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w:hAnsi="Times" w:cs="Times"/>
          <w:i/>
          <w:i/>
          <w:iCs/>
          <w:sz w:val="20"/>
          <w:szCs w:val="20"/>
        </w:rPr>
      </w:pPr>
      <w:r>
        <w:rPr>
          <w:rFonts w:cs="Times" w:ascii="Times" w:hAnsi="Times"/>
          <w:i/>
          <w:iCs/>
          <w:sz w:val="20"/>
          <w:szCs w:val="20"/>
        </w:rPr>
        <w:t>(Sergio Briguglio 22/10/2008)</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w:t>
      </w:r>
    </w:p>
    <w:p>
      <w:pPr>
        <w:pStyle w:val="Normal"/>
        <w:jc w:val="center"/>
        <w:rPr>
          <w:rFonts w:ascii="Times" w:hAnsi="Times" w:cs="Times"/>
          <w:b/>
          <w:b/>
          <w:bCs/>
          <w:smallCaps/>
          <w:sz w:val="20"/>
          <w:szCs w:val="20"/>
        </w:rPr>
      </w:pPr>
      <w:r>
        <w:rPr>
          <w:rFonts w:cs="Times" w:ascii="Times" w:hAnsi="Times"/>
          <w:b/>
          <w:bCs/>
          <w:smallCaps/>
          <w:sz w:val="20"/>
          <w:szCs w:val="20"/>
        </w:rPr>
        <w:t>NORME SU IMMIGRAZIONE, ASILO, CITTADINANZA E TRATTA</w:t>
      </w:r>
    </w:p>
    <w:p>
      <w:pPr>
        <w:pStyle w:val="Normal"/>
        <w:jc w:val="both"/>
        <w:rPr>
          <w:rFonts w:ascii="Times" w:hAnsi="Times" w:cs="Times"/>
          <w:b/>
          <w:b/>
          <w:bCs/>
          <w:smallCaps/>
          <w:sz w:val="20"/>
          <w:szCs w:val="20"/>
        </w:rPr>
      </w:pPr>
      <w:r>
        <w:rPr>
          <w:rFonts w:cs="Times" w:ascii="Times" w:hAnsi="Times"/>
          <w:b/>
          <w:bCs/>
          <w:smallCaps/>
          <w:sz w:val="20"/>
          <w:szCs w:val="20"/>
        </w:rPr>
        <w:t> </w:t>
      </w:r>
    </w:p>
    <w:p>
      <w:pPr>
        <w:pStyle w:val="Normal"/>
        <w:jc w:val="both"/>
        <w:rPr>
          <w:rFonts w:ascii="Times" w:hAnsi="Times" w:cs="Times"/>
          <w:sz w:val="20"/>
          <w:szCs w:val="20"/>
        </w:rPr>
      </w:pPr>
      <w:r>
        <w:rPr>
          <w:rFonts w:cs="Times" w:ascii="Times" w:hAnsi="Times"/>
          <w:b/>
          <w:bCs/>
          <w:sz w:val="20"/>
          <w:szCs w:val="20"/>
        </w:rPr>
        <w:t>Nota</w:t>
      </w:r>
      <w:r>
        <w:rPr>
          <w:rFonts w:cs="Times" w:ascii="Times" w:hAnsi="Times"/>
          <w:sz w:val="20"/>
          <w:szCs w:val="20"/>
        </w:rPr>
        <w:t xml:space="preserve">: in </w:t>
      </w:r>
      <w:r>
        <w:rPr>
          <w:rFonts w:cs="Times" w:ascii="Times" w:hAnsi="Times"/>
          <w:b/>
          <w:bCs/>
          <w:sz w:val="20"/>
          <w:szCs w:val="20"/>
        </w:rPr>
        <w:t>grassetto</w:t>
      </w:r>
      <w:r>
        <w:rPr>
          <w:rFonts w:cs="Times" w:ascii="Times" w:hAnsi="Times"/>
          <w:sz w:val="20"/>
          <w:szCs w:val="20"/>
        </w:rPr>
        <w:t xml:space="preserve"> le modifiche apportate durante la XVI Legislatura. Per un'analoga evidenziazione delle modifiche apportate durante la XV Legislatura si veda </w:t>
      </w:r>
      <w:hyperlink r:id="rId2">
        <w:r>
          <w:rPr>
            <w:rStyle w:val="InternetLink"/>
            <w:rFonts w:cs="Times" w:ascii="Times" w:hAnsi="Times"/>
            <w:color w:val="0000FF"/>
            <w:sz w:val="20"/>
            <w:u w:val="single"/>
          </w:rPr>
          <w:t>http://www.stranieriinitalia.it/briguglio/immigrazione-e-asilo/2008/marzo/sinottico-normativa-16.html</w:t>
        </w:r>
      </w:hyperlink>
    </w:p>
    <w:p>
      <w:pPr>
        <w:pStyle w:val="Normal"/>
        <w:jc w:val="both"/>
        <w:rPr>
          <w:rFonts w:ascii="Times" w:hAnsi="Times" w:cs="Times"/>
          <w:b/>
          <w:b/>
          <w:bCs/>
          <w:smallCaps/>
          <w:sz w:val="20"/>
          <w:szCs w:val="20"/>
        </w:rPr>
      </w:pPr>
      <w:r>
        <w:rPr>
          <w:rFonts w:cs="Times" w:ascii="Times" w:hAnsi="Times"/>
          <w:b/>
          <w:bCs/>
          <w:smallCaps/>
          <w:sz w:val="20"/>
          <w:szCs w:val="20"/>
        </w:rPr>
        <w:t> </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b/>
          <w:b/>
          <w:bCs/>
          <w:sz w:val="20"/>
          <w:szCs w:val="20"/>
          <w:u w:val="single"/>
          <w:lang w:val="en-US"/>
        </w:rPr>
      </w:pPr>
      <w:bookmarkStart w:id="0" w:name="indice"/>
      <w:bookmarkEnd w:id="0"/>
      <w:r>
        <w:rPr>
          <w:rFonts w:cs="Times" w:ascii="Times" w:hAnsi="Times"/>
          <w:b/>
          <w:bCs/>
          <w:sz w:val="20"/>
          <w:szCs w:val="20"/>
          <w:u w:val="single"/>
          <w:lang w:val="en-US"/>
        </w:rPr>
        <w:t>Immigrazione</w:t>
      </w:r>
    </w:p>
    <w:p>
      <w:pPr>
        <w:pStyle w:val="Normal"/>
        <w:jc w:val="both"/>
        <w:rPr>
          <w:rFonts w:ascii="Times" w:hAnsi="Times" w:cs="Times"/>
          <w:b/>
          <w:b/>
          <w:bCs/>
          <w:sz w:val="20"/>
          <w:szCs w:val="20"/>
          <w:u w:val="single"/>
          <w:lang w:val="en-US"/>
        </w:rPr>
      </w:pPr>
      <w:r>
        <w:rPr>
          <w:rFonts w:cs="Times" w:ascii="Times" w:hAnsi="Times"/>
          <w:b/>
          <w:bCs/>
          <w:sz w:val="20"/>
          <w:szCs w:val="20"/>
          <w:u w:val="single"/>
          <w:lang w:val="en-US"/>
        </w:rPr>
        <w:t> </w:t>
      </w:r>
    </w:p>
    <w:p>
      <w:pPr>
        <w:pStyle w:val="Normal"/>
        <w:numPr>
          <w:ilvl w:val="0"/>
          <w:numId w:val="4"/>
        </w:numPr>
        <w:jc w:val="both"/>
        <w:rPr/>
      </w:pPr>
      <w:r>
        <w:rPr>
          <w:sz w:val="20"/>
          <w:szCs w:val="20"/>
        </w:rPr>
        <w:t>-</w:t>
      </w:r>
      <w:r>
        <w:rPr>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dlgs2861998%23dlgs2861998"</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D. LGS. 286/1998</w:t>
      </w:r>
      <w:r>
        <w:rPr>
          <w:rStyle w:val="InternetLink"/>
          <w:sz w:val="20"/>
          <w:u w:val="single"/>
          <w:b/>
          <w:bCs/>
          <w:rFonts w:cs="Times" w:ascii="Times" w:hAnsi="Times"/>
          <w:color w:val="0000FF"/>
        </w:rPr>
        <w:fldChar w:fldCharType="end"/>
      </w:r>
      <w:r>
        <w:rPr>
          <w:rFonts w:cs="Times" w:ascii="Times" w:hAnsi="Times"/>
          <w:sz w:val="20"/>
          <w:szCs w:val="20"/>
        </w:rPr>
        <w:t xml:space="preserve">: </w:t>
      </w:r>
      <w:r>
        <w:rPr>
          <w:rFonts w:cs="Times" w:ascii="Times" w:hAnsi="Times"/>
          <w:color w:val="000000"/>
          <w:sz w:val="20"/>
          <w:szCs w:val="20"/>
        </w:rPr>
        <w:t xml:space="preserve">Decreto legislativo 25 luglio 1998, n. 286, Testo unico delle disposizioni concernenti la disciplina dell’immigrazione e norme sulla condizione dello straniero, </w:t>
      </w:r>
      <w:r>
        <w:rPr>
          <w:rFonts w:cs="Times" w:ascii="Times" w:hAnsi="Times"/>
          <w:sz w:val="20"/>
          <w:szCs w:val="20"/>
        </w:rPr>
        <w:t>e successive modificazioni introdotte da</w:t>
      </w:r>
    </w:p>
    <w:p>
      <w:pPr>
        <w:pStyle w:val="Normal"/>
        <w:numPr>
          <w:ilvl w:val="1"/>
          <w:numId w:val="8"/>
        </w:numPr>
        <w:jc w:val="both"/>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color w:val="000000"/>
          <w:sz w:val="20"/>
          <w:szCs w:val="20"/>
        </w:rPr>
        <w:t xml:space="preserve">Decreto legislativo </w:t>
      </w:r>
      <w:r>
        <w:rPr>
          <w:rFonts w:eastAsia="Arial Unicode MS" w:cs="Arial Unicode MS" w:ascii="Times" w:hAnsi="Times"/>
          <w:sz w:val="20"/>
          <w:szCs w:val="20"/>
        </w:rPr>
        <w:t>19 ottobre 1998, n. 380, Disposizioni correttive al testo unico delle disposizioni concernenti la disciplina dell'immigrazione e norme sulla condizione dello straniero, a norma dell'articolo 47, comma 2, della legge 6 marzo 1998, n 40;</w:t>
      </w:r>
    </w:p>
    <w:p>
      <w:pPr>
        <w:pStyle w:val="Normal"/>
        <w:numPr>
          <w:ilvl w:val="1"/>
          <w:numId w:val="8"/>
        </w:numPr>
        <w:jc w:val="both"/>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color w:val="000000"/>
          <w:sz w:val="20"/>
          <w:szCs w:val="20"/>
        </w:rPr>
        <w:t xml:space="preserve">Decreto legislativo </w:t>
      </w:r>
      <w:r>
        <w:rPr>
          <w:rFonts w:eastAsia="Arial Unicode MS" w:cs="Arial Unicode MS" w:ascii="Times" w:hAnsi="Times"/>
          <w:sz w:val="20"/>
          <w:szCs w:val="20"/>
        </w:rPr>
        <w:t xml:space="preserve">13 aprile 1999, n. 113, </w:t>
      </w:r>
      <w:r>
        <w:rPr>
          <w:rFonts w:eastAsia="Arial Unicode MS" w:cs="Arial Unicode MS" w:ascii="Times" w:hAnsi="Times"/>
          <w:color w:val="000000"/>
          <w:sz w:val="20"/>
          <w:szCs w:val="20"/>
        </w:rPr>
        <w:t>Disposizioni correttive al testo unico delle disposizioni concernenti la disciplina dell'immigrazione e norme sulla condizione dello straniero, a norma dell'articolo 47, comma 2, della legge 6</w:t>
      </w:r>
      <w:r>
        <w:rPr>
          <w:rFonts w:eastAsia="Arial Unicode MS" w:cs="Arial Unicode MS" w:ascii="Times" w:hAnsi="Times"/>
          <w:sz w:val="20"/>
          <w:szCs w:val="20"/>
        </w:rPr>
        <w:t xml:space="preserve"> marzo 1998, n. 40;</w:t>
      </w:r>
    </w:p>
    <w:p>
      <w:pPr>
        <w:pStyle w:val="Normal"/>
        <w:numPr>
          <w:ilvl w:val="1"/>
          <w:numId w:val="8"/>
        </w:numPr>
        <w:jc w:val="both"/>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sz w:val="20"/>
          <w:szCs w:val="20"/>
        </w:rPr>
        <w:t xml:space="preserve">Legge 7 Giugno 2002, n. 106, </w:t>
      </w:r>
      <w:r>
        <w:rPr>
          <w:rFonts w:eastAsia="Arial Unicode MS" w:cs="Arial Unicode MS" w:ascii="Times" w:hAnsi="Times"/>
          <w:color w:val="000000"/>
          <w:sz w:val="20"/>
          <w:szCs w:val="20"/>
        </w:rPr>
        <w:t>Conversione in legge, con modificazioni, del decreto-legge 4 aprile 2002, n. 51, concernente disposizioni urgenti recanti misure di contrasto all'immigrazione clandestina e garanzie per soggetti colpiti da provvedimenti di accompagnamento alla frontiera</w:t>
      </w:r>
      <w:r>
        <w:rPr>
          <w:rFonts w:eastAsia="Arial Unicode MS" w:cs="Arial Unicode MS" w:ascii="Times" w:hAnsi="Times"/>
          <w:sz w:val="20"/>
          <w:szCs w:val="20"/>
        </w:rPr>
        <w:t>;</w:t>
      </w:r>
    </w:p>
    <w:p>
      <w:pPr>
        <w:pStyle w:val="Normal"/>
        <w:numPr>
          <w:ilvl w:val="1"/>
          <w:numId w:val="8"/>
        </w:numPr>
        <w:jc w:val="both"/>
        <w:rPr>
          <w:rFonts w:ascii="Times" w:hAnsi="Times" w:eastAsia="Arial Unicode MS" w:cs="Arial Unicode MS"/>
          <w:sz w:val="20"/>
          <w:szCs w:val="20"/>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color w:val="000000"/>
          <w:sz w:val="20"/>
          <w:szCs w:val="20"/>
        </w:rPr>
        <w:t>Legge 30 luglio 2002, n. 189, Modifica alla normativa in materia di immigrazione e di asilo;</w:t>
      </w:r>
    </w:p>
    <w:p>
      <w:pPr>
        <w:pStyle w:val="Normal"/>
        <w:numPr>
          <w:ilvl w:val="1"/>
          <w:numId w:val="8"/>
        </w:numPr>
        <w:jc w:val="both"/>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sz w:val="20"/>
          <w:szCs w:val="20"/>
        </w:rPr>
        <w:t xml:space="preserve">Testo unico delle disposizioni legislative e regolamentari in materia di spese di giustizia. </w:t>
      </w:r>
      <w:r>
        <w:rPr>
          <w:rFonts w:eastAsia="Arial Unicode MS" w:cs="Arial Unicode MS" w:ascii="Times" w:hAnsi="Times"/>
          <w:sz w:val="20"/>
          <w:szCs w:val="20"/>
          <w:lang w:val="en-US"/>
        </w:rPr>
        <w:t>(testo A) approvato con il DPR 30 maggio 2002 n. 115;</w:t>
      </w:r>
    </w:p>
    <w:p>
      <w:pPr>
        <w:pStyle w:val="Normal"/>
        <w:numPr>
          <w:ilvl w:val="1"/>
          <w:numId w:val="8"/>
        </w:numPr>
        <w:jc w:val="both"/>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sz w:val="20"/>
          <w:szCs w:val="20"/>
        </w:rPr>
        <w:t xml:space="preserve">Legge 27 Dicembre 2002, n. 289, </w:t>
      </w:r>
      <w:r>
        <w:rPr>
          <w:rFonts w:eastAsia="Arial Unicode MS" w:cs="Arial Unicode MS" w:ascii="Times" w:hAnsi="Times"/>
          <w:color w:val="000000"/>
          <w:sz w:val="20"/>
          <w:szCs w:val="20"/>
        </w:rPr>
        <w:t>Disposizioni per la formazione del bilancio annuale e pluriennale dello Stato</w:t>
      </w:r>
      <w:r>
        <w:rPr>
          <w:rFonts w:eastAsia="Arial Unicode MS" w:cs="Arial Unicode MS" w:ascii="Times" w:hAnsi="Times"/>
          <w:sz w:val="20"/>
          <w:szCs w:val="20"/>
        </w:rPr>
        <w:t>;</w:t>
      </w:r>
    </w:p>
    <w:p>
      <w:pPr>
        <w:pStyle w:val="Normal"/>
        <w:numPr>
          <w:ilvl w:val="1"/>
          <w:numId w:val="8"/>
        </w:numPr>
        <w:jc w:val="both"/>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sz w:val="20"/>
          <w:szCs w:val="20"/>
        </w:rPr>
        <w:t xml:space="preserve">Legge 14 Febbraio 2003, n. 34, </w:t>
      </w:r>
      <w:r>
        <w:rPr>
          <w:rFonts w:eastAsia="Arial Unicode MS" w:cs="Arial Unicode MS" w:ascii="Times" w:hAnsi="Times"/>
          <w:color w:val="000000"/>
          <w:sz w:val="20"/>
          <w:szCs w:val="20"/>
        </w:rPr>
        <w:t>Ratifica ed esecuzione della Convenzione internazionale per la repressione degli attentati terroristici mediante utilizzo di esplosivo, adottata dall'Assemblea generale delle Nazioni Unite a New York il 15 dicembre 1997, e norme di adeguamento dell'ordinamento interno</w:t>
      </w:r>
      <w:r>
        <w:rPr>
          <w:rFonts w:eastAsia="Arial Unicode MS" w:cs="Arial Unicode MS" w:ascii="Times" w:hAnsi="Times"/>
          <w:sz w:val="20"/>
          <w:szCs w:val="20"/>
        </w:rPr>
        <w:t>;</w:t>
      </w:r>
    </w:p>
    <w:p>
      <w:pPr>
        <w:pStyle w:val="Normal"/>
        <w:numPr>
          <w:ilvl w:val="1"/>
          <w:numId w:val="8"/>
        </w:numPr>
        <w:jc w:val="both"/>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sz w:val="20"/>
          <w:szCs w:val="20"/>
        </w:rPr>
        <w:t>Decreto legislativo 7 Aprile 2003, n. 87, Attuazione della direttiva 2001/51/CE che integra le disposizioni dell'articolo 26 della Convenzione applicativa dell'Accordo di Schengen del 14 giugno 1985;</w:t>
      </w:r>
    </w:p>
    <w:p>
      <w:pPr>
        <w:pStyle w:val="Normal"/>
        <w:numPr>
          <w:ilvl w:val="1"/>
          <w:numId w:val="8"/>
        </w:numPr>
        <w:jc w:val="both"/>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sz w:val="20"/>
          <w:szCs w:val="20"/>
        </w:rPr>
        <w:t>Legge 12 Novembre 2004, n. 271, Conversione in legge, con modificazioni, del decreto-legge 14 Settembre 2004, n. 241, recante disposizioni urgenti in materia di immigrazione;</w:t>
      </w:r>
    </w:p>
    <w:p>
      <w:pPr>
        <w:pStyle w:val="Normal"/>
        <w:numPr>
          <w:ilvl w:val="1"/>
          <w:numId w:val="8"/>
        </w:numPr>
        <w:jc w:val="both"/>
        <w:rPr>
          <w:rFonts w:ascii="Times" w:hAnsi="Times" w:eastAsia="Arial Unicode MS" w:cs="Arial Unicode MS"/>
          <w:sz w:val="20"/>
          <w:szCs w:val="20"/>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color w:val="000000"/>
          <w:sz w:val="20"/>
          <w:szCs w:val="20"/>
        </w:rPr>
        <w:t>Legge 31 luglio 2005, n. 155, Conversione in legge, con modificazioni, del decreto-legge 27 luglio 2005, n. 144, recante misure urgenti per il contrasto del terrorismo internazionale;</w:t>
      </w:r>
    </w:p>
    <w:p>
      <w:pPr>
        <w:pStyle w:val="Normal"/>
        <w:numPr>
          <w:ilvl w:val="1"/>
          <w:numId w:val="8"/>
        </w:numPr>
        <w:jc w:val="both"/>
        <w:rPr>
          <w:rFonts w:ascii="Times" w:hAnsi="Times" w:eastAsia="Arial Unicode MS" w:cs="Arial Unicode MS"/>
          <w:sz w:val="20"/>
          <w:szCs w:val="20"/>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sz w:val="20"/>
          <w:szCs w:val="20"/>
        </w:rPr>
        <w:t xml:space="preserve">Legge 27 Dicembre 2006, n. 296, </w:t>
      </w:r>
      <w:r>
        <w:rPr>
          <w:rFonts w:eastAsia="Arial Unicode MS" w:cs="Arial Unicode MS" w:ascii="Times" w:hAnsi="Times"/>
          <w:color w:val="000000"/>
          <w:sz w:val="20"/>
          <w:szCs w:val="20"/>
        </w:rPr>
        <w:t>Disposizioni per la formazione del bilancio annuale e pluriennale dello (legge finanziaria 2007);</w:t>
      </w:r>
    </w:p>
    <w:p>
      <w:pPr>
        <w:pStyle w:val="Normal"/>
        <w:numPr>
          <w:ilvl w:val="1"/>
          <w:numId w:val="8"/>
        </w:numPr>
        <w:jc w:val="both"/>
        <w:rPr>
          <w:rFonts w:ascii="Times" w:hAnsi="Times" w:eastAsia="Arial Unicode MS" w:cs="Arial Unicode MS"/>
          <w:sz w:val="20"/>
          <w:szCs w:val="20"/>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sz w:val="20"/>
          <w:szCs w:val="20"/>
        </w:rPr>
        <w:t xml:space="preserve">Decreto legislativo 8 Gennaio 2007, n. 3, </w:t>
      </w:r>
      <w:r>
        <w:rPr>
          <w:rFonts w:eastAsia="Arial Unicode MS" w:cs="Arial Unicode MS" w:ascii="Times" w:hAnsi="Times"/>
          <w:color w:val="000000"/>
          <w:sz w:val="20"/>
          <w:szCs w:val="20"/>
        </w:rPr>
        <w:t>Attuazione  della  direttiva  2003/109/CE  relativa  allo  status  di cittadini di Paesi terzi soggiornanti di lungo periodo;</w:t>
      </w:r>
    </w:p>
    <w:p>
      <w:pPr>
        <w:pStyle w:val="Normal"/>
        <w:numPr>
          <w:ilvl w:val="1"/>
          <w:numId w:val="8"/>
        </w:numPr>
        <w:jc w:val="both"/>
        <w:rPr>
          <w:rFonts w:ascii="Times" w:hAnsi="Times" w:eastAsia="Arial Unicode MS" w:cs="Arial Unicode MS"/>
          <w:sz w:val="20"/>
          <w:szCs w:val="20"/>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sz w:val="20"/>
          <w:szCs w:val="20"/>
        </w:rPr>
        <w:t xml:space="preserve">Decreto legislativo 8 Gennaio 2007, n. 5, </w:t>
      </w:r>
      <w:r>
        <w:rPr>
          <w:rFonts w:eastAsia="Arial Unicode MS" w:cs="Arial Unicode MS" w:ascii="Times" w:hAnsi="Times"/>
          <w:color w:val="000000"/>
          <w:sz w:val="20"/>
          <w:szCs w:val="20"/>
        </w:rPr>
        <w:t>Attuazione   della   direttiva  2003/86/CE  relativa  al  diritto  di ricongiungimento familiare;</w:t>
      </w:r>
    </w:p>
    <w:p>
      <w:pPr>
        <w:pStyle w:val="Normal"/>
        <w:numPr>
          <w:ilvl w:val="1"/>
          <w:numId w:val="8"/>
        </w:numPr>
        <w:jc w:val="both"/>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color w:val="000000"/>
          <w:sz w:val="20"/>
          <w:szCs w:val="20"/>
        </w:rPr>
        <w:t>Legge 26 Febbraio 2007, n. 17, Conversione in legge, con modificazioni, del decreto-legge 28 Dicembre 2006, n. 300, recante proroga</w:t>
      </w:r>
      <w:r>
        <w:rPr>
          <w:rFonts w:eastAsia="Arial Unicode MS" w:cs="Arial Unicode MS" w:ascii="Times" w:hAnsi="Times"/>
          <w:sz w:val="20"/>
          <w:szCs w:val="20"/>
        </w:rPr>
        <w:t xml:space="preserve"> di termini previsti da disposizioni legislative. </w:t>
      </w:r>
      <w:r>
        <w:rPr>
          <w:rFonts w:eastAsia="Arial Unicode MS" w:cs="Arial Unicode MS" w:ascii="Times" w:hAnsi="Times"/>
          <w:sz w:val="20"/>
          <w:szCs w:val="20"/>
          <w:lang w:val="en-US"/>
        </w:rPr>
        <w:t>Disposizioni di delegazione legislativa;</w:t>
      </w:r>
    </w:p>
    <w:p>
      <w:pPr>
        <w:pStyle w:val="Normal"/>
        <w:numPr>
          <w:ilvl w:val="1"/>
          <w:numId w:val="8"/>
        </w:numPr>
        <w:jc w:val="both"/>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sz w:val="20"/>
          <w:szCs w:val="20"/>
        </w:rPr>
        <w:t>Decreto legislativo 6 Febbraio 2007, n. 30, Attuazione   della  direttiva  2004/38/CE  relativa  al  diritto  dei cittadini  dell'Unione  e  dei  loro  familiari  di  circolare  e  di soggiornare liberamente nel territorio degli Stati membri;</w:t>
      </w:r>
    </w:p>
    <w:p>
      <w:pPr>
        <w:pStyle w:val="Normal"/>
        <w:numPr>
          <w:ilvl w:val="1"/>
          <w:numId w:val="8"/>
        </w:numPr>
        <w:jc w:val="both"/>
        <w:rPr>
          <w:rFonts w:ascii="Times" w:hAnsi="Times" w:eastAsia="Arial Unicode MS" w:cs="Arial Unicode MS"/>
          <w:sz w:val="20"/>
          <w:szCs w:val="20"/>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color w:val="000000"/>
          <w:sz w:val="20"/>
          <w:szCs w:val="20"/>
        </w:rPr>
        <w:t xml:space="preserve">Legge 6 Aprile 2007, n. 46, Conversione in legge, con modificazioni, del decreto-legge </w:t>
      </w:r>
      <w:r>
        <w:rPr>
          <w:rFonts w:eastAsia="Arial Unicode MS" w:cs="Arial Unicode MS" w:ascii="Times" w:hAnsi="Times"/>
          <w:sz w:val="20"/>
          <w:szCs w:val="20"/>
        </w:rPr>
        <w:t xml:space="preserve">15 Febbraio 2007, n. 10, </w:t>
      </w:r>
      <w:r>
        <w:rPr>
          <w:rFonts w:eastAsia="Arial Unicode MS" w:cs="Arial Unicode MS" w:ascii="Times" w:hAnsi="Times"/>
          <w:color w:val="000000"/>
          <w:sz w:val="20"/>
          <w:szCs w:val="20"/>
        </w:rPr>
        <w:t>recante disposizioni volte a dare attuazione ad obblighi comunitari ed internazionali;</w:t>
      </w:r>
    </w:p>
    <w:p>
      <w:pPr>
        <w:pStyle w:val="Normal"/>
        <w:numPr>
          <w:ilvl w:val="1"/>
          <w:numId w:val="8"/>
        </w:numPr>
        <w:jc w:val="both"/>
        <w:rPr>
          <w:rFonts w:ascii="Times" w:hAnsi="Times" w:eastAsia="Arial Unicode MS" w:cs="Arial Unicode MS"/>
          <w:sz w:val="20"/>
          <w:szCs w:val="20"/>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sz w:val="20"/>
          <w:szCs w:val="20"/>
        </w:rPr>
        <w:t xml:space="preserve">Decreto legislativo 10 Agosto 2007, n. 154, </w:t>
      </w:r>
      <w:r>
        <w:rPr>
          <w:rFonts w:eastAsia="Arial Unicode MS" w:cs="Arial Unicode MS" w:ascii="Times" w:hAnsi="Times"/>
          <w:color w:val="000000"/>
          <w:sz w:val="20"/>
          <w:szCs w:val="20"/>
        </w:rPr>
        <w:t>Attuazione della direttiva 2004/114/CE, relativa alle condizioni di ammissione dei cittadini di Paesi terzi per motivi di studio, scambio di alunni, tirocinio non retribuito o volontariato;</w:t>
      </w:r>
    </w:p>
    <w:p>
      <w:pPr>
        <w:pStyle w:val="Normal"/>
        <w:numPr>
          <w:ilvl w:val="1"/>
          <w:numId w:val="8"/>
        </w:numPr>
        <w:jc w:val="both"/>
        <w:rPr>
          <w:rFonts w:ascii="Times" w:hAnsi="Times" w:eastAsia="Arial Unicode MS" w:cs="Arial Unicode MS"/>
          <w:sz w:val="20"/>
          <w:szCs w:val="20"/>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color w:val="000000"/>
          <w:sz w:val="20"/>
          <w:szCs w:val="20"/>
        </w:rPr>
        <w:t>Decreto legislativo 9 Gennaio 2008, n. 17, Attuazione  della  direttiva  2005/71/CE  relativa  ad  una procedura specificamente concepita per l'ammissione di cittadini di Paesi terzi a fini di ricerca scientifica;</w:t>
      </w:r>
    </w:p>
    <w:p>
      <w:pPr>
        <w:pStyle w:val="Normal"/>
        <w:numPr>
          <w:ilvl w:val="1"/>
          <w:numId w:val="8"/>
        </w:numPr>
        <w:jc w:val="both"/>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color w:val="000000"/>
          <w:sz w:val="20"/>
          <w:szCs w:val="20"/>
        </w:rPr>
        <w:t xml:space="preserve">Legge 24 Luglio 2008, n. 125, Conversione in legge, con modificazioni, del </w:t>
      </w:r>
      <w:r>
        <w:rPr>
          <w:rFonts w:eastAsia="Arial Unicode MS" w:cs="Arial Unicode MS" w:ascii="Times" w:hAnsi="Times"/>
          <w:sz w:val="20"/>
          <w:szCs w:val="20"/>
        </w:rPr>
        <w:t>decreto-legge 23 Maggio 2008, n. 92, recante misure urgenti in materia di sicurezza pubblica;</w:t>
      </w:r>
    </w:p>
    <w:p>
      <w:pPr>
        <w:pStyle w:val="Normal"/>
        <w:numPr>
          <w:ilvl w:val="1"/>
          <w:numId w:val="8"/>
        </w:numPr>
        <w:jc w:val="both"/>
        <w:rPr>
          <w:rFonts w:ascii="Times" w:hAnsi="Times" w:eastAsia="Arial Unicode MS" w:cs="Arial Unicode MS"/>
          <w:sz w:val="20"/>
          <w:szCs w:val="20"/>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color w:val="000000"/>
          <w:sz w:val="20"/>
          <w:szCs w:val="20"/>
        </w:rPr>
        <w:t xml:space="preserve">Legge 6 Agosto 2008, n. 133, Conversione in legge, con modificazioni, del </w:t>
      </w:r>
      <w:r>
        <w:rPr>
          <w:rFonts w:eastAsia="Arial Unicode MS" w:cs="Arial Unicode MS" w:ascii="Times" w:hAnsi="Times"/>
          <w:sz w:val="20"/>
          <w:szCs w:val="20"/>
        </w:rPr>
        <w:t xml:space="preserve">decreto-legge 25 Giugno 2008, n. 112, recante misure urgenti </w:t>
      </w:r>
      <w:r>
        <w:rPr>
          <w:rFonts w:eastAsia="Arial Unicode MS" w:cs="Arial Unicode MS" w:ascii="Times" w:hAnsi="Times"/>
          <w:color w:val="000000"/>
          <w:sz w:val="20"/>
          <w:szCs w:val="20"/>
        </w:rPr>
        <w:t>per lo sviluppo economico, la semplificazione, la competitivita', la stabilizzazione della finanza pubblica e la perequazione tributaria;</w:t>
      </w:r>
    </w:p>
    <w:p>
      <w:pPr>
        <w:pStyle w:val="Normal"/>
        <w:numPr>
          <w:ilvl w:val="1"/>
          <w:numId w:val="8"/>
        </w:numPr>
        <w:jc w:val="both"/>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color w:val="000000"/>
          <w:sz w:val="20"/>
          <w:szCs w:val="20"/>
        </w:rPr>
        <w:t xml:space="preserve">Decreto legislativo 3 Ottobre 2008, n. 160, </w:t>
      </w:r>
      <w:r>
        <w:rPr>
          <w:rFonts w:eastAsia="Arial Unicode MS" w:cs="Arial Unicode MS" w:ascii="Times" w:hAnsi="Times"/>
          <w:sz w:val="20"/>
          <w:szCs w:val="20"/>
        </w:rPr>
        <w:t>Modifiche ed integrazioni al decreto legislativo 8 gennaio 2007, n. 5, recante attuazione della direttiva 2003/86/CE relativa al diritto di ricongiungimento familiare.</w:t>
      </w:r>
    </w:p>
    <w:p>
      <w:pPr>
        <w:pStyle w:val="Normal"/>
        <w:ind w:left="360" w:hanging="0"/>
        <w:jc w:val="both"/>
        <w:rPr>
          <w:rFonts w:ascii="Times" w:hAnsi="Times" w:cs="Times"/>
          <w:sz w:val="20"/>
          <w:szCs w:val="20"/>
        </w:rPr>
      </w:pPr>
      <w:r>
        <w:rPr>
          <w:rFonts w:cs="Times" w:ascii="Times" w:hAnsi="Times"/>
          <w:sz w:val="20"/>
          <w:szCs w:val="20"/>
        </w:rPr>
        <w:t> </w:t>
      </w:r>
    </w:p>
    <w:p>
      <w:pPr>
        <w:pStyle w:val="Normal"/>
        <w:numPr>
          <w:ilvl w:val="0"/>
          <w:numId w:val="8"/>
        </w:numPr>
        <w:jc w:val="both"/>
        <w:rPr/>
      </w:pPr>
      <w:r>
        <w:rPr>
          <w:sz w:val="20"/>
          <w:szCs w:val="20"/>
        </w:rPr>
        <w:t>-</w:t>
      </w:r>
      <w:r>
        <w:rPr>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cp%23cp"</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C. P.</w:t>
      </w:r>
      <w:r>
        <w:rPr>
          <w:rStyle w:val="InternetLink"/>
          <w:sz w:val="20"/>
          <w:u w:val="single"/>
          <w:b/>
          <w:bCs/>
          <w:rFonts w:cs="Times" w:ascii="Times" w:hAnsi="Times"/>
          <w:color w:val="0000FF"/>
        </w:rPr>
        <w:fldChar w:fldCharType="end"/>
      </w:r>
      <w:r>
        <w:rPr>
          <w:rFonts w:cs="Times" w:ascii="Times" w:hAnsi="Times"/>
          <w:b/>
          <w:bCs/>
          <w:sz w:val="20"/>
          <w:szCs w:val="20"/>
        </w:rPr>
        <w:t xml:space="preserve"> (disposizioni rilevanti):</w:t>
      </w:r>
      <w:r>
        <w:rPr>
          <w:rFonts w:cs="Times" w:ascii="Times" w:hAnsi="Times"/>
          <w:sz w:val="20"/>
          <w:szCs w:val="20"/>
        </w:rPr>
        <w:t xml:space="preserve"> Codice penale, come modificato da</w:t>
      </w:r>
    </w:p>
    <w:p>
      <w:pPr>
        <w:pStyle w:val="Normal"/>
        <w:numPr>
          <w:ilvl w:val="1"/>
          <w:numId w:val="8"/>
        </w:numPr>
        <w:jc w:val="both"/>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color w:val="000000"/>
          <w:sz w:val="20"/>
          <w:szCs w:val="20"/>
        </w:rPr>
        <w:t xml:space="preserve">Legge 24 Luglio 2008, n. 125, Conversione in legge, con modificazioni, del </w:t>
      </w:r>
      <w:r>
        <w:rPr>
          <w:rFonts w:eastAsia="Arial Unicode MS" w:cs="Arial Unicode MS" w:ascii="Times" w:hAnsi="Times"/>
          <w:sz w:val="20"/>
          <w:szCs w:val="20"/>
        </w:rPr>
        <w:t>decreto-legge 23 Maggio 2008, n. 92, recante misure urgenti in materia di sicurezza pubblica</w:t>
      </w:r>
    </w:p>
    <w:p>
      <w:pPr>
        <w:pStyle w:val="Normal"/>
        <w:jc w:val="both"/>
        <w:rPr>
          <w:rFonts w:ascii="Times" w:hAnsi="Times" w:cs="Times"/>
          <w:sz w:val="20"/>
          <w:szCs w:val="20"/>
        </w:rPr>
      </w:pPr>
      <w:r>
        <w:rPr>
          <w:rFonts w:cs="Times" w:ascii="Times" w:hAnsi="Times"/>
          <w:sz w:val="20"/>
          <w:szCs w:val="20"/>
        </w:rPr>
        <w:t> </w:t>
      </w:r>
    </w:p>
    <w:p>
      <w:pPr>
        <w:pStyle w:val="Normal"/>
        <w:numPr>
          <w:ilvl w:val="0"/>
          <w:numId w:val="8"/>
        </w:numPr>
        <w:jc w:val="both"/>
        <w:rPr/>
      </w:pPr>
      <w:r>
        <w:rPr>
          <w:sz w:val="20"/>
          <w:szCs w:val="20"/>
        </w:rPr>
        <w:t>-</w:t>
      </w:r>
      <w:r>
        <w:rPr>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cpp%23cpp"</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C. P. P.</w:t>
      </w:r>
      <w:r>
        <w:rPr>
          <w:rStyle w:val="InternetLink"/>
          <w:sz w:val="20"/>
          <w:u w:val="single"/>
          <w:b/>
          <w:bCs/>
          <w:rFonts w:cs="Times" w:ascii="Times" w:hAnsi="Times"/>
          <w:color w:val="0000FF"/>
        </w:rPr>
        <w:fldChar w:fldCharType="end"/>
      </w:r>
      <w:r>
        <w:rPr>
          <w:rFonts w:cs="Times" w:ascii="Times" w:hAnsi="Times"/>
          <w:b/>
          <w:bCs/>
          <w:sz w:val="20"/>
          <w:szCs w:val="20"/>
        </w:rPr>
        <w:t xml:space="preserve"> (disposizioni rilevanti):</w:t>
      </w:r>
      <w:r>
        <w:rPr>
          <w:rFonts w:cs="Times" w:ascii="Times" w:hAnsi="Times"/>
          <w:sz w:val="20"/>
          <w:szCs w:val="20"/>
        </w:rPr>
        <w:t xml:space="preserve"> Codice di procedura penale, come modificato da</w:t>
      </w:r>
    </w:p>
    <w:p>
      <w:pPr>
        <w:pStyle w:val="Normal"/>
        <w:numPr>
          <w:ilvl w:val="1"/>
          <w:numId w:val="8"/>
        </w:numPr>
        <w:jc w:val="both"/>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color w:val="000000"/>
          <w:sz w:val="20"/>
          <w:szCs w:val="20"/>
        </w:rPr>
        <w:t xml:space="preserve">Legge 24 Luglio 2008, n. 125, Conversione in legge, con modificazioni, del </w:t>
      </w:r>
      <w:r>
        <w:rPr>
          <w:rFonts w:eastAsia="Arial Unicode MS" w:cs="Arial Unicode MS" w:ascii="Times" w:hAnsi="Times"/>
          <w:sz w:val="20"/>
          <w:szCs w:val="20"/>
        </w:rPr>
        <w:t>decreto-legge 23 Maggio 2008, n. 92, recante misure urgenti in materia di sicurezza pubblica</w:t>
      </w:r>
    </w:p>
    <w:p>
      <w:pPr>
        <w:pStyle w:val="Normal"/>
        <w:jc w:val="both"/>
        <w:rPr>
          <w:rFonts w:ascii="Times" w:hAnsi="Times" w:cs="Times"/>
          <w:sz w:val="20"/>
          <w:szCs w:val="20"/>
        </w:rPr>
      </w:pPr>
      <w:r>
        <w:rPr>
          <w:rFonts w:cs="Times" w:ascii="Times" w:hAnsi="Times"/>
          <w:sz w:val="20"/>
          <w:szCs w:val="20"/>
        </w:rPr>
        <w:t> </w:t>
      </w:r>
    </w:p>
    <w:p>
      <w:pPr>
        <w:pStyle w:val="Normal"/>
        <w:numPr>
          <w:ilvl w:val="0"/>
          <w:numId w:val="8"/>
        </w:numPr>
        <w:jc w:val="both"/>
        <w:rPr/>
      </w:pPr>
      <w:r>
        <w:rPr>
          <w:color w:val="000000"/>
          <w:sz w:val="20"/>
          <w:szCs w:val="20"/>
        </w:rPr>
        <w:t>-</w:t>
      </w:r>
      <w:r>
        <w:rPr>
          <w:color w:val="000000"/>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dlgs2711989%23dlgs2711989"</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D. LGS. 271/1989</w:t>
      </w:r>
      <w:r>
        <w:rPr>
          <w:rStyle w:val="InternetLink"/>
          <w:sz w:val="20"/>
          <w:u w:val="single"/>
          <w:b/>
          <w:bCs/>
          <w:rFonts w:cs="Times" w:ascii="Times" w:hAnsi="Times"/>
          <w:color w:val="0000FF"/>
        </w:rPr>
        <w:fldChar w:fldCharType="end"/>
      </w:r>
      <w:r>
        <w:rPr>
          <w:rFonts w:cs="Times" w:ascii="Times" w:hAnsi="Times"/>
          <w:b/>
          <w:bCs/>
          <w:sz w:val="20"/>
          <w:szCs w:val="20"/>
        </w:rPr>
        <w:t xml:space="preserve"> (disposizioni rilevanti):</w:t>
      </w:r>
      <w:r>
        <w:rPr>
          <w:rFonts w:cs="Times" w:ascii="Times" w:hAnsi="Times"/>
          <w:sz w:val="20"/>
          <w:szCs w:val="20"/>
        </w:rPr>
        <w:t xml:space="preserve"> </w:t>
      </w:r>
      <w:r>
        <w:rPr>
          <w:rFonts w:cs="Times" w:ascii="Times" w:hAnsi="Times"/>
          <w:color w:val="000000"/>
          <w:sz w:val="20"/>
          <w:szCs w:val="20"/>
        </w:rPr>
        <w:t>Decreto Legislativo 28 Luglio 1989, n. 271, Norme di attuazione, di coordinamento e transitorie del Codice di Procedura Penale, come modificato da</w:t>
      </w:r>
    </w:p>
    <w:p>
      <w:pPr>
        <w:pStyle w:val="Normal"/>
        <w:numPr>
          <w:ilvl w:val="1"/>
          <w:numId w:val="8"/>
        </w:numPr>
        <w:jc w:val="both"/>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color w:val="000000"/>
          <w:sz w:val="20"/>
          <w:szCs w:val="20"/>
        </w:rPr>
        <w:t xml:space="preserve">Legge 24 Luglio 2008, n. 125, Conversione in legge, con modificazioni, del </w:t>
      </w:r>
      <w:r>
        <w:rPr>
          <w:rFonts w:eastAsia="Arial Unicode MS" w:cs="Arial Unicode MS" w:ascii="Times" w:hAnsi="Times"/>
          <w:sz w:val="20"/>
          <w:szCs w:val="20"/>
        </w:rPr>
        <w:t>decreto-legge 23 Maggio 2008, n. 92, recante misure urgenti in materia di sicurezza pubblica</w:t>
      </w:r>
    </w:p>
    <w:p>
      <w:pPr>
        <w:pStyle w:val="Normal"/>
        <w:jc w:val="both"/>
        <w:rPr>
          <w:rFonts w:ascii="Times" w:hAnsi="Times" w:cs="Times"/>
          <w:b/>
          <w:b/>
          <w:bCs/>
          <w:sz w:val="20"/>
          <w:szCs w:val="20"/>
        </w:rPr>
      </w:pPr>
      <w:r>
        <w:rPr>
          <w:rFonts w:cs="Times" w:ascii="Times" w:hAnsi="Times"/>
          <w:b/>
          <w:bCs/>
          <w:sz w:val="20"/>
          <w:szCs w:val="20"/>
        </w:rPr>
        <w:t> </w:t>
      </w:r>
    </w:p>
    <w:p>
      <w:pPr>
        <w:pStyle w:val="Normal"/>
        <w:numPr>
          <w:ilvl w:val="0"/>
          <w:numId w:val="8"/>
        </w:numPr>
        <w:jc w:val="both"/>
        <w:rPr/>
      </w:pPr>
      <w:r>
        <w:rPr>
          <w:sz w:val="20"/>
          <w:szCs w:val="20"/>
        </w:rPr>
        <w:t>-</w:t>
      </w:r>
      <w:r>
        <w:rPr>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l681993%23l681993"</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L. 68/1993</w:t>
      </w:r>
      <w:r>
        <w:rPr>
          <w:rStyle w:val="InternetLink"/>
          <w:sz w:val="20"/>
          <w:u w:val="single"/>
          <w:b/>
          <w:bCs/>
          <w:rFonts w:cs="Times" w:ascii="Times" w:hAnsi="Times"/>
          <w:color w:val="0000FF"/>
        </w:rPr>
        <w:fldChar w:fldCharType="end"/>
      </w:r>
      <w:r>
        <w:rPr>
          <w:rFonts w:cs="Times" w:ascii="Times" w:hAnsi="Times"/>
          <w:b/>
          <w:bCs/>
          <w:sz w:val="20"/>
          <w:szCs w:val="20"/>
        </w:rPr>
        <w:t xml:space="preserve"> (disposizioni rilevanti):</w:t>
      </w:r>
      <w:r>
        <w:rPr>
          <w:rFonts w:cs="Times" w:ascii="Times" w:hAnsi="Times"/>
          <w:sz w:val="20"/>
          <w:szCs w:val="20"/>
        </w:rPr>
        <w:t xml:space="preserve"> Legge 19 Marzo 1993, n. 68, Conversione in legge, con modificazioni, del decreto-legge 18 gennaio 1993, n. 8, recante disposizioni urgenti in materia di finanza derivata e di contabilita' pubblica, e successive modificazioni introdotte da</w:t>
      </w:r>
    </w:p>
    <w:p>
      <w:pPr>
        <w:pStyle w:val="Normal"/>
        <w:numPr>
          <w:ilvl w:val="1"/>
          <w:numId w:val="8"/>
        </w:numPr>
        <w:jc w:val="both"/>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color w:val="000000"/>
          <w:sz w:val="20"/>
          <w:szCs w:val="20"/>
        </w:rPr>
        <w:t xml:space="preserve">Legge 24 Luglio 2008, n. 125, Conversione in legge, con modificazioni, del </w:t>
      </w:r>
      <w:r>
        <w:rPr>
          <w:rFonts w:eastAsia="Arial Unicode MS" w:cs="Arial Unicode MS" w:ascii="Times" w:hAnsi="Times"/>
          <w:sz w:val="20"/>
          <w:szCs w:val="20"/>
        </w:rPr>
        <w:t>decreto-legge 23 Maggio 2008, n. 92, recante misure urgenti in materia di sicurezza pubblica</w:t>
      </w:r>
    </w:p>
    <w:p>
      <w:pPr>
        <w:pStyle w:val="Normal"/>
        <w:jc w:val="both"/>
        <w:rPr>
          <w:rFonts w:ascii="Times" w:hAnsi="Times" w:cs="Times"/>
          <w:sz w:val="20"/>
          <w:szCs w:val="20"/>
        </w:rPr>
      </w:pPr>
      <w:r>
        <w:rPr>
          <w:rFonts w:cs="Times" w:ascii="Times" w:hAnsi="Times"/>
          <w:sz w:val="20"/>
          <w:szCs w:val="20"/>
        </w:rPr>
        <w:t> </w:t>
      </w:r>
    </w:p>
    <w:p>
      <w:pPr>
        <w:pStyle w:val="Normal"/>
        <w:numPr>
          <w:ilvl w:val="0"/>
          <w:numId w:val="8"/>
        </w:numPr>
        <w:jc w:val="both"/>
        <w:rPr>
          <w:rFonts w:ascii="Times" w:hAnsi="Times" w:cs="Times"/>
          <w:sz w:val="20"/>
          <w:szCs w:val="20"/>
        </w:rPr>
      </w:pPr>
      <w:r>
        <w:rPr>
          <w:sz w:val="20"/>
          <w:szCs w:val="20"/>
        </w:rPr>
        <w:t>-</w:t>
      </w:r>
      <w:r>
        <w:rPr>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l4881999%23l4881999"</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L. 488/1999</w:t>
      </w:r>
      <w:r>
        <w:rPr>
          <w:rStyle w:val="InternetLink"/>
          <w:sz w:val="20"/>
          <w:u w:val="single"/>
          <w:b/>
          <w:bCs/>
          <w:rFonts w:cs="Times" w:ascii="Times" w:hAnsi="Times"/>
          <w:color w:val="0000FF"/>
        </w:rPr>
        <w:fldChar w:fldCharType="end"/>
      </w:r>
      <w:r>
        <w:rPr>
          <w:rFonts w:cs="Times" w:ascii="Times" w:hAnsi="Times"/>
          <w:b/>
          <w:bCs/>
          <w:sz w:val="20"/>
          <w:szCs w:val="20"/>
        </w:rPr>
        <w:t xml:space="preserve"> (disposizioni rilevanti): </w:t>
      </w:r>
      <w:r>
        <w:rPr>
          <w:rFonts w:cs="Times" w:ascii="Times" w:hAnsi="Times"/>
          <w:sz w:val="20"/>
          <w:szCs w:val="20"/>
        </w:rPr>
        <w:t xml:space="preserve">Legge 23 Dicembre 1999, n. 488, </w:t>
      </w:r>
      <w:r>
        <w:rPr>
          <w:rFonts w:cs="Times" w:ascii="Times" w:hAnsi="Times"/>
          <w:color w:val="000000"/>
          <w:sz w:val="20"/>
          <w:szCs w:val="20"/>
        </w:rPr>
        <w:t>Disposizioni per la formazione del bilancio annuale e pluriennale dello (legge finanziaria 2000)</w:t>
      </w:r>
    </w:p>
    <w:p>
      <w:pPr>
        <w:pStyle w:val="Normal"/>
        <w:jc w:val="both"/>
        <w:rPr>
          <w:rFonts w:ascii="Times" w:hAnsi="Times" w:cs="Times"/>
          <w:sz w:val="20"/>
          <w:szCs w:val="20"/>
        </w:rPr>
      </w:pPr>
      <w:r>
        <w:rPr>
          <w:rFonts w:cs="Times" w:ascii="Times" w:hAnsi="Times"/>
          <w:sz w:val="20"/>
          <w:szCs w:val="20"/>
        </w:rPr>
        <w:t> </w:t>
      </w:r>
    </w:p>
    <w:p>
      <w:pPr>
        <w:pStyle w:val="Normal"/>
        <w:numPr>
          <w:ilvl w:val="0"/>
          <w:numId w:val="8"/>
        </w:numPr>
        <w:jc w:val="both"/>
        <w:rPr/>
      </w:pPr>
      <w:r>
        <w:rPr>
          <w:sz w:val="20"/>
          <w:szCs w:val="20"/>
        </w:rPr>
        <w:t>-</w:t>
      </w:r>
      <w:r>
        <w:rPr>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dlgs2672000%23dlgs2672000"</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D. LGS. 267/2000</w:t>
      </w:r>
      <w:r>
        <w:rPr>
          <w:rStyle w:val="InternetLink"/>
          <w:sz w:val="20"/>
          <w:u w:val="single"/>
          <w:b/>
          <w:bCs/>
          <w:rFonts w:cs="Times" w:ascii="Times" w:hAnsi="Times"/>
          <w:color w:val="0000FF"/>
        </w:rPr>
        <w:fldChar w:fldCharType="end"/>
      </w:r>
      <w:r>
        <w:rPr>
          <w:rFonts w:cs="Times" w:ascii="Times" w:hAnsi="Times"/>
          <w:b/>
          <w:bCs/>
          <w:color w:val="000000"/>
          <w:sz w:val="20"/>
          <w:szCs w:val="20"/>
        </w:rPr>
        <w:t xml:space="preserve"> (</w:t>
      </w:r>
      <w:r>
        <w:rPr>
          <w:rFonts w:cs="Times" w:ascii="Times" w:hAnsi="Times"/>
          <w:b/>
          <w:bCs/>
          <w:sz w:val="20"/>
          <w:szCs w:val="20"/>
        </w:rPr>
        <w:t>disposizioni rilevanti</w:t>
      </w:r>
      <w:r>
        <w:rPr>
          <w:rFonts w:cs="Times" w:ascii="Times" w:hAnsi="Times"/>
          <w:b/>
          <w:bCs/>
          <w:color w:val="000000"/>
          <w:sz w:val="20"/>
          <w:szCs w:val="20"/>
        </w:rPr>
        <w:t>):</w:t>
      </w:r>
      <w:r>
        <w:rPr>
          <w:rFonts w:cs="Times" w:ascii="Times" w:hAnsi="Times"/>
          <w:color w:val="000000"/>
          <w:sz w:val="20"/>
          <w:szCs w:val="20"/>
        </w:rPr>
        <w:t xml:space="preserve"> Decreto legislativo 18 Agosto 2000, n. 267, </w:t>
      </w:r>
      <w:r>
        <w:rPr>
          <w:rFonts w:cs="Times" w:ascii="Times" w:hAnsi="Times"/>
          <w:sz w:val="20"/>
          <w:szCs w:val="20"/>
        </w:rPr>
        <w:t>Testo unico delle leggi sull'ordinamento degli enti locali</w:t>
      </w:r>
      <w:r>
        <w:rPr>
          <w:rFonts w:cs="Times" w:ascii="Times" w:hAnsi="Times"/>
          <w:color w:val="000000"/>
          <w:sz w:val="20"/>
          <w:szCs w:val="20"/>
        </w:rPr>
        <w:t xml:space="preserve">, </w:t>
      </w:r>
      <w:r>
        <w:rPr>
          <w:rFonts w:cs="Times" w:ascii="Times" w:hAnsi="Times"/>
          <w:sz w:val="20"/>
          <w:szCs w:val="20"/>
        </w:rPr>
        <w:t>e successive modificazioni introdotte da</w:t>
      </w:r>
    </w:p>
    <w:p>
      <w:pPr>
        <w:pStyle w:val="Normal"/>
        <w:numPr>
          <w:ilvl w:val="1"/>
          <w:numId w:val="8"/>
        </w:numPr>
        <w:jc w:val="both"/>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color w:val="000000"/>
          <w:sz w:val="20"/>
          <w:szCs w:val="20"/>
        </w:rPr>
        <w:t xml:space="preserve">Legge 24 Luglio 2008, n. 125, Conversione in legge, con modificazioni, del </w:t>
      </w:r>
      <w:r>
        <w:rPr>
          <w:rFonts w:eastAsia="Arial Unicode MS" w:cs="Arial Unicode MS" w:ascii="Times" w:hAnsi="Times"/>
          <w:sz w:val="20"/>
          <w:szCs w:val="20"/>
        </w:rPr>
        <w:t>decreto-legge 23 Maggio 2008, n. 92, recante misure urgenti in materia di sicurezza pubblica</w:t>
      </w:r>
    </w:p>
    <w:p>
      <w:pPr>
        <w:pStyle w:val="Normal"/>
        <w:jc w:val="both"/>
        <w:rPr>
          <w:rFonts w:ascii="Times" w:hAnsi="Times" w:cs="Times"/>
          <w:b/>
          <w:b/>
          <w:bCs/>
          <w:sz w:val="20"/>
          <w:szCs w:val="20"/>
        </w:rPr>
      </w:pPr>
      <w:r>
        <w:rPr>
          <w:rFonts w:cs="Times" w:ascii="Times" w:hAnsi="Times"/>
          <w:b/>
          <w:bCs/>
          <w:sz w:val="20"/>
          <w:szCs w:val="20"/>
        </w:rPr>
        <w:t> </w:t>
      </w:r>
    </w:p>
    <w:p>
      <w:pPr>
        <w:pStyle w:val="Normal"/>
        <w:numPr>
          <w:ilvl w:val="0"/>
          <w:numId w:val="8"/>
        </w:numPr>
        <w:jc w:val="both"/>
        <w:rPr>
          <w:rFonts w:ascii="Times" w:hAnsi="Times" w:cs="Times"/>
          <w:b/>
          <w:b/>
          <w:bCs/>
          <w:sz w:val="20"/>
          <w:szCs w:val="20"/>
        </w:rPr>
      </w:pPr>
      <w:r>
        <w:rPr>
          <w:sz w:val="20"/>
          <w:szCs w:val="20"/>
        </w:rPr>
        <w:t>-</w:t>
      </w:r>
      <w:r>
        <w:rPr>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l3882000%23l3882000"</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L. 388/2000</w:t>
      </w:r>
      <w:r>
        <w:rPr>
          <w:rStyle w:val="InternetLink"/>
          <w:sz w:val="20"/>
          <w:u w:val="single"/>
          <w:b/>
          <w:bCs/>
          <w:rFonts w:cs="Times" w:ascii="Times" w:hAnsi="Times"/>
          <w:color w:val="0000FF"/>
        </w:rPr>
        <w:fldChar w:fldCharType="end"/>
      </w:r>
      <w:r>
        <w:rPr>
          <w:rFonts w:cs="Times" w:ascii="Times" w:hAnsi="Times"/>
          <w:b/>
          <w:bCs/>
          <w:sz w:val="20"/>
          <w:szCs w:val="20"/>
        </w:rPr>
        <w:t xml:space="preserve"> (disposizioni rilevanti): </w:t>
      </w:r>
      <w:r>
        <w:rPr>
          <w:rFonts w:cs="Times" w:ascii="Times" w:hAnsi="Times"/>
          <w:sz w:val="20"/>
          <w:szCs w:val="20"/>
        </w:rPr>
        <w:t xml:space="preserve">Legge 23 Dicembre 2000, n. 388, </w:t>
      </w:r>
      <w:r>
        <w:rPr>
          <w:rFonts w:cs="Times" w:ascii="Times" w:hAnsi="Times"/>
          <w:color w:val="000000"/>
          <w:sz w:val="20"/>
          <w:szCs w:val="20"/>
        </w:rPr>
        <w:t>Disposizioni per la formazione del bilancio annuale e pluriennale dello (legge finanziaria 2001)</w:t>
      </w:r>
    </w:p>
    <w:p>
      <w:pPr>
        <w:pStyle w:val="Normal"/>
        <w:ind w:left="360" w:hanging="0"/>
        <w:jc w:val="both"/>
        <w:rPr>
          <w:rFonts w:ascii="Times" w:hAnsi="Times" w:cs="Times"/>
          <w:sz w:val="20"/>
          <w:szCs w:val="20"/>
        </w:rPr>
      </w:pPr>
      <w:r>
        <w:rPr>
          <w:rFonts w:cs="Times" w:ascii="Times" w:hAnsi="Times"/>
          <w:sz w:val="20"/>
          <w:szCs w:val="20"/>
        </w:rPr>
        <w:t> </w:t>
      </w:r>
    </w:p>
    <w:p>
      <w:pPr>
        <w:pStyle w:val="Normal"/>
        <w:numPr>
          <w:ilvl w:val="0"/>
          <w:numId w:val="8"/>
        </w:numPr>
        <w:jc w:val="both"/>
        <w:rPr/>
      </w:pPr>
      <w:r>
        <w:rPr>
          <w:sz w:val="20"/>
          <w:szCs w:val="20"/>
        </w:rPr>
        <w:t>-</w:t>
      </w:r>
      <w:r>
        <w:rPr>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l1032002%23l1032002"</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L. 103/2002</w:t>
      </w:r>
      <w:r>
        <w:rPr>
          <w:rStyle w:val="InternetLink"/>
          <w:sz w:val="20"/>
          <w:u w:val="single"/>
          <w:b/>
          <w:bCs/>
          <w:rFonts w:cs="Times" w:ascii="Times" w:hAnsi="Times"/>
          <w:color w:val="0000FF"/>
        </w:rPr>
        <w:fldChar w:fldCharType="end"/>
      </w:r>
      <w:r>
        <w:rPr>
          <w:rFonts w:cs="Times" w:ascii="Times" w:hAnsi="Times"/>
          <w:b/>
          <w:bCs/>
          <w:sz w:val="20"/>
          <w:szCs w:val="20"/>
        </w:rPr>
        <w:t xml:space="preserve">: </w:t>
      </w:r>
      <w:r>
        <w:rPr>
          <w:rFonts w:cs="Times" w:ascii="Times" w:hAnsi="Times"/>
          <w:color w:val="000000"/>
          <w:sz w:val="20"/>
          <w:szCs w:val="20"/>
        </w:rPr>
        <w:t xml:space="preserve">Legge 24 maggio 2002, n. 103, </w:t>
      </w:r>
      <w:r>
        <w:rPr>
          <w:rFonts w:cs="Times" w:ascii="Times" w:hAnsi="Times"/>
          <w:sz w:val="20"/>
          <w:szCs w:val="20"/>
        </w:rPr>
        <w:t>Norme in materia di docenti di scuole e universita' straniere operanti in Italia</w:t>
      </w:r>
    </w:p>
    <w:p>
      <w:pPr>
        <w:pStyle w:val="Normal"/>
        <w:ind w:left="360" w:hanging="0"/>
        <w:jc w:val="both"/>
        <w:rPr>
          <w:rFonts w:ascii="Times" w:hAnsi="Times" w:cs="Times"/>
          <w:b/>
          <w:b/>
          <w:bCs/>
          <w:sz w:val="20"/>
          <w:szCs w:val="20"/>
        </w:rPr>
      </w:pPr>
      <w:r>
        <w:rPr>
          <w:rFonts w:cs="Times" w:ascii="Times" w:hAnsi="Times"/>
          <w:b/>
          <w:bCs/>
          <w:sz w:val="20"/>
          <w:szCs w:val="20"/>
        </w:rPr>
        <w:t> </w:t>
      </w:r>
    </w:p>
    <w:p>
      <w:pPr>
        <w:pStyle w:val="Normal"/>
        <w:numPr>
          <w:ilvl w:val="0"/>
          <w:numId w:val="8"/>
        </w:numPr>
        <w:jc w:val="both"/>
        <w:rPr>
          <w:rFonts w:ascii="Times" w:hAnsi="Times" w:cs="Times"/>
          <w:b/>
          <w:b/>
          <w:bCs/>
          <w:sz w:val="20"/>
          <w:szCs w:val="20"/>
        </w:rPr>
      </w:pPr>
      <w:r>
        <w:rPr>
          <w:sz w:val="20"/>
          <w:szCs w:val="20"/>
        </w:rPr>
        <w:t>-</w:t>
      </w:r>
      <w:r>
        <w:rPr>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l1892002%23l1892002"</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L. 189/2002</w:t>
      </w:r>
      <w:r>
        <w:rPr>
          <w:rStyle w:val="InternetLink"/>
          <w:sz w:val="20"/>
          <w:u w:val="single"/>
          <w:b/>
          <w:bCs/>
          <w:rFonts w:cs="Times" w:ascii="Times" w:hAnsi="Times"/>
          <w:color w:val="0000FF"/>
        </w:rPr>
        <w:fldChar w:fldCharType="end"/>
      </w:r>
      <w:r>
        <w:rPr>
          <w:rFonts w:cs="Times" w:ascii="Times" w:hAnsi="Times"/>
          <w:b/>
          <w:bCs/>
          <w:sz w:val="20"/>
          <w:szCs w:val="20"/>
        </w:rPr>
        <w:t xml:space="preserve"> (ulteriori disposizioni)</w:t>
      </w:r>
      <w:r>
        <w:rPr>
          <w:rFonts w:cs="Times" w:ascii="Times" w:hAnsi="Times"/>
          <w:sz w:val="20"/>
          <w:szCs w:val="20"/>
        </w:rPr>
        <w:t xml:space="preserve">: </w:t>
      </w:r>
      <w:r>
        <w:rPr>
          <w:rFonts w:cs="Times" w:ascii="Times" w:hAnsi="Times"/>
          <w:color w:val="000000"/>
          <w:sz w:val="20"/>
          <w:szCs w:val="20"/>
        </w:rPr>
        <w:t xml:space="preserve">Legge 30 luglio 2002, n. 189, Modifica alla normativa in materia di immigrazione e di asilo, </w:t>
      </w:r>
      <w:r>
        <w:rPr>
          <w:rFonts w:cs="Times" w:ascii="Times" w:hAnsi="Times"/>
          <w:sz w:val="20"/>
          <w:szCs w:val="20"/>
        </w:rPr>
        <w:t>e successive modificazioni introdotte da</w:t>
      </w:r>
    </w:p>
    <w:p>
      <w:pPr>
        <w:pStyle w:val="Normal"/>
        <w:numPr>
          <w:ilvl w:val="1"/>
          <w:numId w:val="8"/>
        </w:numPr>
        <w:jc w:val="both"/>
        <w:rPr>
          <w:rFonts w:ascii="Times" w:hAnsi="Times" w:eastAsia="Arial Unicode MS" w:cs="Arial Unicode MS"/>
          <w:sz w:val="20"/>
          <w:szCs w:val="20"/>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sz w:val="20"/>
          <w:szCs w:val="20"/>
        </w:rPr>
        <w:t xml:space="preserve">Legge 9 Ottobre 2002, n. 222, </w:t>
      </w:r>
      <w:r>
        <w:rPr>
          <w:rFonts w:eastAsia="Arial Unicode MS" w:cs="Arial Unicode MS" w:ascii="Times" w:hAnsi="Times"/>
          <w:color w:val="000000"/>
          <w:sz w:val="20"/>
          <w:szCs w:val="20"/>
        </w:rPr>
        <w:t>Conversione in legge, con modificazioni, del decreto-legge 9 settembre 2002, n. 195, recante disposizioni urgenti in materia di legalizzazione del lavoro irregolare di extracomunitari;</w:t>
      </w:r>
    </w:p>
    <w:p>
      <w:pPr>
        <w:pStyle w:val="Normal"/>
        <w:numPr>
          <w:ilvl w:val="1"/>
          <w:numId w:val="8"/>
        </w:numPr>
        <w:jc w:val="both"/>
        <w:rPr>
          <w:rFonts w:ascii="Times" w:hAnsi="Times" w:eastAsia="Arial Unicode MS" w:cs="Arial Unicode MS"/>
          <w:sz w:val="20"/>
          <w:szCs w:val="20"/>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sz w:val="20"/>
          <w:szCs w:val="20"/>
        </w:rPr>
        <w:t xml:space="preserve">Legge 27 Dicembre 2002, n. 289, </w:t>
      </w:r>
      <w:r>
        <w:rPr>
          <w:rFonts w:eastAsia="Arial Unicode MS" w:cs="Arial Unicode MS" w:ascii="Times" w:hAnsi="Times"/>
          <w:color w:val="000000"/>
          <w:sz w:val="20"/>
          <w:szCs w:val="20"/>
        </w:rPr>
        <w:t>Disposizioni per la formazione del bilancio annuale e pluriennale dello Stato;</w:t>
      </w:r>
    </w:p>
    <w:p>
      <w:pPr>
        <w:pStyle w:val="Normal"/>
        <w:numPr>
          <w:ilvl w:val="1"/>
          <w:numId w:val="8"/>
        </w:numPr>
        <w:jc w:val="both"/>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sz w:val="20"/>
          <w:szCs w:val="20"/>
        </w:rPr>
        <w:t>Legge 12 Novembre 2004, n. 271, Conversione in legge, con modificazioni, del decreto-legge 14 Settembre 2004, n. 241, recante disposizioni urgenti in materia di immigrazione.</w:t>
      </w:r>
    </w:p>
    <w:p>
      <w:pPr>
        <w:pStyle w:val="Normal"/>
        <w:jc w:val="both"/>
        <w:rPr>
          <w:rFonts w:ascii="Times" w:hAnsi="Times" w:cs="Times"/>
          <w:b/>
          <w:b/>
          <w:bCs/>
          <w:sz w:val="20"/>
          <w:szCs w:val="20"/>
        </w:rPr>
      </w:pPr>
      <w:r>
        <w:rPr>
          <w:rFonts w:cs="Times" w:ascii="Times" w:hAnsi="Times"/>
          <w:b/>
          <w:bCs/>
          <w:sz w:val="20"/>
          <w:szCs w:val="20"/>
        </w:rPr>
        <w:t> </w:t>
      </w:r>
    </w:p>
    <w:p>
      <w:pPr>
        <w:pStyle w:val="Normal"/>
        <w:numPr>
          <w:ilvl w:val="0"/>
          <w:numId w:val="8"/>
        </w:numPr>
        <w:jc w:val="both"/>
        <w:rPr>
          <w:rFonts w:ascii="Times" w:hAnsi="Times" w:cs="Times"/>
          <w:color w:val="000000"/>
          <w:sz w:val="20"/>
          <w:szCs w:val="20"/>
        </w:rPr>
      </w:pPr>
      <w:r>
        <w:rPr>
          <w:color w:val="000000"/>
          <w:sz w:val="20"/>
          <w:szCs w:val="20"/>
        </w:rPr>
        <w:t>-</w:t>
      </w:r>
      <w:r>
        <w:rPr>
          <w:color w:val="000000"/>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l2222002%23l2222002"</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L. 222/2002</w:t>
      </w:r>
      <w:r>
        <w:rPr>
          <w:rStyle w:val="InternetLink"/>
          <w:sz w:val="20"/>
          <w:u w:val="single"/>
          <w:b/>
          <w:bCs/>
          <w:rFonts w:cs="Times" w:ascii="Times" w:hAnsi="Times"/>
          <w:color w:val="0000FF"/>
        </w:rPr>
        <w:fldChar w:fldCharType="end"/>
      </w:r>
      <w:r>
        <w:rPr>
          <w:rFonts w:cs="Times" w:ascii="Times" w:hAnsi="Times"/>
          <w:b/>
          <w:bCs/>
          <w:sz w:val="20"/>
          <w:szCs w:val="20"/>
        </w:rPr>
        <w:t xml:space="preserve"> (ulteriori disposizioni)</w:t>
      </w:r>
      <w:r>
        <w:rPr>
          <w:rFonts w:cs="Times" w:ascii="Times" w:hAnsi="Times"/>
          <w:sz w:val="20"/>
          <w:szCs w:val="20"/>
        </w:rPr>
        <w:t xml:space="preserve">: Legge 9 Ottobre 2002, n. 222, </w:t>
      </w:r>
      <w:r>
        <w:rPr>
          <w:rFonts w:cs="Times" w:ascii="Times" w:hAnsi="Times"/>
          <w:color w:val="000000"/>
          <w:sz w:val="20"/>
          <w:szCs w:val="20"/>
        </w:rPr>
        <w:t xml:space="preserve">Conversione in legge, con modificazioni, del decreto-legge 9 settembre 2002, n. 195, recante disposizioni urgenti in materia di legalizzazione del lavoro irregolare di extracomunitari, </w:t>
      </w:r>
      <w:r>
        <w:rPr>
          <w:rFonts w:cs="Times" w:ascii="Times" w:hAnsi="Times"/>
          <w:sz w:val="20"/>
          <w:szCs w:val="20"/>
        </w:rPr>
        <w:t>e successive modificazioni introdotte da</w:t>
      </w:r>
    </w:p>
    <w:p>
      <w:pPr>
        <w:pStyle w:val="Normal"/>
        <w:numPr>
          <w:ilvl w:val="1"/>
          <w:numId w:val="8"/>
        </w:numPr>
        <w:jc w:val="both"/>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sz w:val="20"/>
          <w:szCs w:val="20"/>
        </w:rPr>
        <w:t>Legge 12 Novembre 2004, n. 271, Conversione in legge, con modificazioni, del decreto-legge 14 Settembre 2004, n. 241, recante disposizioni urgenti in materia di immigrazione.</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numPr>
          <w:ilvl w:val="0"/>
          <w:numId w:val="8"/>
        </w:numPr>
        <w:jc w:val="both"/>
        <w:rPr>
          <w:rFonts w:ascii="Times" w:hAnsi="Times" w:cs="Times"/>
          <w:color w:val="000000"/>
          <w:sz w:val="20"/>
          <w:szCs w:val="20"/>
        </w:rPr>
      </w:pPr>
      <w:r>
        <w:rPr>
          <w:color w:val="000000"/>
          <w:sz w:val="20"/>
          <w:szCs w:val="20"/>
        </w:rPr>
        <w:t>-</w:t>
      </w:r>
      <w:r>
        <w:rPr>
          <w:color w:val="000000"/>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dlgs852003%23dlgs852003"</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D. LGS. 85/2003</w:t>
      </w:r>
      <w:r>
        <w:rPr>
          <w:rStyle w:val="InternetLink"/>
          <w:sz w:val="20"/>
          <w:u w:val="single"/>
          <w:b/>
          <w:bCs/>
          <w:rFonts w:cs="Times" w:ascii="Times" w:hAnsi="Times"/>
          <w:color w:val="0000FF"/>
        </w:rPr>
        <w:fldChar w:fldCharType="end"/>
      </w:r>
      <w:r>
        <w:rPr>
          <w:rFonts w:cs="Times" w:ascii="Times" w:hAnsi="Times"/>
          <w:sz w:val="20"/>
          <w:szCs w:val="20"/>
        </w:rPr>
        <w:t>: Decreto legislativo 7 Aprile 2003, n. 85, Attuazione della direttiva 2001/55/CE relativa alla concessione della protezione temporanea in caso di afflusso massiccio di sfollati ed alla cooperazione in ambito comunitario</w:t>
      </w:r>
    </w:p>
    <w:p>
      <w:pPr>
        <w:pStyle w:val="Normal"/>
        <w:ind w:left="360" w:hanging="0"/>
        <w:jc w:val="both"/>
        <w:rPr>
          <w:rFonts w:ascii="Times" w:hAnsi="Times" w:cs="Times"/>
          <w:color w:val="000000"/>
          <w:sz w:val="20"/>
          <w:szCs w:val="20"/>
        </w:rPr>
      </w:pPr>
      <w:r>
        <w:rPr>
          <w:rFonts w:cs="Times" w:ascii="Times" w:hAnsi="Times"/>
          <w:color w:val="000000"/>
          <w:sz w:val="20"/>
          <w:szCs w:val="20"/>
        </w:rPr>
        <w:t> </w:t>
      </w:r>
    </w:p>
    <w:p>
      <w:pPr>
        <w:pStyle w:val="Normal"/>
        <w:numPr>
          <w:ilvl w:val="0"/>
          <w:numId w:val="8"/>
        </w:numPr>
        <w:jc w:val="both"/>
        <w:rPr>
          <w:rFonts w:ascii="Times" w:hAnsi="Times" w:cs="Times"/>
          <w:color w:val="000000"/>
          <w:sz w:val="20"/>
          <w:szCs w:val="20"/>
        </w:rPr>
      </w:pPr>
      <w:r>
        <w:rPr>
          <w:color w:val="000000"/>
          <w:sz w:val="20"/>
          <w:szCs w:val="20"/>
        </w:rPr>
        <w:t>-</w:t>
      </w:r>
      <w:r>
        <w:rPr>
          <w:color w:val="000000"/>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dlgs2152003%23dlgs2152003"</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D. LGS. 215/2003</w:t>
      </w:r>
      <w:r>
        <w:rPr>
          <w:rStyle w:val="InternetLink"/>
          <w:sz w:val="20"/>
          <w:u w:val="single"/>
          <w:b/>
          <w:bCs/>
          <w:rFonts w:cs="Times" w:ascii="Times" w:hAnsi="Times"/>
          <w:color w:val="0000FF"/>
        </w:rPr>
        <w:fldChar w:fldCharType="end"/>
      </w:r>
      <w:r>
        <w:rPr>
          <w:rFonts w:cs="Times" w:ascii="Times" w:hAnsi="Times"/>
          <w:sz w:val="20"/>
          <w:szCs w:val="20"/>
        </w:rPr>
        <w:t xml:space="preserve">: Decreto legislativo 9 Luglio 2003, n. 215, e successive modificazioni, Attuazione della direttiva 2000/43/CE per la parita’ di trattamento tra le persone indipendentemente dalla razza e dall'origine etnica, e successive modificazioni introdotte da </w:t>
      </w:r>
    </w:p>
    <w:p>
      <w:pPr>
        <w:pStyle w:val="Normal"/>
        <w:numPr>
          <w:ilvl w:val="1"/>
          <w:numId w:val="8"/>
        </w:numPr>
        <w:jc w:val="both"/>
        <w:rPr/>
      </w:pPr>
      <w:r>
        <w:rPr>
          <w:rFonts w:cs="Courier New" w:ascii="Courier New" w:hAnsi="Courier New"/>
          <w:color w:val="000000"/>
          <w:sz w:val="20"/>
          <w:szCs w:val="20"/>
        </w:rPr>
        <w:t>o</w:t>
      </w:r>
      <w:r>
        <w:rPr>
          <w:color w:val="000000"/>
          <w:sz w:val="14"/>
          <w:szCs w:val="14"/>
        </w:rPr>
        <w:t xml:space="preserve">      </w:t>
      </w:r>
      <w:r>
        <w:rPr>
          <w:rFonts w:cs="Times" w:ascii="Times" w:hAnsi="Times"/>
          <w:sz w:val="20"/>
          <w:szCs w:val="20"/>
        </w:rPr>
        <w:t xml:space="preserve">Decreto legislativo 2 Agosto 2004, n. 256, </w:t>
      </w:r>
      <w:r>
        <w:rPr>
          <w:rFonts w:cs="Times" w:ascii="Times" w:hAnsi="Times"/>
          <w:color w:val="000000"/>
          <w:sz w:val="20"/>
          <w:szCs w:val="20"/>
        </w:rPr>
        <w:t>Correzione di errori materiali nei decreti legislativi 9 luglio 2003, n. 215 e n. 216, concernenti disposizioni per la parità di trattamento tra le persone indipendentemente dalla razza e dall'origine etnica, nonche' in materia di occupazione e di condizioni di lavoro;</w:t>
      </w:r>
    </w:p>
    <w:p>
      <w:pPr>
        <w:pStyle w:val="Normal"/>
        <w:numPr>
          <w:ilvl w:val="1"/>
          <w:numId w:val="8"/>
        </w:numPr>
        <w:jc w:val="both"/>
        <w:rPr/>
      </w:pPr>
      <w:r>
        <w:rPr>
          <w:rFonts w:cs="Courier New" w:ascii="Courier New" w:hAnsi="Courier New"/>
          <w:color w:val="000000"/>
          <w:sz w:val="20"/>
          <w:szCs w:val="20"/>
        </w:rPr>
        <w:t>o</w:t>
      </w:r>
      <w:r>
        <w:rPr>
          <w:color w:val="000000"/>
          <w:sz w:val="14"/>
          <w:szCs w:val="14"/>
        </w:rPr>
        <w:t xml:space="preserve">      </w:t>
      </w:r>
      <w:r>
        <w:rPr>
          <w:rFonts w:cs="Times" w:ascii="Times" w:hAnsi="Times"/>
          <w:color w:val="000000"/>
          <w:sz w:val="20"/>
          <w:szCs w:val="20"/>
        </w:rPr>
        <w:t>Legge 6 Giugno 2008, n. 101, Conversione in legge, con modificazioni, del decreto-legge 8 Aprile 2008, n. 59, recante disposizioni urgenti per l'attuazione di obblighi comunitari e l'esecuzione di sentenze della Corte di giustizia delle Comunita' europee.</w:t>
      </w:r>
    </w:p>
    <w:p>
      <w:pPr>
        <w:pStyle w:val="Normal"/>
        <w:ind w:left="360" w:hanging="0"/>
        <w:jc w:val="both"/>
        <w:rPr>
          <w:rFonts w:ascii="Times" w:hAnsi="Times" w:cs="Times"/>
          <w:color w:val="000000"/>
          <w:sz w:val="20"/>
          <w:szCs w:val="20"/>
        </w:rPr>
      </w:pPr>
      <w:r>
        <w:rPr>
          <w:rFonts w:cs="Times" w:ascii="Times" w:hAnsi="Times"/>
          <w:color w:val="000000"/>
          <w:sz w:val="20"/>
          <w:szCs w:val="20"/>
        </w:rPr>
        <w:t> </w:t>
      </w:r>
    </w:p>
    <w:p>
      <w:pPr>
        <w:pStyle w:val="Normal"/>
        <w:numPr>
          <w:ilvl w:val="0"/>
          <w:numId w:val="8"/>
        </w:numPr>
        <w:jc w:val="both"/>
        <w:rPr/>
      </w:pPr>
      <w:r>
        <w:rPr>
          <w:color w:val="000000"/>
          <w:sz w:val="20"/>
          <w:szCs w:val="20"/>
        </w:rPr>
        <w:t>-</w:t>
      </w:r>
      <w:r>
        <w:rPr>
          <w:color w:val="000000"/>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dlgs2762003%23dlgs2762003"</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D. LGS. 276/2003</w:t>
      </w:r>
      <w:r>
        <w:rPr>
          <w:rStyle w:val="InternetLink"/>
          <w:sz w:val="20"/>
          <w:u w:val="single"/>
          <w:b/>
          <w:bCs/>
          <w:rFonts w:cs="Times" w:ascii="Times" w:hAnsi="Times"/>
          <w:color w:val="0000FF"/>
        </w:rPr>
        <w:fldChar w:fldCharType="end"/>
      </w:r>
      <w:r>
        <w:rPr>
          <w:rFonts w:cs="Times" w:ascii="Times" w:hAnsi="Times"/>
          <w:b/>
          <w:bCs/>
          <w:sz w:val="20"/>
          <w:szCs w:val="20"/>
        </w:rPr>
        <w:t xml:space="preserve"> (disposizioni rilevanti)</w:t>
      </w:r>
      <w:r>
        <w:rPr>
          <w:rFonts w:cs="Times" w:ascii="Times" w:hAnsi="Times"/>
          <w:sz w:val="20"/>
          <w:szCs w:val="20"/>
        </w:rPr>
        <w:t>: Decreto legislativo 10 Settembre 2003, n. 276, e successive modificazioni, Attuazione delle deleghe in materia di occupazione e mercato del lavoro, di cui alla legge 14 febbraio 2003, n. 3</w:t>
      </w:r>
      <w:r>
        <w:rPr>
          <w:rFonts w:cs="Times" w:ascii="Times" w:hAnsi="Times"/>
          <w:color w:val="000000"/>
          <w:sz w:val="20"/>
          <w:szCs w:val="20"/>
        </w:rPr>
        <w:t xml:space="preserve">0, e successive modificazioni introdotte da </w:t>
      </w:r>
    </w:p>
    <w:p>
      <w:pPr>
        <w:pStyle w:val="Normal"/>
        <w:numPr>
          <w:ilvl w:val="1"/>
          <w:numId w:val="8"/>
        </w:numPr>
        <w:jc w:val="both"/>
        <w:rPr/>
      </w:pPr>
      <w:r>
        <w:rPr>
          <w:rFonts w:cs="Courier New" w:ascii="Courier New" w:hAnsi="Courier New"/>
          <w:color w:val="000000"/>
          <w:sz w:val="20"/>
          <w:szCs w:val="20"/>
        </w:rPr>
        <w:t>o</w:t>
      </w:r>
      <w:r>
        <w:rPr>
          <w:color w:val="000000"/>
          <w:sz w:val="14"/>
          <w:szCs w:val="14"/>
        </w:rPr>
        <w:t xml:space="preserve">      </w:t>
      </w:r>
      <w:r>
        <w:rPr>
          <w:rFonts w:cs="Times" w:ascii="Times" w:hAnsi="Times"/>
          <w:sz w:val="20"/>
          <w:szCs w:val="20"/>
        </w:rPr>
        <w:t xml:space="preserve">Decreto legislativo 6 Ottobre 2004, n. 251, </w:t>
      </w:r>
      <w:r>
        <w:rPr>
          <w:rFonts w:cs="Times" w:ascii="Times" w:hAnsi="Times"/>
          <w:color w:val="000000"/>
          <w:sz w:val="20"/>
          <w:szCs w:val="20"/>
        </w:rPr>
        <w:t>Disposizioni correttive del decreto legislativo 10 settembre 2003, n. 276, in materia di occupazione e mercato del lavoro;</w:t>
      </w:r>
    </w:p>
    <w:p>
      <w:pPr>
        <w:pStyle w:val="Normal"/>
        <w:numPr>
          <w:ilvl w:val="1"/>
          <w:numId w:val="8"/>
        </w:numPr>
        <w:jc w:val="both"/>
        <w:rPr>
          <w:rFonts w:ascii="Times" w:hAnsi="Times" w:cs="Times"/>
          <w:sz w:val="20"/>
          <w:szCs w:val="20"/>
        </w:rPr>
      </w:pPr>
      <w:r>
        <w:rPr>
          <w:rFonts w:cs="Courier New" w:ascii="Courier New" w:hAnsi="Courier New"/>
          <w:sz w:val="20"/>
          <w:szCs w:val="20"/>
        </w:rPr>
        <w:t>o</w:t>
      </w:r>
      <w:r>
        <w:rPr>
          <w:sz w:val="14"/>
          <w:szCs w:val="14"/>
        </w:rPr>
        <w:t xml:space="preserve">      </w:t>
      </w:r>
      <w:r>
        <w:rPr>
          <w:rFonts w:cs="Times" w:ascii="Times" w:hAnsi="Times"/>
          <w:color w:val="000000"/>
          <w:sz w:val="20"/>
          <w:szCs w:val="20"/>
        </w:rPr>
        <w:t>Legge 14 Maggio 2005, n. 80, Conversione in legge, con modificazioni, del decreto-legge 14 Marzo 2005, n. 35, recante disposizioni urgenti nell’ambito del Piano di azione per lo sviluppo economico, sociale e territoriale. Deleghe al Governo per la modifica del codice di procedura civile in materia di processo di cassazione e di arbitrato nonche' per la riforma organica della disciplina delle procedure concorsuali;</w:t>
      </w:r>
    </w:p>
    <w:p>
      <w:pPr>
        <w:pStyle w:val="Normal"/>
        <w:numPr>
          <w:ilvl w:val="1"/>
          <w:numId w:val="8"/>
        </w:numPr>
        <w:jc w:val="both"/>
        <w:rPr/>
      </w:pPr>
      <w:r>
        <w:rPr>
          <w:rFonts w:cs="Courier New" w:ascii="Courier New" w:hAnsi="Courier New"/>
          <w:color w:val="000000"/>
          <w:sz w:val="20"/>
          <w:szCs w:val="20"/>
        </w:rPr>
        <w:t>o</w:t>
      </w:r>
      <w:r>
        <w:rPr>
          <w:color w:val="000000"/>
          <w:sz w:val="14"/>
          <w:szCs w:val="14"/>
        </w:rPr>
        <w:t xml:space="preserve">      </w:t>
      </w:r>
      <w:r>
        <w:rPr>
          <w:rFonts w:cs="Times" w:ascii="Times" w:hAnsi="Times"/>
          <w:color w:val="000000"/>
          <w:sz w:val="20"/>
          <w:szCs w:val="20"/>
        </w:rPr>
        <w:t>Legge 2 Dicembre 2005, n. 248, Conversione in legge, con modificazioni, del decreto-legge 30 Settembre 2005, n. 203, recante misure di contrasto all'evasione fiscale e disposizioni urgenti in materia tributaria e finanziaria;</w:t>
      </w:r>
    </w:p>
    <w:p>
      <w:pPr>
        <w:pStyle w:val="Normal"/>
        <w:numPr>
          <w:ilvl w:val="1"/>
          <w:numId w:val="8"/>
        </w:numPr>
        <w:jc w:val="both"/>
        <w:rPr/>
      </w:pPr>
      <w:r>
        <w:rPr>
          <w:rFonts w:cs="Courier New" w:ascii="Courier New" w:hAnsi="Courier New"/>
          <w:color w:val="000000"/>
          <w:sz w:val="20"/>
          <w:szCs w:val="20"/>
        </w:rPr>
        <w:t>o</w:t>
      </w:r>
      <w:r>
        <w:rPr>
          <w:color w:val="000000"/>
          <w:sz w:val="14"/>
          <w:szCs w:val="14"/>
        </w:rPr>
        <w:t xml:space="preserve">      </w:t>
      </w:r>
      <w:r>
        <w:rPr>
          <w:rFonts w:cs="Times" w:ascii="Times" w:hAnsi="Times"/>
          <w:color w:val="000000"/>
          <w:sz w:val="20"/>
          <w:szCs w:val="20"/>
        </w:rPr>
        <w:t>Legge 23 dicembre 2005, n. 266, Disposizioni per la formazione del bilancio annuale e pluriennale dello Stato (legge finanziaria 2006);</w:t>
      </w:r>
    </w:p>
    <w:p>
      <w:pPr>
        <w:pStyle w:val="Normal"/>
        <w:numPr>
          <w:ilvl w:val="1"/>
          <w:numId w:val="8"/>
        </w:numPr>
        <w:jc w:val="both"/>
        <w:rPr/>
      </w:pPr>
      <w:r>
        <w:rPr>
          <w:rFonts w:cs="Courier New" w:ascii="Courier New" w:hAnsi="Courier New"/>
          <w:color w:val="000000"/>
          <w:sz w:val="20"/>
          <w:szCs w:val="20"/>
        </w:rPr>
        <w:t>o</w:t>
      </w:r>
      <w:r>
        <w:rPr>
          <w:color w:val="000000"/>
          <w:sz w:val="14"/>
          <w:szCs w:val="14"/>
        </w:rPr>
        <w:t xml:space="preserve">      </w:t>
      </w:r>
      <w:r>
        <w:rPr>
          <w:rFonts w:cs="Times" w:ascii="Times" w:hAnsi="Times"/>
          <w:color w:val="000000"/>
          <w:sz w:val="20"/>
          <w:szCs w:val="20"/>
        </w:rPr>
        <w:t>Legge 4 Agosto 2006, n. 248, Conversione in legge, con modificazioni, del decreto-legge 4 Luglio 2006, n. 223, recante disposizioni urgenti per il rilancio economico e sociale, per il contenimento e la razionalizzazione della spesa pubblica, nonche' interventi in materia di entrate e di contrasto all'evasione fiscale;</w:t>
      </w:r>
    </w:p>
    <w:p>
      <w:pPr>
        <w:pStyle w:val="Normal"/>
        <w:numPr>
          <w:ilvl w:val="1"/>
          <w:numId w:val="8"/>
        </w:numPr>
        <w:jc w:val="both"/>
        <w:rPr/>
      </w:pPr>
      <w:r>
        <w:rPr>
          <w:rFonts w:cs="Courier New" w:ascii="Courier New" w:hAnsi="Courier New"/>
          <w:color w:val="000000"/>
          <w:sz w:val="20"/>
          <w:szCs w:val="20"/>
        </w:rPr>
        <w:t>o</w:t>
      </w:r>
      <w:r>
        <w:rPr>
          <w:color w:val="000000"/>
          <w:sz w:val="14"/>
          <w:szCs w:val="14"/>
        </w:rPr>
        <w:t xml:space="preserve">      </w:t>
      </w:r>
      <w:r>
        <w:rPr>
          <w:rFonts w:cs="Times" w:ascii="Times" w:hAnsi="Times"/>
          <w:color w:val="000000"/>
          <w:sz w:val="20"/>
          <w:szCs w:val="20"/>
        </w:rPr>
        <w:t xml:space="preserve">Legge 6 Agosto 2008, n. 133, Conversione in legge, con modificazioni, del </w:t>
      </w:r>
      <w:r>
        <w:rPr>
          <w:rFonts w:cs="Times" w:ascii="Times" w:hAnsi="Times"/>
          <w:sz w:val="20"/>
          <w:szCs w:val="20"/>
        </w:rPr>
        <w:t xml:space="preserve">decreto-legge 25 Giugno 2008, n. 112, recante misure urgenti </w:t>
      </w:r>
      <w:r>
        <w:rPr>
          <w:rFonts w:cs="Times" w:ascii="Times" w:hAnsi="Times"/>
          <w:color w:val="000000"/>
          <w:sz w:val="20"/>
          <w:szCs w:val="20"/>
        </w:rPr>
        <w:t>per lo sviluppo economico, la semplificazione, la competitivita', la stabilizzazione della finanza pubblica e la perequazione tributaria.</w:t>
      </w:r>
    </w:p>
    <w:p>
      <w:pPr>
        <w:pStyle w:val="Normal"/>
        <w:ind w:left="360" w:hanging="0"/>
        <w:jc w:val="both"/>
        <w:rPr>
          <w:rFonts w:ascii="Times" w:hAnsi="Times" w:cs="Times"/>
          <w:color w:val="000000"/>
          <w:sz w:val="20"/>
          <w:szCs w:val="20"/>
        </w:rPr>
      </w:pPr>
      <w:r>
        <w:rPr>
          <w:rFonts w:cs="Times" w:ascii="Times" w:hAnsi="Times"/>
          <w:color w:val="000000"/>
          <w:sz w:val="20"/>
          <w:szCs w:val="20"/>
        </w:rPr>
        <w:t> </w:t>
      </w:r>
    </w:p>
    <w:p>
      <w:pPr>
        <w:pStyle w:val="Normal"/>
        <w:numPr>
          <w:ilvl w:val="0"/>
          <w:numId w:val="8"/>
        </w:numPr>
        <w:jc w:val="both"/>
        <w:rPr>
          <w:rFonts w:ascii="Times" w:hAnsi="Times" w:cs="Times"/>
          <w:color w:val="000000"/>
          <w:sz w:val="20"/>
          <w:szCs w:val="20"/>
        </w:rPr>
      </w:pPr>
      <w:r>
        <w:rPr>
          <w:color w:val="000000"/>
          <w:sz w:val="20"/>
          <w:szCs w:val="20"/>
        </w:rPr>
        <w:t>-</w:t>
      </w:r>
      <w:r>
        <w:rPr>
          <w:color w:val="000000"/>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l2712004%23l2712004"</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L. 271/2004</w:t>
      </w:r>
      <w:r>
        <w:rPr>
          <w:rStyle w:val="InternetLink"/>
          <w:sz w:val="20"/>
          <w:u w:val="single"/>
          <w:b/>
          <w:bCs/>
          <w:rFonts w:cs="Times" w:ascii="Times" w:hAnsi="Times"/>
          <w:color w:val="0000FF"/>
        </w:rPr>
        <w:fldChar w:fldCharType="end"/>
      </w:r>
      <w:r>
        <w:rPr>
          <w:rFonts w:cs="Times" w:ascii="Times" w:hAnsi="Times"/>
          <w:b/>
          <w:bCs/>
          <w:sz w:val="20"/>
          <w:szCs w:val="20"/>
        </w:rPr>
        <w:t xml:space="preserve"> (ulteriori disposizioni)</w:t>
      </w:r>
      <w:r>
        <w:rPr>
          <w:rFonts w:cs="Times" w:ascii="Times" w:hAnsi="Times"/>
          <w:sz w:val="20"/>
          <w:szCs w:val="20"/>
        </w:rPr>
        <w:t>: Legge 12 Novembre 2004, n. 271, Conversione in legge, con modificazioni, del decreto-legge 14 Settembre 2004, n. 241, recante disposizioni urgenti in materia di immigrazione</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numPr>
          <w:ilvl w:val="0"/>
          <w:numId w:val="8"/>
        </w:numPr>
        <w:jc w:val="both"/>
        <w:rPr>
          <w:rFonts w:ascii="Times" w:hAnsi="Times" w:cs="Times"/>
          <w:color w:val="000000"/>
          <w:sz w:val="20"/>
          <w:szCs w:val="20"/>
        </w:rPr>
      </w:pPr>
      <w:r>
        <w:rPr>
          <w:color w:val="000000"/>
          <w:sz w:val="20"/>
          <w:szCs w:val="20"/>
        </w:rPr>
        <w:t>-</w:t>
      </w:r>
      <w:r>
        <w:rPr>
          <w:color w:val="000000"/>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dlgs122005%23dlgs122005"</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D. LGS. 12/2005</w:t>
      </w:r>
      <w:r>
        <w:rPr>
          <w:rStyle w:val="InternetLink"/>
          <w:sz w:val="20"/>
          <w:u w:val="single"/>
          <w:b/>
          <w:bCs/>
          <w:rFonts w:cs="Times" w:ascii="Times" w:hAnsi="Times"/>
          <w:color w:val="0000FF"/>
        </w:rPr>
        <w:fldChar w:fldCharType="end"/>
      </w:r>
      <w:r>
        <w:rPr>
          <w:rFonts w:cs="Times" w:ascii="Times" w:hAnsi="Times"/>
          <w:sz w:val="20"/>
          <w:szCs w:val="20"/>
        </w:rPr>
        <w:t>: Decreto Legislativo 10 gennaio 2005, n.12, Attuazione  della  direttiva  2001/40/CE  relativa  al riconoscimento reciproco  delle  decisioni  di allontanamento dei cittadini di Paesi terzi</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numPr>
          <w:ilvl w:val="0"/>
          <w:numId w:val="8"/>
        </w:numPr>
        <w:jc w:val="both"/>
        <w:rPr/>
      </w:pPr>
      <w:r>
        <w:rPr>
          <w:color w:val="000000"/>
          <w:sz w:val="20"/>
          <w:szCs w:val="20"/>
        </w:rPr>
        <w:t>-</w:t>
      </w:r>
      <w:r>
        <w:rPr>
          <w:color w:val="000000"/>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l802005%23l802005"</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L. 80/2005</w:t>
      </w:r>
      <w:r>
        <w:rPr>
          <w:rStyle w:val="InternetLink"/>
          <w:sz w:val="20"/>
          <w:u w:val="single"/>
          <w:b/>
          <w:bCs/>
          <w:rFonts w:cs="Times" w:ascii="Times" w:hAnsi="Times"/>
          <w:color w:val="0000FF"/>
        </w:rPr>
        <w:fldChar w:fldCharType="end"/>
      </w:r>
      <w:r>
        <w:rPr>
          <w:rFonts w:cs="Times" w:ascii="Times" w:hAnsi="Times"/>
          <w:b/>
          <w:bCs/>
          <w:sz w:val="20"/>
          <w:szCs w:val="20"/>
        </w:rPr>
        <w:t xml:space="preserve"> </w:t>
      </w:r>
      <w:r>
        <w:rPr>
          <w:rFonts w:cs="Times" w:ascii="Times" w:hAnsi="Times"/>
          <w:b/>
          <w:bCs/>
          <w:color w:val="000000"/>
          <w:sz w:val="20"/>
          <w:szCs w:val="20"/>
        </w:rPr>
        <w:t>(disposizioni rilevanti)</w:t>
      </w:r>
      <w:r>
        <w:rPr>
          <w:rFonts w:cs="Times" w:ascii="Times" w:hAnsi="Times"/>
          <w:sz w:val="20"/>
          <w:szCs w:val="20"/>
        </w:rPr>
        <w:t xml:space="preserve">: </w:t>
      </w:r>
      <w:r>
        <w:rPr>
          <w:rFonts w:cs="Times" w:ascii="Times" w:hAnsi="Times"/>
          <w:color w:val="000000"/>
          <w:sz w:val="20"/>
          <w:szCs w:val="20"/>
        </w:rPr>
        <w:t>Legge 14 maggio 2005, n. 80, Conversione in legge, con modificazioni, del decreto-legge 14 marzo 2005, n. 35, recante disposizioni urgenti nell’ambito del Piano di azione per lo sviluppo economico, sociale e territoriale. Deleghe al Governo per la modifica del codice di procedura civile in materia di processo di cassazione e di arbitrato nonche' per la riforma organica della disciplina delle procedure concorsuali</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numPr>
          <w:ilvl w:val="0"/>
          <w:numId w:val="8"/>
        </w:numPr>
        <w:jc w:val="both"/>
        <w:rPr>
          <w:rFonts w:ascii="Times" w:hAnsi="Times" w:cs="Times"/>
          <w:color w:val="000000"/>
          <w:sz w:val="20"/>
          <w:szCs w:val="20"/>
        </w:rPr>
      </w:pPr>
      <w:r>
        <w:rPr>
          <w:color w:val="000000"/>
          <w:sz w:val="20"/>
          <w:szCs w:val="20"/>
        </w:rPr>
        <w:t>-</w:t>
      </w:r>
      <w:r>
        <w:rPr>
          <w:color w:val="000000"/>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dlgs762005%23dlgs762005"</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D. LGS. 76/2005</w:t>
      </w:r>
      <w:r>
        <w:rPr>
          <w:rStyle w:val="InternetLink"/>
          <w:sz w:val="20"/>
          <w:u w:val="single"/>
          <w:b/>
          <w:bCs/>
          <w:rFonts w:cs="Times" w:ascii="Times" w:hAnsi="Times"/>
          <w:color w:val="0000FF"/>
        </w:rPr>
        <w:fldChar w:fldCharType="end"/>
      </w:r>
      <w:r>
        <w:rPr>
          <w:rFonts w:cs="Times" w:ascii="Times" w:hAnsi="Times"/>
          <w:b/>
          <w:bCs/>
          <w:color w:val="000000"/>
          <w:sz w:val="20"/>
          <w:szCs w:val="20"/>
        </w:rPr>
        <w:t xml:space="preserve"> (disposizioni rilevanti)</w:t>
      </w:r>
      <w:r>
        <w:rPr>
          <w:rFonts w:cs="Times" w:ascii="Times" w:hAnsi="Times"/>
          <w:color w:val="000000"/>
          <w:sz w:val="20"/>
          <w:szCs w:val="20"/>
        </w:rPr>
        <w:t xml:space="preserve">: </w:t>
      </w:r>
      <w:r>
        <w:rPr>
          <w:rFonts w:cs="Times" w:ascii="Times" w:hAnsi="Times"/>
          <w:sz w:val="20"/>
          <w:szCs w:val="20"/>
        </w:rPr>
        <w:t>Decreto Legislativo 15 aprile 2005, n.76, Definizione delle norme generali sul diritto-dovere all'istruzione e alla formazione, a norma dell'articolo 2, comma 1, lettera c), della legge 28 marzo 2003, n. 53</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numPr>
          <w:ilvl w:val="0"/>
          <w:numId w:val="8"/>
        </w:numPr>
        <w:jc w:val="both"/>
        <w:rPr/>
      </w:pPr>
      <w:r>
        <w:rPr>
          <w:color w:val="000000"/>
          <w:sz w:val="20"/>
          <w:szCs w:val="20"/>
        </w:rPr>
        <w:t>-</w:t>
      </w:r>
      <w:r>
        <w:rPr>
          <w:color w:val="000000"/>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l1552005%23l1552005"</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L. 155/2005</w:t>
      </w:r>
      <w:r>
        <w:rPr>
          <w:rStyle w:val="InternetLink"/>
          <w:sz w:val="20"/>
          <w:u w:val="single"/>
          <w:b/>
          <w:bCs/>
          <w:rFonts w:cs="Times" w:ascii="Times" w:hAnsi="Times"/>
          <w:color w:val="0000FF"/>
        </w:rPr>
        <w:fldChar w:fldCharType="end"/>
      </w:r>
      <w:r>
        <w:rPr>
          <w:rFonts w:cs="Times" w:ascii="Times" w:hAnsi="Times"/>
          <w:sz w:val="20"/>
          <w:szCs w:val="20"/>
        </w:rPr>
        <w:t xml:space="preserve"> </w:t>
      </w:r>
      <w:r>
        <w:rPr>
          <w:rFonts w:cs="Times" w:ascii="Times" w:hAnsi="Times"/>
          <w:b/>
          <w:bCs/>
          <w:sz w:val="20"/>
          <w:szCs w:val="20"/>
        </w:rPr>
        <w:t>(ulteriori disposizioni rilevanti)</w:t>
      </w:r>
      <w:r>
        <w:rPr>
          <w:rFonts w:cs="Times" w:ascii="Times" w:hAnsi="Times"/>
          <w:sz w:val="20"/>
          <w:szCs w:val="20"/>
        </w:rPr>
        <w:t xml:space="preserve">: </w:t>
      </w:r>
      <w:r>
        <w:rPr>
          <w:rFonts w:cs="Times" w:ascii="Times" w:hAnsi="Times"/>
          <w:color w:val="000000"/>
          <w:sz w:val="20"/>
          <w:szCs w:val="20"/>
        </w:rPr>
        <w:t>Legge 31 luglio 2005, n. 155, Conversione in legge, con modificazioni, del decreto-legge 27 luglio 2005, n. 144, recante misure urgenti per il contrasto del terrorismo internazionale</w:t>
      </w:r>
    </w:p>
    <w:p>
      <w:pPr>
        <w:pStyle w:val="Normal"/>
        <w:ind w:left="360" w:hanging="0"/>
        <w:jc w:val="both"/>
        <w:rPr>
          <w:rFonts w:ascii="Times" w:hAnsi="Times" w:cs="Times"/>
          <w:sz w:val="20"/>
          <w:szCs w:val="20"/>
        </w:rPr>
      </w:pPr>
      <w:r>
        <w:rPr>
          <w:rFonts w:cs="Times" w:ascii="Times" w:hAnsi="Times"/>
          <w:sz w:val="20"/>
          <w:szCs w:val="20"/>
        </w:rPr>
        <w:t> </w:t>
      </w:r>
    </w:p>
    <w:p>
      <w:pPr>
        <w:pStyle w:val="Normal"/>
        <w:numPr>
          <w:ilvl w:val="0"/>
          <w:numId w:val="8"/>
        </w:numPr>
        <w:jc w:val="both"/>
        <w:rPr>
          <w:rFonts w:ascii="Times" w:hAnsi="Times" w:cs="Times"/>
          <w:b/>
          <w:b/>
          <w:bCs/>
          <w:sz w:val="20"/>
          <w:szCs w:val="20"/>
        </w:rPr>
      </w:pPr>
      <w:r>
        <w:rPr>
          <w:sz w:val="20"/>
          <w:szCs w:val="20"/>
        </w:rPr>
        <w:t>-</w:t>
      </w:r>
      <w:r>
        <w:rPr>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l2962006%23l2962006"</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L. 296/2006</w:t>
      </w:r>
      <w:r>
        <w:rPr>
          <w:rStyle w:val="InternetLink"/>
          <w:sz w:val="20"/>
          <w:u w:val="single"/>
          <w:b/>
          <w:bCs/>
          <w:rFonts w:cs="Times" w:ascii="Times" w:hAnsi="Times"/>
          <w:color w:val="0000FF"/>
        </w:rPr>
        <w:fldChar w:fldCharType="end"/>
      </w:r>
      <w:r>
        <w:rPr>
          <w:rFonts w:cs="Times" w:ascii="Times" w:hAnsi="Times"/>
          <w:b/>
          <w:bCs/>
          <w:sz w:val="20"/>
          <w:szCs w:val="20"/>
        </w:rPr>
        <w:t xml:space="preserve"> (ulteriori disposizioni rilevanti)</w:t>
      </w:r>
      <w:r>
        <w:rPr>
          <w:rFonts w:cs="Times" w:ascii="Times" w:hAnsi="Times"/>
          <w:sz w:val="20"/>
          <w:szCs w:val="20"/>
        </w:rPr>
        <w:t xml:space="preserve">: Legge 27 Dicembre 2006, n. 296, </w:t>
      </w:r>
      <w:r>
        <w:rPr>
          <w:rFonts w:cs="Times" w:ascii="Times" w:hAnsi="Times"/>
          <w:color w:val="000000"/>
          <w:sz w:val="20"/>
          <w:szCs w:val="20"/>
        </w:rPr>
        <w:t>Disposizioni per la formazione del bilancio annuale e pluriennale dello (legge finanziaria 2007)</w:t>
      </w:r>
    </w:p>
    <w:p>
      <w:pPr>
        <w:pStyle w:val="Normal"/>
        <w:jc w:val="both"/>
        <w:rPr>
          <w:rFonts w:ascii="Times" w:hAnsi="Times" w:cs="Times"/>
          <w:b/>
          <w:b/>
          <w:bCs/>
          <w:sz w:val="20"/>
          <w:szCs w:val="20"/>
        </w:rPr>
      </w:pPr>
      <w:r>
        <w:rPr>
          <w:rFonts w:cs="Times" w:ascii="Times" w:hAnsi="Times"/>
          <w:b/>
          <w:bCs/>
          <w:sz w:val="20"/>
          <w:szCs w:val="20"/>
        </w:rPr>
        <w:t> </w:t>
      </w:r>
    </w:p>
    <w:p>
      <w:pPr>
        <w:pStyle w:val="Normal"/>
        <w:numPr>
          <w:ilvl w:val="0"/>
          <w:numId w:val="8"/>
        </w:numPr>
        <w:jc w:val="both"/>
        <w:rPr/>
      </w:pPr>
      <w:r>
        <w:rPr>
          <w:color w:val="000000"/>
          <w:sz w:val="20"/>
          <w:szCs w:val="20"/>
        </w:rPr>
        <w:t>-</w:t>
      </w:r>
      <w:r>
        <w:rPr>
          <w:color w:val="000000"/>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dlgs32007%23dlgs32007"</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D. LGS. 3/2007</w:t>
      </w:r>
      <w:r>
        <w:rPr>
          <w:rStyle w:val="InternetLink"/>
          <w:sz w:val="20"/>
          <w:u w:val="single"/>
          <w:b/>
          <w:bCs/>
          <w:rFonts w:cs="Times" w:ascii="Times" w:hAnsi="Times"/>
          <w:color w:val="0000FF"/>
        </w:rPr>
        <w:fldChar w:fldCharType="end"/>
      </w:r>
      <w:r>
        <w:rPr>
          <w:rFonts w:cs="Times" w:ascii="Times" w:hAnsi="Times"/>
          <w:color w:val="000000"/>
          <w:sz w:val="20"/>
          <w:szCs w:val="20"/>
        </w:rPr>
        <w:t xml:space="preserve"> </w:t>
      </w:r>
      <w:r>
        <w:rPr>
          <w:rFonts w:cs="Times" w:ascii="Times" w:hAnsi="Times"/>
          <w:b/>
          <w:bCs/>
          <w:color w:val="000000"/>
          <w:sz w:val="20"/>
          <w:szCs w:val="20"/>
        </w:rPr>
        <w:t>(ulteriori disposizioni rilevanti)</w:t>
      </w:r>
      <w:r>
        <w:rPr>
          <w:rFonts w:cs="Times" w:ascii="Times" w:hAnsi="Times"/>
          <w:color w:val="000000"/>
          <w:sz w:val="20"/>
          <w:szCs w:val="20"/>
        </w:rPr>
        <w:t xml:space="preserve">: </w:t>
      </w:r>
      <w:r>
        <w:rPr>
          <w:rFonts w:cs="Times" w:ascii="Times" w:hAnsi="Times"/>
          <w:sz w:val="20"/>
          <w:szCs w:val="20"/>
        </w:rPr>
        <w:t xml:space="preserve">Decreto legislativo 8 Gennaio 2007, n. 3, </w:t>
      </w:r>
      <w:r>
        <w:rPr>
          <w:rFonts w:cs="Times" w:ascii="Times" w:hAnsi="Times"/>
          <w:color w:val="000000"/>
          <w:sz w:val="20"/>
          <w:szCs w:val="20"/>
        </w:rPr>
        <w:t>Attuazione  della  direttiva  2003/109/CE  relativa  allo  status  di cittadini di Paesi terzi soggiornanti di lungo periodo</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numPr>
          <w:ilvl w:val="0"/>
          <w:numId w:val="8"/>
        </w:numPr>
        <w:jc w:val="both"/>
        <w:rPr/>
      </w:pPr>
      <w:r>
        <w:rPr>
          <w:color w:val="000000"/>
          <w:sz w:val="20"/>
          <w:szCs w:val="20"/>
        </w:rPr>
        <w:t>-</w:t>
      </w:r>
      <w:r>
        <w:rPr>
          <w:color w:val="000000"/>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dlgs52007%23dlgs52007"</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D. LGS. 5/2007</w:t>
      </w:r>
      <w:r>
        <w:rPr>
          <w:rStyle w:val="InternetLink"/>
          <w:sz w:val="20"/>
          <w:u w:val="single"/>
          <w:b/>
          <w:bCs/>
          <w:rFonts w:cs="Times" w:ascii="Times" w:hAnsi="Times"/>
          <w:color w:val="0000FF"/>
        </w:rPr>
        <w:fldChar w:fldCharType="end"/>
      </w:r>
      <w:r>
        <w:rPr>
          <w:rFonts w:cs="Times" w:ascii="Times" w:hAnsi="Times"/>
          <w:color w:val="000000"/>
          <w:sz w:val="20"/>
          <w:szCs w:val="20"/>
        </w:rPr>
        <w:t xml:space="preserve"> </w:t>
      </w:r>
      <w:r>
        <w:rPr>
          <w:rFonts w:cs="Times" w:ascii="Times" w:hAnsi="Times"/>
          <w:b/>
          <w:bCs/>
          <w:color w:val="000000"/>
          <w:sz w:val="20"/>
          <w:szCs w:val="20"/>
        </w:rPr>
        <w:t>(ulteriori disposizioni rilevanti)</w:t>
      </w:r>
      <w:r>
        <w:rPr>
          <w:rFonts w:cs="Times" w:ascii="Times" w:hAnsi="Times"/>
          <w:color w:val="000000"/>
          <w:sz w:val="20"/>
          <w:szCs w:val="20"/>
        </w:rPr>
        <w:t xml:space="preserve">: </w:t>
      </w:r>
      <w:r>
        <w:rPr>
          <w:rFonts w:cs="Times" w:ascii="Times" w:hAnsi="Times"/>
          <w:sz w:val="20"/>
          <w:szCs w:val="20"/>
        </w:rPr>
        <w:t xml:space="preserve">Decreto legislativo 8 Gennaio 2007, n. 5, </w:t>
      </w:r>
      <w:r>
        <w:rPr>
          <w:rFonts w:cs="Times" w:ascii="Times" w:hAnsi="Times"/>
          <w:color w:val="000000"/>
          <w:sz w:val="20"/>
          <w:szCs w:val="20"/>
        </w:rPr>
        <w:t>Attuazione   della   direttiva  2003/86/CE relativa al diritto di ricongiungimento familiare</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numPr>
          <w:ilvl w:val="0"/>
          <w:numId w:val="8"/>
        </w:numPr>
        <w:jc w:val="both"/>
        <w:rPr>
          <w:rFonts w:ascii="Times" w:hAnsi="Times" w:cs="Times"/>
          <w:color w:val="000000"/>
          <w:sz w:val="20"/>
          <w:szCs w:val="20"/>
        </w:rPr>
      </w:pPr>
      <w:r>
        <w:rPr>
          <w:color w:val="000000"/>
          <w:sz w:val="20"/>
          <w:szCs w:val="20"/>
        </w:rPr>
        <w:t>-</w:t>
      </w:r>
      <w:r>
        <w:rPr>
          <w:color w:val="000000"/>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dlgs242007%23dlgs242007"</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D. LGS. 24/2007</w:t>
      </w:r>
      <w:r>
        <w:rPr>
          <w:rStyle w:val="InternetLink"/>
          <w:sz w:val="20"/>
          <w:u w:val="single"/>
          <w:b/>
          <w:bCs/>
          <w:rFonts w:cs="Times" w:ascii="Times" w:hAnsi="Times"/>
          <w:color w:val="0000FF"/>
        </w:rPr>
        <w:fldChar w:fldCharType="end"/>
      </w:r>
      <w:r>
        <w:rPr>
          <w:rFonts w:cs="Times" w:ascii="Times" w:hAnsi="Times"/>
          <w:color w:val="000000"/>
          <w:sz w:val="20"/>
          <w:szCs w:val="20"/>
        </w:rPr>
        <w:t xml:space="preserve">: </w:t>
      </w:r>
      <w:r>
        <w:rPr>
          <w:rFonts w:cs="Times" w:ascii="Times" w:hAnsi="Times"/>
          <w:sz w:val="20"/>
          <w:szCs w:val="20"/>
        </w:rPr>
        <w:t>Decreto Legislativo 25 Gennaio 2007, n.24, Attuazione della direttiva 2003/110/CE, relativa all'assistenza durante il transito nell'ambito di provvedimenti di espulsione per via aerea</w:t>
      </w:r>
    </w:p>
    <w:p>
      <w:pPr>
        <w:pStyle w:val="Normal"/>
        <w:ind w:left="360" w:hanging="0"/>
        <w:jc w:val="both"/>
        <w:rPr>
          <w:rFonts w:ascii="Times" w:hAnsi="Times" w:cs="Times"/>
          <w:sz w:val="20"/>
          <w:szCs w:val="20"/>
        </w:rPr>
      </w:pPr>
      <w:r>
        <w:rPr>
          <w:rFonts w:cs="Times" w:ascii="Times" w:hAnsi="Times"/>
          <w:sz w:val="20"/>
          <w:szCs w:val="20"/>
        </w:rPr>
        <w:t> </w:t>
      </w:r>
    </w:p>
    <w:p>
      <w:pPr>
        <w:pStyle w:val="Normal"/>
        <w:numPr>
          <w:ilvl w:val="0"/>
          <w:numId w:val="8"/>
        </w:numPr>
        <w:jc w:val="both"/>
        <w:rPr/>
      </w:pPr>
      <w:r>
        <w:rPr>
          <w:sz w:val="20"/>
          <w:szCs w:val="20"/>
        </w:rPr>
        <w:t>-</w:t>
      </w:r>
      <w:r>
        <w:rPr>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dlgs302007%23dlgs302007"</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D. LGS. 30/2007</w:t>
      </w:r>
      <w:r>
        <w:rPr>
          <w:rStyle w:val="InternetLink"/>
          <w:sz w:val="20"/>
          <w:u w:val="single"/>
          <w:b/>
          <w:bCs/>
          <w:rFonts w:cs="Times" w:ascii="Times" w:hAnsi="Times"/>
          <w:color w:val="0000FF"/>
        </w:rPr>
        <w:fldChar w:fldCharType="end"/>
      </w:r>
      <w:r>
        <w:rPr>
          <w:rFonts w:cs="Times" w:ascii="Times" w:hAnsi="Times"/>
          <w:sz w:val="20"/>
          <w:szCs w:val="20"/>
        </w:rPr>
        <w:t>: Decreto legislativo 6 Febbraio 2007, n.30, Attuazione   della  direttiva  2004/38/CE  relativa  al  diritto  dei cittadini  dell'Unione  e  dei  loro  familiari  di  circolare  e  di soggiornare liberamente nel territorio degli Stati membri, e successive modificazioni introdotte da</w:t>
      </w:r>
    </w:p>
    <w:p>
      <w:pPr>
        <w:pStyle w:val="Normal"/>
        <w:numPr>
          <w:ilvl w:val="1"/>
          <w:numId w:val="8"/>
        </w:numPr>
        <w:jc w:val="both"/>
        <w:rPr>
          <w:rFonts w:ascii="Times" w:hAnsi="Times" w:eastAsia="Arial Unicode MS" w:cs="Arial Unicode MS"/>
          <w:sz w:val="20"/>
          <w:szCs w:val="20"/>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color w:val="000000"/>
          <w:sz w:val="20"/>
          <w:szCs w:val="20"/>
        </w:rPr>
        <w:t xml:space="preserve">Decreto legislativo </w:t>
      </w:r>
      <w:r>
        <w:rPr>
          <w:rFonts w:eastAsia="Arial Unicode MS" w:cs="Arial Unicode MS" w:ascii="Times" w:hAnsi="Times"/>
          <w:sz w:val="20"/>
          <w:szCs w:val="20"/>
        </w:rPr>
        <w:t xml:space="preserve">28 Febbraio 2008, n. 32, </w:t>
      </w:r>
      <w:r>
        <w:rPr>
          <w:rFonts w:eastAsia="Arial Unicode MS" w:cs="Arial Unicode MS" w:ascii="Times" w:hAnsi="Times"/>
          <w:color w:val="000000"/>
          <w:sz w:val="20"/>
          <w:szCs w:val="20"/>
        </w:rPr>
        <w:t xml:space="preserve">Modifiche e integrazioni al decreto legislativo 6 febbraio 2007, n. 30, recante attuazione della direttiva 2004/38/CE relativa al diritto dei cittadini dell'Unione e loro familiari di circolare e di soggiornare liberamente nel territorio degli Stati membri </w:t>
      </w:r>
    </w:p>
    <w:p>
      <w:pPr>
        <w:pStyle w:val="Normal"/>
        <w:jc w:val="both"/>
        <w:rPr>
          <w:rFonts w:ascii="Times" w:hAnsi="Times" w:cs="Times"/>
          <w:sz w:val="20"/>
          <w:szCs w:val="20"/>
        </w:rPr>
      </w:pPr>
      <w:r>
        <w:rPr>
          <w:rFonts w:cs="Times" w:ascii="Times" w:hAnsi="Times"/>
          <w:sz w:val="20"/>
          <w:szCs w:val="20"/>
        </w:rPr>
        <w:t> </w:t>
      </w:r>
    </w:p>
    <w:p>
      <w:pPr>
        <w:pStyle w:val="Normal"/>
        <w:numPr>
          <w:ilvl w:val="0"/>
          <w:numId w:val="8"/>
        </w:numPr>
        <w:jc w:val="both"/>
        <w:rPr/>
      </w:pPr>
      <w:r>
        <w:rPr>
          <w:sz w:val="20"/>
          <w:szCs w:val="20"/>
        </w:rPr>
        <w:t>-</w:t>
      </w:r>
      <w:r>
        <w:rPr>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l682007%23l682007"</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L. 68/2007</w:t>
      </w:r>
      <w:r>
        <w:rPr>
          <w:rStyle w:val="InternetLink"/>
          <w:sz w:val="20"/>
          <w:u w:val="single"/>
          <w:b/>
          <w:bCs/>
          <w:rFonts w:cs="Times" w:ascii="Times" w:hAnsi="Times"/>
          <w:color w:val="0000FF"/>
        </w:rPr>
        <w:fldChar w:fldCharType="end"/>
      </w:r>
      <w:r>
        <w:rPr>
          <w:rFonts w:cs="Times" w:ascii="Times" w:hAnsi="Times"/>
          <w:sz w:val="20"/>
          <w:szCs w:val="20"/>
        </w:rPr>
        <w:t>: Legge 28 Maggio 2007, n. 68, Disciplina dei soggiorni di breve durata degli stranieri per visite, affari, turismo e studio</w:t>
      </w:r>
    </w:p>
    <w:p>
      <w:pPr>
        <w:pStyle w:val="Normal"/>
        <w:jc w:val="both"/>
        <w:rPr>
          <w:rFonts w:ascii="Times" w:hAnsi="Times" w:cs="Times"/>
          <w:sz w:val="20"/>
          <w:szCs w:val="20"/>
        </w:rPr>
      </w:pPr>
      <w:r>
        <w:rPr>
          <w:rFonts w:cs="Times" w:ascii="Times" w:hAnsi="Times"/>
          <w:sz w:val="20"/>
          <w:szCs w:val="20"/>
        </w:rPr>
        <w:t> </w:t>
      </w:r>
    </w:p>
    <w:p>
      <w:pPr>
        <w:pStyle w:val="Normal"/>
        <w:numPr>
          <w:ilvl w:val="0"/>
          <w:numId w:val="8"/>
        </w:numPr>
        <w:jc w:val="both"/>
        <w:rPr>
          <w:rFonts w:ascii="Times" w:hAnsi="Times" w:cs="Times"/>
          <w:sz w:val="20"/>
          <w:szCs w:val="20"/>
        </w:rPr>
      </w:pPr>
      <w:r>
        <w:rPr>
          <w:sz w:val="20"/>
          <w:szCs w:val="20"/>
        </w:rPr>
        <w:t>-</w:t>
      </w:r>
      <w:r>
        <w:rPr>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dlgs2062007%23dlgs2062007"</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D. LGS. 206/2007</w:t>
      </w:r>
      <w:r>
        <w:rPr>
          <w:rStyle w:val="InternetLink"/>
          <w:sz w:val="20"/>
          <w:u w:val="single"/>
          <w:b/>
          <w:bCs/>
          <w:rFonts w:cs="Times" w:ascii="Times" w:hAnsi="Times"/>
          <w:color w:val="0000FF"/>
        </w:rPr>
        <w:fldChar w:fldCharType="end"/>
      </w:r>
      <w:r>
        <w:rPr>
          <w:rFonts w:cs="Times" w:ascii="Times" w:hAnsi="Times"/>
          <w:sz w:val="20"/>
          <w:szCs w:val="20"/>
        </w:rPr>
        <w:t xml:space="preserve">: </w:t>
      </w:r>
      <w:r>
        <w:rPr>
          <w:rFonts w:cs="Times" w:ascii="Times" w:hAnsi="Times"/>
          <w:color w:val="000000"/>
          <w:sz w:val="20"/>
          <w:szCs w:val="20"/>
        </w:rPr>
        <w:t>Decreto legislativo 9 novembre 2007, n. 206, Attuazione della direttiva 2005/36/CE relativa al riconoscimento delle qualifiche professionali, nonche' della direttiva 2006/100/CE che adegua determinate direttive sulla libera circolazione delle persone a seguito dell’adesione di Bulgaria e Romania</w:t>
      </w:r>
    </w:p>
    <w:p>
      <w:pPr>
        <w:pStyle w:val="Normal"/>
        <w:jc w:val="both"/>
        <w:rPr>
          <w:rFonts w:ascii="Times" w:hAnsi="Times" w:cs="Times"/>
          <w:sz w:val="20"/>
          <w:szCs w:val="20"/>
        </w:rPr>
      </w:pPr>
      <w:r>
        <w:rPr>
          <w:rFonts w:cs="Times" w:ascii="Times" w:hAnsi="Times"/>
          <w:sz w:val="20"/>
          <w:szCs w:val="20"/>
        </w:rPr>
        <w:t> </w:t>
      </w:r>
    </w:p>
    <w:p>
      <w:pPr>
        <w:pStyle w:val="Normal"/>
        <w:numPr>
          <w:ilvl w:val="0"/>
          <w:numId w:val="8"/>
        </w:numPr>
        <w:jc w:val="both"/>
        <w:rPr/>
      </w:pPr>
      <w:r>
        <w:rPr>
          <w:sz w:val="20"/>
          <w:szCs w:val="20"/>
        </w:rPr>
        <w:t>-</w:t>
      </w:r>
      <w:r>
        <w:rPr>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l1252008%23l1252008"</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L. 125/2008</w:t>
      </w:r>
      <w:r>
        <w:rPr>
          <w:rStyle w:val="InternetLink"/>
          <w:sz w:val="20"/>
          <w:u w:val="single"/>
          <w:b/>
          <w:bCs/>
          <w:rFonts w:cs="Times" w:ascii="Times" w:hAnsi="Times"/>
          <w:color w:val="0000FF"/>
        </w:rPr>
        <w:fldChar w:fldCharType="end"/>
      </w:r>
      <w:r>
        <w:rPr>
          <w:rFonts w:cs="Times" w:ascii="Times" w:hAnsi="Times"/>
          <w:b/>
          <w:bCs/>
          <w:color w:val="000000"/>
          <w:sz w:val="20"/>
          <w:szCs w:val="20"/>
        </w:rPr>
        <w:t xml:space="preserve"> </w:t>
      </w:r>
      <w:r>
        <w:rPr>
          <w:rFonts w:cs="Times" w:ascii="Times" w:hAnsi="Times"/>
          <w:b/>
          <w:bCs/>
          <w:sz w:val="20"/>
          <w:szCs w:val="20"/>
        </w:rPr>
        <w:t>(ulteriori disposizioni rilevanti)</w:t>
      </w:r>
      <w:r>
        <w:rPr>
          <w:rFonts w:cs="Times" w:ascii="Times" w:hAnsi="Times"/>
          <w:color w:val="000000"/>
          <w:sz w:val="20"/>
          <w:szCs w:val="20"/>
        </w:rPr>
        <w:t xml:space="preserve">: Legge 24 Luglio 2008, n. 125, Conversione in legge, con modificazioni, del </w:t>
      </w:r>
      <w:r>
        <w:rPr>
          <w:rFonts w:cs="Times" w:ascii="Times" w:hAnsi="Times"/>
          <w:sz w:val="20"/>
          <w:szCs w:val="20"/>
        </w:rPr>
        <w:t>decreto-legge 23 Maggio 2008, n. 92, recante misure urgenti in materia di sicurezza pubblica</w:t>
      </w:r>
    </w:p>
    <w:p>
      <w:pPr>
        <w:pStyle w:val="Normal"/>
        <w:jc w:val="both"/>
        <w:rPr>
          <w:rFonts w:ascii="Times" w:hAnsi="Times" w:cs="Times"/>
          <w:sz w:val="20"/>
          <w:szCs w:val="20"/>
        </w:rPr>
      </w:pPr>
      <w:r>
        <w:rPr>
          <w:rFonts w:cs="Times" w:ascii="Times" w:hAnsi="Times"/>
          <w:sz w:val="20"/>
          <w:szCs w:val="20"/>
        </w:rPr>
        <w:t> </w:t>
      </w:r>
    </w:p>
    <w:p>
      <w:pPr>
        <w:pStyle w:val="Normal"/>
        <w:numPr>
          <w:ilvl w:val="0"/>
          <w:numId w:val="8"/>
        </w:numPr>
        <w:jc w:val="both"/>
        <w:rPr>
          <w:rFonts w:ascii="Times" w:hAnsi="Times" w:cs="Times"/>
          <w:sz w:val="20"/>
          <w:szCs w:val="20"/>
        </w:rPr>
      </w:pPr>
      <w:r>
        <w:rPr>
          <w:sz w:val="20"/>
          <w:szCs w:val="20"/>
        </w:rPr>
        <w:t>-</w:t>
      </w:r>
      <w:r>
        <w:rPr>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l1332008%23l1332008"</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L. 133/2008</w:t>
      </w:r>
      <w:r>
        <w:rPr>
          <w:rStyle w:val="InternetLink"/>
          <w:sz w:val="20"/>
          <w:u w:val="single"/>
          <w:b/>
          <w:bCs/>
          <w:rFonts w:cs="Times" w:ascii="Times" w:hAnsi="Times"/>
          <w:color w:val="0000FF"/>
        </w:rPr>
        <w:fldChar w:fldCharType="end"/>
      </w:r>
      <w:r>
        <w:rPr>
          <w:rFonts w:cs="Times" w:ascii="Times" w:hAnsi="Times"/>
          <w:b/>
          <w:bCs/>
          <w:sz w:val="20"/>
          <w:szCs w:val="20"/>
        </w:rPr>
        <w:t xml:space="preserve"> (ulteriori disposizioni rilevanti)</w:t>
      </w:r>
      <w:r>
        <w:rPr>
          <w:rFonts w:cs="Times" w:ascii="Times" w:hAnsi="Times"/>
          <w:sz w:val="20"/>
          <w:szCs w:val="20"/>
        </w:rPr>
        <w:t xml:space="preserve">: </w:t>
      </w:r>
      <w:r>
        <w:rPr>
          <w:rFonts w:cs="Times" w:ascii="Times" w:hAnsi="Times"/>
          <w:color w:val="000000"/>
          <w:sz w:val="20"/>
          <w:szCs w:val="20"/>
        </w:rPr>
        <w:t xml:space="preserve">Legge 6 Agosto 2008, n. 133, Conversione in legge, con modificazioni, del </w:t>
      </w:r>
      <w:r>
        <w:rPr>
          <w:rFonts w:cs="Times" w:ascii="Times" w:hAnsi="Times"/>
          <w:sz w:val="20"/>
          <w:szCs w:val="20"/>
        </w:rPr>
        <w:t xml:space="preserve">decreto-legge 25 Giugno 2008, n. 112, recante misure urgenti </w:t>
      </w:r>
      <w:r>
        <w:rPr>
          <w:rFonts w:cs="Times" w:ascii="Times" w:hAnsi="Times"/>
          <w:color w:val="000000"/>
          <w:sz w:val="20"/>
          <w:szCs w:val="20"/>
        </w:rPr>
        <w:t>per lo sviluppo economico, la semplificazione, la competitivita', la stabilizzazione della finanza pubblica e la perequazione tributaria</w:t>
      </w:r>
    </w:p>
    <w:p>
      <w:pPr>
        <w:pStyle w:val="Normal"/>
        <w:ind w:left="360" w:hanging="0"/>
        <w:jc w:val="both"/>
        <w:rPr>
          <w:rFonts w:ascii="Times" w:hAnsi="Times" w:cs="Times"/>
          <w:sz w:val="20"/>
          <w:szCs w:val="20"/>
        </w:rPr>
      </w:pPr>
      <w:r>
        <w:rPr>
          <w:rFonts w:cs="Times" w:ascii="Times" w:hAnsi="Times"/>
          <w:sz w:val="20"/>
          <w:szCs w:val="20"/>
        </w:rPr>
        <w:t> </w:t>
      </w:r>
    </w:p>
    <w:p>
      <w:pPr>
        <w:pStyle w:val="Normal"/>
        <w:numPr>
          <w:ilvl w:val="0"/>
          <w:numId w:val="8"/>
        </w:numPr>
        <w:jc w:val="both"/>
        <w:rPr>
          <w:rFonts w:ascii="Times" w:hAnsi="Times" w:cs="Times"/>
          <w:sz w:val="20"/>
          <w:szCs w:val="20"/>
        </w:rPr>
      </w:pPr>
      <w:r>
        <w:rPr>
          <w:sz w:val="20"/>
          <w:szCs w:val="20"/>
        </w:rPr>
        <w:t>-</w:t>
      </w:r>
      <w:r>
        <w:rPr>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dpr3941999%23dpr3941999"</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DPR 394/1999</w:t>
      </w:r>
      <w:r>
        <w:rPr>
          <w:rStyle w:val="InternetLink"/>
          <w:sz w:val="20"/>
          <w:u w:val="single"/>
          <w:b/>
          <w:bCs/>
          <w:rFonts w:cs="Times" w:ascii="Times" w:hAnsi="Times"/>
          <w:color w:val="0000FF"/>
        </w:rPr>
        <w:fldChar w:fldCharType="end"/>
      </w:r>
      <w:r>
        <w:rPr>
          <w:rFonts w:cs="Times" w:ascii="Times" w:hAnsi="Times"/>
          <w:sz w:val="20"/>
          <w:szCs w:val="20"/>
        </w:rPr>
        <w:t xml:space="preserve">: </w:t>
      </w:r>
      <w:r>
        <w:rPr>
          <w:rFonts w:cs="Times" w:ascii="Times" w:hAnsi="Times"/>
          <w:color w:val="000000"/>
          <w:sz w:val="20"/>
          <w:szCs w:val="20"/>
        </w:rPr>
        <w:t xml:space="preserve">Decreto del Presidente della Repubblica 31 Agosto 1999, n. 394, Regolamento recante norme di attuazione del testo unico delle disposizioni concernenti la disciplina dell'immigrazione e norme sulla condizione dello straniero, a norma dell'articolo 1, comma 6, del decreto legislativo 25 luglio 1998, n. 286, e successive modificazioni introdotte da </w:t>
      </w:r>
    </w:p>
    <w:p>
      <w:pPr>
        <w:pStyle w:val="Normal"/>
        <w:numPr>
          <w:ilvl w:val="1"/>
          <w:numId w:val="8"/>
        </w:numPr>
        <w:jc w:val="both"/>
        <w:rPr/>
      </w:pPr>
      <w:r>
        <w:rPr>
          <w:rFonts w:cs="Courier New" w:ascii="Courier New" w:hAnsi="Courier New"/>
          <w:sz w:val="20"/>
          <w:szCs w:val="20"/>
        </w:rPr>
        <w:t>o</w:t>
      </w:r>
      <w:r>
        <w:rPr>
          <w:sz w:val="14"/>
          <w:szCs w:val="14"/>
        </w:rPr>
        <w:t xml:space="preserve">      </w:t>
      </w:r>
      <w:r>
        <w:rPr>
          <w:rFonts w:cs="Times" w:ascii="Times" w:hAnsi="Times"/>
          <w:sz w:val="20"/>
          <w:szCs w:val="20"/>
        </w:rPr>
        <w:t>Legge 11 Agosto 2003, n. 228, Misure contro la tratta di persone;</w:t>
      </w:r>
    </w:p>
    <w:p>
      <w:pPr>
        <w:pStyle w:val="Normal"/>
        <w:numPr>
          <w:ilvl w:val="1"/>
          <w:numId w:val="8"/>
        </w:numPr>
        <w:jc w:val="both"/>
        <w:rPr>
          <w:rFonts w:ascii="Times" w:hAnsi="Times" w:cs="Times"/>
          <w:sz w:val="20"/>
          <w:szCs w:val="20"/>
        </w:rPr>
      </w:pPr>
      <w:r>
        <w:rPr>
          <w:rFonts w:cs="Courier New" w:ascii="Courier New" w:hAnsi="Courier New"/>
          <w:sz w:val="20"/>
          <w:szCs w:val="20"/>
        </w:rPr>
        <w:t>o</w:t>
      </w:r>
      <w:r>
        <w:rPr>
          <w:sz w:val="14"/>
          <w:szCs w:val="14"/>
        </w:rPr>
        <w:t xml:space="preserve">      </w:t>
      </w:r>
      <w:r>
        <w:rPr>
          <w:rFonts w:cs="Times" w:ascii="Times" w:hAnsi="Times"/>
          <w:color w:val="000000"/>
          <w:sz w:val="20"/>
          <w:szCs w:val="20"/>
        </w:rPr>
        <w:t xml:space="preserve">Decreto del Presidente della Repubblica </w:t>
      </w:r>
      <w:r>
        <w:rPr>
          <w:rFonts w:cs="Times" w:ascii="Times" w:hAnsi="Times"/>
          <w:sz w:val="20"/>
          <w:szCs w:val="20"/>
        </w:rPr>
        <w:t xml:space="preserve">18 Ottobre 2004, n. 334, </w:t>
      </w:r>
      <w:r>
        <w:rPr>
          <w:rFonts w:cs="Times" w:ascii="Times" w:hAnsi="Times"/>
          <w:color w:val="000000"/>
          <w:sz w:val="20"/>
          <w:szCs w:val="20"/>
        </w:rPr>
        <w:t>Regolamento recante modifiche ed integrazioni al D.P.R. 31 agosto 1999, n. 394, in materia di immigrazione</w:t>
      </w:r>
    </w:p>
    <w:p>
      <w:pPr>
        <w:pStyle w:val="Normal"/>
        <w:numPr>
          <w:ilvl w:val="1"/>
          <w:numId w:val="8"/>
        </w:numPr>
        <w:jc w:val="both"/>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color w:val="000000"/>
          <w:sz w:val="20"/>
          <w:szCs w:val="20"/>
        </w:rPr>
        <w:t xml:space="preserve">Legge 24 Luglio 2008, n. 125, Conversione in legge, con modificazioni, del </w:t>
      </w:r>
      <w:r>
        <w:rPr>
          <w:rFonts w:eastAsia="Arial Unicode MS" w:cs="Arial Unicode MS" w:ascii="Times" w:hAnsi="Times"/>
          <w:sz w:val="20"/>
          <w:szCs w:val="20"/>
        </w:rPr>
        <w:t>decreto-legge 23 Maggio 2008, n. 92, recante misure urgenti in materia di sicurezza pubblica</w:t>
      </w:r>
    </w:p>
    <w:p>
      <w:pPr>
        <w:pStyle w:val="Normal"/>
        <w:ind w:left="360" w:hanging="0"/>
        <w:jc w:val="both"/>
        <w:rPr>
          <w:rFonts w:ascii="Times" w:hAnsi="Times" w:cs="Times"/>
          <w:sz w:val="20"/>
          <w:szCs w:val="20"/>
        </w:rPr>
      </w:pPr>
      <w:r>
        <w:rPr>
          <w:rFonts w:cs="Times" w:ascii="Times" w:hAnsi="Times"/>
          <w:sz w:val="20"/>
          <w:szCs w:val="20"/>
        </w:rPr>
        <w:t> </w:t>
      </w:r>
    </w:p>
    <w:p>
      <w:pPr>
        <w:pStyle w:val="Normal"/>
        <w:numPr>
          <w:ilvl w:val="0"/>
          <w:numId w:val="8"/>
        </w:numPr>
        <w:jc w:val="both"/>
        <w:rPr>
          <w:rFonts w:ascii="Times" w:hAnsi="Times" w:cs="Times"/>
          <w:sz w:val="20"/>
          <w:szCs w:val="20"/>
        </w:rPr>
      </w:pPr>
      <w:r>
        <w:rPr>
          <w:sz w:val="20"/>
          <w:szCs w:val="20"/>
        </w:rPr>
        <w:t>-</w:t>
      </w:r>
      <w:r>
        <w:rPr>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dpcm5351999%23dpcm5351999"</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DPCM 535/1999</w:t>
      </w:r>
      <w:r>
        <w:rPr>
          <w:rStyle w:val="InternetLink"/>
          <w:sz w:val="20"/>
          <w:u w:val="single"/>
          <w:b/>
          <w:bCs/>
          <w:rFonts w:cs="Times" w:ascii="Times" w:hAnsi="Times"/>
          <w:color w:val="0000FF"/>
        </w:rPr>
        <w:fldChar w:fldCharType="end"/>
      </w:r>
      <w:r>
        <w:rPr>
          <w:rFonts w:cs="Times" w:ascii="Times" w:hAnsi="Times"/>
          <w:sz w:val="20"/>
          <w:szCs w:val="20"/>
        </w:rPr>
        <w:t xml:space="preserve">: Decreto del Presidente del Consiglio dei Ministri </w:t>
      </w:r>
      <w:r>
        <w:rPr>
          <w:rFonts w:cs="Times" w:ascii="Times" w:hAnsi="Times"/>
          <w:color w:val="000000"/>
          <w:sz w:val="20"/>
          <w:szCs w:val="20"/>
        </w:rPr>
        <w:t>9 dicembre 1999, n. 535</w:t>
      </w:r>
      <w:r>
        <w:rPr>
          <w:rFonts w:cs="Times" w:ascii="Times" w:hAnsi="Times"/>
          <w:sz w:val="20"/>
          <w:szCs w:val="20"/>
        </w:rPr>
        <w:t xml:space="preserve">, </w:t>
      </w:r>
      <w:r>
        <w:rPr>
          <w:rFonts w:cs="Times" w:ascii="Times" w:hAnsi="Times"/>
          <w:color w:val="000000"/>
          <w:sz w:val="20"/>
          <w:szCs w:val="20"/>
        </w:rPr>
        <w:t>Regolamento concernente i compiti del Comitato per i minori stranieri, a norma dell'articolo 33, commi 2 e 2-bis, del decreto legislativo 25 luglio 1998, n. 286</w:t>
      </w:r>
    </w:p>
    <w:p>
      <w:pPr>
        <w:pStyle w:val="Normal"/>
        <w:jc w:val="both"/>
        <w:rPr>
          <w:rFonts w:ascii="Times" w:hAnsi="Times" w:cs="Times"/>
          <w:b/>
          <w:b/>
          <w:bCs/>
          <w:sz w:val="20"/>
          <w:szCs w:val="20"/>
        </w:rPr>
      </w:pPr>
      <w:r>
        <w:rPr>
          <w:rFonts w:cs="Times" w:ascii="Times" w:hAnsi="Times"/>
          <w:b/>
          <w:bCs/>
          <w:sz w:val="20"/>
          <w:szCs w:val="20"/>
        </w:rPr>
        <w:t> </w:t>
      </w:r>
    </w:p>
    <w:p>
      <w:pPr>
        <w:pStyle w:val="Normal"/>
        <w:jc w:val="both"/>
        <w:rPr>
          <w:rFonts w:ascii="Times" w:hAnsi="Times" w:cs="Times"/>
          <w:b/>
          <w:b/>
          <w:bCs/>
          <w:sz w:val="20"/>
          <w:szCs w:val="20"/>
        </w:rPr>
      </w:pPr>
      <w:r>
        <w:rPr>
          <w:rFonts w:cs="Times" w:ascii="Times" w:hAnsi="Times"/>
          <w:b/>
          <w:bCs/>
          <w:sz w:val="20"/>
          <w:szCs w:val="20"/>
        </w:rPr>
        <w:t> </w:t>
      </w:r>
    </w:p>
    <w:p>
      <w:pPr>
        <w:pStyle w:val="Normal"/>
        <w:jc w:val="both"/>
        <w:rPr>
          <w:rFonts w:ascii="Times" w:hAnsi="Times" w:cs="Times"/>
          <w:b/>
          <w:b/>
          <w:bCs/>
          <w:sz w:val="20"/>
          <w:szCs w:val="20"/>
          <w:u w:val="single"/>
          <w:lang w:val="en-US"/>
        </w:rPr>
      </w:pPr>
      <w:r>
        <w:rPr>
          <w:rFonts w:cs="Times" w:ascii="Times" w:hAnsi="Times"/>
          <w:b/>
          <w:bCs/>
          <w:sz w:val="20"/>
          <w:szCs w:val="20"/>
          <w:u w:val="single"/>
          <w:lang w:val="en-US"/>
        </w:rPr>
        <w:t>Asilo</w:t>
      </w:r>
    </w:p>
    <w:p>
      <w:pPr>
        <w:pStyle w:val="Normal"/>
        <w:jc w:val="both"/>
        <w:rPr>
          <w:rFonts w:ascii="Times" w:hAnsi="Times" w:cs="Times"/>
          <w:b/>
          <w:b/>
          <w:bCs/>
          <w:sz w:val="20"/>
          <w:szCs w:val="20"/>
          <w:lang w:val="en-US"/>
        </w:rPr>
      </w:pPr>
      <w:r>
        <w:rPr>
          <w:rFonts w:cs="Times" w:ascii="Times" w:hAnsi="Times"/>
          <w:b/>
          <w:bCs/>
          <w:sz w:val="20"/>
          <w:szCs w:val="20"/>
          <w:lang w:val="en-US"/>
        </w:rPr>
        <w:t> </w:t>
      </w:r>
    </w:p>
    <w:p>
      <w:pPr>
        <w:pStyle w:val="Normal"/>
        <w:numPr>
          <w:ilvl w:val="0"/>
          <w:numId w:val="5"/>
        </w:numPr>
        <w:jc w:val="both"/>
        <w:rPr>
          <w:rFonts w:ascii="Times" w:hAnsi="Times" w:cs="Times"/>
          <w:color w:val="000000"/>
          <w:sz w:val="20"/>
          <w:szCs w:val="20"/>
        </w:rPr>
      </w:pPr>
      <w:r>
        <w:rPr>
          <w:color w:val="000000"/>
          <w:sz w:val="20"/>
          <w:szCs w:val="20"/>
        </w:rPr>
        <w:t>-</w:t>
      </w:r>
      <w:r>
        <w:rPr>
          <w:color w:val="000000"/>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l391990%23l391990"</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L. 39/1990</w:t>
      </w:r>
      <w:r>
        <w:rPr>
          <w:rStyle w:val="InternetLink"/>
          <w:sz w:val="20"/>
          <w:u w:val="single"/>
          <w:b/>
          <w:bCs/>
          <w:rFonts w:cs="Times" w:ascii="Times" w:hAnsi="Times"/>
          <w:color w:val="0000FF"/>
        </w:rPr>
        <w:fldChar w:fldCharType="end"/>
      </w:r>
      <w:r>
        <w:rPr>
          <w:rFonts w:cs="Times" w:ascii="Times" w:hAnsi="Times"/>
          <w:sz w:val="20"/>
          <w:szCs w:val="20"/>
        </w:rPr>
        <w:t xml:space="preserve"> </w:t>
      </w:r>
      <w:r>
        <w:rPr>
          <w:rFonts w:cs="Times" w:ascii="Times" w:hAnsi="Times"/>
          <w:b/>
          <w:bCs/>
          <w:sz w:val="20"/>
          <w:szCs w:val="20"/>
        </w:rPr>
        <w:t>(artt. 1 - 1 septies)</w:t>
      </w:r>
      <w:r>
        <w:rPr>
          <w:rFonts w:cs="Times" w:ascii="Times" w:hAnsi="Times"/>
          <w:sz w:val="20"/>
          <w:szCs w:val="20"/>
        </w:rPr>
        <w:t xml:space="preserve"> Legge 28 Febbraio 1990, Conversione in legge, con modificazioni, del decreto-legge 30 Dicembre 1989, n. 416, Norme urgenti in materia di asilo politico, di ingresso e soggiorno dei cittadini extracomunitari e di regolarizzazione dei cittadini extracomunitari ed apolidi gia’ presenti nel territorio dello Stato, e sucessive modificazioni inrtrodotte da</w:t>
      </w:r>
    </w:p>
    <w:p>
      <w:pPr>
        <w:pStyle w:val="Normal"/>
        <w:numPr>
          <w:ilvl w:val="1"/>
          <w:numId w:val="8"/>
        </w:numPr>
        <w:jc w:val="both"/>
        <w:rPr/>
      </w:pPr>
      <w:r>
        <w:rPr>
          <w:rFonts w:cs="Courier New" w:ascii="Courier New" w:hAnsi="Courier New"/>
          <w:sz w:val="20"/>
          <w:szCs w:val="20"/>
        </w:rPr>
        <w:t>o</w:t>
      </w:r>
      <w:r>
        <w:rPr>
          <w:sz w:val="14"/>
          <w:szCs w:val="14"/>
        </w:rPr>
        <w:t xml:space="preserve">      </w:t>
      </w:r>
      <w:r>
        <w:rPr>
          <w:rFonts w:cs="Times" w:ascii="Times" w:hAnsi="Times"/>
          <w:color w:val="000000"/>
          <w:sz w:val="20"/>
          <w:szCs w:val="20"/>
        </w:rPr>
        <w:t>Decreto legislativo 25 luglio 1998, n. 286, Testo unico delle disposizioni concernenti la disciplina dell’immigrazione e norme sulla condizione dello straniero</w:t>
      </w:r>
      <w:r>
        <w:rPr>
          <w:rFonts w:cs="Times" w:ascii="Times" w:hAnsi="Times"/>
          <w:sz w:val="20"/>
          <w:szCs w:val="20"/>
        </w:rPr>
        <w:t>;</w:t>
      </w:r>
    </w:p>
    <w:p>
      <w:pPr>
        <w:pStyle w:val="Normal"/>
        <w:numPr>
          <w:ilvl w:val="1"/>
          <w:numId w:val="8"/>
        </w:numPr>
        <w:jc w:val="both"/>
        <w:rPr>
          <w:rFonts w:ascii="Times" w:hAnsi="Times" w:cs="Times"/>
          <w:sz w:val="20"/>
          <w:szCs w:val="20"/>
        </w:rPr>
      </w:pPr>
      <w:r>
        <w:rPr>
          <w:rFonts w:cs="Courier New" w:ascii="Courier New" w:hAnsi="Courier New"/>
          <w:sz w:val="20"/>
          <w:szCs w:val="20"/>
        </w:rPr>
        <w:t>o</w:t>
      </w:r>
      <w:r>
        <w:rPr>
          <w:sz w:val="14"/>
          <w:szCs w:val="14"/>
        </w:rPr>
        <w:t xml:space="preserve">      </w:t>
      </w:r>
      <w:r>
        <w:rPr>
          <w:rFonts w:cs="Times" w:ascii="Times" w:hAnsi="Times"/>
          <w:color w:val="000000"/>
          <w:sz w:val="20"/>
          <w:szCs w:val="20"/>
        </w:rPr>
        <w:t>Legge 30 luglio 2002, n. 189, Modifica alla normativa in materia di immigrazione e di asilo;</w:t>
      </w:r>
    </w:p>
    <w:p>
      <w:pPr>
        <w:pStyle w:val="Normal"/>
        <w:numPr>
          <w:ilvl w:val="1"/>
          <w:numId w:val="8"/>
        </w:numPr>
        <w:jc w:val="both"/>
        <w:rPr>
          <w:rFonts w:ascii="Times" w:hAnsi="Times" w:cs="Times"/>
          <w:sz w:val="20"/>
          <w:szCs w:val="20"/>
        </w:rPr>
      </w:pPr>
      <w:r>
        <w:rPr>
          <w:rFonts w:cs="Courier New" w:ascii="Courier New" w:hAnsi="Courier New"/>
          <w:sz w:val="20"/>
          <w:szCs w:val="20"/>
        </w:rPr>
        <w:t>o</w:t>
      </w:r>
      <w:r>
        <w:rPr>
          <w:sz w:val="14"/>
          <w:szCs w:val="14"/>
        </w:rPr>
        <w:t xml:space="preserve">      </w:t>
      </w:r>
      <w:r>
        <w:rPr>
          <w:rFonts w:cs="Times" w:ascii="Times" w:hAnsi="Times"/>
          <w:color w:val="000000"/>
          <w:sz w:val="20"/>
          <w:szCs w:val="20"/>
        </w:rPr>
        <w:t>Decreto Legislativo 19 novembre 2007, n.251, Attuazione della direttiva 2004/83/CE recante norme minime sull'attribuzione, a cittadini di Paesi terzi o apolidi, della qualifica di rifugiato o di persona altrimenti bisognosa di protezione internazionale, nonche' norme minime sul contenuto della protezione riconosciuta;</w:t>
      </w:r>
    </w:p>
    <w:p>
      <w:pPr>
        <w:pStyle w:val="Normal"/>
        <w:numPr>
          <w:ilvl w:val="1"/>
          <w:numId w:val="8"/>
        </w:numPr>
        <w:jc w:val="both"/>
        <w:rPr/>
      </w:pPr>
      <w:r>
        <w:rPr>
          <w:rFonts w:cs="Courier New" w:ascii="Courier New" w:hAnsi="Courier New"/>
          <w:color w:val="000000"/>
          <w:sz w:val="20"/>
          <w:szCs w:val="20"/>
        </w:rPr>
        <w:t>o</w:t>
      </w:r>
      <w:r>
        <w:rPr>
          <w:color w:val="000000"/>
          <w:sz w:val="14"/>
          <w:szCs w:val="14"/>
        </w:rPr>
        <w:t xml:space="preserve">      </w:t>
      </w:r>
      <w:r>
        <w:rPr>
          <w:rFonts w:cs="Times" w:ascii="Times" w:hAnsi="Times"/>
          <w:color w:val="000000"/>
          <w:sz w:val="20"/>
          <w:szCs w:val="20"/>
        </w:rPr>
        <w:t>Decreto legislativo 28 gennaio 2008, n. 25, Attuazione della direttiva 2005/85/CE recante norme minime per le procedure applicate negli Stati membri ai fini del riconoscimento e della revoca dello status di rifugiato.</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numPr>
          <w:ilvl w:val="0"/>
          <w:numId w:val="5"/>
        </w:numPr>
        <w:jc w:val="both"/>
        <w:rPr/>
      </w:pPr>
      <w:r>
        <w:rPr>
          <w:color w:val="000000"/>
          <w:sz w:val="20"/>
          <w:szCs w:val="20"/>
        </w:rPr>
        <w:t>-</w:t>
      </w:r>
      <w:r>
        <w:rPr>
          <w:color w:val="000000"/>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l5631995%23l5631995"</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L. 563/1995</w:t>
      </w:r>
      <w:r>
        <w:rPr>
          <w:rStyle w:val="InternetLink"/>
          <w:sz w:val="20"/>
          <w:u w:val="single"/>
          <w:b/>
          <w:bCs/>
          <w:rFonts w:cs="Times" w:ascii="Times" w:hAnsi="Times"/>
          <w:color w:val="0000FF"/>
        </w:rPr>
        <w:fldChar w:fldCharType="end"/>
      </w:r>
      <w:r>
        <w:rPr>
          <w:rFonts w:cs="Times" w:ascii="Times" w:hAnsi="Times"/>
          <w:b/>
          <w:bCs/>
          <w:sz w:val="20"/>
          <w:szCs w:val="20"/>
        </w:rPr>
        <w:t xml:space="preserve"> </w:t>
      </w:r>
      <w:r>
        <w:rPr>
          <w:rFonts w:cs="Times" w:ascii="Times" w:hAnsi="Times"/>
          <w:b/>
          <w:bCs/>
          <w:color w:val="000000"/>
          <w:sz w:val="20"/>
          <w:szCs w:val="20"/>
        </w:rPr>
        <w:t>(disposizioni rilevanti)</w:t>
      </w:r>
      <w:r>
        <w:rPr>
          <w:rFonts w:cs="Times" w:ascii="Times" w:hAnsi="Times"/>
          <w:sz w:val="20"/>
          <w:szCs w:val="20"/>
        </w:rPr>
        <w:t xml:space="preserve">: Decreto-legge 30 ottobre 1995, n. 451, convertito dalla legge 29 dicembre 1995, n. 563, </w:t>
      </w:r>
      <w:r>
        <w:rPr>
          <w:rFonts w:cs="Times" w:ascii="Times" w:hAnsi="Times"/>
          <w:color w:val="000000"/>
          <w:sz w:val="20"/>
          <w:szCs w:val="20"/>
        </w:rPr>
        <w:t>concernente: Disposizioni urgenti per l'ulteriore impiego del personale delle Forze armate in attivita' di controllo della frontiera marittima nella regione Puglia</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numPr>
          <w:ilvl w:val="0"/>
          <w:numId w:val="5"/>
        </w:numPr>
        <w:jc w:val="both"/>
        <w:rPr/>
      </w:pPr>
      <w:r>
        <w:rPr>
          <w:color w:val="000000"/>
          <w:sz w:val="20"/>
          <w:szCs w:val="20"/>
        </w:rPr>
        <w:t>-</w:t>
      </w:r>
      <w:r>
        <w:rPr>
          <w:color w:val="000000"/>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dlgs1402005%23dlgs1402005"</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D. LGS. 140/2005</w:t>
      </w:r>
      <w:r>
        <w:rPr>
          <w:rStyle w:val="InternetLink"/>
          <w:sz w:val="20"/>
          <w:u w:val="single"/>
          <w:b/>
          <w:bCs/>
          <w:rFonts w:cs="Times" w:ascii="Times" w:hAnsi="Times"/>
          <w:color w:val="0000FF"/>
        </w:rPr>
        <w:fldChar w:fldCharType="end"/>
      </w:r>
      <w:r>
        <w:rPr>
          <w:rFonts w:cs="Times" w:ascii="Times" w:hAnsi="Times"/>
          <w:color w:val="000000"/>
          <w:sz w:val="20"/>
          <w:szCs w:val="20"/>
        </w:rPr>
        <w:t>: Decreto Legislativo 30 maggio 2005, n.140, Attuazione della direttiva 2003/9/CE che stabilisce norme minime relative all'accoglienza dei richiedenti asilo negli Stati membri, e successive modificazioni introdotte da</w:t>
      </w:r>
    </w:p>
    <w:p>
      <w:pPr>
        <w:pStyle w:val="Normal"/>
        <w:numPr>
          <w:ilvl w:val="1"/>
          <w:numId w:val="8"/>
        </w:numPr>
        <w:jc w:val="both"/>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color w:val="000000"/>
          <w:sz w:val="20"/>
          <w:szCs w:val="20"/>
        </w:rPr>
        <w:t xml:space="preserve">Legge 24 Luglio 2008, n. 125, Conversione in legge, con modificazioni, del </w:t>
      </w:r>
      <w:r>
        <w:rPr>
          <w:rFonts w:eastAsia="Arial Unicode MS" w:cs="Arial Unicode MS" w:ascii="Times" w:hAnsi="Times"/>
          <w:sz w:val="20"/>
          <w:szCs w:val="20"/>
        </w:rPr>
        <w:t>decreto-legge 23 Maggio 2008, n. 92, recante misure urgenti in materia di sicurezza pubblica</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numPr>
          <w:ilvl w:val="0"/>
          <w:numId w:val="5"/>
        </w:numPr>
        <w:jc w:val="both"/>
        <w:rPr>
          <w:rFonts w:ascii="Times" w:hAnsi="Times" w:cs="Times"/>
          <w:b/>
          <w:b/>
          <w:bCs/>
          <w:color w:val="000000"/>
          <w:sz w:val="20"/>
          <w:szCs w:val="20"/>
        </w:rPr>
      </w:pPr>
      <w:r>
        <w:rPr>
          <w:color w:val="000000"/>
          <w:sz w:val="20"/>
          <w:szCs w:val="20"/>
        </w:rPr>
        <w:t>-</w:t>
      </w:r>
      <w:r>
        <w:rPr>
          <w:color w:val="000000"/>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dlgs2512007%23dlgs2512007"</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D. LGS. 251/2007</w:t>
      </w:r>
      <w:r>
        <w:rPr>
          <w:rStyle w:val="InternetLink"/>
          <w:sz w:val="20"/>
          <w:u w:val="single"/>
          <w:b/>
          <w:bCs/>
          <w:rFonts w:cs="Times" w:ascii="Times" w:hAnsi="Times"/>
          <w:color w:val="0000FF"/>
        </w:rPr>
        <w:fldChar w:fldCharType="end"/>
      </w:r>
      <w:r>
        <w:rPr>
          <w:rFonts w:cs="Times" w:ascii="Times" w:hAnsi="Times"/>
          <w:color w:val="000000"/>
          <w:sz w:val="20"/>
          <w:szCs w:val="20"/>
        </w:rPr>
        <w:t>: Decreto Legislativo 19 novembre 2007, n.251, Attuazione della direttiva 2004/83/CE recante norme minime sull'attribuzione, a cittadini di Paesi terzi o apolidi, della qualifica di rifugiato o di persona altrimenti bisognosa di protezione internazionale, nonche' norme minime sul contenuto della protezione riconosciuta</w:t>
      </w:r>
    </w:p>
    <w:p>
      <w:pPr>
        <w:pStyle w:val="Normal"/>
        <w:jc w:val="both"/>
        <w:rPr>
          <w:rFonts w:ascii="Times" w:hAnsi="Times" w:cs="Times"/>
          <w:b/>
          <w:b/>
          <w:bCs/>
          <w:color w:val="000000"/>
          <w:sz w:val="20"/>
          <w:szCs w:val="20"/>
        </w:rPr>
      </w:pPr>
      <w:r>
        <w:rPr>
          <w:rFonts w:cs="Times" w:ascii="Times" w:hAnsi="Times"/>
          <w:b/>
          <w:bCs/>
          <w:color w:val="000000"/>
          <w:sz w:val="20"/>
          <w:szCs w:val="20"/>
        </w:rPr>
        <w:t> </w:t>
      </w:r>
    </w:p>
    <w:p>
      <w:pPr>
        <w:pStyle w:val="Normal"/>
        <w:numPr>
          <w:ilvl w:val="0"/>
          <w:numId w:val="5"/>
        </w:numPr>
        <w:jc w:val="both"/>
        <w:rPr/>
      </w:pPr>
      <w:r>
        <w:rPr>
          <w:color w:val="000000"/>
          <w:sz w:val="20"/>
          <w:szCs w:val="20"/>
        </w:rPr>
        <w:t>-</w:t>
      </w:r>
      <w:r>
        <w:rPr>
          <w:color w:val="000000"/>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dlgs252008%23dlgs252008"</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D. LGS. 25/2008</w:t>
      </w:r>
      <w:r>
        <w:rPr>
          <w:rStyle w:val="InternetLink"/>
          <w:sz w:val="20"/>
          <w:u w:val="single"/>
          <w:b/>
          <w:bCs/>
          <w:rFonts w:cs="Times" w:ascii="Times" w:hAnsi="Times"/>
          <w:color w:val="0000FF"/>
        </w:rPr>
        <w:fldChar w:fldCharType="end"/>
      </w:r>
      <w:r>
        <w:rPr>
          <w:rFonts w:cs="Times" w:ascii="Times" w:hAnsi="Times"/>
          <w:color w:val="000000"/>
          <w:sz w:val="20"/>
          <w:szCs w:val="20"/>
        </w:rPr>
        <w:t>: Decreto legislativo 28 gennaio 2008, n. 25, Attuazione della direttiva 2005/85/CE recante norme minime per le procedure applicate negli Stati membri ai fini del riconoscimento e della revoca dello status di rifugiato, e successive modificazioni introdotte da</w:t>
      </w:r>
    </w:p>
    <w:p>
      <w:pPr>
        <w:pStyle w:val="Normal"/>
        <w:numPr>
          <w:ilvl w:val="1"/>
          <w:numId w:val="8"/>
        </w:numPr>
        <w:jc w:val="both"/>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color w:val="000000"/>
          <w:sz w:val="20"/>
          <w:szCs w:val="20"/>
        </w:rPr>
        <w:t xml:space="preserve">Legge 24 Luglio 2008, n. 125, Conversione in legge, con modificazioni, del </w:t>
      </w:r>
      <w:r>
        <w:rPr>
          <w:rFonts w:eastAsia="Arial Unicode MS" w:cs="Arial Unicode MS" w:ascii="Times" w:hAnsi="Times"/>
          <w:sz w:val="20"/>
          <w:szCs w:val="20"/>
        </w:rPr>
        <w:t>decreto-legge 23 Maggio 2008, n. 92, recante misure urgenti in materia di sicurezza pubblica.</w:t>
      </w:r>
    </w:p>
    <w:p>
      <w:pPr>
        <w:pStyle w:val="Normal"/>
        <w:numPr>
          <w:ilvl w:val="1"/>
          <w:numId w:val="8"/>
        </w:numPr>
        <w:jc w:val="both"/>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color w:val="000000"/>
          <w:sz w:val="20"/>
          <w:szCs w:val="20"/>
        </w:rPr>
        <w:t xml:space="preserve">Decreto legislativo 3 Ottobre 2008, n. 159, </w:t>
      </w:r>
      <w:r>
        <w:rPr>
          <w:rFonts w:eastAsia="Arial Unicode MS" w:cs="Arial Unicode MS" w:ascii="Times" w:hAnsi="Times"/>
          <w:sz w:val="20"/>
          <w:szCs w:val="20"/>
        </w:rPr>
        <w:t>Modifiche ed integrazioni al decreto legislativo 28 gennaio 2008, n. 25, recante attuazione della direttiva 2005/85/CE relativa alle norme minime per le procedure applicate negli Stati membri ai fini del riconoscimento e della revoca dello status di rifugiato.</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numPr>
          <w:ilvl w:val="0"/>
          <w:numId w:val="5"/>
        </w:numPr>
        <w:jc w:val="both"/>
        <w:rPr/>
      </w:pPr>
      <w:r>
        <w:rPr>
          <w:color w:val="000000"/>
          <w:sz w:val="20"/>
          <w:szCs w:val="20"/>
        </w:rPr>
        <w:t>-</w:t>
      </w:r>
      <w:r>
        <w:rPr>
          <w:color w:val="000000"/>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dm2331996%23dm2331996"</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DM 233/1996</w:t>
      </w:r>
      <w:r>
        <w:rPr>
          <w:rStyle w:val="InternetLink"/>
          <w:sz w:val="20"/>
          <w:u w:val="single"/>
          <w:b/>
          <w:bCs/>
          <w:rFonts w:cs="Times" w:ascii="Times" w:hAnsi="Times"/>
          <w:color w:val="0000FF"/>
        </w:rPr>
        <w:fldChar w:fldCharType="end"/>
      </w:r>
      <w:r>
        <w:rPr>
          <w:rFonts w:cs="Times" w:ascii="Times" w:hAnsi="Times"/>
          <w:color w:val="000000"/>
          <w:sz w:val="20"/>
          <w:szCs w:val="20"/>
        </w:rPr>
        <w:t xml:space="preserve"> (</w:t>
      </w:r>
      <w:r>
        <w:rPr>
          <w:rFonts w:cs="Times" w:ascii="Times" w:hAnsi="Times"/>
          <w:b/>
          <w:bCs/>
          <w:color w:val="000000"/>
          <w:sz w:val="20"/>
          <w:szCs w:val="20"/>
        </w:rPr>
        <w:t>disposizioni rilevanti</w:t>
      </w:r>
      <w:r>
        <w:rPr>
          <w:rFonts w:cs="Times" w:ascii="Times" w:hAnsi="Times"/>
          <w:color w:val="000000"/>
          <w:sz w:val="20"/>
          <w:szCs w:val="20"/>
        </w:rPr>
        <w:t>): Decreto del Ministro dell'interno 2 Gennaio 1996 n. 233, Regolamento per l'attuazione dell'art. 2 del D.L. 30 ottobre 1995, n. 451, convertito dalla L. 29 dicembre 1995, n. 563, concernente: Disposizioni urgenti per l'ulteriore impiego del personale delle Forze armate in attivita' di controllo della frontiera marittima nella regione Puglia</w:t>
      </w:r>
    </w:p>
    <w:p>
      <w:pPr>
        <w:pStyle w:val="Normal"/>
        <w:ind w:left="360" w:hanging="0"/>
        <w:jc w:val="both"/>
        <w:rPr>
          <w:rFonts w:ascii="Times" w:hAnsi="Times" w:cs="Times"/>
          <w:b/>
          <w:b/>
          <w:bCs/>
          <w:sz w:val="20"/>
          <w:szCs w:val="20"/>
        </w:rPr>
      </w:pPr>
      <w:r>
        <w:rPr>
          <w:rFonts w:cs="Times" w:ascii="Times" w:hAnsi="Times"/>
          <w:b/>
          <w:bCs/>
          <w:sz w:val="20"/>
          <w:szCs w:val="20"/>
        </w:rPr>
        <w:t> </w:t>
      </w:r>
    </w:p>
    <w:p>
      <w:pPr>
        <w:pStyle w:val="Normal"/>
        <w:numPr>
          <w:ilvl w:val="0"/>
          <w:numId w:val="5"/>
        </w:numPr>
        <w:jc w:val="both"/>
        <w:rPr/>
      </w:pPr>
      <w:r>
        <w:rPr>
          <w:color w:val="000000"/>
          <w:sz w:val="20"/>
          <w:szCs w:val="20"/>
        </w:rPr>
        <w:t>-</w:t>
      </w:r>
      <w:r>
        <w:rPr>
          <w:color w:val="000000"/>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dpr1692004%23dpr1692004"</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DPR 303/2004</w:t>
      </w:r>
      <w:r>
        <w:rPr>
          <w:rStyle w:val="InternetLink"/>
          <w:sz w:val="20"/>
          <w:u w:val="single"/>
          <w:b/>
          <w:bCs/>
          <w:rFonts w:cs="Times" w:ascii="Times" w:hAnsi="Times"/>
          <w:color w:val="0000FF"/>
        </w:rPr>
        <w:fldChar w:fldCharType="end"/>
      </w:r>
      <w:r>
        <w:rPr>
          <w:rFonts w:cs="Times" w:ascii="Times" w:hAnsi="Times"/>
          <w:sz w:val="20"/>
          <w:szCs w:val="20"/>
        </w:rPr>
        <w:t xml:space="preserve">: </w:t>
      </w:r>
      <w:r>
        <w:rPr>
          <w:rFonts w:cs="Times" w:ascii="Times" w:hAnsi="Times"/>
          <w:color w:val="000000"/>
          <w:sz w:val="20"/>
          <w:szCs w:val="20"/>
        </w:rPr>
        <w:t xml:space="preserve">Decreto del Presidente della Repubblica </w:t>
      </w:r>
      <w:r>
        <w:rPr>
          <w:rFonts w:cs="Times" w:ascii="Times" w:hAnsi="Times"/>
          <w:sz w:val="20"/>
          <w:szCs w:val="20"/>
        </w:rPr>
        <w:t xml:space="preserve">16 Settembre 2004, n. 303, </w:t>
      </w:r>
      <w:r>
        <w:rPr>
          <w:rFonts w:cs="Times" w:ascii="Times" w:hAnsi="Times"/>
          <w:color w:val="000000"/>
          <w:sz w:val="20"/>
          <w:szCs w:val="20"/>
        </w:rPr>
        <w:t>Regolamento relativo alle procedure per il riconoscimento dello status di rifugiato, e successive modificazioni introdotte da</w:t>
      </w:r>
    </w:p>
    <w:p>
      <w:pPr>
        <w:pStyle w:val="Normal"/>
        <w:numPr>
          <w:ilvl w:val="1"/>
          <w:numId w:val="8"/>
        </w:numPr>
        <w:jc w:val="both"/>
        <w:rPr/>
      </w:pPr>
      <w:r>
        <w:rPr>
          <w:rFonts w:eastAsia="Arial Unicode MS" w:cs="Courier New" w:ascii="Courier New" w:hAnsi="Courier New"/>
          <w:sz w:val="20"/>
          <w:szCs w:val="20"/>
        </w:rPr>
        <w:t>o</w:t>
      </w:r>
      <w:r>
        <w:rPr>
          <w:rFonts w:eastAsia="Arial Unicode MS"/>
          <w:sz w:val="14"/>
          <w:szCs w:val="14"/>
        </w:rPr>
        <w:t xml:space="preserve">      </w:t>
      </w:r>
      <w:r>
        <w:rPr>
          <w:rFonts w:eastAsia="Arial Unicode MS" w:cs="Arial Unicode MS" w:ascii="Times" w:hAnsi="Times"/>
          <w:color w:val="000000"/>
          <w:sz w:val="20"/>
          <w:szCs w:val="20"/>
        </w:rPr>
        <w:t xml:space="preserve">Legge 24 Luglio 2008, n. 125, Conversione in legge, con modificazioni, del </w:t>
      </w:r>
      <w:r>
        <w:rPr>
          <w:rFonts w:eastAsia="Arial Unicode MS" w:cs="Arial Unicode MS" w:ascii="Times" w:hAnsi="Times"/>
          <w:sz w:val="20"/>
          <w:szCs w:val="20"/>
        </w:rPr>
        <w:t>decreto-legge 23 Maggio 2008, n. 92, recante misure urgenti in materia di sicurezza pubblica</w:t>
      </w:r>
    </w:p>
    <w:p>
      <w:pPr>
        <w:pStyle w:val="Normal"/>
        <w:jc w:val="both"/>
        <w:rPr>
          <w:rFonts w:ascii="Times" w:hAnsi="Times" w:cs="Times"/>
          <w:b/>
          <w:b/>
          <w:bCs/>
          <w:sz w:val="20"/>
          <w:szCs w:val="20"/>
        </w:rPr>
      </w:pPr>
      <w:r>
        <w:rPr>
          <w:rFonts w:cs="Times" w:ascii="Times" w:hAnsi="Times"/>
          <w:b/>
          <w:bCs/>
          <w:sz w:val="20"/>
          <w:szCs w:val="20"/>
        </w:rPr>
        <w:t> </w:t>
      </w:r>
    </w:p>
    <w:p>
      <w:pPr>
        <w:pStyle w:val="Normal"/>
        <w:jc w:val="both"/>
        <w:rPr>
          <w:rFonts w:ascii="Times" w:hAnsi="Times" w:cs="Times"/>
          <w:b/>
          <w:b/>
          <w:bCs/>
          <w:sz w:val="20"/>
          <w:szCs w:val="20"/>
        </w:rPr>
      </w:pPr>
      <w:r>
        <w:rPr>
          <w:rFonts w:cs="Times" w:ascii="Times" w:hAnsi="Times"/>
          <w:b/>
          <w:bCs/>
          <w:sz w:val="20"/>
          <w:szCs w:val="20"/>
        </w:rPr>
        <w:t> </w:t>
      </w:r>
    </w:p>
    <w:p>
      <w:pPr>
        <w:pStyle w:val="Normal"/>
        <w:jc w:val="both"/>
        <w:rPr>
          <w:rFonts w:ascii="Times" w:hAnsi="Times" w:cs="Times"/>
          <w:b/>
          <w:b/>
          <w:bCs/>
          <w:sz w:val="20"/>
          <w:szCs w:val="20"/>
          <w:u w:val="single"/>
          <w:lang w:val="en-US"/>
        </w:rPr>
      </w:pPr>
      <w:r>
        <w:rPr>
          <w:rFonts w:cs="Times" w:ascii="Times" w:hAnsi="Times"/>
          <w:b/>
          <w:bCs/>
          <w:sz w:val="20"/>
          <w:szCs w:val="20"/>
          <w:u w:val="single"/>
          <w:lang w:val="en-US"/>
        </w:rPr>
        <w:t>Cittadinanza</w:t>
      </w:r>
    </w:p>
    <w:p>
      <w:pPr>
        <w:pStyle w:val="Normal"/>
        <w:jc w:val="both"/>
        <w:rPr>
          <w:rFonts w:ascii="Times" w:hAnsi="Times" w:cs="Times"/>
          <w:b/>
          <w:b/>
          <w:bCs/>
          <w:sz w:val="20"/>
          <w:szCs w:val="20"/>
          <w:u w:val="single"/>
          <w:lang w:val="en-US"/>
        </w:rPr>
      </w:pPr>
      <w:r>
        <w:rPr>
          <w:rFonts w:cs="Times" w:ascii="Times" w:hAnsi="Times"/>
          <w:b/>
          <w:bCs/>
          <w:sz w:val="20"/>
          <w:szCs w:val="20"/>
          <w:u w:val="single"/>
          <w:lang w:val="en-US"/>
        </w:rPr>
        <w:t> </w:t>
      </w:r>
    </w:p>
    <w:p>
      <w:pPr>
        <w:pStyle w:val="Normal"/>
        <w:numPr>
          <w:ilvl w:val="0"/>
          <w:numId w:val="5"/>
        </w:numPr>
        <w:jc w:val="both"/>
        <w:rPr>
          <w:rFonts w:ascii="Times" w:hAnsi="Times" w:cs="Times"/>
          <w:b/>
          <w:b/>
          <w:bCs/>
          <w:sz w:val="20"/>
          <w:szCs w:val="20"/>
        </w:rPr>
      </w:pPr>
      <w:r>
        <w:rPr>
          <w:sz w:val="20"/>
          <w:szCs w:val="20"/>
        </w:rPr>
        <w:t>-</w:t>
      </w:r>
      <w:r>
        <w:rPr>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l911992%23l911992"</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L. 91/1992</w:t>
      </w:r>
      <w:r>
        <w:rPr>
          <w:rStyle w:val="InternetLink"/>
          <w:sz w:val="20"/>
          <w:u w:val="single"/>
          <w:b/>
          <w:bCs/>
          <w:rFonts w:cs="Times" w:ascii="Times" w:hAnsi="Times"/>
          <w:color w:val="0000FF"/>
        </w:rPr>
        <w:fldChar w:fldCharType="end"/>
      </w:r>
      <w:r>
        <w:rPr>
          <w:rFonts w:cs="Times" w:ascii="Times" w:hAnsi="Times"/>
          <w:sz w:val="20"/>
          <w:szCs w:val="20"/>
        </w:rPr>
        <w:t xml:space="preserve">: Legge 5 Febbraio 1992, n. 91, </w:t>
      </w:r>
      <w:r>
        <w:rPr>
          <w:rFonts w:cs="Times" w:ascii="Times" w:hAnsi="Times"/>
          <w:color w:val="000000"/>
          <w:sz w:val="20"/>
          <w:szCs w:val="20"/>
        </w:rPr>
        <w:t>Nuove norme sulla cittadinanza, e successive modificazioni introdotte da</w:t>
      </w:r>
    </w:p>
    <w:p>
      <w:pPr>
        <w:pStyle w:val="Normal"/>
        <w:numPr>
          <w:ilvl w:val="1"/>
          <w:numId w:val="8"/>
        </w:numPr>
        <w:jc w:val="both"/>
        <w:rPr>
          <w:rFonts w:ascii="Times" w:hAnsi="Times" w:cs="Times"/>
          <w:sz w:val="20"/>
          <w:szCs w:val="20"/>
        </w:rPr>
      </w:pPr>
      <w:r>
        <w:rPr>
          <w:rFonts w:cs="Courier New" w:ascii="Courier New" w:hAnsi="Courier New"/>
          <w:sz w:val="20"/>
          <w:szCs w:val="20"/>
        </w:rPr>
        <w:t>o</w:t>
      </w:r>
      <w:r>
        <w:rPr>
          <w:sz w:val="14"/>
          <w:szCs w:val="14"/>
        </w:rPr>
        <w:t xml:space="preserve">      </w:t>
      </w:r>
      <w:r>
        <w:rPr>
          <w:rFonts w:cs="Times" w:ascii="Times" w:hAnsi="Times"/>
          <w:color w:val="000000"/>
          <w:sz w:val="20"/>
          <w:szCs w:val="20"/>
        </w:rPr>
        <w:t xml:space="preserve">Decreto del Presidente della Repubblica </w:t>
      </w:r>
      <w:r>
        <w:rPr>
          <w:rFonts w:cs="Times" w:ascii="Times" w:hAnsi="Times"/>
          <w:sz w:val="20"/>
          <w:szCs w:val="20"/>
        </w:rPr>
        <w:t xml:space="preserve">18 Aprile 1994, n. 362, </w:t>
      </w:r>
      <w:r>
        <w:rPr>
          <w:rFonts w:cs="Times" w:ascii="Times" w:hAnsi="Times"/>
          <w:color w:val="000000"/>
          <w:sz w:val="20"/>
          <w:szCs w:val="20"/>
        </w:rPr>
        <w:t>Regolamento recante disciplina dei procedimenti ai acquisto della cittadinanza italiana</w:t>
      </w:r>
    </w:p>
    <w:p>
      <w:pPr>
        <w:pStyle w:val="Normal"/>
        <w:numPr>
          <w:ilvl w:val="1"/>
          <w:numId w:val="8"/>
        </w:numPr>
        <w:jc w:val="both"/>
        <w:rPr>
          <w:rFonts w:ascii="Times" w:hAnsi="Times" w:cs="Times"/>
          <w:sz w:val="20"/>
          <w:szCs w:val="20"/>
        </w:rPr>
      </w:pPr>
      <w:r>
        <w:rPr>
          <w:rFonts w:cs="Courier New" w:ascii="Courier New" w:hAnsi="Courier New"/>
          <w:sz w:val="20"/>
          <w:szCs w:val="20"/>
        </w:rPr>
        <w:t>o</w:t>
      </w:r>
      <w:r>
        <w:rPr>
          <w:sz w:val="14"/>
          <w:szCs w:val="14"/>
        </w:rPr>
        <w:t xml:space="preserve">      </w:t>
      </w:r>
      <w:r>
        <w:rPr>
          <w:rFonts w:cs="Times" w:ascii="Times" w:hAnsi="Times"/>
          <w:color w:val="000000"/>
          <w:sz w:val="20"/>
          <w:szCs w:val="20"/>
        </w:rPr>
        <w:t xml:space="preserve">Decreto del Presidente della Repubblica </w:t>
      </w:r>
      <w:r>
        <w:rPr>
          <w:rFonts w:cs="Times" w:ascii="Times" w:hAnsi="Times"/>
          <w:sz w:val="20"/>
          <w:szCs w:val="20"/>
        </w:rPr>
        <w:t xml:space="preserve">3 Novembre 2000, n. 396, </w:t>
      </w:r>
      <w:r>
        <w:rPr>
          <w:rFonts w:cs="Times" w:ascii="Times" w:hAnsi="Times"/>
          <w:color w:val="000000"/>
          <w:sz w:val="20"/>
          <w:szCs w:val="20"/>
        </w:rPr>
        <w:t>Regolamento per la revisione e la semplificazione dell'ordinamento dello stato civile.</w:t>
      </w:r>
    </w:p>
    <w:p>
      <w:pPr>
        <w:pStyle w:val="Normal"/>
        <w:numPr>
          <w:ilvl w:val="1"/>
          <w:numId w:val="8"/>
        </w:numPr>
        <w:jc w:val="both"/>
        <w:rPr/>
      </w:pPr>
      <w:r>
        <w:rPr>
          <w:rFonts w:cs="Courier New" w:ascii="Courier New" w:hAnsi="Courier New"/>
          <w:sz w:val="20"/>
          <w:szCs w:val="20"/>
        </w:rPr>
        <w:t>o</w:t>
      </w:r>
      <w:r>
        <w:rPr>
          <w:sz w:val="14"/>
          <w:szCs w:val="14"/>
        </w:rPr>
        <w:t xml:space="preserve">      </w:t>
      </w:r>
      <w:r>
        <w:rPr>
          <w:rFonts w:cs="Times" w:ascii="Times" w:hAnsi="Times"/>
          <w:sz w:val="20"/>
          <w:szCs w:val="20"/>
        </w:rPr>
        <w:t>Legge 14 dicembre 2000, n. 379, Disposizioni per il riconoscimento della cittadinanza italiana alle persone nate e gia' residenti nei territori appartenuti all'Impero austro-ungarico e ai loro discendenti</w:t>
      </w:r>
    </w:p>
    <w:p>
      <w:pPr>
        <w:pStyle w:val="Normal"/>
        <w:numPr>
          <w:ilvl w:val="1"/>
          <w:numId w:val="8"/>
        </w:numPr>
        <w:jc w:val="both"/>
        <w:rPr>
          <w:rFonts w:ascii="Times" w:hAnsi="Times" w:cs="Times"/>
          <w:sz w:val="20"/>
          <w:szCs w:val="20"/>
        </w:rPr>
      </w:pPr>
      <w:r>
        <w:rPr>
          <w:rFonts w:cs="Courier New" w:ascii="Courier New" w:hAnsi="Courier New"/>
          <w:sz w:val="20"/>
          <w:szCs w:val="20"/>
        </w:rPr>
        <w:t>o</w:t>
      </w:r>
      <w:r>
        <w:rPr>
          <w:sz w:val="14"/>
          <w:szCs w:val="14"/>
        </w:rPr>
        <w:t xml:space="preserve">      </w:t>
      </w:r>
      <w:r>
        <w:rPr>
          <w:rFonts w:cs="Times" w:ascii="Times" w:hAnsi="Times"/>
          <w:color w:val="000000"/>
          <w:sz w:val="20"/>
          <w:szCs w:val="20"/>
        </w:rPr>
        <w:t>Legge 8 marzo 2006, n.124, Modifiche alla legge 5 febbraio 1992, n. 91, concernenti il riconoscimento della cittadinanza italiana ai connazionali dell'Istria, di Fiume e della Dalmazia e ai loro discendenti</w:t>
      </w:r>
    </w:p>
    <w:p>
      <w:pPr>
        <w:pStyle w:val="Normal"/>
        <w:jc w:val="both"/>
        <w:rPr>
          <w:rFonts w:ascii="Times" w:hAnsi="Times" w:cs="Times"/>
          <w:b/>
          <w:b/>
          <w:bCs/>
          <w:sz w:val="20"/>
          <w:szCs w:val="20"/>
        </w:rPr>
      </w:pPr>
      <w:r>
        <w:rPr>
          <w:rFonts w:cs="Times" w:ascii="Times" w:hAnsi="Times"/>
          <w:b/>
          <w:bCs/>
          <w:sz w:val="20"/>
          <w:szCs w:val="20"/>
        </w:rPr>
        <w:t> </w:t>
      </w:r>
    </w:p>
    <w:p>
      <w:pPr>
        <w:pStyle w:val="Normal"/>
        <w:numPr>
          <w:ilvl w:val="0"/>
          <w:numId w:val="5"/>
        </w:numPr>
        <w:jc w:val="both"/>
        <w:rPr>
          <w:rFonts w:ascii="Times" w:hAnsi="Times" w:cs="Times"/>
          <w:b/>
          <w:b/>
          <w:bCs/>
          <w:sz w:val="20"/>
          <w:szCs w:val="20"/>
        </w:rPr>
      </w:pPr>
      <w:r>
        <w:rPr>
          <w:sz w:val="20"/>
          <w:szCs w:val="20"/>
        </w:rPr>
        <w:t>-</w:t>
      </w:r>
      <w:r>
        <w:rPr>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l3792000%23l3792000"</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L. 379/2000</w:t>
      </w:r>
      <w:r>
        <w:rPr>
          <w:rStyle w:val="InternetLink"/>
          <w:sz w:val="20"/>
          <w:u w:val="single"/>
          <w:b/>
          <w:bCs/>
          <w:rFonts w:cs="Times" w:ascii="Times" w:hAnsi="Times"/>
          <w:color w:val="0000FF"/>
        </w:rPr>
        <w:fldChar w:fldCharType="end"/>
      </w:r>
      <w:r>
        <w:rPr>
          <w:rFonts w:cs="Times" w:ascii="Times" w:hAnsi="Times"/>
          <w:sz w:val="20"/>
          <w:szCs w:val="20"/>
        </w:rPr>
        <w:t>:</w:t>
      </w:r>
      <w:r>
        <w:rPr>
          <w:rFonts w:cs="Times" w:ascii="Times" w:hAnsi="Times"/>
          <w:b/>
          <w:bCs/>
          <w:sz w:val="20"/>
          <w:szCs w:val="20"/>
        </w:rPr>
        <w:t xml:space="preserve"> </w:t>
      </w:r>
      <w:r>
        <w:rPr>
          <w:rFonts w:cs="Times" w:ascii="Times" w:hAnsi="Times"/>
          <w:sz w:val="20"/>
          <w:szCs w:val="20"/>
        </w:rPr>
        <w:t>Legge 14 dicembre 2000, n. 379, Disposizioni per il riconoscimento della cittadinanza italiana alle persone nate e gia' residenti nei territori appartenuti all'Impero austro-ungarico e ai loro discendenti</w:t>
      </w:r>
    </w:p>
    <w:p>
      <w:pPr>
        <w:pStyle w:val="Normal"/>
        <w:jc w:val="both"/>
        <w:rPr>
          <w:rFonts w:ascii="Times" w:hAnsi="Times" w:cs="Times"/>
          <w:b/>
          <w:b/>
          <w:bCs/>
          <w:sz w:val="20"/>
          <w:szCs w:val="20"/>
        </w:rPr>
      </w:pPr>
      <w:r>
        <w:rPr>
          <w:rFonts w:cs="Times" w:ascii="Times" w:hAnsi="Times"/>
          <w:b/>
          <w:bCs/>
          <w:sz w:val="20"/>
          <w:szCs w:val="20"/>
        </w:rPr>
        <w:t> </w:t>
      </w:r>
    </w:p>
    <w:p>
      <w:pPr>
        <w:pStyle w:val="Normal"/>
        <w:numPr>
          <w:ilvl w:val="0"/>
          <w:numId w:val="5"/>
        </w:numPr>
        <w:jc w:val="both"/>
        <w:rPr>
          <w:rFonts w:ascii="Times" w:hAnsi="Times" w:cs="Times"/>
          <w:b/>
          <w:b/>
          <w:bCs/>
          <w:sz w:val="20"/>
          <w:szCs w:val="20"/>
          <w:lang w:val="en-US"/>
        </w:rPr>
      </w:pPr>
      <w:r>
        <w:rPr>
          <w:sz w:val="20"/>
          <w:szCs w:val="20"/>
        </w:rPr>
        <w:t>-</w:t>
      </w:r>
      <w:r>
        <w:rPr>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l512006%23l512006"</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L. 51/2006</w:t>
      </w:r>
      <w:r>
        <w:rPr>
          <w:rStyle w:val="InternetLink"/>
          <w:sz w:val="20"/>
          <w:u w:val="single"/>
          <w:b/>
          <w:bCs/>
          <w:rFonts w:cs="Times" w:ascii="Times" w:hAnsi="Times"/>
          <w:color w:val="0000FF"/>
        </w:rPr>
        <w:fldChar w:fldCharType="end"/>
      </w:r>
      <w:r>
        <w:rPr>
          <w:rFonts w:cs="Times" w:ascii="Times" w:hAnsi="Times"/>
          <w:sz w:val="20"/>
          <w:szCs w:val="20"/>
        </w:rPr>
        <w:t xml:space="preserve"> (</w:t>
      </w:r>
      <w:r>
        <w:rPr>
          <w:rFonts w:cs="Times" w:ascii="Times" w:hAnsi="Times"/>
          <w:b/>
          <w:bCs/>
          <w:sz w:val="20"/>
          <w:szCs w:val="20"/>
        </w:rPr>
        <w:t>disposizioni rilevanti</w:t>
      </w:r>
      <w:r>
        <w:rPr>
          <w:rFonts w:cs="Times" w:ascii="Times" w:hAnsi="Times"/>
          <w:sz w:val="20"/>
          <w:szCs w:val="20"/>
        </w:rPr>
        <w:t xml:space="preserve">): Legge 23 Febbraio 2006, n. 51, </w:t>
      </w:r>
      <w:r>
        <w:rPr>
          <w:rFonts w:cs="Times" w:ascii="Times" w:hAnsi="Times"/>
          <w:color w:val="000000"/>
          <w:sz w:val="20"/>
          <w:szCs w:val="20"/>
        </w:rPr>
        <w:t xml:space="preserve">Conversione in legge, con modificazioni, del decreto-legge 30 dicembre 2005, n. 273, recante definizione e proroga di termini, nonche' conseguenti disposizioni urgenti. </w:t>
      </w:r>
      <w:r>
        <w:rPr>
          <w:rFonts w:cs="Times" w:ascii="Times" w:hAnsi="Times"/>
          <w:color w:val="000000"/>
          <w:sz w:val="20"/>
          <w:szCs w:val="20"/>
          <w:lang w:val="en-US"/>
        </w:rPr>
        <w:t>Proroga di termini relativi all'esercizio di deleghe legislative</w:t>
      </w:r>
    </w:p>
    <w:p>
      <w:pPr>
        <w:pStyle w:val="Normal"/>
        <w:ind w:left="360" w:hanging="0"/>
        <w:jc w:val="both"/>
        <w:rPr>
          <w:rFonts w:ascii="Times" w:hAnsi="Times" w:cs="Times"/>
          <w:b/>
          <w:b/>
          <w:bCs/>
          <w:sz w:val="20"/>
          <w:szCs w:val="20"/>
          <w:lang w:val="en-US"/>
        </w:rPr>
      </w:pPr>
      <w:r>
        <w:rPr>
          <w:rFonts w:cs="Times" w:ascii="Times" w:hAnsi="Times"/>
          <w:b/>
          <w:bCs/>
          <w:sz w:val="20"/>
          <w:szCs w:val="20"/>
          <w:lang w:val="en-US"/>
        </w:rPr>
        <w:t> </w:t>
      </w:r>
    </w:p>
    <w:p>
      <w:pPr>
        <w:pStyle w:val="Normal"/>
        <w:numPr>
          <w:ilvl w:val="0"/>
          <w:numId w:val="5"/>
        </w:numPr>
        <w:jc w:val="both"/>
        <w:rPr>
          <w:rFonts w:ascii="Times" w:hAnsi="Times" w:cs="Times"/>
          <w:b/>
          <w:b/>
          <w:bCs/>
          <w:sz w:val="20"/>
          <w:szCs w:val="20"/>
        </w:rPr>
      </w:pPr>
      <w:r>
        <w:rPr>
          <w:sz w:val="20"/>
          <w:szCs w:val="20"/>
        </w:rPr>
        <w:t>-</w:t>
      </w:r>
      <w:r>
        <w:rPr>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dpr5721993%23dpr5721993"</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DPR 572/1993</w:t>
      </w:r>
      <w:r>
        <w:rPr>
          <w:rStyle w:val="InternetLink"/>
          <w:sz w:val="20"/>
          <w:u w:val="single"/>
          <w:b/>
          <w:bCs/>
          <w:rFonts w:cs="Times" w:ascii="Times" w:hAnsi="Times"/>
          <w:color w:val="0000FF"/>
        </w:rPr>
        <w:fldChar w:fldCharType="end"/>
      </w:r>
      <w:r>
        <w:rPr>
          <w:rFonts w:cs="Times" w:ascii="Times" w:hAnsi="Times"/>
          <w:sz w:val="20"/>
          <w:szCs w:val="20"/>
        </w:rPr>
        <w:t xml:space="preserve">: </w:t>
      </w:r>
      <w:r>
        <w:rPr>
          <w:rFonts w:cs="Times" w:ascii="Times" w:hAnsi="Times"/>
          <w:color w:val="000000"/>
          <w:sz w:val="20"/>
          <w:szCs w:val="20"/>
        </w:rPr>
        <w:t>Decreto del Presidente della Repubblica 12 ottobre 1993, n. 572</w:t>
      </w:r>
      <w:r>
        <w:rPr>
          <w:rFonts w:cs="Times" w:ascii="Times" w:hAnsi="Times"/>
          <w:sz w:val="20"/>
          <w:szCs w:val="20"/>
        </w:rPr>
        <w:t xml:space="preserve">, </w:t>
      </w:r>
      <w:r>
        <w:rPr>
          <w:rFonts w:cs="Times" w:ascii="Times" w:hAnsi="Times"/>
          <w:color w:val="000000"/>
          <w:sz w:val="20"/>
          <w:szCs w:val="20"/>
        </w:rPr>
        <w:t>Regolamento di esecuzione della legge 5 febbraio 1992, n.91, recante nuove norme sulla cittadinanza</w:t>
      </w:r>
    </w:p>
    <w:p>
      <w:pPr>
        <w:pStyle w:val="Normal"/>
        <w:ind w:left="360" w:hanging="0"/>
        <w:jc w:val="both"/>
        <w:rPr>
          <w:rFonts w:ascii="Times" w:hAnsi="Times" w:cs="Times"/>
          <w:sz w:val="20"/>
          <w:szCs w:val="20"/>
        </w:rPr>
      </w:pPr>
      <w:r>
        <w:rPr>
          <w:rFonts w:cs="Times" w:ascii="Times" w:hAnsi="Times"/>
          <w:sz w:val="20"/>
          <w:szCs w:val="20"/>
        </w:rPr>
        <w:t> </w:t>
      </w:r>
    </w:p>
    <w:p>
      <w:pPr>
        <w:pStyle w:val="Normal"/>
        <w:numPr>
          <w:ilvl w:val="0"/>
          <w:numId w:val="5"/>
        </w:numPr>
        <w:jc w:val="both"/>
        <w:rPr>
          <w:rFonts w:ascii="Times" w:hAnsi="Times" w:cs="Times"/>
          <w:sz w:val="20"/>
          <w:szCs w:val="20"/>
        </w:rPr>
      </w:pPr>
      <w:r>
        <w:rPr>
          <w:sz w:val="20"/>
          <w:szCs w:val="20"/>
        </w:rPr>
        <w:t>-</w:t>
      </w:r>
      <w:r>
        <w:rPr>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dpr3621994%23dpr3621994"</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DPR 362/1994</w:t>
      </w:r>
      <w:r>
        <w:rPr>
          <w:rStyle w:val="InternetLink"/>
          <w:sz w:val="20"/>
          <w:u w:val="single"/>
          <w:b/>
          <w:bCs/>
          <w:rFonts w:cs="Times" w:ascii="Times" w:hAnsi="Times"/>
          <w:color w:val="0000FF"/>
        </w:rPr>
        <w:fldChar w:fldCharType="end"/>
      </w:r>
      <w:r>
        <w:rPr>
          <w:rFonts w:cs="Times" w:ascii="Times" w:hAnsi="Times"/>
          <w:sz w:val="20"/>
          <w:szCs w:val="20"/>
        </w:rPr>
        <w:t xml:space="preserve">: </w:t>
      </w:r>
      <w:r>
        <w:rPr>
          <w:rFonts w:cs="Times" w:ascii="Times" w:hAnsi="Times"/>
          <w:color w:val="000000"/>
          <w:sz w:val="20"/>
          <w:szCs w:val="20"/>
        </w:rPr>
        <w:t xml:space="preserve">Decreto del Presidente della Repubblica </w:t>
      </w:r>
      <w:r>
        <w:rPr>
          <w:rFonts w:cs="Times" w:ascii="Times" w:hAnsi="Times"/>
          <w:sz w:val="20"/>
          <w:szCs w:val="20"/>
        </w:rPr>
        <w:t xml:space="preserve">18 Aprile 1994, n. 362, </w:t>
      </w:r>
      <w:r>
        <w:rPr>
          <w:rFonts w:cs="Times" w:ascii="Times" w:hAnsi="Times"/>
          <w:color w:val="000000"/>
          <w:sz w:val="20"/>
          <w:szCs w:val="20"/>
        </w:rPr>
        <w:t>Regolamento recante disciplina dei procedimenti ai acquisto della cittadinanza italiana</w:t>
      </w:r>
    </w:p>
    <w:p>
      <w:pPr>
        <w:pStyle w:val="Normal"/>
        <w:jc w:val="both"/>
        <w:rPr>
          <w:rFonts w:ascii="Times" w:hAnsi="Times" w:cs="Times"/>
          <w:b/>
          <w:b/>
          <w:bCs/>
          <w:sz w:val="20"/>
          <w:szCs w:val="20"/>
        </w:rPr>
      </w:pPr>
      <w:r>
        <w:rPr>
          <w:rFonts w:cs="Times" w:ascii="Times" w:hAnsi="Times"/>
          <w:b/>
          <w:bCs/>
          <w:sz w:val="20"/>
          <w:szCs w:val="20"/>
        </w:rPr>
        <w:t> </w:t>
      </w:r>
    </w:p>
    <w:p>
      <w:pPr>
        <w:pStyle w:val="Normal"/>
        <w:jc w:val="both"/>
        <w:rPr>
          <w:rFonts w:ascii="Times" w:hAnsi="Times" w:cs="Times"/>
          <w:b/>
          <w:b/>
          <w:bCs/>
          <w:sz w:val="20"/>
          <w:szCs w:val="20"/>
        </w:rPr>
      </w:pPr>
      <w:r>
        <w:rPr>
          <w:rFonts w:cs="Times" w:ascii="Times" w:hAnsi="Times"/>
          <w:b/>
          <w:bCs/>
          <w:sz w:val="20"/>
          <w:szCs w:val="20"/>
        </w:rPr>
        <w:t> </w:t>
      </w:r>
    </w:p>
    <w:p>
      <w:pPr>
        <w:pStyle w:val="Normal"/>
        <w:jc w:val="both"/>
        <w:rPr>
          <w:rFonts w:ascii="Times" w:hAnsi="Times" w:cs="Times"/>
          <w:b/>
          <w:b/>
          <w:bCs/>
          <w:sz w:val="20"/>
          <w:szCs w:val="20"/>
          <w:u w:val="single"/>
          <w:lang w:val="en-US"/>
        </w:rPr>
      </w:pPr>
      <w:r>
        <w:rPr>
          <w:rFonts w:cs="Times" w:ascii="Times" w:hAnsi="Times"/>
          <w:b/>
          <w:bCs/>
          <w:sz w:val="20"/>
          <w:szCs w:val="20"/>
          <w:u w:val="single"/>
          <w:lang w:val="en-US"/>
        </w:rPr>
        <w:t>Tratta</w:t>
      </w:r>
    </w:p>
    <w:p>
      <w:pPr>
        <w:pStyle w:val="Normal"/>
        <w:jc w:val="both"/>
        <w:rPr>
          <w:rFonts w:ascii="Times" w:hAnsi="Times" w:cs="Times"/>
          <w:b/>
          <w:b/>
          <w:bCs/>
          <w:sz w:val="20"/>
          <w:szCs w:val="20"/>
          <w:lang w:val="en-US"/>
        </w:rPr>
      </w:pPr>
      <w:r>
        <w:rPr>
          <w:rFonts w:cs="Times" w:ascii="Times" w:hAnsi="Times"/>
          <w:b/>
          <w:bCs/>
          <w:sz w:val="20"/>
          <w:szCs w:val="20"/>
          <w:lang w:val="en-US"/>
        </w:rPr>
        <w:t> </w:t>
      </w:r>
    </w:p>
    <w:p>
      <w:pPr>
        <w:pStyle w:val="Normal"/>
        <w:numPr>
          <w:ilvl w:val="0"/>
          <w:numId w:val="5"/>
        </w:numPr>
        <w:jc w:val="both"/>
        <w:rPr/>
      </w:pPr>
      <w:r>
        <w:rPr>
          <w:sz w:val="20"/>
          <w:szCs w:val="20"/>
        </w:rPr>
        <w:t>-</w:t>
      </w:r>
      <w:r>
        <w:rPr>
          <w:sz w:val="14"/>
          <w:szCs w:val="14"/>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l2282003%23l2282003"</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L. 228/2003</w:t>
      </w:r>
      <w:r>
        <w:rPr>
          <w:rStyle w:val="InternetLink"/>
          <w:sz w:val="20"/>
          <w:u w:val="single"/>
          <w:b/>
          <w:bCs/>
          <w:rFonts w:cs="Times" w:ascii="Times" w:hAnsi="Times"/>
          <w:color w:val="0000FF"/>
        </w:rPr>
        <w:fldChar w:fldCharType="end"/>
      </w:r>
      <w:r>
        <w:rPr>
          <w:rFonts w:cs="Times" w:ascii="Times" w:hAnsi="Times"/>
          <w:b/>
          <w:bCs/>
          <w:color w:val="000000"/>
          <w:sz w:val="20"/>
          <w:szCs w:val="20"/>
        </w:rPr>
        <w:t xml:space="preserve"> (</w:t>
      </w:r>
      <w:r>
        <w:rPr>
          <w:rFonts w:cs="Times" w:ascii="Times" w:hAnsi="Times"/>
          <w:b/>
          <w:bCs/>
          <w:sz w:val="20"/>
          <w:szCs w:val="20"/>
        </w:rPr>
        <w:t>ulteriori disposizioni)</w:t>
      </w:r>
      <w:r>
        <w:rPr>
          <w:rFonts w:cs="Times" w:ascii="Times" w:hAnsi="Times"/>
          <w:color w:val="000000"/>
          <w:sz w:val="20"/>
          <w:szCs w:val="20"/>
        </w:rPr>
        <w:t xml:space="preserve">: </w:t>
      </w:r>
      <w:r>
        <w:rPr>
          <w:rFonts w:cs="Times" w:ascii="Times" w:hAnsi="Times"/>
          <w:sz w:val="20"/>
          <w:szCs w:val="20"/>
        </w:rPr>
        <w:t>Legge 11 Agosto 2003, n. 228, Misure contro la tratta di persone</w:t>
      </w:r>
    </w:p>
    <w:p>
      <w:pPr>
        <w:pStyle w:val="Normal"/>
        <w:jc w:val="both"/>
        <w:rPr>
          <w:rFonts w:ascii="Times" w:hAnsi="Times" w:cs="Times"/>
          <w:b/>
          <w:b/>
          <w:bCs/>
          <w:sz w:val="20"/>
          <w:szCs w:val="20"/>
          <w:u w:val="single"/>
        </w:rPr>
      </w:pPr>
      <w:r>
        <w:rPr>
          <w:rFonts w:cs="Times" w:ascii="Times" w:hAnsi="Times"/>
          <w:b/>
          <w:bCs/>
          <w:sz w:val="20"/>
          <w:szCs w:val="20"/>
          <w:u w:val="single"/>
        </w:rPr>
        <w:t> </w:t>
      </w:r>
    </w:p>
    <w:p>
      <w:pPr>
        <w:pStyle w:val="Normal"/>
        <w:jc w:val="both"/>
        <w:rPr>
          <w:rFonts w:ascii="Times" w:hAnsi="Times" w:cs="Times"/>
          <w:b/>
          <w:b/>
          <w:bCs/>
          <w:sz w:val="20"/>
          <w:szCs w:val="20"/>
        </w:rPr>
      </w:pPr>
      <w:r>
        <w:rPr>
          <w:rFonts w:cs="Times" w:ascii="Times" w:hAnsi="Times"/>
          <w:b/>
          <w:bCs/>
          <w:sz w:val="20"/>
          <w:szCs w:val="20"/>
        </w:rPr>
        <w:t> </w:t>
      </w:r>
      <w:r>
        <w:br w:type="page"/>
      </w:r>
    </w:p>
    <w:p>
      <w:pPr>
        <w:pStyle w:val="Normal"/>
        <w:jc w:val="both"/>
        <w:rPr>
          <w:rFonts w:ascii="Times" w:hAnsi="Times" w:cs="Times"/>
          <w:sz w:val="20"/>
          <w:szCs w:val="20"/>
        </w:rPr>
      </w:pPr>
      <w:r>
        <w:rPr>
          <w:rFonts w:cs="Times" w:ascii="Times" w:hAnsi="Times"/>
        </w:rPr>
        <w:t> </w:t>
      </w:r>
    </w:p>
    <w:p>
      <w:pPr>
        <w:pStyle w:val="Normal"/>
        <w:jc w:val="center"/>
        <w:rPr>
          <w:rFonts w:ascii="Times" w:hAnsi="Times" w:cs="Times"/>
          <w:b/>
          <w:b/>
          <w:bCs/>
          <w:color w:val="000000"/>
          <w:sz w:val="20"/>
          <w:szCs w:val="20"/>
        </w:rPr>
      </w:pPr>
      <w:bookmarkStart w:id="1" w:name="dlgs2861998"/>
      <w:bookmarkEnd w:id="1"/>
      <w:r>
        <w:rPr>
          <w:rFonts w:cs="Times" w:ascii="Times" w:hAnsi="Times"/>
          <w:b/>
          <w:bCs/>
          <w:color w:val="000000"/>
          <w:sz w:val="20"/>
          <w:szCs w:val="20"/>
        </w:rPr>
        <w:t xml:space="preserve">D. LGS. 286/1998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w:t>
      </w:r>
      <w:r>
        <w:rPr>
          <w:rStyle w:val="InternetLink"/>
          <w:sz w:val="20"/>
          <w:u w:val="single"/>
          <w:b/>
          <w:bCs/>
          <w:rFonts w:cs="Times" w:ascii="Times" w:hAnsi="Times"/>
          <w:color w:val="0000FF"/>
        </w:rPr>
        <w:fldChar w:fldCharType="end"/>
      </w:r>
    </w:p>
    <w:p>
      <w:pPr>
        <w:pStyle w:val="Normal"/>
        <w:jc w:val="center"/>
        <w:rPr>
          <w:rFonts w:ascii="Times" w:hAnsi="Times" w:cs="Times"/>
          <w:b/>
          <w:b/>
          <w:bCs/>
          <w:color w:val="000000"/>
          <w:sz w:val="20"/>
          <w:szCs w:val="20"/>
        </w:rPr>
      </w:pPr>
      <w:r>
        <w:rPr>
          <w:rFonts w:cs="Times" w:ascii="Times" w:hAnsi="Times"/>
          <w:b/>
          <w:bCs/>
          <w:color w:val="000000"/>
          <w:sz w:val="20"/>
          <w:szCs w:val="20"/>
        </w:rPr>
        <w:t>Testo unico delle disposizioni concernenti la disciplina dell’immigrazione e norme sulla condizione dello straniero, di cui al decreto legislativo 25 luglio 1998, n. 286</w:t>
      </w:r>
      <w:r>
        <w:rPr>
          <w:rFonts w:cs="Times" w:ascii="Times" w:hAnsi="Times"/>
          <w:b/>
          <w:bCs/>
          <w:sz w:val="20"/>
          <w:szCs w:val="20"/>
        </w:rPr>
        <w:t>, e successive modificazioni</w:t>
      </w:r>
    </w:p>
    <w:p>
      <w:pPr>
        <w:pStyle w:val="Normal"/>
        <w:jc w:val="both"/>
        <w:rPr>
          <w:rFonts w:ascii="Times" w:hAnsi="Times" w:cs="Times"/>
          <w:smallCaps/>
          <w:sz w:val="20"/>
          <w:szCs w:val="20"/>
        </w:rPr>
      </w:pPr>
      <w:r>
        <w:rPr>
          <w:rFonts w:cs="Times" w:ascii="Times" w:hAnsi="Times"/>
          <w:smallCaps/>
          <w:sz w:val="20"/>
          <w:szCs w:val="20"/>
        </w:rPr>
        <w:t> </w:t>
      </w:r>
    </w:p>
    <w:p>
      <w:pPr>
        <w:pStyle w:val="Normal"/>
        <w:jc w:val="both"/>
        <w:rPr/>
      </w:pPr>
      <w:r>
        <w:rPr/>
        <w:t> </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mallCaps/>
                <w:sz w:val="20"/>
                <w:szCs w:val="20"/>
              </w:rPr>
            </w:pPr>
            <w:r>
              <w:rPr>
                <w:rFonts w:cs="Times" w:ascii="Times" w:hAnsi="Times"/>
                <w:b/>
                <w:bCs/>
                <w:smallCaps/>
                <w:sz w:val="20"/>
                <w:szCs w:val="20"/>
              </w:rPr>
              <w:t>TESTO VIGENTE ALL’INIZIO DELLA XVI LEGISLATU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mallCaps/>
                <w:sz w:val="20"/>
                <w:szCs w:val="20"/>
              </w:rPr>
            </w:pPr>
            <w:r>
              <w:rPr>
                <w:rFonts w:cs="Times" w:ascii="Times" w:hAnsi="Times"/>
                <w:b/>
                <w:bCs/>
                <w:smallCaps/>
                <w:sz w:val="20"/>
                <w:szCs w:val="20"/>
              </w:rPr>
              <w:t>MODIFICHE APPORTATE DURANTE LA XVI LEGISLATURA</w:t>
            </w:r>
          </w:p>
          <w:p>
            <w:pPr>
              <w:pStyle w:val="Normal"/>
              <w:jc w:val="center"/>
              <w:rPr>
                <w:rFonts w:ascii="Times" w:hAnsi="Times" w:cs="Times"/>
                <w:b/>
                <w:b/>
                <w:bCs/>
                <w:smallCaps/>
                <w:sz w:val="20"/>
                <w:szCs w:val="20"/>
              </w:rPr>
            </w:pPr>
            <w:r>
              <w:rPr>
                <w:rFonts w:cs="Times" w:ascii="Times" w:hAnsi="Times"/>
                <w:b/>
                <w:bCs/>
                <w:smallCaps/>
                <w:sz w:val="20"/>
                <w:szCs w:val="20"/>
              </w:rPr>
              <w:t> </w:t>
            </w:r>
          </w:p>
          <w:p>
            <w:pPr>
              <w:pStyle w:val="Normal"/>
              <w:jc w:val="center"/>
              <w:rPr>
                <w:rFonts w:ascii="Times" w:hAnsi="Times" w:cs="Times"/>
                <w:b/>
                <w:b/>
                <w:bCs/>
                <w:smallCaps/>
                <w:sz w:val="20"/>
                <w:szCs w:val="20"/>
                <w:lang w:val="en-US"/>
              </w:rPr>
            </w:pPr>
            <w:r>
              <w:rPr>
                <w:rFonts w:cs="Times" w:ascii="Times" w:hAnsi="Times"/>
                <w:b/>
                <w:bCs/>
                <w:smallCaps/>
                <w:sz w:val="20"/>
                <w:szCs w:val="20"/>
                <w:lang w:val="en-US"/>
              </w:rPr>
              <w:t>L. 125/2008</w:t>
            </w:r>
          </w:p>
          <w:p>
            <w:pPr>
              <w:pStyle w:val="Normal"/>
              <w:jc w:val="center"/>
              <w:rPr>
                <w:rFonts w:ascii="Times" w:hAnsi="Times" w:cs="Times"/>
                <w:b/>
                <w:b/>
                <w:bCs/>
                <w:smallCaps/>
                <w:sz w:val="20"/>
                <w:szCs w:val="20"/>
                <w:lang w:val="en-US"/>
              </w:rPr>
            </w:pPr>
            <w:r>
              <w:rPr>
                <w:rFonts w:cs="Times" w:ascii="Times" w:hAnsi="Times"/>
                <w:b/>
                <w:bCs/>
                <w:smallCaps/>
                <w:sz w:val="20"/>
                <w:szCs w:val="20"/>
                <w:lang w:val="en-US"/>
              </w:rPr>
              <w:t>L. 133/2008</w:t>
            </w:r>
          </w:p>
          <w:p>
            <w:pPr>
              <w:pStyle w:val="Normal"/>
              <w:jc w:val="center"/>
              <w:rPr>
                <w:rFonts w:ascii="Times" w:hAnsi="Times" w:cs="Times"/>
                <w:b/>
                <w:b/>
                <w:bCs/>
                <w:smallCaps/>
                <w:sz w:val="20"/>
                <w:szCs w:val="20"/>
                <w:lang w:val="en-US"/>
              </w:rPr>
            </w:pPr>
            <w:r>
              <w:rPr>
                <w:rFonts w:cs="Times" w:ascii="Times" w:hAnsi="Times"/>
                <w:b/>
                <w:bCs/>
                <w:smallCaps/>
                <w:sz w:val="20"/>
                <w:szCs w:val="20"/>
                <w:lang w:val="en-US"/>
              </w:rPr>
              <w:t>D. LGS. 160/20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mallCaps/>
                <w:sz w:val="20"/>
                <w:szCs w:val="20"/>
              </w:rPr>
            </w:pPr>
            <w:r>
              <w:rPr>
                <w:rFonts w:cs="Times" w:ascii="Times" w:hAnsi="Times"/>
                <w:smallCaps/>
                <w:sz w:val="20"/>
                <w:szCs w:val="20"/>
              </w:rPr>
              <w:t>TESTO UNICO DELLE DISPOSIZIONI CONCERNENTI LA DISCIPLINA DELL’IMMIGRAZIONE E NORME SULLA CONDIZIONE DELLO STRANIE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mallCap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TITOLO  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PRINCIPI GENER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Art. 1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mbito di applic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b/>
              <w:tab/>
              <w:tab/>
              <w:tab/>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Il presente testo unico, in attuazione dell’articolo 10, secondo comma, della Costituzione, si applica, salvo che sia diversamente disposto, ai cittadini di Stati non appartenenti all'Unione europea e agli apolidi, di seguito indicati come stranie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Il presente testo unico non si applica ai cittadini degli Stati membri dell'Unione europea, se non in quanto si tratti di norme più favorevoli, e salvo il disposto dell'articolo 45 della legge 6 marzo 1998, n.4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rPr>
              <w:t xml:space="preserve">2. Il presente testo unico non si applica ai cittadini degli Stati membri dell'Unione europea, </w:t>
            </w:r>
            <w:r>
              <w:rPr>
                <w:rFonts w:cs="Times" w:ascii="Times" w:hAnsi="Times"/>
                <w:b/>
                <w:bCs/>
                <w:sz w:val="20"/>
                <w:szCs w:val="20"/>
              </w:rPr>
              <w:t>salvo quanto previsto dalle norme di attuazione dell'ordinamento comunitario</w:t>
            </w:r>
            <w:r>
              <w:rPr>
                <w:rFonts w:cs="Times" w:ascii="Times" w:hAnsi="Times"/>
                <w:sz w:val="20"/>
                <w:szCs w:val="20"/>
              </w:rPr>
              <w:t>.</w:t>
            </w:r>
            <w:r>
              <w:rPr>
                <w:rStyle w:val="FootnoteAnchor"/>
                <w:rFonts w:cs="Times" w:ascii="Times" w:hAnsi="Times"/>
                <w:sz w:val="20"/>
                <w:vertAlign w:val="superscript"/>
                <w:lang w:val="en-US"/>
              </w:rPr>
              <w:footnoteReference w:id="2"/>
            </w:r>
            <w:r>
              <w:rPr>
                <w:rFonts w:cs="Times" w:ascii="Times" w:hAnsi="Times"/>
                <w:sz w:val="20"/>
                <w:vertAlign w:val="superscript"/>
                <w:lang w:val="en-US"/>
              </w:rPr>
              <w:t>[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Quando altre disposizioni di legge fanno riferimento a istituti concernenti persone di cittadinanza diversa da quella italiana ovvero ad apolidi, il riferimento deve intendersi agli istituti previsti dal presente testo unico. Sono fatte salve le disposizioni interne, comunitarie e internazionali più favorevoli comunque vigenti nel territorio dello St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4. Nelle materie di competenza legislativa delle regioni, le disposizioni del presente testo unico costituiscono principi fondamentali ai sensi dell'articolo 117 della Costituzione. Per le materie di competenza delle regioni a statuto speciale e delle province autonome, esse hanno il valore di norme fondamentali di riforma economico-sociale della Repubblic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5. Le disposizioni del presente testo unico non si applicano qualora sia diversamente previsto dalle norme vigenti per lo stato di guer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6. Il regolamento di attuazione del presente testo unico, di seguito denominato regolamento di attuazione, è emanato ai sensi dell’articolo 17, comma 1, della legge 23 agosto 1988, n. 400, su proposta del Presidente del Consiglio dei Ministri, entro centottanta giorni dalla data di entrata in vigore della  legge 6 marzo 1998, n. 4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7. Prima dell’emanazione, lo schema di regolamento di cui al comma 6 é trasmesso al Parlamento per l’acquisizione del parere delle Commissioni competenti per materia, che si esprimono entro trenta giorni. Decorso tale termine, il regolamento è emanato anche in mancanza del pare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iritti e doveri dello stranie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Legge 6 marzo 1998, n. 40, art. 2;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30 dicembre 1986, n. 943, art. 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b/>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Allo straniero comunque presente alla frontiera o nel territorio dello Stato sono riconosciuti i diritti fondamentali della persona umana previsti dalle norme di diritto interno, dalle convenzioni internazionali in vigore e dai principi di diritto internazionale generalmente riconosciu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Lo straniero regolarmente soggiornante nel territorio dello Stato gode dei diritti in materia civile attribuiti al cittadino italiano, salvo che le convenzioni internazionali in vigore per l'Italia e il presente testo unico dispongano diversamente. Nei casi in cui il presente testo unico o le convenzioni internazionali prevedano la condizione di reciprocità, essa è accertata secondo i criteri e le modalità previste dal regolamento di attu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La Repubblica italiana, in attuazione della convenzione dell'OIL n. 143 del 24 giugno 1975, ratificata con legge 10 aprile 1981, n. 158, garantisce a tutti i lavoratori stranieri regolarmente soggiornanti nel suo territorio e alle loro famiglie parità di trattamento e piena uguaglianza di diritti rispetto ai lavoratori italian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Lo straniero regolarmente soggiornante partecipa alla vita pubblica loc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5. Allo straniero è riconosciuta  parità di trattamento con il cittadino relativamente alla tutela giurisdizionale dei diritti e degli interessi legittimi, nei rapporti con la pubblica amministrazione e nell'accesso ai pubblici servizi, nei limiti e nei modi previsti dalla  legg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6. Ai fini della comunicazione allo straniero dei provvedimenti concernenti l'ingresso, il soggiorno e l'espulsione, gli atti sono tradotti, anche sinteticamente, in una lingua comprensibile al destinatario, ovvero, quando ciò non sia possibile,  nelle lingue francese, inglese o spagnola, con preferenza per quella indicata dall'interess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7. La protezione diplomatica si esercita nei limiti e nelle forme previsti dalle norme di diritto internazionale. Salvo che vi ostino motivate e gravi ragioni attinenti alla amministrazione della giustizia e alla tutela dell'ordine pubblico e della sicurezza nazionale, ogni straniero presente in Italia ha diritto di prendere contatto con le autorità del Paese di cui è cittadino e di essere in ciò agevolato da ogni pubblico ufficiale interessato al procedimento. L'autorità giudiziaria, l'autorità di pubblica sicurezza e ogni altro pubblico ufficiale hanno l'obbligo di informare, nei modi e nei termini previsti dal regolamento di attuazione, la rappresentanza diplomatica o consolare più vicina del Paese a cui appartiene lo straniero in ogni caso in cui esse abbiano proceduto ad adottare nei confronti di costui provvedimenti in materia di libertà personale, di allontanamento dal territorio dello Stato, di tutela dei minori, di status personale ovvero in caso di decesso dello straniero o di ricovero ospedaliero urgente e hanno altresì l'obbligo di far pervenire a tale rappresentanza documenti e oggetti appartenenti allo straniero che non debbano essere trattenuti per motivi previsti dalla legge. Non si fa luogo alla predetta informazione quando si tratta di stranieri che abbiano presentato una domanda di asilo, di stranieri ai quali sia stato riconosciuto lo status di rifugiato, ovvero di stranieri nei cui confronti sono state adottate misure di protezione temporanea per motivi umanitar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8. Gli accordi internazionali stipulati per le finalità di cui all'articolo 11, comma 4, possono stabilire situazioni giuridiche più favorevoli per i cittadini degli Stati interessati a speciali programmi di cooperazione per prevenire o limitare le immigrazioni clandesti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9. Lo straniero presente nel territorio italiano é comunque tenuto all’osservanza degli obblighi previsti dalla normativa vigen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lang w:val="en-US"/>
              </w:rPr>
            </w:pPr>
            <w:r>
              <w:rPr>
                <w:rFonts w:cs="Times" w:ascii="Times" w:hAnsi="Times"/>
                <w:kern w:val="2"/>
                <w:sz w:val="20"/>
                <w:szCs w:val="20"/>
                <w:lang w:val="en-US"/>
              </w:rPr>
              <w:t>“</w:t>
            </w:r>
            <w:r>
              <w:rPr>
                <w:rFonts w:cs="Times" w:ascii="Times" w:hAnsi="Times"/>
                <w:kern w:val="2"/>
                <w:sz w:val="20"/>
                <w:szCs w:val="20"/>
                <w:lang w:val="en-US"/>
              </w:rPr>
              <w:t>Articolo 2-bi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eastAsia="Times" w:cs="Times" w:ascii="Times" w:hAnsi="Times"/>
                <w:kern w:val="2"/>
                <w:sz w:val="20"/>
                <w:szCs w:val="20"/>
              </w:rPr>
              <w:t xml:space="preserve"> </w:t>
            </w:r>
            <w:r>
              <w:rPr>
                <w:rFonts w:cs="Times" w:ascii="Times" w:hAnsi="Times"/>
                <w:kern w:val="2"/>
                <w:sz w:val="20"/>
                <w:szCs w:val="20"/>
              </w:rPr>
              <w:t>(Comitato per il coordinamento e il monitoragg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kern w:val="2"/>
                <w:sz w:val="20"/>
                <w:szCs w:val="20"/>
              </w:rPr>
              <w:t xml:space="preserve">1. E’ </w:t>
            </w:r>
            <w:r>
              <w:rPr>
                <w:rFonts w:cs="Times" w:ascii="Times" w:hAnsi="Times"/>
                <w:color w:val="000000"/>
                <w:sz w:val="20"/>
                <w:szCs w:val="20"/>
              </w:rPr>
              <w:t>istituito il Comitato per il coordinamento e il monitoraggio delle disposizioni del presente testo unico, di seguito denominato «Comit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kern w:val="2"/>
                <w:sz w:val="20"/>
                <w:szCs w:val="20"/>
              </w:rPr>
              <w:t>2. Il Comitato è presieduto dal Presidente o dal vice Presidente del Consiglio dei ministri o da un Ministro delegato dal Presidente del Consiglio dei ministri, ed è composto dai ministri interessati ai temi trattati in ciascuna riunione in numero non inferiore a quattro e da un Presidente di Regione o di Provincia autonoma designato dalla Conferenza dei Presidenti delle Regioni e delle Province autonom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kern w:val="2"/>
                <w:sz w:val="20"/>
                <w:szCs w:val="20"/>
              </w:rPr>
              <w:t xml:space="preserve">3. </w:t>
            </w:r>
            <w:r>
              <w:rPr>
                <w:rFonts w:cs="Times" w:ascii="Times" w:hAnsi="Times"/>
                <w:color w:val="000000"/>
                <w:sz w:val="20"/>
                <w:szCs w:val="20"/>
              </w:rPr>
              <w:t>Per l’istruttoria delle questioni di competenza del Comitato, è istituito un gruppo tecnico di lavoro presso il Ministero dell’interno, composto dai rappresentanti dei Dipartimenti degli affari regionali, delle pari opportunità e delle politiche comunitarie, dell’innovazione e le tecnologie, e dei Ministeri degli affari esteri, dell’interno, della giustizia, delle attività produttive, dell’istruzione, dell’università e della ricerca, del lavoro e delle politiche sociali, della difesa, dell’economia e delle finanze, della salute, delle politiche agricole e forestali, dei beni e delle attività culturali, delle comunicazioni, oltre che da un rappresentante del Ministro per gli italiani nel mondo e da tre esperti designati dalla Conferenza unificata di cui all’articolo 8 del decreto legislativo 28 agosto 1997, n. 281. Alle riunioni, in relazione alle materie oggetto di esame, possono essere invitati anche rappresentanti di ogni altra pubblica amministrazione interessata all’attuazione delle disposizioni del presente testo unico, nonchè degli enti e delle associazioni nazionali e delle organizzazioni dei lavoratori e dei datori di lavoro di cui all’articolo 3, comma 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kern w:val="2"/>
                <w:sz w:val="20"/>
                <w:szCs w:val="20"/>
              </w:rPr>
              <w:t xml:space="preserve">4. </w:t>
            </w:r>
            <w:r>
              <w:rPr>
                <w:rFonts w:cs="Times" w:ascii="Times" w:hAnsi="Times"/>
                <w:color w:val="000000"/>
                <w:sz w:val="20"/>
                <w:szCs w:val="20"/>
              </w:rPr>
              <w:t>Con regolamento, da emanare ai sensi dell’articolo 17, comma 1, della legge 23 agosto 1988, n. 400, e successive modificazioni, su proposta del Presidente del Consiglio dei ministri, di concerto con il Ministro degli affari esteri, con il Ministro dell’interno e con il Ministro per le politiche comunitarie, sono definite le modalità di coordinamento delle attività del gruppo tecnico con le strutture della Presidenza del Consiglio dei ministri</w:t>
            </w:r>
            <w:r>
              <w:rPr>
                <w:rFonts w:cs="Times" w:ascii="Times" w:hAnsi="Times"/>
                <w:kern w:val="2"/>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Politiche migratori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Legge 6 marzo 1998, n. 40, art. 3)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 Il Presidente del Consiglio dei Ministri, sentiti i Ministri interessati, il Consiglio nazionale  dell'economia e del lavoro,  la Conferenza permanente per i rapporti tra lo Stato, le regioni e le province autonome di Trento e di Bolzano, la Conferenza Stato-città e autonomie locali, gli enti e le associazioni nazionali maggiormente attivi nell’assistenza e nell’integrazione degli immigrati e le organizzazioni dei lavoratori e dei datori di lavoro maggiormente rappresentative sul piano nazionale,  predispone ogni tre anni, </w:t>
            </w:r>
            <w:r>
              <w:rPr>
                <w:rFonts w:cs="Times" w:ascii="Times" w:hAnsi="Times"/>
                <w:color w:val="000000"/>
                <w:sz w:val="20"/>
                <w:szCs w:val="20"/>
              </w:rPr>
              <w:t>salva la necessita’ di un termine più breve,</w:t>
            </w:r>
            <w:r>
              <w:rPr>
                <w:rFonts w:cs="Times" w:ascii="Times" w:hAnsi="Times"/>
                <w:sz w:val="20"/>
                <w:szCs w:val="20"/>
              </w:rPr>
              <w:t xml:space="preserve"> il documento programmatico relativo alla politica dell’immigrazione e degli stranieri nel territorio dello Stato, che è approvato dal Governo e trasmesso al Parlamento. Le competenti Commissioni parlamentari esprimono il loro parere entro trenta giorni dal ricevimento del documento programmatico. Il documento programmatico è emanato, tenendo conto dei pareri ricevuti, con decreto del Presidente della Repubblica ed è pubblicato nella Gazzetta Ufficiale della Repubblica italiana. Il Ministro dell’Interno presenta annualmente al Parlamento una relazione sui risultati raggiunti attraverso i provvedimenti attuativi del documento programmat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Il documento programmatico  indica le azioni e gli interventi che lo Stato italiano, anche in cooperazione con gli altri Stati membri dell'Unione europea, con le organizzazioni internazionali, con le istituzioni comunitarie e con  organizzazioni non governative, si propone di svolgere in materia di immigrazione, anche mediante la conclusione di accordi con i Paesi di origine. Esso indica altresì  le misure di carattere economico e sociale nei confronti degli stranieri soggiornanti nel territorio dello Stato, nelle materie che non debbono essere disciplinate con legg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Il documento individua inoltre i criteri generali per la definizione dei flussi di ingresso nel territorio dello Stato, delinea gli interventi pubblici volti a favorire le relazioni familiari, l'inserimento sociale e l'integrazione culturale degli stranieri residenti in Italia, nel rispetto delle diversità e  delle identità culturali delle persone, purché non confliggenti con l’ordinamento giuridico, e prevede ogni possibile strumento per un positivo reinserimento nei  Paesi di origi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kern w:val="2"/>
                <w:sz w:val="20"/>
                <w:szCs w:val="20"/>
              </w:rPr>
              <w:t xml:space="preserve">4. </w:t>
            </w:r>
            <w:r>
              <w:rPr>
                <w:rFonts w:cs="Times" w:ascii="Times" w:hAnsi="Times"/>
                <w:color w:val="000000"/>
                <w:sz w:val="20"/>
                <w:szCs w:val="20"/>
              </w:rPr>
              <w:t>Con decreto del Presidente del Consiglio dei ministri, sentiti il Comitato di cui all’articolo 2-bis, comma 2, la Conferenza unificata di cui all’articolo 8 del decreto legislativo 28 agosto 1997, n. 281, e le competenti Commissioni parlamentari, sono annualmente definite, entro il termine del 30 novembre dell’anno precedente a quello di riferimento del decreto, sulla base dei criteri generali individuati nel documento programmatico, le quote massime di stranieri da ammettere nel territorio dello Stato per lavoro subordinato, anche per esigenze di carattere stagionale, e per lavoro autonomo, tenuto conto dei ricongiungimenti familiari e delle misure di protezione temporanea eventualmente disposte ai sensi dell’articolo 20. Qualora se ne ravvisi la opportunita’, ulteriori decreti possono essere emanati durante l’anno. I visti di ingresso ed i permessi di soggiorno per lavoro subordinato, anche per esigenze di carattere stagionale, e per lavoro autonomo, sono rilasciati entro il limite delle quote predette. In caso di mancata pubblicazione del decreto di programmazione annuale, il Presidente del Consiglio dei ministri puo’ provvedere, in via transitoria, con proprio decreto, nel limite delle quote stabilite per l’anno precedente</w:t>
            </w:r>
            <w:r>
              <w:rPr>
                <w:rStyle w:val="FootnoteAnchor"/>
                <w:rFonts w:cs="Times" w:ascii="Times" w:hAnsi="Times"/>
                <w:color w:val="000000"/>
                <w:sz w:val="20"/>
                <w:vertAlign w:val="superscript"/>
                <w:lang w:val="en-US"/>
              </w:rPr>
              <w:footnoteReference w:id="3"/>
            </w:r>
            <w:r>
              <w:rPr>
                <w:rFonts w:cs="Times" w:ascii="Times" w:hAnsi="Times"/>
                <w:color w:val="000000"/>
                <w:sz w:val="20"/>
                <w:vertAlign w:val="superscript"/>
              </w:rPr>
              <w:t>[2]</w:t>
            </w:r>
            <w:r>
              <w:rPr>
                <w:rFonts w:cs="Times" w:ascii="Times" w:hAnsi="Times"/>
                <w:color w:val="000000"/>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5. Nell’ambito delle rispettive attribuzioni e dotazioni di bilancio, le regioni, le province, i comuni e gli altri enti locali adottano i provvedimenti concorrenti al perseguimento dell’obbiettivo di rimuovere gli ostacoli che di fatto impediscono il pieno riconoscimento dei diritti e degli interessi riconosciuti agli stranieri nel territorio dello Stato, con particolare riguardo a quelle inerenti all’alloggio, alla lingua, all’integrazione sociale, nel rispetto dei diritti fondamentali della persona uman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6. Con decreto del Presidente del Consiglio dei Ministri, da adottare di concerto con il Ministro dell’interno, si provvede all’istituzione di Consigli territoriali per l’immigrazione,  in cui  siano rappresentati le competenti amministrazioni locali dello Stato, la Regione, gli enti locali, gli enti e le associazioni localmente attivi nel soccorso e nell’assistenza agli immigrati, le organizzazioni dei lavoratori e dei datori di lavoro,  con compiti di analisi delle esigenze e di promozione degli interventi da attuare a livello loc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6-bis. Fermi restando i trattamenti dei dati previsti per il perseguimento delle proprie finalita' istituzionali, il Ministero dell'interno espleta, nell'ambito del Sistema statistico nazionale e senza oneri aggiuntivi a carico del bilancio dello Stato, le attivita' di raccolta di dati a fini statistici sul fenomeno dell'immigrazione extracomunitaria per tutte le pubbliche amministrazioni interessate alle politiche migratori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7. Nella prima applicazione delle disposizioni del presente articolo, il documento programmatico di cui al comma 1 è  predisposto entro novanta giorni dalla data di entrata  in vigore della  legge 6 marzo 1998, n. 40. Lo stesso documento indica la data entro cui sono adottati i decreti di cui al comma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8. Lo schema del documento programmatico di cui al comma 7 è trasmesso al Parlamento per l’acquisizione del parere delle Commissioni competenti per materia, che si esprimono entro trenta giorni. Decorso tale termine, il decreto è emanato anche in mancanza del pare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TITOLO 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ISPOSIZIONI SULL'INGRESSO, IL SOGGIORNO E L'ALLONTANAMENTO DAL TERRITORIO DELLO ST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CAPO  I             </w:t>
            </w:r>
          </w:p>
          <w:p>
            <w:pPr>
              <w:pStyle w:val="Normal"/>
              <w:jc w:val="both"/>
              <w:rPr>
                <w:rFonts w:ascii="Times" w:hAnsi="Times" w:cs="Times"/>
                <w:sz w:val="20"/>
                <w:szCs w:val="20"/>
              </w:rPr>
            </w:pPr>
            <w:r>
              <w:rPr>
                <w:rFonts w:cs="Times" w:ascii="Times" w:hAnsi="Times"/>
                <w:sz w:val="20"/>
                <w:szCs w:val="20"/>
              </w:rPr>
              <w:t>DISPOSIZIONI SULL’INGRESSO E  IL SOGGIO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rt. 4                               </w:t>
            </w:r>
          </w:p>
          <w:p>
            <w:pPr>
              <w:pStyle w:val="Normal"/>
              <w:jc w:val="both"/>
              <w:rPr>
                <w:rFonts w:ascii="Times" w:hAnsi="Times" w:cs="Times"/>
                <w:sz w:val="20"/>
                <w:szCs w:val="20"/>
              </w:rPr>
            </w:pPr>
            <w:r>
              <w:rPr>
                <w:rFonts w:cs="Times" w:ascii="Times" w:hAnsi="Times"/>
                <w:sz w:val="20"/>
                <w:szCs w:val="20"/>
              </w:rPr>
              <w:t>(Ingresso nel territorio dello St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Times" w:ascii="Times" w:hAnsi="Times"/>
                <w:sz w:val="20"/>
                <w:szCs w:val="20"/>
              </w:rPr>
              <w:t xml:space="preserve"> </w:t>
            </w:r>
            <w:r>
              <w:rPr>
                <w:rFonts w:cs="Times" w:ascii="Times" w:hAnsi="Times"/>
                <w:sz w:val="20"/>
                <w:szCs w:val="20"/>
                <w:lang w:val="en-US"/>
              </w:rPr>
              <w:t>(Legge 6 marzo 1998, n. 40, art.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L'ingresso nel territorio dello Stato è consentito allo straniero in possesso di passaporto valido o documento equipollente e del visto d'ingresso, salvi i casi di esenzione, e può avvenire, salvi i casi di forza maggiore,  soltanto attraverso i valichi di frontiera appositamente istitui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color w:val="000000"/>
                <w:sz w:val="20"/>
                <w:szCs w:val="20"/>
              </w:rPr>
              <w:t>2. Il visto di ingresso è rilasciato dalle rappresentanze diplomatiche o consolari italiane nello Stato di origine o di stabile residenza dello straniero. Per soggiorni non superiori a tre mesi sono equiparati ai visti rilasciati dalle rappresentanze diplomatiche e consolari italiane quelli emessi, sulla base di specifici accordi, dalle autorità diplomatiche o consolari di altri Stati. Contestualmente al rilascio del visto di ingresso l’autorità diplomatica o consolare italiana consegna allo straniero una comunicazione scritta in lingua a lui comprensibile o, in mancanza, in inglese, francese, spagnolo o arabo, che illustri i diritti e i doveri dello straniero relativi all’ingresso ed al soggiorno in Italia. Qualora non sussistano i requisiti previsti dalla normativa in vigore per procedere al rilascio del visto, l’autorità diplomatica o consolare comunica il diniego allo straniero in lingua a lui comprensibile, o, in mancanza, in inglese, francese, spagnolo o arabo. In deroga a quanto stabilito dalla legge 7 agosto 1990, n. 241, e successive modificazioni, per motivi di sicurezza o di ordine pubblico il diniego non deve essere motivato, salvo quando riguarda le domande di visto presentate ai sensi degli articoli 22, 24, 26, 27, 28, 29, 36 e 39. La presentazione di documentazione falsa o contraffatta o di false attestazioni a sostegno della domanda di visto comporta automaticamente, oltre alle relative responsabilità penali, l’inammissibilità della domanda. Per lo straniero in possesso di permesso di soggiorno è sufficiente, ai fini del reingresso nel territorio dello Stato, una preventiva comunicazione all’autorità di frontie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3. Ferme restando le disposizioni di cui all'articolo 3, comma 4, l'Italia, in armonia con gli obblighi assunti con l’adesione a specifici accordi internazionali, consentirà l’ingresso nel proprio territorio allo straniero che dimostri di essere in possesso di idonea documentazione atta a confermare lo scopo e le condizioni del soggiorno, nonché la disponibilità di mezzi di sussistenza sufficienti per la durata del soggiorno e, fatta eccezione per i permessi di soggiorno per motivi di lavoro, anche per il ritorno nel Paese di provenienza. I mezzi di sussistenza sono definiti con apposita direttiva emanata dal Ministro dell’interno, sulla base dei criteri indicati nel documento di programmazione di cui all’articolo 3, comma 1. </w:t>
            </w:r>
            <w:r>
              <w:rPr>
                <w:rFonts w:cs="Times" w:ascii="Times" w:hAnsi="Times"/>
                <w:color w:val="000000"/>
                <w:sz w:val="20"/>
                <w:szCs w:val="20"/>
              </w:rPr>
              <w:t>Non è ammesso in Italia lo straniero che non soddisfi tali requisiti o che sia considerato una minaccia per l’ordine pubblico o la sicurezza dello Stato o di uno dei Paesi con i quali l’Italia abbia sottoscritto accordi per la soppressone dei controlli alle frontiere interne e la libera circolazione delle persone o che risulti condannato, anche a seguito di applicazione della pena su richiesta ai sensi dell’articolo 444 del codice di procedura penale, per reati previsti dall’articolo 380, commi 1 e 2, del codice di procedura penale ovvero per reati inerenti gli stupefacenti, la liberta’ sessuale, il favoreggiamento dell’immigrazione clandestina verso l’Italia e dell’emigrazione clandestina dall’Italia verso altri Stati o per reati diretti al reclutamento di persone da destinare alla prostituzione o allo sfruttamento della prostituzione o di minori da impiegare in attivita’ illecite</w:t>
            </w:r>
            <w:r>
              <w:rPr>
                <w:rFonts w:cs="Times" w:ascii="Times" w:hAnsi="Times"/>
                <w:sz w:val="20"/>
                <w:szCs w:val="20"/>
              </w:rPr>
              <w:t>. Lo straniero per il quale e' richiesto il ricongiungimento familiare, ai sensi dell'articolo 29, non e' ammesso in Italia quando rappresenti una minaccia concreta e attuale per l'ordine pubblico o la sicurezza dello Stato o di uno dei Paesi con i quali l'Italia abbia sottoscritto accordi per la soppressione dei controlli alle frontiere interne e la libera circolazione delle pers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ab/>
              <w:t>4. L’ingresso in Italia può essere consentito con visti per soggiorni di breve durata, validi fino a 90 giorni e per soggiorni di lunga durata che comportano per il titolare la concessione di un permesso di soggiorno in Italia con motivazione identica a quella menzionata nel visto</w:t>
            </w:r>
            <w:r>
              <w:rPr>
                <w:rStyle w:val="FootnoteAnchor"/>
                <w:rFonts w:cs="Times" w:ascii="Times" w:hAnsi="Times"/>
                <w:sz w:val="20"/>
                <w:vertAlign w:val="superscript"/>
                <w:lang w:val="en-US"/>
              </w:rPr>
              <w:footnoteReference w:id="4"/>
            </w:r>
            <w:r>
              <w:rPr>
                <w:rFonts w:cs="Times" w:ascii="Times" w:hAnsi="Times"/>
                <w:sz w:val="20"/>
                <w:vertAlign w:val="superscript"/>
              </w:rPr>
              <w:t>[3]</w:t>
            </w:r>
            <w:r>
              <w:rPr>
                <w:rFonts w:cs="Times" w:ascii="Times" w:hAnsi="Times"/>
                <w:sz w:val="20"/>
                <w:szCs w:val="20"/>
              </w:rPr>
              <w:t>. Per soggiorni inferiori a tre mesi, saranno considerati validi anche i motivi esplicitamente indicati in visti rilasciati da autorità diplomatiche o consolari di altri Stati in base a specifici accordi internazionali sottoscritti e ratificati dall’Italia ovvero a norme comunitari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b/>
              <w:t xml:space="preserve">5. Il Ministero degli affari esteri adotta, dandone tempestiva comunicazione alle competenti Commissioni parlamentari, ogni opportuno provvedimento di revisione o modifica dell’elenco dei Paesi i cui cittadini siano soggetti ad obbligo di visto, anche in attuazione di obblighi derivanti da accordi internazionali in vigor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6. Non possono fare ingresso nel territorio dello Stato e sono respinti dalla frontiera gli stranieri espulsi, salvo che abbiano ottenuto la speciale autorizzazione o che sia trascorso il periodo di divieto di ingresso, gli stranieri che debbono essere espulsi e quelli segnalati, anche in base ad accordi o convenzioni internazionali in vigore in Italia,  ai fini del respingimento o della non ammissione per gravi motivi di ordine  pubblico, di sicurezza nazionale e di tutela delle relazioni internazion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7. L'ingresso  è comunque subordinato al rispetto degli adempimenti e delle formalità prescritti con il regolamento di attu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Permesso di soggio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 Possono soggiornare nel territorio dello Stato gli stranieri entrati regolarmente ai sensi dell'articolo 4, che siano muniti di carta di soggiorno o di permesso di soggiorno, rilasciati </w:t>
            </w:r>
            <w:r>
              <w:rPr>
                <w:rFonts w:cs="Times" w:ascii="Times" w:hAnsi="Times"/>
                <w:color w:val="000000"/>
                <w:sz w:val="20"/>
                <w:szCs w:val="20"/>
              </w:rPr>
              <w:t>e in corso di validità</w:t>
            </w:r>
            <w:r>
              <w:rPr>
                <w:rFonts w:cs="Times" w:ascii="Times" w:hAnsi="Times"/>
                <w:sz w:val="20"/>
                <w:szCs w:val="20"/>
              </w:rPr>
              <w:t xml:space="preserve"> a norma del presente testo unico o che siano in possesso di permesso di soggiorno o titolo equipollente rilasciato dalla competente autorità di uno Stato appartenente all'Unione europea, nei limiti ed alle condizioni previsti da specifici accord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rPr>
              <w:t>2. Il permesso di soggiorno deve essere richiesto, secondo le modalità previste nel regolamento di attuazione, al questore della provincia in cui lo straniero si trova entro otto giorni lavorativi dal suo ingresso nel territorio dello Stato ed è rilasciato per le attività previste dal visto d'ingresso o dalle disposizioni vigenti. Il regolamento  di attuazione può prevedere speciali modalità di rilascio relativamente ai soggiorni brevi per motivi di turismo, di giustizia, di attesa di emigrazione in altro Stato e per l’esercizio delle funzioni di ministro di culto nonché  ai soggiorni in case di cura , ospedali, istituti civili e religiosi e altre convivenze.</w:t>
            </w:r>
            <w:r>
              <w:rPr>
                <w:rStyle w:val="FootnoteAnchor"/>
                <w:rFonts w:cs="Times" w:ascii="Times" w:hAnsi="Times"/>
                <w:sz w:val="20"/>
                <w:vertAlign w:val="superscript"/>
                <w:lang w:val="en-US"/>
              </w:rPr>
              <w:footnoteReference w:id="5"/>
            </w:r>
            <w:r>
              <w:rPr>
                <w:rFonts w:cs="Times" w:ascii="Times" w:hAnsi="Times"/>
                <w:sz w:val="20"/>
                <w:vertAlign w:val="superscript"/>
                <w:lang w:val="en-US"/>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color w:val="000000"/>
                <w:sz w:val="20"/>
                <w:szCs w:val="20"/>
              </w:rPr>
              <w:t>2-bis. Lo straniero che richiede il permesso di soggiorno è sottoposto a rilievi fotodattiloscopici.</w:t>
            </w:r>
            <w:r>
              <w:rPr>
                <w:rStyle w:val="FootnoteAnchor"/>
                <w:rFonts w:cs="Times" w:ascii="Times" w:hAnsi="Times"/>
                <w:color w:val="000000"/>
                <w:sz w:val="20"/>
                <w:vertAlign w:val="superscript"/>
                <w:lang w:val="en-US"/>
              </w:rPr>
              <w:footnoteReference w:id="6"/>
            </w:r>
            <w:r>
              <w:rPr>
                <w:rFonts w:cs="Times" w:ascii="Times" w:hAnsi="Times"/>
                <w:color w:val="000000"/>
                <w:sz w:val="20"/>
                <w:vertAlign w:val="superscript"/>
                <w:lang w:val="en-US"/>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3. La durata del permesso di soggiorno </w:t>
            </w:r>
            <w:r>
              <w:rPr>
                <w:rFonts w:cs="Times" w:ascii="Times" w:hAnsi="Times"/>
                <w:kern w:val="2"/>
                <w:sz w:val="20"/>
                <w:szCs w:val="20"/>
              </w:rPr>
              <w:t>non rilasciato per motivi di lavoro</w:t>
            </w:r>
            <w:r>
              <w:rPr>
                <w:rFonts w:cs="Times" w:ascii="Times" w:hAnsi="Times"/>
                <w:sz w:val="20"/>
                <w:szCs w:val="20"/>
              </w:rPr>
              <w:t xml:space="preserve"> è quella prevista dal visto d’ingresso, nei limiti stabiliti dal presente testo unico o in attuazione degli accordi e delle convenzioni internazionali in vigore. </w:t>
            </w:r>
            <w:r>
              <w:rPr>
                <w:rFonts w:cs="Times" w:ascii="Times" w:hAnsi="Times"/>
                <w:sz w:val="20"/>
                <w:szCs w:val="20"/>
                <w:lang w:val="en-US"/>
              </w:rPr>
              <w:t>La durata non può comunque esse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w:t>
              <w:tab/>
              <w:t>superiore a tre mesi, per visite, affari  e turismo;</w:t>
            </w:r>
            <w:r>
              <w:rPr>
                <w:rStyle w:val="FootnoteAnchor"/>
                <w:rFonts w:cs="Times" w:ascii="Times" w:hAnsi="Times"/>
                <w:sz w:val="20"/>
                <w:vertAlign w:val="superscript"/>
                <w:lang w:val="en-US"/>
              </w:rPr>
              <w:footnoteReference w:id="7"/>
            </w:r>
            <w:r>
              <w:rPr>
                <w:rFonts w:cs="Times" w:ascii="Times" w:hAnsi="Times"/>
                <w:sz w:val="20"/>
                <w:vertAlign w:val="superscript"/>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b)</w:t>
              <w:tab/>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w:t>
              <w:tab/>
              <w:t>superiore ad un anno, in relazione alla frequenza di un corso per studio o per formazione debitamente certificata;  il permesso è tuttavia rinnovabile annualmente nel caso di corsi pluriennali;</w:t>
            </w:r>
            <w:r>
              <w:rPr>
                <w:rStyle w:val="FootnoteAnchor"/>
                <w:rFonts w:cs="Times" w:ascii="Times" w:hAnsi="Times"/>
                <w:sz w:val="20"/>
                <w:vertAlign w:val="superscript"/>
                <w:lang w:val="en-US"/>
              </w:rPr>
              <w:footnoteReference w:id="8"/>
            </w:r>
            <w:r>
              <w:rPr>
                <w:rFonts w:cs="Times" w:ascii="Times" w:hAnsi="Times"/>
                <w:sz w:val="20"/>
                <w:vertAlign w:val="superscript"/>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d)</w:t>
              <w:tab/>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e)</w:t>
              <w:tab/>
              <w:t>superiore alle  necessità specificamente documentate, negli altri casi consentiti dal presente testo unico o dal regolamento di attu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kern w:val="2"/>
                <w:sz w:val="20"/>
                <w:szCs w:val="20"/>
              </w:rPr>
              <w:t xml:space="preserve">3-bis. </w:t>
            </w:r>
            <w:r>
              <w:rPr>
                <w:rFonts w:cs="Times" w:ascii="Times" w:hAnsi="Times"/>
                <w:color w:val="000000"/>
                <w:sz w:val="20"/>
                <w:szCs w:val="20"/>
              </w:rPr>
              <w:t>Il permesso di soggiorno per motivi di lavoro è rilasciato a seguito della stipula del contratto di soggiorno per lavoro di cui all’articolo 5-bis. La durata del relativo permesso di soggiorno per lavoro è quella prevista dal contratto di soggiorno e comunque non può supera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kern w:val="2"/>
                <w:sz w:val="20"/>
                <w:szCs w:val="20"/>
              </w:rPr>
              <w:t xml:space="preserve">a) </w:t>
            </w:r>
            <w:r>
              <w:rPr>
                <w:rFonts w:cs="Times" w:ascii="Times" w:hAnsi="Times"/>
                <w:color w:val="000000"/>
                <w:sz w:val="20"/>
                <w:szCs w:val="20"/>
              </w:rPr>
              <w:t>in relazione ad uno o più contratti di lavoro stagionale, la durata complessiva di nove mesi</w:t>
            </w:r>
            <w:r>
              <w:rPr>
                <w:rFonts w:cs="Times" w:ascii="Times" w:hAnsi="Times"/>
                <w:kern w:val="2"/>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kern w:val="2"/>
                <w:sz w:val="20"/>
                <w:szCs w:val="20"/>
              </w:rPr>
              <w:t>b) in relazione ad un contratto di lavoro subordinato a tempo determinato, la durata di un an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kern w:val="2"/>
                <w:sz w:val="20"/>
                <w:szCs w:val="20"/>
              </w:rPr>
              <w:t>c) in relazione ad un contratto di lavoro subordinato a tempo indeterminato, la durata di  due an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kern w:val="2"/>
                <w:sz w:val="20"/>
                <w:szCs w:val="20"/>
              </w:rPr>
              <w:t xml:space="preserve">3-ter. </w:t>
            </w:r>
            <w:r>
              <w:rPr>
                <w:rFonts w:cs="Times" w:ascii="Times" w:hAnsi="Times"/>
                <w:color w:val="000000"/>
                <w:sz w:val="20"/>
                <w:szCs w:val="20"/>
              </w:rPr>
              <w:t>Allo straniero che dimostri di essere venuto in Italia almeno due anni di seguito per prestare lavoro stagionale può essere rilasciato, qualora si tratti di impieghi ripetitivi, un permesso pluriennale, a tale titolo, fino a tre annualità, per la durata temporale annuale di cui ha usufruito nell’ultimo dei due anni precedenti con un solo provvedimento. Il relativo visto di ingresso è rilasciato ogni anno. Il permesso è revocato immediatamente nel caso in cui lo straniero violi le disposizioni del presente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kern w:val="2"/>
                <w:sz w:val="20"/>
                <w:szCs w:val="20"/>
              </w:rPr>
              <w:t xml:space="preserve">3-quater. </w:t>
            </w:r>
            <w:r>
              <w:rPr>
                <w:rFonts w:cs="Times" w:ascii="Times" w:hAnsi="Times"/>
                <w:color w:val="000000"/>
                <w:sz w:val="20"/>
                <w:szCs w:val="20"/>
              </w:rPr>
              <w:t>Possono inoltre soggiornare nel territorio dello Stato gli stranieri muniti di permesso di soggiorno per lavoro autonomo rilasciato sulla base della certificazione della competente rappresentanza diplomatica o consolare italiana della sussistenza dei requisiti previsti dall’articolo 26 del presente testo unico. Il permesso di soggiorno non può avere validità superiore ad un periodo di due anni.</w:t>
            </w:r>
            <w:r>
              <w:rPr>
                <w:rFonts w:cs="Times" w:ascii="Times" w:hAnsi="Times"/>
                <w:kern w:val="2"/>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kern w:val="2"/>
                <w:sz w:val="20"/>
                <w:szCs w:val="20"/>
              </w:rPr>
              <w:t xml:space="preserve">3-quinquies. </w:t>
            </w:r>
            <w:r>
              <w:rPr>
                <w:rFonts w:cs="Times" w:ascii="Times" w:hAnsi="Times"/>
                <w:color w:val="000000"/>
                <w:sz w:val="20"/>
                <w:szCs w:val="20"/>
              </w:rPr>
              <w:t>La rappresentanza diplomatica o consolare italiana che rilascia il visto di ingresso per motivi di lavoro, ai sensi dei commi 2 e 3 dell’articolo 4, ovvero il visto di ingresso per lavoro autonomo, ai sensi del comma 5 dell’articolo 26, ne da’ comunicazione anche in via telematica al Ministero dell’interno e all’INPS nonche' all'INAILper l’inserimento nell’archivio previsto dal comma 9 dell’articolo 22 entro trenta giorni dal ricevimento della documentazione. Uguale comunicazione è data al Ministero dell’interno per i visti di ingresso per ricongiungimento familiare di cui all’articolo 29 entro trenta giorni dal ricevimento della document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kern w:val="2"/>
                <w:sz w:val="20"/>
                <w:szCs w:val="20"/>
              </w:rPr>
              <w:t>3 sexies Nei casi di ricongiungimento familiare, ai sensi dell’articolo 29, la durata del permesso di soggiorno non può essere superiore a  due an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4. </w:t>
            </w:r>
            <w:r>
              <w:rPr>
                <w:rFonts w:cs="Times" w:ascii="Times" w:hAnsi="Times"/>
                <w:color w:val="000000"/>
                <w:sz w:val="20"/>
                <w:szCs w:val="20"/>
              </w:rPr>
              <w:t>Il rinnovo del permesso di soggiorno è richiesto dallo straniero al questore della provincia in cui dimora, almeno novanta giorni prima della scadenza nei casi di cui al comma 3-bis, lettera c), sessanta giorni prima nei casi di cui alla lettera b) del medesimo comma 3-bis, e trenta giorni nei restanti casi, ed è sottoposto alla verifica delle condizioni previste per il rilascio e delle diverse condizioni previste dal presente testo unico. Fatti salvi i diversi termini previsti dal presente testo unico e dal regolamento di attuazione, il permesso di soggiorno è rinnovato per una durata non superiore a quella stabilita con rilascio iniziale.</w:t>
            </w:r>
            <w:r>
              <w:rPr>
                <w:rFonts w:cs="Times" w:ascii="Times" w:hAnsi="Times"/>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rPr>
              <w:t>4</w:t>
            </w:r>
            <w:r>
              <w:rPr>
                <w:rFonts w:cs="Times" w:ascii="Times" w:hAnsi="Times"/>
                <w:color w:val="000000"/>
                <w:sz w:val="20"/>
                <w:szCs w:val="20"/>
              </w:rPr>
              <w:t>-bis. Lo straniero che richiede il rinnovo del permesso di soggiorno è sottoposto a rilievi fotodattiloscopici.</w:t>
            </w:r>
            <w:r>
              <w:rPr>
                <w:rFonts w:cs="Times" w:ascii="Times" w:hAnsi="Times"/>
                <w:color w:val="000000"/>
                <w:sz w:val="20"/>
                <w:vertAlign w:val="superscript"/>
              </w:rPr>
              <w:t xml:space="preserve"> </w:t>
            </w:r>
            <w:r>
              <w:rPr>
                <w:rStyle w:val="FootnoteAnchor"/>
                <w:rFonts w:cs="Times" w:ascii="Times" w:hAnsi="Times"/>
                <w:color w:val="000000"/>
                <w:sz w:val="20"/>
                <w:vertAlign w:val="superscript"/>
                <w:lang w:val="en-US"/>
              </w:rPr>
              <w:footnoteReference w:id="9"/>
            </w:r>
            <w:r>
              <w:rPr>
                <w:rFonts w:cs="Times" w:ascii="Times" w:hAnsi="Times"/>
                <w:color w:val="000000"/>
                <w:sz w:val="20"/>
                <w:vertAlign w:val="superscript"/>
                <w:lang w:val="en-US"/>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5. Il permesso di soggiorno o il suo rinnovo sono rifiutati e, se il permesso di soggiorno è stato rilasciato, esso è revocato, quando mancano o vengono a mancare i requisiti richiesti per l’ingresso e il soggiorno nel territorio dello Stato, fatto salvo quanto previsto dall’articolo 22, comma 9, e sempre che non siano sopraggiunti nuovi elementi che ne consentano il rilascio e che non si tratti di irregolarità amministrative sanabili. Nell'adottare il provvedimento di rifiuto del rilascio, di revoca o di diniego di rinnovo del permesso di soggiorno dello straniero che ha esercitato il diritto al ricongiungimento familiare ovvero del familiare ricongiunto, ai sensi dell'articolo 29, si tiene anche conto della natura e della effettivita' dei vincoli familiari dell'interessato e dell'esistenza di legami familiari e sociali con il suo Paese d'origine, nonche', per lo straniero gia' presente sul territorio nazionale, anche della durata del suo soggiorno nel medesimo territorio na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5-bis. Nel valutare la pericolosita' dello straniero per l'ordine pubblico e la sicurezza dello Stato o di uno dei Paesi con i quali l'Italia abbia sottoscritto accordi per la soppressione dei controlli alle frontiere interne e la libera circolazione delle persone ai fini dell'adozione del provvedimento di revoca o di diniego di rinnovo del permesso di soggiorno per motivi familiari, si tiene conto anche di eventuali condanne per i reati previsti dall'articolo 407, comma 2, lettera a), del codice di procedura penale, ovvero per i reati di cui all'articolo 12, commi 1 e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6. Il rifiuto o la revoca del permesso di soggiorno possono essere altresì adottati sulla base di convenzioni o accordi internazionali, resi esecutivi in Italia, quando lo straniero non soddisfi le condizioni di soggiorno applicabili in uno degli Stati contraenti, salvo che ricorrano seri motivi, in particolare di carattere umanitario</w:t>
            </w:r>
            <w:r>
              <w:rPr>
                <w:rStyle w:val="FootnoteAnchor"/>
                <w:rFonts w:cs="Times" w:ascii="Times" w:hAnsi="Times"/>
                <w:sz w:val="20"/>
                <w:vertAlign w:val="superscript"/>
                <w:lang w:val="en-US"/>
              </w:rPr>
              <w:footnoteReference w:id="10"/>
            </w:r>
            <w:r>
              <w:rPr>
                <w:rFonts w:cs="Times" w:ascii="Times" w:hAnsi="Times"/>
                <w:sz w:val="20"/>
                <w:vertAlign w:val="superscript"/>
              </w:rPr>
              <w:t>[9]</w:t>
            </w:r>
            <w:r>
              <w:rPr>
                <w:rFonts w:cs="Times" w:ascii="Times" w:hAnsi="Times"/>
                <w:sz w:val="20"/>
                <w:szCs w:val="20"/>
              </w:rPr>
              <w:t xml:space="preserve"> o risultanti da obblighi costituzionali o internazionali dello Stato italian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7. Gli stranieri muniti del permesso di soggiorno o titolo equipollente rilasciato dall'autorità di uno Stato appartenente all'Unione europea, valido per il soggiorno in Italia sono tenuti a dichiarare la loro presenza al questore con le modalità e nei termini di cui al comma 2. Agli stessi è rilasciata idonea ricevuta della dichiarazione di soggiorno. Ai contravventori si applica la sanzione amministrativa del pagamento di una somma da lire 200 mila a lire 600 mila. Qualora la dichiarazione non venga resa entro 60 giorni dall'ingresso nel territorio dello Stato può essere disposta l'espulsione amministrativ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8.</w:t>
            </w:r>
            <w:r>
              <w:rPr>
                <w:rFonts w:cs="Times" w:ascii="Times" w:hAnsi="Times"/>
                <w:kern w:val="2"/>
                <w:sz w:val="20"/>
                <w:szCs w:val="20"/>
              </w:rPr>
              <w:t xml:space="preserve"> </w:t>
            </w:r>
            <w:r>
              <w:rPr>
                <w:rFonts w:cs="Times" w:ascii="Times" w:hAnsi="Times"/>
                <w:color w:val="000000"/>
                <w:sz w:val="20"/>
                <w:szCs w:val="20"/>
              </w:rPr>
              <w:t>Il permesso di soggiorno e la carta di soggiorno di cui all’articolo 9 sono rilasciati mediante utilizzo di mezzi a tecnologia avanzata con caratteristiche anticontraffazione conformi ai tipi da approvare con decreto del Ministro dell’interno, di concerto con il Ministro per l’innovazione e le tecnologie in attuazione del regolamento (CE) n. 1030/2002 del 13 giugno 2002, riguardante l’adozione di un modello uniforme per i permessi di soggiorno rilasciati a cittadini di Paesi terzi. Il permesso di soggiorno e la carta di soggiorno rilasciati in conformità ai predetti modelli recano inoltre i dati personali previsti, per la carta di identità e gli altri documenti elettronici, dall'articolo 36 del testo unico delle disposizioni legislative e regolamentari in materia di documentazione amministrativa, di cui al decreto del Presidente della Repubblica 28 dicembre 2000, n. 44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kern w:val="2"/>
                <w:sz w:val="20"/>
                <w:szCs w:val="20"/>
              </w:rPr>
              <w:t xml:space="preserve">8-bis. </w:t>
            </w:r>
            <w:r>
              <w:rPr>
                <w:rFonts w:cs="Times" w:ascii="Times" w:hAnsi="Times"/>
                <w:color w:val="000000"/>
                <w:sz w:val="20"/>
                <w:szCs w:val="20"/>
              </w:rPr>
              <w:t>Chiunque contraffà o altera un visto di ingresso o reingresso, un permesso di soggiorno, un contratto di soggiorno o una carta di soggiorno, ovvero contraffà o altera documenti al fine di determinare il rilascio di un visto di ingresso o reingresso, di un permesso di soggiorno, di un contratto di soggiorno o di una carta di soggiorno, è punito con la reclusione da uno a sei anni. Se la falsità concerne un atto o parte di un atto che faccia fede fino a querela di falso la reclusione è da tre a dieci anni. La pena è aumentata se il fatto è commesso da un pubblico ufficiale</w:t>
            </w:r>
            <w:r>
              <w:rPr>
                <w:rFonts w:cs="Times" w:ascii="Times" w:hAnsi="Times"/>
                <w:kern w:val="2"/>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9. Il permesso di soggiorno è rilasciato, rinnovato o convertito entro venti giorni dalla data in cui è stata presentata la domanda, se sussistono i requisiti e le condizioni previsti dal presente testo unico e dal regolamento di attuazione per il permesso di soggiorno richiesto ovvero, in mancanza di questo, per altro tipo di permesso da rilasciare in applicazione del presente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7"/>
              <w:rPr>
                <w:rFonts w:ascii="Times" w:hAnsi="Times" w:eastAsia="Arial Unicode MS" w:cs="Arial Unicode MS"/>
                <w:sz w:val="20"/>
                <w:szCs w:val="20"/>
                <w:lang w:val="en-US"/>
              </w:rPr>
            </w:pPr>
            <w:r>
              <w:rPr>
                <w:rFonts w:eastAsia="Arial Unicode MS" w:cs="Arial Unicode MS" w:ascii="Times" w:hAnsi="Times"/>
                <w:sz w:val="20"/>
                <w:szCs w:val="20"/>
                <w:lang w:val="en-US"/>
              </w:rPr>
              <w:t>Articolo 5 bis</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7"/>
              <w:rPr>
                <w:rFonts w:ascii="Times" w:hAnsi="Times" w:eastAsia="Arial Unicode MS" w:cs="Arial Unicode MS"/>
                <w:sz w:val="20"/>
                <w:szCs w:val="20"/>
                <w:lang w:val="en-US"/>
              </w:rPr>
            </w:pPr>
            <w:r>
              <w:rPr>
                <w:rFonts w:eastAsia="Arial Unicode MS" w:cs="Arial Unicode MS" w:ascii="Times" w:hAnsi="Times"/>
                <w:b/>
                <w:bCs/>
                <w:sz w:val="28"/>
                <w:szCs w:val="28"/>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kern w:val="2"/>
                <w:sz w:val="20"/>
                <w:szCs w:val="20"/>
              </w:rPr>
              <w:t>(Contratto di soggiorno per lavoro subordin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kern w:val="2"/>
                <w:sz w:val="20"/>
                <w:szCs w:val="20"/>
              </w:rPr>
              <w:t xml:space="preserve">1. </w:t>
            </w:r>
            <w:r>
              <w:rPr>
                <w:rFonts w:cs="Times" w:ascii="Times" w:hAnsi="Times"/>
                <w:color w:val="000000"/>
                <w:sz w:val="20"/>
                <w:szCs w:val="20"/>
              </w:rPr>
              <w:t>Il contratto di soggiorno per lavoro subordinato stipulato fra un datore di lavoro italiano o straniero regolarmente soggiornante in Italia e un prestatore di lavoro, cittadino di uno Stato non appartenente all’Unione europea o apolide, contiene</w:t>
            </w:r>
            <w:r>
              <w:rPr>
                <w:rFonts w:cs="Times" w:ascii="Times" w:hAnsi="Times"/>
                <w:kern w:val="2"/>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kern w:val="2"/>
                <w:sz w:val="20"/>
                <w:szCs w:val="20"/>
              </w:rPr>
              <w:t xml:space="preserve">a) </w:t>
            </w:r>
            <w:r>
              <w:rPr>
                <w:rFonts w:cs="Times" w:ascii="Times" w:hAnsi="Times"/>
                <w:color w:val="000000"/>
                <w:sz w:val="20"/>
                <w:szCs w:val="20"/>
              </w:rPr>
              <w:t>la garanzia da parte del datore di lavoro della disponibilità di un alloggio per il lavoratore che rientri nei parametri minimi previsti dalla legge per gli alloggi di edilizia residenziale pubblica</w:t>
            </w:r>
            <w:r>
              <w:rPr>
                <w:rFonts w:cs="Times" w:ascii="Times" w:hAnsi="Times"/>
                <w:kern w:val="2"/>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Times" w:ascii="Times" w:hAnsi="Times"/>
                <w:kern w:val="2"/>
                <w:sz w:val="20"/>
                <w:szCs w:val="20"/>
              </w:rPr>
              <w:t xml:space="preserve"> </w:t>
            </w:r>
            <w:r>
              <w:rPr>
                <w:rFonts w:cs="Times" w:ascii="Times" w:hAnsi="Times"/>
                <w:kern w:val="2"/>
                <w:sz w:val="20"/>
                <w:szCs w:val="20"/>
              </w:rPr>
              <w:t xml:space="preserve">b) </w:t>
            </w:r>
            <w:r>
              <w:rPr>
                <w:rFonts w:cs="Times" w:ascii="Times" w:hAnsi="Times"/>
                <w:color w:val="000000"/>
                <w:sz w:val="20"/>
                <w:szCs w:val="20"/>
              </w:rPr>
              <w:t>l’impegno al pagamento da parte del datore di lavoro delle spese di viaggio per il rientro del lavoratore nel Paese di provenienza</w:t>
            </w:r>
            <w:r>
              <w:rPr>
                <w:rFonts w:cs="Times" w:ascii="Times" w:hAnsi="Times"/>
                <w:kern w:val="2"/>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color w:val="000000"/>
                <w:sz w:val="20"/>
                <w:szCs w:val="20"/>
              </w:rPr>
              <w:t>2. Non costituisce titolo valido per il rilascio del permesso di soggiorno il contratto che non contenga le dichiarazioni di cui alla lettere a) e b) del comma 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kern w:val="2"/>
                <w:sz w:val="20"/>
                <w:szCs w:val="20"/>
              </w:rPr>
              <w:t xml:space="preserve">3. Il contratto di soggiorno per lavoro è sottoscritto in base a quanto previsto dall’articolo 22 presso lo sportello unico per l’immigrazione della provincia nella quale risiede o ha sede legale il datore di lavoro </w:t>
            </w:r>
            <w:r>
              <w:rPr>
                <w:rFonts w:cs="Times" w:ascii="Times" w:hAnsi="Times"/>
                <w:color w:val="000000"/>
                <w:sz w:val="20"/>
                <w:szCs w:val="20"/>
              </w:rPr>
              <w:t>o dove avrà luogo la prestazione lavorativa</w:t>
            </w:r>
            <w:r>
              <w:rPr>
                <w:rFonts w:cs="Times" w:ascii="Times" w:hAnsi="Times"/>
                <w:kern w:val="2"/>
                <w:sz w:val="20"/>
                <w:szCs w:val="20"/>
              </w:rPr>
              <w:t xml:space="preserve"> secondo le modalità previste nel regolamento di attu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Facoltà ed obblighi inerenti al soggio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r.d. 18 giugno 1931, n. 773, artt.144, comma 2°, e 14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 Il permesso di soggiorno rilasciato per motivi di lavoro subordinato, lavoro autonomo e familiari può essere utilizzato anche per le altre attività consentite. Quello rilasciato per motivi di studio e formazione può essere convertito, comunque prima della sua scadenza </w:t>
            </w:r>
            <w:r>
              <w:rPr>
                <w:rFonts w:cs="Times" w:ascii="Times" w:hAnsi="Times"/>
                <w:color w:val="000000"/>
                <w:sz w:val="20"/>
                <w:szCs w:val="20"/>
              </w:rPr>
              <w:t>e previa stipula del contratto di soggiorno per lavoro ovvero previo rilascio della certificazione attestante la sussistenza dei requisiti previsti dall'articolo 26</w:t>
            </w:r>
            <w:r>
              <w:rPr>
                <w:rFonts w:cs="Times" w:ascii="Times" w:hAnsi="Times"/>
                <w:sz w:val="20"/>
                <w:szCs w:val="20"/>
              </w:rPr>
              <w:t>,  in permesso di soggiorno per motivi di lavoro nell'ambito delle quote stabilite a norma dell'articolo 3, comma 4, secondo le  modalità previste dal regolamento di attu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Fatta eccezione per i provvedimenti riguardanti attività sportive e ricreative a carattere temporaneo e per quelli inerenti agli atti di stato civile o all'accesso a pubblici servizi, i documenti inerenti al soggiorno di cui all'articolo 5, comma 8, devono essere esibiti agli uffici della pubblica amministrazione ai fini del rilascio di licenze, autorizzazioni, iscrizioni ed altri provvedimenti di interesse dello straniero comunque denomina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Lo straniero che, a richiesta degli ufficiali e agenti di pubblica sicurezza, non esibisce, senza giustificato motivo, il passaporto o altro documento di identificazione, ovvero il permesso o la carta di soggiorno è punito con l'arresto  fino  a  sei  mesi  e  l'ammenda  fino  a   lire ottocentomil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Qualora vi sia motivo di dubitare della identità personale dello straniero, questi e’ sottoposto a rilievi fotodattiloscopici e segnaletic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5. Per le verifiche previste dal presente testo unico o dal regolamento di attuazione, l'autorità di pubblica sicurezza, quando vi siano fondate ragioni, richiede agli stranieri informazioni e atti comprovanti la  disponibilità di un reddito, da lavoro o da altra fonte legittima, sufficiente al sostentamento proprio e dei familiari conviventi nel territorio dello St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6. Salvo quanto è stabilito nelle leggi militari, il Prefetto può vietare agli stranieri il soggiorno in comuni o in località che comunque interessano la difesa militare dello Stato. Tale divieto è comunicato agli stranieri per mezzo della autorità locale di pubblica sicurezza o col mezzo di pubblici avvisi. Gli stranieri, che trasgrediscono al divieto, possono essere allontanati per mezzo della forza pubblic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7. Le iscrizioni e variazioni anagrafiche dello straniero regolarmente soggiornante sono effettuate alle medesime condizioni dei cittadini italiani con le modalità previste dal regolamento di attuazione. In ogni caso la dimora dello straniero si considera abituale anche in caso di documentata ospitalità da più di tre mesi presso un centro di accoglienza. Dell'avvenuta iscrizione o variazione l'ufficio dà comunicazione alla questura territorialmente competen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8. Fuori dei casi di cui al comma 7, gli stranieri che soggiornano nel territorio dello Stato  devono comunicare al questore competente per territorio, entro i quindici giorni successivi, le eventuali variazioni del proprio domicilio abitu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9. Il  documento di identificazione per stranieri è rilasciato su modello conforme al tipo approvato con decreto del Ministro dell'interno. Esso non è valido per l'espatrio, salvo che sia diversamente disposto dalle convenzioni o dagli accordi internazion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0. Contro i provvedimenti di cui all’articolo 5 e al presente articolo è ammesso ricorso al tribunale amministrativo regionale competen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rt. 7</w:t>
            </w:r>
          </w:p>
          <w:p>
            <w:pPr>
              <w:pStyle w:val="Normal"/>
              <w:jc w:val="both"/>
              <w:rPr>
                <w:rFonts w:ascii="Times" w:hAnsi="Times" w:cs="Times"/>
                <w:sz w:val="20"/>
                <w:szCs w:val="20"/>
              </w:rPr>
            </w:pPr>
            <w:r>
              <w:rPr>
                <w:rFonts w:cs="Times" w:ascii="Times" w:hAnsi="Times"/>
                <w:sz w:val="20"/>
                <w:szCs w:val="20"/>
              </w:rPr>
              <w:t>(Obblighi dell’ospitante e del datore di lavoro)</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R.d. 18 giugno 1931, n. 773, art. 147)</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1. Chiunque, a qualsiasi titolo, dà alloggio ovvero ospita uno straniero o apolide, anche se parente o affine, ovvero cede allo stesso la proprietà o il godimento di beni immobili, rustici o urbani, posti nel territorio dello Stato, è tenuto a darne comunicazione scritta, entro quarantotto ore, all'autorità locale di pubblica sicurez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La comunicazione comprende, oltre alle generalità del denunciante, quelle dello straniero o apolide, gli estremi del passaporto o del documento di identificazione che lo riguardano, l'esatta ubicazione dell'immobile ceduto o in cui la persona è alloggiata, ospitata o presta servizio ed il titolo per il quale la comunicazione è dovut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kern w:val="2"/>
                <w:sz w:val="20"/>
                <w:szCs w:val="20"/>
              </w:rPr>
              <w:t xml:space="preserve">2-bis. Le violazioni delle disposizioni di cui al presente articolo sono soggette alla sanzione amministrativa del </w:t>
            </w:r>
            <w:r>
              <w:rPr>
                <w:rFonts w:cs="Times" w:ascii="Times" w:hAnsi="Times"/>
                <w:color w:val="000000"/>
                <w:sz w:val="20"/>
                <w:szCs w:val="20"/>
              </w:rPr>
              <w:t>pagamento di una somma da 160 a 1100 euro</w:t>
            </w:r>
            <w:r>
              <w:rPr>
                <w:rFonts w:cs="Times" w:ascii="Times" w:hAnsi="Times"/>
                <w:kern w:val="2"/>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Disposizioni particolar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R.d. 18 giugno 1931, n. 773, art. 14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Le disposizioni del presente capo non si applicano ai componenti del sacro collegio e del corpo diplomatico e consola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Permesso di soggiorno CE per soggiornanti di lungo period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1. Lo straniero in possesso, da almeno cinque anni, di un permesso di soggiorno in corso di validità, che dimostra la disponibilità di un reddito non inferiore all’importo annuo dell’assegno sociale e, nel caso di richiesta relativa ai familiari, di un reddito sufficiente secondo i parametri indicati nell'articolo 29, comma 3, lettera b) e di un alloggio idoneo che rientri nei parametri minimi previsti dalla legge regionale per gli alloggi di edilizia residenziale pubblica ovvero che sia fornito dei requisiti di idoneità igienico-sanitaria accertati dall’Azienda unità sanitaria locale competente per territorio, può chiedere al questore il rilascio del permesso di soggiorno CE per soggiornanti di lungo periodo, per sè e per i familiari di cui all’articolo 29, comma 1.</w:t>
            </w:r>
            <w:r>
              <w:rPr>
                <w:rStyle w:val="FootnoteAnchor"/>
                <w:rFonts w:cs="Times" w:ascii="Times" w:hAnsi="Times"/>
                <w:sz w:val="20"/>
                <w:vertAlign w:val="superscript"/>
                <w:lang w:val="en-US"/>
              </w:rPr>
              <w:footnoteReference w:id="11"/>
            </w:r>
            <w:r>
              <w:rPr>
                <w:rFonts w:cs="Times" w:ascii="Times" w:hAnsi="Times"/>
                <w:sz w:val="20"/>
                <w:vertAlign w:val="superscript"/>
                <w:lang w:val="en-US"/>
              </w:rPr>
              <w:t>[10]</w:t>
            </w:r>
            <w:r>
              <w:rPr>
                <w:rFonts w:cs="Times" w:ascii="Times" w:hAnsi="Times"/>
                <w:sz w:val="20"/>
                <w:szCs w:val="20"/>
                <w:lang w:val="en-US"/>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Il permesso di soggiorno CE per soggiornanti di lungo periodo è a tempo indeterminato ed è rilasciato entro novanta giorni dalla richiest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La disposizione di cui al comma 1 non si applica agli stranieri ch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 soggiornano per motivi di studio o formazione profess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b) soggiornano a titolo di protezione temporanea o per motivi umanitari ovvero hanno chiesto il permesso di soggiorno a tale titolo e sono in attesa di una decisione su tale richiest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 soggiornano per asilo ovvero hanno chiesto il riconoscimento dello status di rifugiato e sono ancora in attesa di una decisione definitiva circa tale richiest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d) sono titolari di un permesso di soggiorno di breve durata previsto dal presente testo unico e dal regolamento di attuazio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e) godono di uno status giuridico previsto dalla convenzione di Vienna del 1961 sulle relazioni diplomatiche, dalla convenzione di Vienna del 1963 sulle relazioni consolari, dalla convenzione del 1969 sulle missioni speciali o dalla convenzione di Vienna del 1975 sulla rappresentanza degli Stati nelle loro relazioni con organizzazioni internazionali di carattere univers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4. Il permesso di soggiorno CE per soggiornanti di lungo periodo non può essere rilasciato agli stranieri pericolosi per l’ordine pubblico o la sicurezza dello Stato. Nel valutare la pericolosita' si tiene conto anche dell'appartenenza dello straniero ad una delle categorie indicate nell'articolo 1 della legge 27 dicembre 1956, n. 1423, come sostituito dall'articolo 2 della legge 3 agosto 1988, n. 327, o nell'articolo 1 della legge 31 maggio 1965, n. 575, come sostituito dall'articolo 13 della legge 13 settembre 1982, n. 646, ovvero in relazione ad eventuali condanne, anche non definitive, per i reati previsti dall’articolo 380 del codice di procedura penale, nonché, limitatamente ai delitti non colposi, dall’articolo 381 del medesimo codice. Ai fini dell’adozione di un provvedimento di diniego al rilascio del permesso di soggiorno di cui al presente comma il questore tiene conto anche della durata del soggiorno nel territorio nazionale e dell’inserimento sociale, familiare e lavorativo dello stranie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5. Ai fini del calcolo del periodo di cui al comma 1, non si computano i periodi di soggiorno per i motivi indicati nelle lettere d) ed 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6. Le assenze dello straniero dal territorio nazionale non interrompono la durata del periodo di cui al comma 1 e sono incluse nel computo del medesimo periodo quando sono inferiori a sei mesi consecutivi e non superano complessivamente dieci mesi nel quinquennio, salvo che detta interruzione sia dipesa dalla necessità di adempiere agli obblighi militari, da gravi e documentati motivi di salute ovvero da altri gravi e comprovati motiv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7. Il permesso di soggiorno di cui al comma 1 è revoc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9" w:leader="none"/>
              </w:tabs>
              <w:jc w:val="both"/>
              <w:rPr>
                <w:rFonts w:ascii="Times" w:hAnsi="Times" w:cs="Times"/>
                <w:sz w:val="20"/>
                <w:szCs w:val="20"/>
              </w:rPr>
            </w:pPr>
            <w:r>
              <w:rPr>
                <w:rFonts w:cs="Times" w:ascii="Times" w:hAnsi="Times"/>
                <w:sz w:val="20"/>
                <w:szCs w:val="20"/>
              </w:rPr>
              <w:t>a) se è stato acquisito fraudolentemente;</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9" w:leader="none"/>
              </w:tabs>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9" w:leader="none"/>
              </w:tabs>
              <w:jc w:val="both"/>
              <w:rPr>
                <w:rFonts w:ascii="Times" w:hAnsi="Times" w:cs="Times"/>
                <w:sz w:val="20"/>
                <w:szCs w:val="20"/>
              </w:rPr>
            </w:pPr>
            <w:r>
              <w:rPr>
                <w:rFonts w:cs="Times" w:ascii="Times" w:hAnsi="Times"/>
                <w:sz w:val="20"/>
                <w:szCs w:val="20"/>
              </w:rPr>
              <w:t>b) in caso di espulsione, di cui al comma 9;</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9" w:leader="none"/>
              </w:tabs>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9" w:leader="none"/>
              </w:tabs>
              <w:jc w:val="both"/>
              <w:rPr>
                <w:rFonts w:ascii="Times" w:hAnsi="Times" w:cs="Times"/>
                <w:sz w:val="20"/>
                <w:szCs w:val="20"/>
              </w:rPr>
            </w:pPr>
            <w:r>
              <w:rPr>
                <w:rFonts w:cs="Times" w:ascii="Times" w:hAnsi="Times"/>
                <w:sz w:val="20"/>
                <w:szCs w:val="20"/>
              </w:rPr>
              <w:t>c) quando mancano o vengano a mancare i requisiti per il rilascio, di cui al comma 4;</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9" w:leader="none"/>
              </w:tabs>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9" w:leader="none"/>
              </w:tabs>
              <w:jc w:val="both"/>
              <w:rPr>
                <w:rFonts w:ascii="Times" w:hAnsi="Times" w:cs="Times"/>
                <w:sz w:val="20"/>
                <w:szCs w:val="20"/>
              </w:rPr>
            </w:pPr>
            <w:r>
              <w:rPr>
                <w:rFonts w:cs="Times" w:ascii="Times" w:hAnsi="Times"/>
                <w:sz w:val="20"/>
                <w:szCs w:val="20"/>
              </w:rPr>
              <w:t>d) in caso di assenza continuativa dal territorio dell'Unione per un periodo di dodici mesi consecutiv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9" w:leader="none"/>
              </w:tabs>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9" w:leader="none"/>
              </w:tabs>
              <w:jc w:val="both"/>
              <w:rPr>
                <w:rFonts w:ascii="Times" w:hAnsi="Times" w:cs="Times"/>
                <w:sz w:val="20"/>
                <w:szCs w:val="20"/>
              </w:rPr>
            </w:pPr>
            <w:r>
              <w:rPr>
                <w:rFonts w:cs="Times" w:ascii="Times" w:hAnsi="Times"/>
                <w:sz w:val="20"/>
                <w:szCs w:val="20"/>
              </w:rPr>
              <w:t>e) in caso di conferimento di permesso di soggiorno di lungo periodo da parte di altro Stato membro dell’Unione europea, previa comunicazione da parte di quest’ultimo, e comunque in caso di assenza dal territorio dello Stato per un periodo superiore a sei ann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9" w:leader="none"/>
              </w:tabs>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8. Lo straniero al quale è stato revocato il permesso di soggiorno ai sensi delle lettere d) ed e) del comma 7, può riacquistarlo, con le stesse modalità di cui al presente articolo. In tal caso, il periodo di cui al comma 1, è ridotto a tre an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9. Allo straniero, cui sia stato revocato il permesso di soggiorno CE per soggiornanti di lungo periodo e nei cui confronti non debba essere disposta l’espulsione è rilasciato un permesso di soggiorno per altro tipo in applicazione del presente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Times" w:hAnsi="Times" w:cs="Times"/>
                <w:sz w:val="20"/>
                <w:szCs w:val="20"/>
              </w:rPr>
            </w:pPr>
            <w:r>
              <w:rPr>
                <w:rFonts w:cs="Times" w:ascii="Times" w:hAnsi="Times"/>
                <w:sz w:val="20"/>
                <w:szCs w:val="20"/>
              </w:rPr>
              <w:t>10. Nei confronti del titolare del permesso di soggiorno CE per soggiornanti di lungo periodo, l’espulsione può essere disposta:</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Times" w:hAnsi="Times" w:cs="Times"/>
                <w:sz w:val="20"/>
                <w:szCs w:val="20"/>
              </w:rPr>
            </w:pPr>
            <w:r>
              <w:rPr>
                <w:rFonts w:cs="Times" w:ascii="Times" w:hAnsi="Times"/>
                <w:sz w:val="20"/>
                <w:szCs w:val="20"/>
              </w:rPr>
              <w:t>a) per gravi motivi di ordine pubblico o sicurezza dello Stato;</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jc w:val="both"/>
              <w:rPr>
                <w:rFonts w:ascii="Times" w:hAnsi="Times" w:cs="Times"/>
                <w:sz w:val="20"/>
                <w:szCs w:val="20"/>
              </w:rPr>
            </w:pPr>
            <w:r>
              <w:rPr>
                <w:rFonts w:cs="Times" w:ascii="Times" w:hAnsi="Times"/>
                <w:sz w:val="20"/>
                <w:szCs w:val="20"/>
              </w:rPr>
              <w:t>b) nei casi di cui all’articolo 3, comma 1, del decreto-legge 27 luglio 2005, n. 144, convertito dalla legge 31 luglio 2005, n. 155;</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jc w:val="both"/>
              <w:rPr>
                <w:rFonts w:ascii="Times" w:hAnsi="Times" w:cs="Times"/>
                <w:sz w:val="20"/>
                <w:szCs w:val="20"/>
              </w:rPr>
            </w:pPr>
            <w:r>
              <w:rPr>
                <w:rFonts w:cs="Times" w:ascii="Times" w:hAnsi="Times"/>
                <w:sz w:val="20"/>
                <w:szCs w:val="20"/>
              </w:rPr>
              <w:t>c) quando lo straniero appartiene ad una delle categorie indicate all’articolo 1 della legge 27 dicembre 1956, n. 1423, ovvero all’articolo 1 della legge 31 maggio 1965 n. 575, sempre che sia stata applicata, anche in via cautelare, una delle misure di cui all’articolo 14 della legge 19 marzo 1990, n. 55.</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1" w:leader="none"/>
              </w:tabs>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Times" w:hAnsi="Times" w:cs="Times"/>
                <w:sz w:val="20"/>
                <w:szCs w:val="20"/>
              </w:rPr>
            </w:pPr>
            <w:r>
              <w:rPr>
                <w:rFonts w:cs="Times" w:ascii="Times" w:hAnsi="Times"/>
                <w:sz w:val="20"/>
                <w:szCs w:val="20"/>
              </w:rPr>
              <w:t xml:space="preserve">11. Ai fini dell’adozione del provvedimento di espulsione di cui al comma 10, si tiene conto anche dell’età dell’interessato, della durata del soggiorno sul territorio nazionale, delle conseguenze dell’espulsione per l’interessato e i suoi familiari, dell'esistenza di legami familiari e sociali nel territorio nazionale e dell'assenza di tali vincoli con il Paese di origine.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2. Oltre a quanto previsto per lo straniero regolarmente soggiornante nel territorio dello Stato, il titolare del permesso di soggiorno CE per soggiornanti di lungo periodo pu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w:t>
              <w:tab/>
              <w:t>fare ingresso nel territorio dello Stato in esenzione di visto e circolare liberamente sul territorio nazionale salvo quanto previsto dall'articolo 6, comma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b)</w:t>
              <w:tab/>
              <w:t xml:space="preserve">svolgere nel territorio dello Stato ogni attività lavorativa subordinata o autonoma salvo quelle che la legge espressamente riserva al cittadino o vieta allo straniero. Per lo svolgimento di attività di lavoro subordinato non è richiesta la stipula del contratto di soggiorno di cui all’articolo 5-bis.;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w:t>
              <w:tab/>
              <w:t>usufruire delle prestazioni di assistenza sociale, di previdenza sociale, di quelle relative ad erogazioni in materia sanitaria, scolastica e sociale, di quelle relative all’accesso a beni e servizi a disposizione del pubblico, compreso l’accesso alla procedura per l’ottenimento di alloggi di edilizia residenziale pubblica,salvo che sia diversamente disposto e sempre che sia dimostrata l’effettiva residenza dello straniero sul territorio na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w:t>
              <w:tab/>
              <w:t>partecipare alla vita pubblica locale, con le forme e nei limiti previsti dalla vigente normativ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3. E’ autorizzata la riammissione sul territorio nazionale dello straniero espulso da altro Stato membro dell’Unione europea titolare del permesso di soggiorno CE per soggiornati di lungo periodo di cui al comma 1 che non costituisce un pericolo per l’ordine pubblico e la sicurezza dello St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lang w:val="en-US"/>
              </w:rPr>
            </w:pPr>
            <w:r>
              <w:rPr>
                <w:rFonts w:cs="Times" w:ascii="Times" w:hAnsi="Times"/>
                <w:sz w:val="20"/>
                <w:szCs w:val="20"/>
                <w:lang w:val="en-US"/>
              </w:rPr>
              <w:t>Art. 9-bis</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 xml:space="preserve">(Stranieri in possesso di un permesso di soggiorno Ce per soggiornanti di lungo periodo rilasciato da altro Stato membro)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Lo straniero, titolare di un permesso di soggiorno CE per soggiornanti di lungo periodo rilasciato da altro Stato membro dell’Unione europea e in corso di validità, può chiedere di soggiornare sul territorio nazionale per un periodo superiore a tre mesi, al fine d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 esercitare un’attività economica in qualità di lavoratore subordinato o autonomo, ai sensi degli articoli 5, comma 3-bis, 22 e 26. Le certificazioni di cui all’articolo 26 sono rilasciate dallo Sportello unico per l’immigr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b) frequentare corsi di studio o di formazione professionale, ai sensi della vigente normativ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 soggiornare per altro scopo lecito previa dimostrazione di essere in possesso di mezzi di sussistenza non occasionali, di importo superiore al doppio dell’importo minimo previsto dalla legge per l’esenzione dalla partecipazione alla spesa sanitaria e di una assicurazione sanitaria per il periodo del soggio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Allo straniero di cui al comma 1 è rilasciato un permesso di soggiorno secondo le modalità previste dal presente testo unico e dal regolamento di attu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Ai familiari dello straniero titolare del permesso di soggiorno CE per soggiornanti di lungo periodo e in possesso di un valido titolo di soggiorno rilasciato dallo Stato membro di provenienza, è rilasciato un permesso di soggiorno per motivi di famiglia, ai sensi dell’articolo 30, commi 2, 3 e 6, previa dimostrazione di aver risieduto in qualità di familiari del soggiornante di lungo periodo nel medesimo Stato membro e di essere in possesso dei requisiti di cui all’articolo 29, comma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4. Per soggiorni inferiori a tre mesi, allo straniero di cui ai commi 1 e 3 si applica l’articolo 5, comma 7, con esclusione del quarto period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5. Agli stranieri di cui ai commi 1 e 3 è consentito l’ingresso nel territorio nazionale in esenzione di visto e si prescinde dal requisito dell’effettiva residenza all’estero per la procedura di rilascio del nulla osta di cui all’articolo 2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6. Il permesso di soggiorno di cui ai commi 2 e 3 è rifiutato e, se rilasciato, è revocato, agli stranieri pericolosi per l’ordine pubblico o la sicurezza dello Stato. Nel valutare la pericolosita' si tiene conto anche dell'appartenenza dello straniero ad una delle categorie indicate nell'articolo 1 della legge 27 dicembre 1956, n. 1423, come sostituito dall'articolo 2 della legge 3 agosto 1988, n. 327, o nell'articolo 1 della legge 31 maggio 1965, n. 575, come sostituito dall'articolo 13 della legge 13 settembre 1982, n. 646, ovvero in relazione ad eventuali condanne, anche non definitive, per i reati previsti dall’articolo 380 del codice di procedura penale, nonché, limitatamente ai delitti non colposi, dall’articolo 381 del medesimo codice. Nell’adottare il provvedimento si tiene conto dell’età dell’interessato, della durata del soggiorno sul territorio nazionale, delle conseguenze dell’espulsione per l’interessato e i suoi familiari, dell’esistenza di legami familiari e sociali nel territorio nazionale e dell'assenza di tali vincoli con il Paese di origi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7. Nei confronti degli stranieri di cui al comma 6 è adottato il provvedimento di espulsione ai sensi dell’articolo 13, comma 2, lettera b) e l’allontanamento è effettuato verso lo Stato membro dell’Unione europea che ha rilasciato il permesso di soggiorno. Nel caso sussistano i presupposti per l’adozione del provvedimento di espulsione ai sensi dell’articolo 13, comma 1, e dell’articolo 3 comma 1, del decreto-legge 27 luglio 2005, n. 144, convertito, con modificazioni, dalla legge 31 luglio 2005, n. 155, l’espulsione è adottata sentito lo Stato membro che ha rilasciato il permesso di soggiorno e l’allontanamento è effettuato fuori dal territorio dell’Unione europe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8. Allo straniero di cui ai commi 1 e 3, in possesso dei requisiti di cui all’articolo 9 e' rilasciato, entro novanta giorni dalla richiesta, un permesso di soggiorno CE per soggiornati di lungo periodo. Dell’avvenuto rilascio è informato lo Stato membro che ha rilasciato il precedente permesso di soggiorno CE per soggiornati di lungo period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CAPO 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CONTROLLO DELLE FRONTIERE, RESPINGIMEN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ED ESPULSIO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Respingi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La polizia di frontiera respinge gli stranieri che si presentano ai valichi di frontiera senza avere i requisiti richiesti dal presente testo unico per l'ingresso nel territorio dello St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Il respingimento con accompagnamento alla frontiera è altresì disposto dal questore nei confronti degli stranie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w:t>
              <w:tab/>
              <w:t>che entrando nel territorio dello Stato sottraendosi ai controlli di frontiera, sono fermati all’ingresso o subito dop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b)</w:t>
              <w:tab/>
              <w:t>che, nelle circostanze di cui al comma 1, sono stati temporaneamente ammessi nel territorio per necessità di pubblico soccors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Il vettore che ha condotto alla  frontiera  uno  straniero privo dei documenti di cui all'articolo 4 o che deve essere comunque respinto  a  norma  del presente articolo è tenuto a prenderlo  immediatamente  a  carico  ed  a ricondurlo nello Stato  di  provenienza,  o  in  quello  che  ha rilasciato il documento di  viaggio  eventualmente  in  possesso dello straniero. </w:t>
            </w:r>
            <w:r>
              <w:rPr>
                <w:rFonts w:cs="Times" w:ascii="Times" w:hAnsi="Times"/>
                <w:color w:val="000000"/>
                <w:sz w:val="20"/>
                <w:szCs w:val="20"/>
              </w:rPr>
              <w:t>Tale disposizione si applica anche quando l'ingresso e' negato allo straniero in transito, qualora il vettore che avrebbe dovuto trasportarlo nel Paese di destinazione rifiuti di imbarcarlo o le autorita' dello Stato di destinazione gli abbiano negato l'ingresso o lo abbiano rinviato nello St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Le disposizioni dei commi 1, 2 e 3  e quelle dell'articolo 4, commi 3 e 6, non si applicano nei casi previsti dalle disposizioni vigenti che disciplinano l’asilo politico, il riconoscimento dello status di rifugiato ovvero l’adozione  di misure di protezione temporanea per motivi umanitar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5. Per lo straniero respinto è prevista l’assistenza necessaria presso i valichi di frontie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6. I respingimenti di cui al presente articolo sono registrati dall’autorità di pubblica sicurez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Potenziamento e coordinamento dei controlli di frontie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Il Ministro dell'interno e il Ministro degli affari esteri adottano il piano generale degli interventi per il potenziamento ed il perfezionamento, anche attraverso l'automazione delle procedure, delle misure di controllo di rispettiva competenza, nell'ambito delle compatibilità con i sistemi informativi di livello extranazionale previsti dagli accordi o convenzioni internazionali in vigore e delle disposizioni vigenti in materia di protezione dei dati personali .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w:t>
            </w:r>
            <w:r>
              <w:rPr>
                <w:rFonts w:cs="Times" w:ascii="Times" w:hAnsi="Times"/>
                <w:kern w:val="2"/>
                <w:sz w:val="20"/>
                <w:szCs w:val="20"/>
              </w:rPr>
              <w:t xml:space="preserve">.-bis </w:t>
            </w:r>
            <w:r>
              <w:rPr>
                <w:rFonts w:cs="Times" w:ascii="Times" w:hAnsi="Times"/>
                <w:color w:val="000000"/>
                <w:sz w:val="20"/>
                <w:szCs w:val="20"/>
              </w:rPr>
              <w:t>Il Ministro dell’interno, sentito, ove necessario, il Comitato nazionale per l’ordine e la sicurezza pubblica, emana le misure necessarie per il coordinamento unificato dei controlli sulla frontiera marittima e terrestre italiana. Il Ministro dell’interno promuove altresì apposite misure di coordinamento tra le autorità italiane competenti in materia di controlli sull’immigrazione e le autorità europee competenti in materia di controlli sull’immigrazione ai sensi dell’Accordo di Schengen, ratificato ai sensi della legge 30 settembre 1993, n. 38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Delle parti di piano che riguardano sistemi informativi automatizzati e dei relativi contratti è  data comunicazione all'Autorità per l'informatica nella pubblica amministr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Nell'ambito e in attuazione delle direttive adottate dal Ministro dell'interno, i prefetti delle province di confine terrestre ed i prefetti dei capoluoghi delle regioni interessate alla frontiera marittima promuovono le misure occorrenti per il coordinamento dei controlli di frontiera e della vigilanza marittima e terrestre, d'intesa con i prefetti delle altre province interessate,  sentiti i questori e  i dirigenti delle zone di polizia di frontiera, nonché le autorità marittime e militari ed i responsabili degli organi di polizia, di livello non inferiore a quello provinciale,  eventualmente interessati, e sovrintendono all'attuazione delle direttive emanate in mater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w:t>
            </w:r>
            <w:r>
              <w:rPr>
                <w:rFonts w:cs="Times" w:ascii="Times" w:hAnsi="Times"/>
                <w:color w:val="000000"/>
                <w:sz w:val="20"/>
                <w:szCs w:val="20"/>
              </w:rPr>
              <w:t>Il Ministero degli affari esteri e il Ministero dell'interno promuovono le iniziative occorrenti, d'intesa con i Paesi interessati, al fine di accelerare l'espletamento degli accertamenti ed il rilascio dei documenti eventualmente necessari per migliorare l'efficacia dei provvedimenti previsti dal presente testo unico, e per la reciproca collaborazione a fini di contrasto dell'immigrazione clandestina. A tale scopo, le intese di collaborazione possono prevedere la cessione a titolo gratuito alle autorità dei Paesi interessati di beni mobili ed apparecchiature specificamente individuate, nei limiti delle compatibilità funzionali e finanziarie definite dal Ministro dell'interno, di concerto con il Ministro del tesoro, del bilancio e della programmazione economica e, se si tratta di beni, apparecchiature o servizi accessori forniti da altre amministrazioni, con il Ministro competen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5. </w:t>
            </w:r>
            <w:r>
              <w:rPr>
                <w:rFonts w:cs="Times" w:ascii="Times" w:hAnsi="Times"/>
                <w:color w:val="000000"/>
                <w:sz w:val="20"/>
                <w:szCs w:val="20"/>
              </w:rPr>
              <w:t>Il Ministero dell'interno, nell'ambito degli interventi di sostegno alle politiche preventive di contrasto all'immigrazione clandestina dei Paesi di accertata provenienza, contribuisce, per gli anni 2004 e 2005, alla realizzazione, nel territorio dei Paesi interessati, di strutture, utili ai fini del contrasto di flussi irregolari di popolazione migratoria verso il territorio italia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color w:val="000000"/>
                <w:sz w:val="20"/>
                <w:szCs w:val="20"/>
              </w:rPr>
              <w:t>5-bis. Il Ministero dell’interno, nell’ambito degli interventi di sostegno alle politiche preventive di contrasto all’immigrazione clandestina dei Paesi di accertata provenienza, contribuisce, per gli anni 2004 e 2005, alla realizzazione, nel territorio dei Paesi interessati, di strutture, utili ai fini del contrasto di flussi irregolari di popolazione migratoria verso il territorio italia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6. Presso i valichi di frontiera sono previsti servizi di accoglienza al fine di fornire informazioni e assistenza agli stranieri che intendano presentare domanda di asilo o far ingresso in Italia per un soggiorno di durata superiore a tre mesi. Tali servizi sono messi a disposizione, ove possibile, all’interno della zona di transi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isposizioni contro le immigrazioni clandesti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Salvo che il fatto costituisca più grave  reato,  chiunque </w:t>
            </w:r>
            <w:r>
              <w:rPr>
                <w:rFonts w:cs="Times" w:ascii="Times" w:hAnsi="Times"/>
                <w:color w:val="000000"/>
                <w:sz w:val="20"/>
                <w:szCs w:val="20"/>
              </w:rPr>
              <w:t xml:space="preserve"> in violazione delle disposizioni del presente testo unico compie atti diretti a procurare l’ingresso nel territorio dello Stato di uno straniero ovvero atti diretti a procurare l’ingresso illegale in altro Stato del quale la persona non è cittadina o non ha titolo di residenza permanente, e’ punito con la reclusione da uno a cinque anni e con la multa fino a 15.000 euro per ogni person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Fermo restando quanto previsto dall’articolo 54 del codice penale, non costituiscono reato le attività di soccorso e assistenza umanitaria prestate in Italia nei confronti degli stranieri in condizioni di bisogno comunque presenti nel territorio dello St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kern w:val="2"/>
                <w:sz w:val="20"/>
                <w:szCs w:val="20"/>
              </w:rPr>
              <w:t xml:space="preserve">3. </w:t>
            </w:r>
            <w:r>
              <w:rPr>
                <w:rFonts w:cs="Times" w:ascii="Times" w:hAnsi="Times"/>
                <w:color w:val="000000"/>
                <w:sz w:val="20"/>
                <w:szCs w:val="20"/>
              </w:rPr>
              <w:t>Salvo che il fatto costituisca più grave reato, chiunque, al fine di trarre profitto anche indiretto, compie atti diretti a procurare l’ingresso di taluno nel territorio dello Stato in violazione delle disposizioni del presente testo unico, ovvero a procurare l’ingresso illegale in altro Stato del quale la persona non è cittadina o non ha titolo di residenza permanente, è punito con la reclusione da quattro a quindici anni e con la multa di 15.000 euro per ogni person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kern w:val="2"/>
                <w:sz w:val="20"/>
                <w:szCs w:val="20"/>
              </w:rPr>
              <w:t xml:space="preserve">3-bis. </w:t>
            </w:r>
            <w:r>
              <w:rPr>
                <w:rFonts w:cs="Times" w:ascii="Times" w:hAnsi="Times"/>
                <w:color w:val="000000"/>
                <w:sz w:val="20"/>
                <w:szCs w:val="20"/>
              </w:rPr>
              <w:t>Le pene di cui ai commi 1 e 3 sono aumentate se:</w:t>
            </w:r>
          </w:p>
          <w:p>
            <w:pPr>
              <w:pStyle w:val="Normal"/>
              <w:jc w:val="both"/>
              <w:rPr>
                <w:rFonts w:ascii="Times" w:hAnsi="Times" w:cs="Times"/>
                <w:color w:val="000000"/>
                <w:sz w:val="20"/>
                <w:szCs w:val="20"/>
              </w:rPr>
            </w:pPr>
            <w:r>
              <w:rPr>
                <w:rFonts w:cs="Times" w:ascii="Times" w:hAnsi="Times"/>
                <w:color w:val="000000"/>
                <w:sz w:val="20"/>
                <w:szCs w:val="20"/>
              </w:rPr>
              <w:t>a) il fatto riguarda l'ingresso o la permanenza illegale nel territorio dello Stato di cinque o più persone;</w:t>
            </w:r>
          </w:p>
          <w:p>
            <w:pPr>
              <w:pStyle w:val="Normal"/>
              <w:jc w:val="both"/>
              <w:rPr>
                <w:rFonts w:ascii="Times" w:hAnsi="Times" w:cs="Times"/>
                <w:color w:val="000000"/>
                <w:sz w:val="20"/>
                <w:szCs w:val="20"/>
              </w:rPr>
            </w:pPr>
            <w:r>
              <w:rPr>
                <w:rFonts w:cs="Times" w:ascii="Times" w:hAnsi="Times"/>
                <w:color w:val="000000"/>
                <w:sz w:val="20"/>
                <w:szCs w:val="20"/>
              </w:rPr>
              <w:t>b) per procurare l'ingresso o la permanenza illegale la persona è stata esposta a pericolo per la sua vita o la sua incolumità;</w:t>
            </w:r>
          </w:p>
          <w:p>
            <w:pPr>
              <w:pStyle w:val="Normal"/>
              <w:jc w:val="both"/>
              <w:rPr>
                <w:rFonts w:ascii="Times" w:hAnsi="Times" w:cs="Times"/>
                <w:color w:val="000000"/>
                <w:sz w:val="20"/>
                <w:szCs w:val="20"/>
              </w:rPr>
            </w:pPr>
            <w:r>
              <w:rPr>
                <w:rFonts w:cs="Times" w:ascii="Times" w:hAnsi="Times"/>
                <w:color w:val="000000"/>
                <w:sz w:val="20"/>
                <w:szCs w:val="20"/>
              </w:rPr>
              <w:t>c) per procurare l'ingresso o la permanenza illegale la persona è stata sottoposta a trattamento inumano o degradante;</w:t>
            </w:r>
          </w:p>
          <w:p>
            <w:pPr>
              <w:pStyle w:val="Normal"/>
              <w:jc w:val="both"/>
              <w:rPr>
                <w:rFonts w:ascii="Times" w:hAnsi="Times" w:cs="Times"/>
                <w:sz w:val="20"/>
                <w:szCs w:val="20"/>
              </w:rPr>
            </w:pPr>
            <w:r>
              <w:rPr>
                <w:rFonts w:cs="Times" w:ascii="Times" w:hAnsi="Times"/>
                <w:sz w:val="20"/>
                <w:szCs w:val="20"/>
              </w:rPr>
              <w:t>c-bis) il fatto e’ commesso da tre o piu’ persone in concorso tra loro o utilizzando servizi internazionali di trasporto ovvero documenti contraffatti o alterati o comunque illegalmente ottenu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w:t>
            </w:r>
            <w:r>
              <w:rPr>
                <w:rFonts w:cs="Times" w:ascii="Times" w:hAnsi="Times"/>
                <w:kern w:val="2"/>
                <w:sz w:val="20"/>
                <w:szCs w:val="20"/>
              </w:rPr>
              <w:t xml:space="preserve">-ter. </w:t>
            </w:r>
            <w:r>
              <w:rPr>
                <w:rFonts w:cs="Times" w:ascii="Times" w:hAnsi="Times"/>
                <w:color w:val="000000"/>
                <w:sz w:val="20"/>
                <w:szCs w:val="20"/>
              </w:rPr>
              <w:t xml:space="preserve">Se i fatti di cui al comma 3 sono compiuti al fine di reclutare persone da destinare alla prostituzione o comunque allo sfruttamento sessuale ovvero riguardano l’ingresso di minori da impiegare in attività illecite al fine di favorirne lo sfruttamento, </w:t>
            </w:r>
            <w:r>
              <w:rPr>
                <w:rFonts w:cs="Times" w:ascii="Times" w:hAnsi="Times"/>
                <w:sz w:val="20"/>
                <w:szCs w:val="20"/>
              </w:rPr>
              <w:t>la pena detentiva e’ aumentata da un terzo alla meta’ e si applica</w:t>
            </w:r>
            <w:r>
              <w:rPr>
                <w:rFonts w:cs="Times" w:ascii="Times" w:hAnsi="Times"/>
                <w:color w:val="000000"/>
                <w:sz w:val="20"/>
                <w:szCs w:val="20"/>
              </w:rPr>
              <w:t xml:space="preserve"> la multa di 25.000 euro per ogni person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color w:val="000000"/>
                <w:sz w:val="20"/>
                <w:szCs w:val="20"/>
              </w:rPr>
              <w:t>3-quater. Le circostanze attenuanti, diverse da quella prevista dagli articoli 98 e 114 del codice penale, concorrenti con le aggravanti di cui ai commi 3-bis e 3-ter, non possono essere ritenute equivalenti o prevalenti rispetto a queste e le diminuzioni di pena si operano sulla quantità di pena risultante dall’aumento conseguente alle predette aggravan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3-quinquies. Per i delitti previsti dai commi precedenti le pene sono diminuite fino alla metà nei confronti dell’imputato che si adopera per evitare che l’attività delittuosa sia portata a conseguenze ulteriori, aiutando concretamente l’autorità di polizia o l’autorità giudiziaria nella raccolta di elementi di prova decisivi per la ricostruzione dei fatti, per l’individuazione o la cattura di uno o più autori di reati e per la sottrazione di risorse rilevanti alla consumazione dei delit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3-sexies. All’articolo 4-bis, comma 1, terzo periodo, della legge 26 luglio 1975, n. 354, e successive modificazioni, dopo le parole: “609-octies del codice penale“ sono inserite le seguenti: “nonché dall’articolo 12, commi 3, 3-bis e 3-ter del testo unico di cui al decreto legislativo 25 luglio 1998, n. 28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sz w:val="20"/>
                <w:szCs w:val="20"/>
              </w:rPr>
              <w:t>3-septies. In relazione ai procedimenti per i delitti previsti dal comma 3, si applicano le disposizioni dell’articolo 10 della legge 11 agosto 2003, n. 228. L’esecuzione delle operazioni è disposta d’intesa con la Direzione centrale dell’immigrazione e della polizia delle frontie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4. Nei casi previsti dai commi 1 e 3 e' obbligatorio l'arresto in flagranza ed e' disposta la confisca del mezzo di trasporto utilizzato per i medesimi reati, anche nel caso di applicazione della pena su richiesta delle parti. Nei medesimi casi si procede comunque con giudizio direttissimo, salvo che siano necessarie speciali indagi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5. Fuori dei casi previsti dai commi precedenti,  e salvo che il fatto non costituisca più grave reato, chiunque, al fine di trarre un ingiusto profitto dalla condizione di illegalità dello straniero  o nell’ambito delle attività punite a norma del presente articolo, favorisce la permanenza di questi nel territorio dello Stato in violazione delle norme del presente testo unico, è punito con la reclusione fino a quattro anni e con la  multa fino a lire trenta milio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rPr>
              <w:t xml:space="preserve">5. Fuori dei casi previsti dai commi precedenti,  e salvo che il fatto non costituisca più grave reato, chiunque, al fine di trarre un ingiusto profitto dalla condizione di illegalità dello straniero  o nell’ambito delle attività punite a norma del presente articolo, favorisce la permanenza di questi nel territorio dello Stato in violazione delle norme del presente testo unico, è punito con la reclusione fino a quattro anni e con la  multa fino a lire trenta milioni. </w:t>
            </w:r>
            <w:r>
              <w:rPr>
                <w:rFonts w:cs="Times" w:ascii="Times" w:hAnsi="Times"/>
                <w:b/>
                <w:bCs/>
                <w:sz w:val="20"/>
                <w:szCs w:val="20"/>
              </w:rPr>
              <w:t>Quando il fatto è commesso in concorso da due o più persone, ovvero riguarda la permanenza di cinque o più persone, la pena è aumentata da un terzo alla metà.</w:t>
            </w:r>
            <w:r>
              <w:rPr>
                <w:rStyle w:val="FootnoteAnchor"/>
                <w:rFonts w:cs="Times" w:ascii="Times" w:hAnsi="Times"/>
                <w:b/>
                <w:bCs/>
                <w:sz w:val="20"/>
                <w:vertAlign w:val="superscript"/>
                <w:lang w:val="en-US"/>
              </w:rPr>
              <w:footnoteReference w:id="12"/>
            </w:r>
            <w:r>
              <w:rPr>
                <w:rFonts w:cs="Times" w:ascii="Times" w:hAnsi="Times"/>
                <w:b/>
                <w:bCs/>
                <w:sz w:val="20"/>
                <w:vertAlign w:val="superscript"/>
                <w:lang w:val="en-US"/>
              </w:rPr>
              <w:t>[1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b/>
                <w:bCs/>
                <w:sz w:val="20"/>
                <w:szCs w:val="20"/>
              </w:rPr>
              <w:t>5-bis. Salvo che il fatto costituisca piu' grave reato, chiunque a titolo oneroso, al fine di trarre ingiusto profitto, da' alloggio ad uno straniero, privo di titolo di soggiorno, in un immobile di cui abbia disponibilita', ovvero lo cede allo stesso, anche in locazione, e' punito con la reclusione da sei mesi a tre anni. La condanna con provvedimento irrevocabile ovvero l'applicazione della pena su richiesta delle parti a norma dell'articolo 444 del codice di procedura penale, anche se e' stata concessa la sospensione condizionale della pena, comporta la confisca dell'immobile, salvo che appartenga a persona estranea al reato. Si osservano, in quanto applicabili, le disposizioni vigenti in materia di gestione e destinazione dei beni confiscati. Le somme di denaro ricavate dalla vendita, ove disposta, dei beni confiscati sono destinate al potenziamento delle attivita' di prevenzione e repressione dei reati in tema di immigrazione clandestina.</w:t>
            </w:r>
            <w:r>
              <w:rPr>
                <w:rStyle w:val="FootnoteAnchor"/>
                <w:rFonts w:cs="Times" w:ascii="Times" w:hAnsi="Times"/>
                <w:b/>
                <w:bCs/>
                <w:sz w:val="20"/>
                <w:vertAlign w:val="superscript"/>
                <w:lang w:val="en-US"/>
              </w:rPr>
              <w:footnoteReference w:id="13"/>
            </w:r>
            <w:r>
              <w:rPr>
                <w:rFonts w:cs="Times" w:ascii="Times" w:hAnsi="Times"/>
                <w:b/>
                <w:bCs/>
                <w:sz w:val="20"/>
                <w:vertAlign w:val="superscript"/>
                <w:lang w:val="en-US"/>
              </w:rPr>
              <w:t>[1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Times" w:ascii="Times" w:hAnsi="Times"/>
                <w:sz w:val="20"/>
                <w:szCs w:val="20"/>
              </w:rPr>
              <w:t xml:space="preserve"> </w:t>
            </w:r>
            <w:r>
              <w:rPr>
                <w:rFonts w:cs="Times" w:ascii="Times" w:hAnsi="Times"/>
                <w:sz w:val="20"/>
                <w:szCs w:val="20"/>
              </w:rPr>
              <w:tab/>
              <w:t xml:space="preserve">6. Il vettore aereo, marittimo o terrestre,  è  tenuto  ad accertarsi che lo straniero  trasportato  sia  in  possesso  dei documenti richiesti  per l'ingresso nel territorio dello Stato, nonché a  riferire all'organo di polizia di frontiera dell'eventuale  presenza  a bordo  dei  rispettivi  mezzi  di  trasporto  di  stranieri   in posizione irregolare. In  caso  di  inosservanza anche di uno solo degli obblighi di cui al presente comma, si  applica  la  sanzione  amministrativa  del pagamento  di  una   somma   </w:t>
            </w:r>
            <w:r>
              <w:rPr>
                <w:rFonts w:cs="Times" w:ascii="Times" w:hAnsi="Times"/>
                <w:color w:val="000000"/>
                <w:sz w:val="20"/>
                <w:szCs w:val="20"/>
              </w:rPr>
              <w:t>da euro 3.500 a euro 5.500</w:t>
            </w:r>
            <w:r>
              <w:rPr>
                <w:rFonts w:cs="Times" w:ascii="Times" w:hAnsi="Times"/>
                <w:sz w:val="20"/>
                <w:szCs w:val="20"/>
              </w:rPr>
              <w:t xml:space="preserve">  per  ciascuno  degli   stranieri   trasportati. Nei casi più gravi è disposta la sospensione da uno a dodici mesi, ovvero la revoca della licenza, autorizzazione o concessione rilasciata dall’autorità amministrativa italiana inerenti all’attività professionale svolta e al mezzo di trasporto utilizzato.  Si osservano le  disposizioni  di  cui alla legge 24 novembre 1981, n. 689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7. Nel corso di operazioni di polizia finalizzate al contrasto delle immigrazioni clandestine, disposte nell’ambito delle direttive di cui all’articolo 11, comma 3, gli ufficiali e agenti di pubblica sicurezza operanti nelle province di confine e nelle acque territoriali possono procedere al controllo e alle ispezioni dei mezzi di trasporto e delle cose trasportate, ancorché soggetti a speciale regime doganale, quando, anche in relazione a specifiche circostante di luogo e di tempo, sussistono fondati motivi di ritenere che possano essere utilizzati per uno dei reati previsti dal presente articolo. Dell’esito dei controlli e delle ispezioni è redatto processo verbale in appositi moduli, che è trasmesso entro quarantotto ore al procuratore della Repubblica il quale, se ne ricorrono i presupposti, lo convalida nelle successive quarantotto ore. Nelle  medesime circostanze gli ufficiali di polizia giudiziaria possono altresì procedere a perquisizioni, con l’osservanza delle disposizioni di cui all’articolo 352, commi 3 e 4, del codice di procedura pe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8. I beni (…)sequestrati nel corso di operazioni di polizia finalizzate alla prevenzione e repressione dei reati previsti dal presente articolo, sono affidati dall'autorita' giudiziaria procedente in custodia giudiziale, salvo che vi ostino esigenze processuali, agli organi di polizia che ne facciano richiesta per l'impiego in attivita' di polizia ovvero ad altri organi dello Stato o ad altri enti pubblici per finalita' di giustizia, di protezione civile o di tutela ambientale. I mezzi di trasporto non possono essere in alcun caso alienati. Si applicano, in quanto compatibili,  le disposizioni dell'articolo 100, commi 2 e 3, del testo unico delle leggi in materia di disciplina degli stupefacenti e sostanze psicotrope, approvato con decreto del Presidente della Repubblica 9 ottobre 1990, n. 30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sz w:val="20"/>
                <w:szCs w:val="20"/>
              </w:rPr>
              <w:t>8-bis. Nel caso che non siano state presentate istanze di affidamento per mezzi di trasporto sequestrati, si applicano le disposizioni dell'articolo 301-bis, comma 3, del testo unico delle disposizioni legislative in materia doganale, di cui al decreto del Presidente della Repubblica 23 gennaio 1973, n. 43, e successive modificazioni</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color w:val="000000"/>
                <w:sz w:val="20"/>
                <w:szCs w:val="20"/>
              </w:rPr>
              <w:t>8-ter. La distruzione può essere direttamente disposta dal Presidente del Consiglio dei Ministri o dalla autorità da lui delegata, previo nullaosta dell'autorità giudiziaria proceden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color w:val="000000"/>
                <w:sz w:val="20"/>
                <w:szCs w:val="20"/>
              </w:rPr>
              <w:t>8-quater. Con il provvedimento che dispone la distruzione ai sensi del comma 8-ter sono altresì fissate le modalità di esecu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color w:val="000000"/>
                <w:sz w:val="20"/>
                <w:szCs w:val="20"/>
              </w:rPr>
              <w:t>8-quinquies. I beni acquisiti dallo Stato a seguito di provvedimento definitivo di confisca sono, a richiesta, assegnati all'amministrazione o trasferiti all'ente che ne abbiano avuto l'uso ai sensi del comma 8 ovvero sono alienati o distrutti. I mezzi di trasporto non assegnati, o trasferiti per le finalità di cui al comma 8, sono comunque distrutti. Si osservano, in quanto applicabili, le disposizioni vigenti in materia di gestione e destinazione dei beni confiscati. Ai fini della determinazione dell'eventuale indennità, si applica il comma 5 dell'articolo 301-bis del citato testo unico di cui al decreto del Presidente della Repubblica 23 gennaio 1973, n. 43, e successive modificazio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9. Le somme di denaro confiscate  a seguito di condanna per uno dei reati previsti dal presente articolo, nonché le somme di denaro ricavate dalla vendita, ove disposta, dei beni confiscati, sono destinate al potenziamento delle attività di prevenzione e repressione dei medesimi reati, anche a livello internazionale mediante interventi finalizzati alla collaborazione e alla assistenza tecnico-operativa con le forze di polizia dei Paesi interessati. A tal fine, le somme affluiscono ad apposito capitolo dell’entrata del bilancio dello Stato per essere assegnate, sulla base di specifiche richieste, ai pertinenti capitoli dello stato di previsione del Ministero dell’interno, rubrica “Sicurezza  pubblic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9-bis. La nave italiana in servizio di polizia, che incontri nel mare territoriale o nella zona contigua, una nave, di cui si ha fondato motivo di ritenere che sia adibita o coinvolta nel trasporto illecito di migranti, può fermarla, sottoporla ad ispezione e, se vengono rinvenuti elementi che confermino il coinvolgimento della nave in un traffico di migranti, sequestrarla conducendo la stessa in un porto dello St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9-ter. Le navi della Marina militare, ferme restando le competenze istituzionali in materia di difesa nazionale, possono essere utilizzate per concorrere alle attività di cui al comma 9-bi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9-quater. I poteri di cui al comma 9-bis possono essere esercitati al di fuori delle acque territoriali, oltre che da parte delle navi della Marina militare, anche da parte delle navi in servizio di polizia, nei limiti consentiti dalla legge, dal diritto internazionale o da accordi bilaterali o multilaterali, se la nave batte la bandiera nazionale o anche quella di altro Stato, ovvero si tratti di una nave senza bandiera o con bandiera di convenie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9-quinquies. Le modalità di intervento delle navi della Marina militare nonché quelle di raccordo con le attività svolte dalle altre unità navali in servizio di polizia sono definite con decreto interministeriale dei Ministri dell’interno, della difesa, dell’economia e delle finanze e delle infrastrutture e dei traspor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color w:val="000000"/>
                <w:sz w:val="20"/>
                <w:szCs w:val="20"/>
              </w:rPr>
              <w:t>9-sexies. Le disposizioni di cui ai commi 9-bis e 9-quater si applicano, in quanto compatibili, anche per i controlli concernenti il traffico aere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Espulsione amministrativ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1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Per motivi di ordine pubblico o di sicurezza dello Stato, il Ministro dell’interno può disporre l’espulsione dello straniero anche non residente nel territorio dello Stato, dandone preventiva notizia al Presidente del Consiglio dei ministri e al Ministro degli affari este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L’espulsione è disposta dal prefetto quando lo stranie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w:t>
              <w:tab/>
              <w:t>è entrato nel territorio dello Stato sottraendosi ai controlli di frontiera e non è stato respinto ai sensi dell’articolo 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b)</w:t>
              <w:tab/>
              <w:t xml:space="preserve">si è trattenuto nel territorio dello Stato </w:t>
            </w:r>
            <w:r>
              <w:rPr>
                <w:rFonts w:cs="Times" w:ascii="Times" w:hAnsi="Times"/>
                <w:color w:val="000000"/>
                <w:sz w:val="20"/>
                <w:szCs w:val="20"/>
              </w:rPr>
              <w:t xml:space="preserve">in assenza della comunicazione di cui all'articolo 27, comma 1-bis, o </w:t>
            </w:r>
            <w:r>
              <w:rPr>
                <w:rFonts w:cs="Times" w:ascii="Times" w:hAnsi="Times"/>
                <w:sz w:val="20"/>
                <w:szCs w:val="20"/>
              </w:rPr>
              <w:t>senza aver richiesto il permesso di soggiorno nel termine prescritto, salvo che il ritardo sia dipeso da forza maggiore, ovvero quando il permesso di soggiorno è stato revocato o annullato, ovvero è scaduto da più di sessanta giorni e non ne è stato chiesto il rinnov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w:t>
              <w:tab/>
              <w:t>appartiene a taluna delle categorie indicate nell’articolo 1 della legge 27 dicembre 1956, n. 1423, come sostituito dall’articolo 2 della legge 3 agosto 1988, n. 327, o nell’articolo 1 della legge 31 maggio 1965, n. 575, come sostituito dall’articolo 13 della legge 13 settembre 1982, n. 64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
                <w:i/>
                <w:iCs/>
                <w:sz w:val="20"/>
                <w:szCs w:val="20"/>
              </w:rPr>
            </w:pPr>
            <w:r>
              <w:rPr>
                <w:rFonts w:cs="Times" w:ascii="Times" w:hAnsi="Times"/>
                <w:sz w:val="20"/>
                <w:szCs w:val="20"/>
              </w:rPr>
              <w:t>2-bis. Nell'adottare il provvedimento di espulsione ai sensi del comma 2, lettere a) e b), nei confronti dello straniero che ha esercitato il diritto al ricongiungimento familiare ovvero del familiare ricongiunto, ai sensi dell'articolo 29, si tiene anche conto della natura e della effettivita' dei vincoli familiari dell'interessato, della durata del suo soggiorno nel territorio nazionale nonche' dell'esistenza di legami familiari, culturali o sociali con il suo Paese d'origi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3. </w:t>
            </w:r>
            <w:r>
              <w:rPr>
                <w:rFonts w:cs="Times" w:ascii="Times" w:hAnsi="Times"/>
                <w:color w:val="000000"/>
                <w:sz w:val="20"/>
                <w:szCs w:val="20"/>
              </w:rPr>
              <w:t>L’espulsione è disposta in ogni caso con decreto motivato immediatamente esecutivo, anche se sottoposto a gravame o impugnativa da parte dell’interessato. Quando lo straniero è sottoposto a procedimento penale e non si trova in stato di custodia cautelare in carcere, il questore, prima di eseguire l’espulsione, richiede il nulla osta all’autorità giudiziaria, che può negarlo solo in presenza di inderogabili esigenze processuali valutate in relazione all’accertamento della responsabilità di eventuali concorrenti nel reato o imputati in procedimenti per reati connessi, e all’interesse della persona offesa. In tal caso l’esecuzione del provvedimento è sospesa fino a quando l’autorità giudiziaria comunica la cessazione delle esigenze processuali. Il questore, ottenuto il nulla osta, provvede all’espulsione con le modalità di cui al comma 4. Il nulla osta si intende concesso qualora l’autorità giudiziaria non provveda entro quindici giorni dalla data di ricevimento della richiesta</w:t>
            </w:r>
            <w:r>
              <w:rPr>
                <w:rFonts w:cs="Times" w:ascii="Times" w:hAnsi="Times"/>
                <w:sz w:val="20"/>
                <w:szCs w:val="20"/>
              </w:rPr>
              <w:t xml:space="preserve">. </w:t>
            </w:r>
            <w:r>
              <w:rPr>
                <w:rFonts w:cs="Times" w:ascii="Times" w:hAnsi="Times"/>
                <w:color w:val="000000"/>
                <w:sz w:val="20"/>
                <w:szCs w:val="20"/>
              </w:rPr>
              <w:t>In attesa della decisione sulla richiesta di nulla osta, il questore può adottare la misura del trattenimento presso un centro di permanenza temporanea, ai sensi dell’articolo 14</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3. L’espulsione è disposta in ogni caso con decreto motivato immediatamente esecutivo, anche se sottoposto a gravame o impugnativa da parte dell’interessato. Quando lo straniero è sottoposto a procedimento penale e non si trova in stato di custodia cautelare in carcere, il questore, prima di eseguire l’espulsione, richiede il nulla osta all’autorità giudiziaria, che può negarlo solo in presenza di inderogabili esigenze processuali valutate in relazione all’accertamento della responsabilità di eventuali concorrenti nel reato o imputati in procedimenti per reati connessi, e all’interesse della persona offesa. In tal caso l’esecuzione del provvedimento è sospesa fino a quando l’autorità giudiziaria comunica la cessazione delle esigenze processuali. Il questore, ottenuto il nulla osta, provvede all’espulsione con le modalità di cui al comma 4. Il nulla osta si intende concesso qualora l’autorità giudiziaria non provveda entro </w:t>
            </w:r>
            <w:r>
              <w:rPr>
                <w:rFonts w:cs="Times" w:ascii="Times" w:hAnsi="Times"/>
                <w:b/>
                <w:bCs/>
                <w:sz w:val="20"/>
                <w:szCs w:val="20"/>
              </w:rPr>
              <w:t>sette</w:t>
            </w:r>
            <w:r>
              <w:rPr>
                <w:rStyle w:val="FootnoteAnchor"/>
                <w:rFonts w:cs="Times" w:ascii="Times" w:hAnsi="Times"/>
                <w:sz w:val="20"/>
                <w:vertAlign w:val="superscript"/>
                <w:lang w:val="en-US"/>
              </w:rPr>
              <w:footnoteReference w:id="14"/>
            </w:r>
            <w:r>
              <w:rPr>
                <w:rFonts w:cs="Times" w:ascii="Times" w:hAnsi="Times"/>
                <w:sz w:val="20"/>
                <w:vertAlign w:val="superscript"/>
              </w:rPr>
              <w:t>[13]</w:t>
            </w:r>
            <w:r>
              <w:rPr>
                <w:rFonts w:cs="Times" w:ascii="Times" w:hAnsi="Times"/>
                <w:sz w:val="20"/>
                <w:szCs w:val="20"/>
              </w:rPr>
              <w:t xml:space="preserve"> giorni dalla data di ricevimento della richiesta. In attesa della decisione sulla richiesta di nulla osta, il questore può adottare la misura del trattenimento presso un centro di </w:t>
            </w:r>
            <w:r>
              <w:rPr>
                <w:rFonts w:cs="Times" w:ascii="Times" w:hAnsi="Times"/>
                <w:b/>
                <w:bCs/>
                <w:sz w:val="20"/>
                <w:szCs w:val="20"/>
              </w:rPr>
              <w:t>identificazione ed espulsione</w:t>
            </w:r>
            <w:r>
              <w:rPr>
                <w:rStyle w:val="FootnoteAnchor"/>
                <w:rFonts w:cs="Times" w:ascii="Times" w:hAnsi="Times"/>
                <w:b/>
                <w:bCs/>
                <w:sz w:val="20"/>
                <w:vertAlign w:val="superscript"/>
                <w:lang w:val="en-US"/>
              </w:rPr>
              <w:footnoteReference w:id="15"/>
            </w:r>
            <w:r>
              <w:rPr>
                <w:rFonts w:cs="Times" w:ascii="Times" w:hAnsi="Times"/>
                <w:b/>
                <w:bCs/>
                <w:sz w:val="20"/>
                <w:vertAlign w:val="superscript"/>
              </w:rPr>
              <w:t>[14]</w:t>
            </w:r>
            <w:r>
              <w:rPr>
                <w:rFonts w:cs="Times" w:ascii="Times" w:hAnsi="Times"/>
                <w:sz w:val="20"/>
                <w:szCs w:val="20"/>
              </w:rPr>
              <w:t>, ai sensi dell’articolo 1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3 bis. </w:t>
            </w:r>
            <w:r>
              <w:rPr>
                <w:rFonts w:cs="Times" w:ascii="Times" w:hAnsi="Times"/>
                <w:color w:val="000000"/>
                <w:sz w:val="20"/>
                <w:szCs w:val="20"/>
              </w:rPr>
              <w:t>Nel caso di arresto in flagranza o di fermo, il giudice rilascia il nulla osta all’atto della convalida, salvo che applichi la misura della custodia cautelare in carcere ai sensi dell’articolo 391, comma 5, del codice di procedura penale, o che ricorra una delle ragioni per le quali il nulla osta può essere negato ai sensi del comma 3</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3 ter. </w:t>
            </w:r>
            <w:r>
              <w:rPr>
                <w:rFonts w:cs="Times" w:ascii="Times" w:hAnsi="Times"/>
                <w:color w:val="000000"/>
                <w:sz w:val="20"/>
                <w:szCs w:val="20"/>
              </w:rPr>
              <w:t xml:space="preserve">Le disposizioni di cui al comma 3 si applicano anche allo straniero sottoposto a procedimento penale, dopo che sia stata revocata o dichiarata estinta per qualsiasi ragione la misura della custodia cautelare in carcere applicata nei suoi confronti. Il giudice, con lo stesso provvedimento con il quale revoca o dichiara l’estinzione della misura, decide sul rilascio del nulla osta all’esecuzione dell’espulsione. </w:t>
            </w:r>
            <w:r>
              <w:rPr>
                <w:rFonts w:cs="Times" w:ascii="Times" w:hAnsi="Times"/>
                <w:color w:val="000000"/>
                <w:sz w:val="20"/>
                <w:szCs w:val="20"/>
                <w:lang w:val="en-US"/>
              </w:rPr>
              <w:t>Il provvedimento è immediatamente comunicato al questore</w:t>
            </w:r>
            <w:r>
              <w:rPr>
                <w:rFonts w:cs="Times" w:ascii="Times" w:hAnsi="Times"/>
                <w:sz w:val="20"/>
                <w:szCs w:val="20"/>
                <w:lang w:val="en-US"/>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3 quater. </w:t>
            </w:r>
            <w:r>
              <w:rPr>
                <w:rFonts w:cs="Times" w:ascii="Times" w:hAnsi="Times"/>
                <w:color w:val="000000"/>
                <w:sz w:val="20"/>
                <w:szCs w:val="20"/>
              </w:rPr>
              <w:t>Nei casi previsti dai commi 3, 3-bis e 3-ter, il giudice, acquisita la prova dell’avvenuta espulsione, se non è ancora stato emesso il provvedimento che dispone il giudizio, pronuncia sentenza di non luogo a procedere. È sempre disposta la confisca delle cose indicate nel secondo comma dell’articolo 240 del codice penale. Si applicano le disposizioni di cui ai commi 13, 13-bis, 13-ter e 14</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3 quinquies. </w:t>
            </w:r>
            <w:r>
              <w:rPr>
                <w:rFonts w:cs="Times" w:ascii="Times" w:hAnsi="Times"/>
                <w:color w:val="000000"/>
                <w:sz w:val="20"/>
                <w:szCs w:val="20"/>
              </w:rPr>
              <w:t>Se lo straniero espulso rientra illegalmente nel territorio dello Stato prima del termine previsto dal comma 14 ovvero, se di durata superiore, prima del termine di prescrizione del reato più grave per il quale si era proceduto nei suoi confronti, si applica l’articolo 345 del codice di procedura penale. Se lo straniero era stato scarcerato per decorrenza dei termini di durata massima della custodia cautelare, quest’ultima è ripristinata a norma dell’articolo 307 del codice di procedura penale</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3 sexies. </w:t>
            </w:r>
            <w:r>
              <w:rPr>
                <w:rFonts w:cs="Times" w:ascii="Times" w:hAnsi="Times"/>
                <w:color w:val="000000"/>
                <w:sz w:val="20"/>
                <w:szCs w:val="20"/>
                <w:lang w:val="en-US"/>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4. </w:t>
            </w:r>
            <w:r>
              <w:rPr>
                <w:rFonts w:cs="Times" w:ascii="Times" w:hAnsi="Times"/>
                <w:kern w:val="2"/>
                <w:sz w:val="20"/>
                <w:szCs w:val="20"/>
              </w:rPr>
              <w:t>L’espulsione è sempre eseguita dal questore con accompagnamento alla frontiera a mezzo della forza pubblica ad eccezione dei casi di cui al comma 5</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5. </w:t>
            </w:r>
            <w:r>
              <w:rPr>
                <w:rFonts w:cs="Times" w:ascii="Times" w:hAnsi="Times"/>
                <w:color w:val="000000"/>
                <w:sz w:val="20"/>
                <w:szCs w:val="20"/>
              </w:rPr>
              <w:t>Nei confronti dello straniero che si è trattenuto nel territorio dello Stato quando il permesso di soggiorno è scaduto di validità da più di sessanta giorni e non ne è stato chiesto il rinnovo, l’espulsione contiene l’intimazione a lasciare il territorio dello Stato entro il termine di quindici giorni. Il questore dispone l’accompagnamento immediato alla frontiera dello straniero, qualora il prefetto rilevi il concreto pericolo che quest’ultimo si sottragga all’esecuzione del provvedimento</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color w:val="000000"/>
                <w:sz w:val="20"/>
                <w:szCs w:val="20"/>
              </w:rPr>
              <w:t xml:space="preserve">5-bis. Nei casi previsti ai commi 4 e 5 il questore comunica immediatamente e, comunque, entro quarantotto ore dalla sua adozione al </w:t>
            </w:r>
            <w:r>
              <w:rPr>
                <w:rFonts w:cs="Times" w:ascii="Times" w:hAnsi="Times"/>
                <w:sz w:val="20"/>
                <w:szCs w:val="20"/>
              </w:rPr>
              <w:t>giudice di pace</w:t>
            </w:r>
            <w:r>
              <w:rPr>
                <w:rFonts w:cs="Times" w:ascii="Times" w:hAnsi="Times"/>
                <w:color w:val="000000"/>
                <w:sz w:val="20"/>
                <w:szCs w:val="20"/>
              </w:rPr>
              <w:t xml:space="preserve"> territorialmente competente il provvedimento con il quale è disposto l'accompagnamento alla frontiera. </w:t>
            </w:r>
            <w:r>
              <w:rPr>
                <w:rFonts w:cs="Times" w:ascii="Times" w:hAnsi="Times"/>
                <w:sz w:val="20"/>
                <w:szCs w:val="20"/>
              </w:rPr>
              <w:t xml:space="preserve">L’esecuzione del provvedimento del questore di allontanamento dal territorio nazionale è sospesa fino alla decisione sulla convalida. L’udienza per la convalida si svolge in camera di consiglio con la partecipazione necessaria di un difensore </w:t>
            </w:r>
            <w:r>
              <w:rPr>
                <w:rFonts w:cs="Times" w:ascii="Times" w:hAnsi="Times"/>
                <w:color w:val="000000"/>
                <w:sz w:val="20"/>
                <w:szCs w:val="20"/>
              </w:rPr>
              <w:t>tempestivamente avvertito. L’interessato è anch’esso tempestivamente informato e condotto nel luogo in cui il giudice tiene l’udienza</w:t>
            </w:r>
            <w:r>
              <w:rPr>
                <w:rFonts w:cs="Times" w:ascii="Times" w:hAnsi="Times"/>
                <w:sz w:val="20"/>
                <w:szCs w:val="20"/>
              </w:rPr>
              <w:t xml:space="preserve">. </w:t>
            </w:r>
            <w:r>
              <w:rPr>
                <w:rFonts w:cs="Times" w:ascii="Times" w:hAnsi="Times"/>
                <w:color w:val="000000"/>
                <w:sz w:val="20"/>
                <w:szCs w:val="20"/>
              </w:rPr>
              <w:t>Si applicano le disposizioni di cui al sesto e al settimo periodo del comma 8, in quanto compatibili</w:t>
            </w:r>
            <w:r>
              <w:rPr>
                <w:rFonts w:cs="Times" w:ascii="Times" w:hAnsi="Times"/>
                <w:sz w:val="20"/>
                <w:szCs w:val="20"/>
              </w:rPr>
              <w:t>. Il giudice provvede alla convalida, con decreto motivato, entro le quarantotto ore successive, verificata l’osservanza dei termini, la sussistenza dei requisiti previsti dal presente articolo e sentito l’interessato, se comparso. In attesa della definizione del procedimento di convalida, lo straniero espulso è trattenuto in uno dei centri di permanenza temporanea ed assistenza, di cui all’articolo 14</w:t>
            </w:r>
            <w:r>
              <w:rPr>
                <w:rFonts w:cs="Times" w:ascii="Times" w:hAnsi="Times"/>
                <w:color w:val="000000"/>
                <w:sz w:val="20"/>
                <w:szCs w:val="20"/>
              </w:rPr>
              <w:t>, salvo che il procedimento possa essere definito nel luogo in cui e’ stato adottato il provvedimento di allontanamento anche prima del trasferimento in uno dei centri disponibili</w:t>
            </w:r>
            <w:r>
              <w:rPr>
                <w:rFonts w:cs="Times" w:ascii="Times" w:hAnsi="Times"/>
                <w:sz w:val="20"/>
                <w:szCs w:val="20"/>
              </w:rPr>
              <w:t xml:space="preserve">. Quando la convalida è concessa, il provvedimento di accompagnamento alla frontiera diventa esecutivo. Se la convalida non è concessa ovvero non è osservato il termine per la decisione, il provvedimento del questore perde ogni effetto. Avverso il decreto di convalida è proponibile ricorso per cassazione. Il relativo ricorso non sospende l’esecuzione dell’allontanamento dal territorio nazionale. </w:t>
            </w:r>
            <w:r>
              <w:rPr>
                <w:rFonts w:cs="Times" w:ascii="Times" w:hAnsi="Times"/>
                <w:color w:val="000000"/>
                <w:sz w:val="20"/>
                <w:szCs w:val="20"/>
              </w:rPr>
              <w:t>Il termine di quarantotto ore entro il quale il giudice di pace deve provvedere alla convalida, decorre dal momento della comunicazione del provvedimento alla cancelleria.</w:t>
            </w:r>
            <w:r>
              <w:rPr>
                <w:rFonts w:cs="Times" w:ascii="Times" w:hAnsi="Times"/>
                <w:color w:val="000000"/>
                <w:sz w:val="20"/>
                <w:vertAlign w:val="superscript"/>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color w:val="000000"/>
                <w:sz w:val="20"/>
                <w:szCs w:val="20"/>
              </w:rPr>
              <w:t xml:space="preserve">5-bis. Nei casi previsti ai commi 4 e 5 il questore comunica immediatamente e, comunque, entro quarantotto ore dalla sua adozione al </w:t>
            </w:r>
            <w:r>
              <w:rPr>
                <w:rFonts w:cs="Times" w:ascii="Times" w:hAnsi="Times"/>
                <w:sz w:val="20"/>
                <w:szCs w:val="20"/>
              </w:rPr>
              <w:t>giudice di pace</w:t>
            </w:r>
            <w:r>
              <w:rPr>
                <w:rFonts w:cs="Times" w:ascii="Times" w:hAnsi="Times"/>
                <w:color w:val="000000"/>
                <w:sz w:val="20"/>
                <w:szCs w:val="20"/>
              </w:rPr>
              <w:t xml:space="preserve"> territorialmente competente il provvedimento con il quale è disposto l'accompagnamento alla frontiera. </w:t>
            </w:r>
            <w:r>
              <w:rPr>
                <w:rFonts w:cs="Times" w:ascii="Times" w:hAnsi="Times"/>
                <w:sz w:val="20"/>
                <w:szCs w:val="20"/>
              </w:rPr>
              <w:t xml:space="preserve">L’esecuzione del provvedimento del questore di allontanamento dal territorio nazionale è sospesa fino alla decisione sulla convalida. L’udienza per la convalida si svolge in camera di consiglio con la partecipazione necessaria di un difensore </w:t>
            </w:r>
            <w:r>
              <w:rPr>
                <w:rFonts w:cs="Times" w:ascii="Times" w:hAnsi="Times"/>
                <w:color w:val="000000"/>
                <w:sz w:val="20"/>
                <w:szCs w:val="20"/>
              </w:rPr>
              <w:t>tempestivamente avvertito. L’interessato è anch’esso tempestivamente informato e condotto nel luogo in cui il giudice tiene l’udienza</w:t>
            </w:r>
            <w:r>
              <w:rPr>
                <w:rFonts w:cs="Times" w:ascii="Times" w:hAnsi="Times"/>
                <w:sz w:val="20"/>
                <w:szCs w:val="20"/>
              </w:rPr>
              <w:t xml:space="preserve">. </w:t>
            </w:r>
            <w:r>
              <w:rPr>
                <w:rFonts w:cs="Times" w:ascii="Times" w:hAnsi="Times"/>
                <w:color w:val="000000"/>
                <w:sz w:val="20"/>
                <w:szCs w:val="20"/>
              </w:rPr>
              <w:t>Si applicano le disposizioni di cui al sesto e al settimo periodo del comma 8, in quanto compatibili</w:t>
            </w:r>
            <w:r>
              <w:rPr>
                <w:rFonts w:cs="Times" w:ascii="Times" w:hAnsi="Times"/>
                <w:sz w:val="20"/>
                <w:szCs w:val="20"/>
              </w:rPr>
              <w:t xml:space="preserve">. Il giudice provvede alla convalida, con decreto motivato, entro le quarantotto ore successive, verificata l’osservanza dei termini, la sussistenza dei requisiti previsti dal presente articolo e sentito l’interessato, se comparso. In attesa della definizione del procedimento di convalida, lo straniero espulso è trattenuto in uno dei centri di </w:t>
            </w:r>
            <w:r>
              <w:rPr>
                <w:rFonts w:cs="Times" w:ascii="Times" w:hAnsi="Times"/>
                <w:b/>
                <w:bCs/>
                <w:sz w:val="20"/>
                <w:szCs w:val="20"/>
              </w:rPr>
              <w:t>identificazione ed espulsione</w:t>
            </w:r>
            <w:r>
              <w:rPr>
                <w:rStyle w:val="FootnoteAnchor"/>
                <w:rFonts w:cs="Times" w:ascii="Times" w:hAnsi="Times"/>
                <w:b/>
                <w:bCs/>
                <w:sz w:val="20"/>
                <w:vertAlign w:val="superscript"/>
                <w:lang w:val="en-US"/>
              </w:rPr>
              <w:footnoteReference w:id="16"/>
            </w:r>
            <w:r>
              <w:rPr>
                <w:rFonts w:cs="Times" w:ascii="Times" w:hAnsi="Times"/>
                <w:b/>
                <w:bCs/>
                <w:sz w:val="20"/>
                <w:vertAlign w:val="superscript"/>
              </w:rPr>
              <w:t>[15]</w:t>
            </w:r>
            <w:r>
              <w:rPr>
                <w:rFonts w:cs="Times" w:ascii="Times" w:hAnsi="Times"/>
                <w:sz w:val="20"/>
                <w:szCs w:val="20"/>
              </w:rPr>
              <w:t>, di cui all’articolo 14</w:t>
            </w:r>
            <w:r>
              <w:rPr>
                <w:rFonts w:cs="Times" w:ascii="Times" w:hAnsi="Times"/>
                <w:color w:val="000000"/>
                <w:sz w:val="20"/>
                <w:szCs w:val="20"/>
              </w:rPr>
              <w:t>, salvo che il procedimento possa essere definito nel luogo in cui e’ stato adottato il provvedimento di allontanamento anche prima del trasferimento in uno dei centri disponibili</w:t>
            </w:r>
            <w:r>
              <w:rPr>
                <w:rFonts w:cs="Times" w:ascii="Times" w:hAnsi="Times"/>
                <w:sz w:val="20"/>
                <w:szCs w:val="20"/>
              </w:rPr>
              <w:t xml:space="preserve">. Quando la convalida è concessa, il provvedimento di accompagnamento alla frontiera diventa esecutivo. Se la convalida non è concessa ovvero non è osservato il termine per la decisione, il provvedimento del questore perde ogni effetto. Avverso il decreto di convalida è proponibile ricorso per cassazione. Il relativo ricorso non sospende l’esecuzione dell’allontanamento dal territorio nazionale. </w:t>
            </w:r>
            <w:r>
              <w:rPr>
                <w:rFonts w:cs="Times" w:ascii="Times" w:hAnsi="Times"/>
                <w:color w:val="000000"/>
                <w:sz w:val="20"/>
                <w:szCs w:val="20"/>
              </w:rPr>
              <w:t>Il termine di quarantotto ore entro il quale il giudice di pace deve provvedere alla convalida, decorre dal momento della comunicazione del provvedimento alla cancelleria.</w:t>
            </w:r>
            <w:r>
              <w:rPr>
                <w:rFonts w:cs="Times" w:ascii="Times" w:hAnsi="Times"/>
                <w:color w:val="000000"/>
                <w:sz w:val="20"/>
                <w:vertAlign w:val="superscript"/>
              </w:rPr>
              <w:t xml:space="preserve">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sz w:val="20"/>
                <w:szCs w:val="20"/>
              </w:rPr>
              <w:t>5-ter. Al fine di assicurare la tempestività del procedimento di convalida dei provvedimenti di cui ai commi 4 e 5, ed all’articolo 14, comma 1, le questure forniscono al giudice di pace, nei limiti delle risorse disponibili, il supporto occorrente e la disponibilità di un locale idone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6. (…).</w:t>
              <w:tab/>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7. Il decreto di espulsione e il provvedimento di cui al comma 1 dell’articolo 14, nonché ogni altro atto concernente l’ingresso, il soggiorno e l’espulsione, sono comunicati all’interessato unitamente all’indicazione delle modalità di impugnazione e ad una traduzione in una lingua da lui conosciuta, ovvero, ove non sia possibile, in lingua francese, inglese o spagnol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kern w:val="2"/>
                <w:sz w:val="20"/>
                <w:szCs w:val="20"/>
              </w:rPr>
              <w:t xml:space="preserve">8. </w:t>
            </w:r>
            <w:r>
              <w:rPr>
                <w:rFonts w:cs="Times" w:ascii="Times" w:hAnsi="Times"/>
                <w:color w:val="000000"/>
                <w:sz w:val="20"/>
                <w:szCs w:val="20"/>
              </w:rPr>
              <w:t xml:space="preserve">Avverso il decreto di espulsione può essere presentato unicamente il ricorso al </w:t>
            </w:r>
            <w:r>
              <w:rPr>
                <w:rFonts w:cs="Times" w:ascii="Times" w:hAnsi="Times"/>
                <w:sz w:val="20"/>
                <w:szCs w:val="20"/>
              </w:rPr>
              <w:t>giudice di pace</w:t>
            </w:r>
            <w:r>
              <w:rPr>
                <w:rFonts w:cs="Times" w:ascii="Times" w:hAnsi="Times"/>
                <w:color w:val="000000"/>
                <w:sz w:val="20"/>
                <w:szCs w:val="20"/>
              </w:rPr>
              <w:t xml:space="preserve"> del luogo in cui ha sede l’autorità che ha disposto l’espulsione. Il termine è di sessanta giorni dalla data del provvedimento di espulsione. Il </w:t>
            </w:r>
            <w:r>
              <w:rPr>
                <w:rFonts w:cs="Times" w:ascii="Times" w:hAnsi="Times"/>
                <w:sz w:val="20"/>
                <w:szCs w:val="20"/>
              </w:rPr>
              <w:t>giudice di pace</w:t>
            </w:r>
            <w:r>
              <w:rPr>
                <w:rFonts w:cs="Times" w:ascii="Times" w:hAnsi="Times"/>
                <w:color w:val="000000"/>
                <w:sz w:val="20"/>
                <w:szCs w:val="20"/>
              </w:rPr>
              <w:t xml:space="preserve"> accoglie o rigetta il ricorso, decidendo con unico provvedimento adottato, in ogni caso, entro venti giorni dalla data di deposito del ricorso. Il ricorso di cui al presente comma può essere sottoscritto anche personalmente, ed è presentato anche per il tramite della rappresentanza diplomatica o consolare italiana nel Paese di destinazione. La sottoscrizione del ricorso, da parte della persona interessata, è autenticata dai funzionari delle rappresentanze diplomatiche o consolari che provvedono a certificarne l’autenticità e ne curano l’inoltro all’autorità giudiziaria. Lo straniero è ammesso all’assistenza legale da parte di un patrocinatore legale di fiducia munito di procura speciale rilasciata avanti all’autorità consolare. Lo straniero è altresì ammesso al gratuito patrocinio a spese dello Stato</w:t>
            </w:r>
            <w:r>
              <w:rPr>
                <w:rStyle w:val="FootnoteAnchor"/>
                <w:rFonts w:cs="Times" w:ascii="Times" w:hAnsi="Times"/>
                <w:sz w:val="20"/>
                <w:vertAlign w:val="superscript"/>
                <w:lang w:val="en-US"/>
              </w:rPr>
              <w:footnoteReference w:id="17"/>
            </w:r>
            <w:r>
              <w:rPr>
                <w:rFonts w:cs="Times" w:ascii="Times" w:hAnsi="Times"/>
                <w:sz w:val="20"/>
                <w:vertAlign w:val="superscript"/>
              </w:rPr>
              <w:t>[16]</w:t>
            </w:r>
            <w:r>
              <w:rPr>
                <w:rFonts w:cs="Times" w:ascii="Times" w:hAnsi="Times"/>
                <w:color w:val="000000"/>
                <w:sz w:val="20"/>
                <w:szCs w:val="20"/>
              </w:rPr>
              <w:t>, e, qualora sia sprovvisto di un difensore, è assistito da un difensore designato dal giudice nell’ambito dei soggetti iscritti nella tabella di cui all’articolo 29 delle norme di attuazione, di coordinamento e transitorie del codice di procedura penale, di cui al decreto legislativo 28 luglio 1989, n. 271, nonché ove necessario, da un interprete</w:t>
            </w:r>
            <w:r>
              <w:rPr>
                <w:rFonts w:cs="Times" w:ascii="Times" w:hAnsi="Times"/>
                <w:kern w:val="2"/>
                <w:sz w:val="20"/>
                <w:szCs w:val="20"/>
              </w:rPr>
              <w:t>.</w:t>
            </w:r>
            <w:r>
              <w:rPr>
                <w:rStyle w:val="FootnoteAnchor"/>
                <w:rFonts w:cs="Times" w:ascii="Times" w:hAnsi="Times"/>
                <w:kern w:val="2"/>
                <w:sz w:val="20"/>
                <w:vertAlign w:val="superscript"/>
                <w:lang w:val="en-US"/>
              </w:rPr>
              <w:footnoteReference w:id="18"/>
            </w:r>
            <w:r>
              <w:rPr>
                <w:rFonts w:cs="Times" w:ascii="Times" w:hAnsi="Times"/>
                <w:kern w:val="2"/>
                <w:sz w:val="20"/>
                <w:vertAlign w:val="superscript"/>
                <w:lang w:val="en-US"/>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9.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10 (…).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1. Contro il decreto di espulsione emanato ai sensi del comma 1 è ammesso ricorso al tribunale amministrativo regionale del Lazio, sede di Rom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2. Fatto salvo quanto previsto dall’articolo 19, lo straniero espulso è rinviato allo Stato di appartenenza, ovvero, quando ciò non sia possibile, allo Stato di provenie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kern w:val="2"/>
                <w:sz w:val="20"/>
                <w:szCs w:val="20"/>
              </w:rPr>
              <w:t xml:space="preserve">13. </w:t>
            </w:r>
            <w:r>
              <w:rPr>
                <w:rFonts w:cs="Times" w:ascii="Times" w:hAnsi="Times"/>
                <w:sz w:val="20"/>
                <w:szCs w:val="20"/>
              </w:rPr>
              <w:t>Lo straniero espulso non può rientrare nel territorio dello Stato senza una speciale autorizzazione del Ministro dell’interno. In caso di trasgressione lo straniero è punito con la reclusione da un anno a quattro anni ed è nuovamente espulso con accompagnamento immediato alla frontiera</w:t>
            </w:r>
            <w:r>
              <w:rPr>
                <w:rFonts w:cs="Times" w:ascii="Times" w:hAnsi="Times"/>
                <w:kern w:val="2"/>
                <w:sz w:val="20"/>
                <w:szCs w:val="20"/>
              </w:rPr>
              <w:t xml:space="preserve">. </w:t>
            </w:r>
            <w:r>
              <w:rPr>
                <w:rFonts w:cs="Times" w:ascii="Times" w:hAnsi="Times"/>
                <w:sz w:val="20"/>
                <w:szCs w:val="20"/>
              </w:rPr>
              <w:t>La disposizione di cui al primo periodo del presente comma non si applica nei confronti dello straniero gia' espulso ai sensi dell'articolo 13, comma 2, lettere a) e b), per il quale e' stato autorizzato il ricongiungimento, ai sensi dell'articolo 2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kern w:val="2"/>
                <w:sz w:val="20"/>
                <w:szCs w:val="20"/>
              </w:rPr>
              <w:t xml:space="preserve">13 bis. </w:t>
            </w:r>
            <w:r>
              <w:rPr>
                <w:rFonts w:cs="Times" w:ascii="Times" w:hAnsi="Times"/>
                <w:color w:val="000000"/>
                <w:sz w:val="20"/>
                <w:szCs w:val="20"/>
              </w:rPr>
              <w:t>Nel caso di espulsione disposta dal giudice, il trasgressore del divieto di reingresso è punito con la reclusione da uno a quattro anni. Allo straniero che, già denunciato per il reato di cui al comma 13 ed espulso, abbia fatto reingresso sul territorio nazionale si applica la pena della reclusione da uno a cinque an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kern w:val="2"/>
                <w:sz w:val="20"/>
                <w:szCs w:val="20"/>
              </w:rPr>
              <w:t xml:space="preserve">13 ter. </w:t>
            </w:r>
            <w:r>
              <w:rPr>
                <w:rFonts w:cs="Times" w:ascii="Times" w:hAnsi="Times"/>
                <w:color w:val="000000"/>
                <w:sz w:val="20"/>
                <w:szCs w:val="20"/>
              </w:rPr>
              <w:t>Per i reati di cui ai commi 13 e 13-bis è obbligatorio l’arresto dell’autore del fatto anche fuori dei casi di flagranza e si procede con rito direttissim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4. </w:t>
            </w:r>
            <w:r>
              <w:rPr>
                <w:rFonts w:cs="Times" w:ascii="Times" w:hAnsi="Times"/>
                <w:color w:val="000000"/>
                <w:sz w:val="20"/>
                <w:szCs w:val="20"/>
              </w:rPr>
              <w:t>Salvo che sia diversamente disposto, il divieto di cui al comma 13 opera per un periodo di dieci anni. Nel decreto di espulsione può essere previsto un termine più breve, in ogni caso non inferiore a cinque anni, tenuto conto della complessiva condotta tenuta dall’interessato nel periodo di permanenza in Italia</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5.Le disposizioni di cui al comma 5 non si applicano allo straniero che dimostri  sulla base di elementi obiettivi di essere giunto nel territorio dello Stato prima della data di entrata in vigore della legge 6 marzo 1998, n. 40. In tal caso, il questore può adottare la misura di cui all’articolo 14, comma 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6. L’onere derivante dal comma 10 del presente articolo è valutato in lire 4 miliardi per l’anno 1997 e in lire 8 miliardi annui a decorrere dall’anno 199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l3-bi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Partecipazione dell'amministrazione nei procedimenti in camera di consigl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1. Se il ricorso di cui all'articolo 13 e' tempestivamente proposto, il giudice di pace</w:t>
            </w:r>
            <w:r>
              <w:rPr>
                <w:rFonts w:cs="Times" w:ascii="Times" w:hAnsi="Times"/>
                <w:color w:val="000000"/>
                <w:sz w:val="20"/>
                <w:szCs w:val="20"/>
              </w:rPr>
              <w:t xml:space="preserve"> </w:t>
            </w:r>
            <w:r>
              <w:rPr>
                <w:rFonts w:cs="Times" w:ascii="Times" w:hAnsi="Times"/>
                <w:sz w:val="20"/>
                <w:szCs w:val="20"/>
              </w:rPr>
              <w:t>fissa l'udienza in camera di consiglio con decreto, steso in calce al ricorso. Il ricorso presentato fuori dei termini e' inammissibile. Il ricorso con in calce il provvedimento del giudice e' notificato, a cura della cancelleria, all'autorita' che ha emesso il provvedi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L'autorita' che ha emesso il decreto di espulsione puo' stare in giudizio personalmente o avvalersi di funzionari appositamente delegati. La stessa facolta' puo' essere esercitata nel procedimento di cui all'articolo 14, comma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Gli atti del procedimento e la decisione sono esenti da ogni tassa e impost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4. La decisione non e' reclamabile, ma e' impugnabile per Cass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Esecuzione dell’espuls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Quando non è possibile eseguire con immediatezza l’espulsione mediante accompagnamento alla frontiera ovvero il respingimento, perché occorre procedere al soccorso dello straniero, ad accertamenti supplementari in ordine alla sua identità o nazionalità, ovvero all’acquisizione di documenti per il viaggio, ovvero per l'indisponibilità di vettore o altro mezzo di trasporto idoneo, il questore dispone che lo straniero sia trattenuto per il tempo strettamente necessario presso il centro di permanenza temporanea e assistenza più vicino, tra quelli individuati o costituiti con decreto del Ministro dell’interno, di concerto con i Ministri per la solidarietà sociale e del tesoro, del bilancio e della programmazione economic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 Quando non è possibile eseguire con immediatezza l’espulsione mediante accompagnamento alla frontiera ovvero il respingimento, perché occorre procedere al soccorso dello straniero, ad accertamenti supplementari in ordine alla sua identità o nazionalità, ovvero all’acquisizione di documenti per il viaggio, ovvero per l'indisponibilità di vettore o altro mezzo di trasporto idoneo, il questore dispone che lo straniero sia trattenuto per il tempo strettamente necessario presso il centro di </w:t>
            </w:r>
            <w:r>
              <w:rPr>
                <w:rFonts w:cs="Times" w:ascii="Times" w:hAnsi="Times"/>
                <w:b/>
                <w:bCs/>
                <w:sz w:val="20"/>
                <w:szCs w:val="20"/>
              </w:rPr>
              <w:t>identificazione ed espulsione</w:t>
            </w:r>
            <w:r>
              <w:rPr>
                <w:rStyle w:val="FootnoteAnchor"/>
                <w:rFonts w:cs="Times" w:ascii="Times" w:hAnsi="Times"/>
                <w:sz w:val="20"/>
                <w:vertAlign w:val="superscript"/>
                <w:lang w:val="en-US"/>
              </w:rPr>
              <w:footnoteReference w:id="19"/>
            </w:r>
            <w:r>
              <w:rPr>
                <w:rFonts w:cs="Times" w:ascii="Times" w:hAnsi="Times"/>
                <w:sz w:val="20"/>
                <w:vertAlign w:val="superscript"/>
              </w:rPr>
              <w:t>[18]</w:t>
            </w:r>
            <w:r>
              <w:rPr>
                <w:rFonts w:cs="Times" w:ascii="Times" w:hAnsi="Times"/>
                <w:sz w:val="20"/>
                <w:szCs w:val="20"/>
              </w:rPr>
              <w:t xml:space="preserve"> più vicino, tra quelli individuati o costituiti con decreto del Ministro dell’interno, di concerto con i Ministri per la solidarietà sociale e del tesoro, del bilancio e della programmazione economic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Lo straniero è trattenuto nel centro con modalità tali da assicurare la necessaria assistenza ed il pieno rispetto della sua dignità. Oltre a quanto previsto dall'articolo 2, comma 6, è assicurata in ogni caso la libertà di corrispondenza anche telefonica con l'estern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Il questore del luogo in cui si trova il centro trasmette copia degli atti al giudice di pace territorialmente competente, per la convalida, , senza ritardo e comunque entro le quarantotto ore dall’adozione del provvedi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4. L’udienza per la convalida si svolge in camera di consiglio con la partecipazione necessaria di un difensore </w:t>
            </w:r>
            <w:r>
              <w:rPr>
                <w:rFonts w:cs="Times" w:ascii="Times" w:hAnsi="Times"/>
                <w:color w:val="000000"/>
                <w:sz w:val="20"/>
                <w:szCs w:val="20"/>
              </w:rPr>
              <w:t>tempestivamente avvertito. L’interessato è anch’esso tempestivamente informato e condotto nel luogo in cui il giudice tiene l’udienza</w:t>
            </w:r>
            <w:r>
              <w:rPr>
                <w:rFonts w:cs="Times" w:ascii="Times" w:hAnsi="Times"/>
                <w:sz w:val="20"/>
                <w:szCs w:val="20"/>
              </w:rPr>
              <w:t xml:space="preserve">. </w:t>
            </w:r>
            <w:r>
              <w:rPr>
                <w:rFonts w:cs="Times" w:ascii="Times" w:hAnsi="Times"/>
                <w:color w:val="000000"/>
                <w:sz w:val="20"/>
                <w:szCs w:val="20"/>
              </w:rPr>
              <w:t>Si applicano in quanto compatibili le disposizioni di cui al sesto e al settimo periodo del comma 8 dell’articolo 13</w:t>
            </w:r>
            <w:r>
              <w:rPr>
                <w:rFonts w:cs="Times" w:ascii="Times" w:hAnsi="Times"/>
                <w:sz w:val="20"/>
                <w:szCs w:val="20"/>
              </w:rPr>
              <w:t xml:space="preserve">. Il giudice provvede alla convalida, con decreto motivato, entro le quarantotto ore successive, verificata l’osservanza dei termini, la sussistenza dei requisiti previsti dall’articolo 13 e dal presente articolo, escluso il requisito della vicinanza del centro di </w:t>
            </w:r>
            <w:r>
              <w:rPr>
                <w:rFonts w:cs="Times" w:ascii="Times" w:hAnsi="Times"/>
                <w:color w:val="000000"/>
                <w:sz w:val="20"/>
                <w:szCs w:val="20"/>
              </w:rPr>
              <w:t xml:space="preserve">permanenza temporanea ed assistenza </w:t>
            </w:r>
            <w:r>
              <w:rPr>
                <w:rFonts w:cs="Times" w:ascii="Times" w:hAnsi="Times"/>
                <w:sz w:val="20"/>
                <w:szCs w:val="20"/>
              </w:rPr>
              <w:t>di cui al comma 1, e sentito l’interessato, se comparso. Il provvedimento cessa di avere ogni effetto qualora non sia osservato il termine per la decisione. La convalida può essere disposta anche in occasione della convalida del decreto di accompagnamento alla frontiera, nonché in sede di esame del ricorso avverso il provvedimento di espuls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4. L’udienza per la convalida si svolge in camera di consiglio con la partecipazione necessaria di un difensore </w:t>
            </w:r>
            <w:r>
              <w:rPr>
                <w:rFonts w:cs="Times" w:ascii="Times" w:hAnsi="Times"/>
                <w:color w:val="000000"/>
                <w:sz w:val="20"/>
                <w:szCs w:val="20"/>
              </w:rPr>
              <w:t>tempestivamente avvertito. L’interessato è anch’esso tempestivamente informato e condotto nel luogo in cui il giudice tiene l’udienza</w:t>
            </w:r>
            <w:r>
              <w:rPr>
                <w:rFonts w:cs="Times" w:ascii="Times" w:hAnsi="Times"/>
                <w:sz w:val="20"/>
                <w:szCs w:val="20"/>
              </w:rPr>
              <w:t xml:space="preserve">. </w:t>
            </w:r>
            <w:r>
              <w:rPr>
                <w:rFonts w:cs="Times" w:ascii="Times" w:hAnsi="Times"/>
                <w:color w:val="000000"/>
                <w:sz w:val="20"/>
                <w:szCs w:val="20"/>
              </w:rPr>
              <w:t>Si applicano in quanto compatibili le disposizioni di cui al sesto e al settimo periodo del comma 8 dell’articolo 13</w:t>
            </w:r>
            <w:r>
              <w:rPr>
                <w:rFonts w:cs="Times" w:ascii="Times" w:hAnsi="Times"/>
                <w:sz w:val="20"/>
                <w:szCs w:val="20"/>
              </w:rPr>
              <w:t xml:space="preserve">. Il giudice provvede alla convalida, con decreto motivato, entro le quarantotto ore successive, verificata l’osservanza dei termini, la sussistenza dei requisiti previsti dall’articolo 13 e dal presente articolo, escluso il requisito della vicinanza del centro di </w:t>
            </w:r>
            <w:r>
              <w:rPr>
                <w:rFonts w:cs="Times" w:ascii="Times" w:hAnsi="Times"/>
                <w:b/>
                <w:bCs/>
                <w:color w:val="000000"/>
                <w:sz w:val="20"/>
                <w:szCs w:val="20"/>
              </w:rPr>
              <w:t>identificazione ed espulsione</w:t>
            </w:r>
            <w:r>
              <w:rPr>
                <w:rStyle w:val="FootnoteAnchor"/>
                <w:rFonts w:cs="Times" w:ascii="Times" w:hAnsi="Times"/>
                <w:b/>
                <w:bCs/>
                <w:color w:val="000000"/>
                <w:sz w:val="20"/>
                <w:vertAlign w:val="superscript"/>
                <w:lang w:val="en-US"/>
              </w:rPr>
              <w:footnoteReference w:id="20"/>
            </w:r>
            <w:r>
              <w:rPr>
                <w:rFonts w:cs="Times" w:ascii="Times" w:hAnsi="Times"/>
                <w:b/>
                <w:bCs/>
                <w:color w:val="000000"/>
                <w:sz w:val="20"/>
                <w:vertAlign w:val="superscript"/>
              </w:rPr>
              <w:t>[19]</w:t>
            </w:r>
            <w:r>
              <w:rPr>
                <w:rFonts w:cs="Times" w:ascii="Times" w:hAnsi="Times"/>
                <w:color w:val="000000"/>
                <w:sz w:val="20"/>
                <w:szCs w:val="20"/>
              </w:rPr>
              <w:t xml:space="preserve"> </w:t>
            </w:r>
            <w:r>
              <w:rPr>
                <w:rFonts w:cs="Times" w:ascii="Times" w:hAnsi="Times"/>
                <w:sz w:val="20"/>
                <w:szCs w:val="20"/>
              </w:rPr>
              <w:t>di cui al comma 1, e sentito l’interessato, se comparso. Il provvedimento cessa di avere ogni effetto qualora non sia osservato il termine per la decisione. La convalida può essere disposta anche in occasione della convalida del decreto di accompagnamento alla frontiera, nonché in sede di esame del ricorso avverso il provvedimento di espulsion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5. </w:t>
            </w:r>
            <w:r>
              <w:rPr>
                <w:rFonts w:cs="Times" w:ascii="Times" w:hAnsi="Times"/>
                <w:color w:val="000000"/>
                <w:sz w:val="20"/>
                <w:szCs w:val="20"/>
              </w:rPr>
              <w:t>La convalida comporta la permanenza nel centro per un periodo di complessivi trenta giorni. Qualora l’accertamento dell’identità e della nazionalità, ovvero l’acquisizione di documenti per il viaggio presenti gravi difficoltà, il giudice, su richiesta del questore, può prorogare il termine di ulteriori trenta giorni. Anche prima di tale termine, il questore esegue l’espulsione o il respingimento, dandone comunicazione senza ritardo al giudice</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kern w:val="2"/>
                <w:sz w:val="20"/>
                <w:szCs w:val="20"/>
              </w:rPr>
              <w:t xml:space="preserve">5 bis. </w:t>
            </w:r>
            <w:r>
              <w:rPr>
                <w:rFonts w:cs="Times" w:ascii="Times" w:hAnsi="Times"/>
                <w:color w:val="000000"/>
                <w:sz w:val="20"/>
                <w:szCs w:val="20"/>
              </w:rPr>
              <w:t>Quando non sia stato possibile trattenere lo straniero presso un centro di permanenza temporanea, ovvero siano trascorsi i termini di permanenza senza aver eseguito l’espulsione o il respingimento, il questore ordina allo straniero di lasciare il territorio dello Stato entro il termine di cinque giorni</w:t>
            </w:r>
            <w:r>
              <w:rPr>
                <w:rFonts w:cs="Times" w:ascii="Times" w:hAnsi="Times"/>
                <w:kern w:val="2"/>
                <w:sz w:val="20"/>
                <w:szCs w:val="20"/>
              </w:rPr>
              <w:t xml:space="preserve">. </w:t>
            </w:r>
            <w:r>
              <w:rPr>
                <w:rFonts w:cs="Times" w:ascii="Times" w:hAnsi="Times"/>
                <w:color w:val="000000"/>
                <w:sz w:val="20"/>
                <w:szCs w:val="20"/>
              </w:rPr>
              <w:t>L'ordine è dato con provvedimento scritto, recante l'indicazione delle conseguenze penali della sua trasgress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kern w:val="2"/>
                <w:sz w:val="20"/>
                <w:szCs w:val="20"/>
              </w:rPr>
              <w:t xml:space="preserve">5 bis. </w:t>
            </w:r>
            <w:r>
              <w:rPr>
                <w:rFonts w:cs="Times" w:ascii="Times" w:hAnsi="Times"/>
                <w:color w:val="000000"/>
                <w:sz w:val="20"/>
                <w:szCs w:val="20"/>
              </w:rPr>
              <w:t xml:space="preserve">Quando non sia stato possibile trattenere lo straniero presso un centro di </w:t>
            </w:r>
            <w:r>
              <w:rPr>
                <w:rFonts w:cs="Times" w:ascii="Times" w:hAnsi="Times"/>
                <w:b/>
                <w:bCs/>
                <w:color w:val="000000"/>
                <w:sz w:val="20"/>
                <w:szCs w:val="20"/>
              </w:rPr>
              <w:t>identificazione ed espulsione</w:t>
            </w:r>
            <w:r>
              <w:rPr>
                <w:rStyle w:val="FootnoteAnchor"/>
                <w:rFonts w:cs="Times" w:ascii="Times" w:hAnsi="Times"/>
                <w:b/>
                <w:bCs/>
                <w:color w:val="000000"/>
                <w:sz w:val="20"/>
                <w:vertAlign w:val="superscript"/>
                <w:lang w:val="en-US"/>
              </w:rPr>
              <w:footnoteReference w:id="21"/>
            </w:r>
            <w:r>
              <w:rPr>
                <w:rFonts w:cs="Times" w:ascii="Times" w:hAnsi="Times"/>
                <w:b/>
                <w:bCs/>
                <w:color w:val="000000"/>
                <w:sz w:val="20"/>
                <w:vertAlign w:val="superscript"/>
              </w:rPr>
              <w:t>[20]</w:t>
            </w:r>
            <w:r>
              <w:rPr>
                <w:rFonts w:cs="Times" w:ascii="Times" w:hAnsi="Times"/>
                <w:color w:val="000000"/>
                <w:sz w:val="20"/>
                <w:szCs w:val="20"/>
              </w:rPr>
              <w:t>, ovvero siano trascorsi i termini di permanenza senza aver eseguito l’espulsione o il respingimento, il questore ordina allo straniero di lasciare il territorio dello Stato entro il termine di cinque giorni</w:t>
            </w:r>
            <w:r>
              <w:rPr>
                <w:rFonts w:cs="Times" w:ascii="Times" w:hAnsi="Times"/>
                <w:kern w:val="2"/>
                <w:sz w:val="20"/>
                <w:szCs w:val="20"/>
              </w:rPr>
              <w:t xml:space="preserve">. </w:t>
            </w:r>
            <w:r>
              <w:rPr>
                <w:rFonts w:cs="Times" w:ascii="Times" w:hAnsi="Times"/>
                <w:color w:val="000000"/>
                <w:sz w:val="20"/>
                <w:szCs w:val="20"/>
              </w:rPr>
              <w:t>L'ordine è dato con provvedimento scritto, recante l'indicazione delle conseguenze penali della sua trasgression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kern w:val="2"/>
                <w:sz w:val="20"/>
                <w:szCs w:val="20"/>
              </w:rPr>
              <w:t xml:space="preserve">5 ter. </w:t>
            </w:r>
            <w:r>
              <w:rPr>
                <w:rFonts w:cs="Times" w:ascii="Times" w:hAnsi="Times"/>
                <w:color w:val="000000"/>
                <w:sz w:val="20"/>
                <w:szCs w:val="20"/>
              </w:rPr>
              <w:t>Lo straniero che senza giustificato motivo si trattiene nel territorio dello Stato in violazione dell’ordine impartito dal questore ai sensi del comma 5-bis è punito con la reclusione da uno a quattro anni se l’espulsione è stata disposta per ingresso illegale sul territorio nazionale ai sensi dell’articolo 13, comma 2, lettere a) e c) ovvero per non aver richiesto il permesso di soggiorno nel termine prescritto in assenza di cause di forza maggiore, ovvero per essere stato il permesso revocato o annullato. Si applica la pena dell’arresto da sei mesi ad un anno se l’espulsione è stata disposta perche’ il permesso di soggiorno e’ scaduto da più di sessanta giorni e non ne è stato richiesto il rinnovo. In ogni caso si procede all’adozione di un nuovo provvedimento di espulsione con accompagnamento alla frontiera a mezzo della forza pubblica</w:t>
            </w:r>
            <w:r>
              <w:rPr>
                <w:rFonts w:cs="Times" w:ascii="Times" w:hAnsi="Times"/>
                <w:kern w:val="2"/>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kern w:val="2"/>
                <w:sz w:val="20"/>
                <w:szCs w:val="20"/>
              </w:rPr>
              <w:t xml:space="preserve">5 quater. </w:t>
            </w:r>
            <w:r>
              <w:rPr>
                <w:rFonts w:cs="Times" w:ascii="Times" w:hAnsi="Times"/>
                <w:color w:val="000000"/>
                <w:sz w:val="20"/>
                <w:szCs w:val="20"/>
              </w:rPr>
              <w:t xml:space="preserve">Lo straniero gia' espulso ai sensi del comma 5-ter, primo periodo, che viene trovato, in violazione delle norme del presente testo unico, nel territorio dello Stato è punito con la reclusione </w:t>
            </w:r>
            <w:r>
              <w:rPr>
                <w:rFonts w:cs="Times" w:ascii="Times" w:hAnsi="Times"/>
                <w:sz w:val="20"/>
                <w:szCs w:val="20"/>
              </w:rPr>
              <w:t>da uno a cinque anni. Se l’ipotesi riguarda lo straniero espulso ai sensi del comma 5-ter, secondo periodo, la pena è la reclusione</w:t>
            </w:r>
            <w:r>
              <w:rPr>
                <w:rFonts w:cs="Times" w:ascii="Times" w:hAnsi="Times"/>
                <w:color w:val="000000"/>
                <w:sz w:val="20"/>
                <w:szCs w:val="20"/>
              </w:rPr>
              <w:t xml:space="preserve"> da uno a quattro an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kern w:val="2"/>
                <w:sz w:val="20"/>
                <w:szCs w:val="20"/>
              </w:rPr>
              <w:t xml:space="preserve">5 quinquies. </w:t>
            </w:r>
            <w:r>
              <w:rPr>
                <w:rFonts w:cs="Times" w:ascii="Times" w:hAnsi="Times"/>
                <w:color w:val="000000"/>
                <w:sz w:val="20"/>
                <w:szCs w:val="20"/>
              </w:rPr>
              <w:t>Per i reati previsti ai commi 5-ter e 5-quater si procede con rito direttissimo. Al fine di assicurare l’esecuzione dell’espulsione, il questore dispone i provvedimenti di cui al comma 1</w:t>
            </w:r>
            <w:r>
              <w:rPr>
                <w:rFonts w:cs="Times" w:ascii="Times" w:hAnsi="Times"/>
                <w:kern w:val="2"/>
                <w:sz w:val="20"/>
                <w:szCs w:val="20"/>
              </w:rPr>
              <w:t xml:space="preserve">. </w:t>
            </w:r>
            <w:r>
              <w:rPr>
                <w:rFonts w:cs="Times" w:ascii="Times" w:hAnsi="Times"/>
                <w:color w:val="000000"/>
                <w:sz w:val="20"/>
                <w:szCs w:val="20"/>
              </w:rPr>
              <w:t>Per i reati previsti dai commi 5-ter, primo periodo, e 5-quater è obbligatorio l’arresto dell’autore del fat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6. Contro i decreti di convalida e di proroga di cui al comma 5 è proponibile ricorso per cassazione. </w:t>
            </w:r>
            <w:r>
              <w:rPr>
                <w:rFonts w:cs="Times" w:ascii="Times" w:hAnsi="Times"/>
                <w:sz w:val="20"/>
                <w:szCs w:val="20"/>
                <w:lang w:val="en-US"/>
              </w:rPr>
              <w:t>Il relativo ricorso non sospende l’esecuzione della misu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7. Il questore, avvalendosi della forza pubblica,  adotta efficaci misure di vigilanza affinché lo straniero non si allontani indebitamente dal centro e provvede a ripristinare senza ritardo la misura nel caso questa venga violat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8. Ai fini dell’accompagnamento anche collettivo alla frontiera, possono essere stipulate convenzioni con soggetti che esercitano trasporti di linea o con organismi anche internazionali che svolgono attività di assistenza per stranie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9. Oltre a quanto previsto dal regolamento di attuazione e dalle norme in materia di giurisdizione, il Ministro dell'interno adotta i provvedimenti occorrenti per l'esecuzione di quanto disposto dal presente articolo, anche mediante convenzioni con altre amministrazioni dello Stato, con gli enti locali, con i proprietari o concessionari di aree, strutture e altre installazioni, nonché per la fornitura di beni e servizi. Eventuali deroghe alle disposizioni vigenti in materia finanziaria e di contabilità sono adottate di concerto con il Ministro del tesoro, del bilancio e della programmazione economica. Il Ministro dell’interno promuove inoltre le intese occorrenti per gli interventi di competenza di altri Minist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Espulsione a titolo di misura di sicurezza </w:t>
            </w:r>
            <w:r>
              <w:rPr>
                <w:rFonts w:cs="Times" w:ascii="Times" w:hAnsi="Times"/>
                <w:color w:val="000000"/>
                <w:sz w:val="20"/>
                <w:szCs w:val="20"/>
              </w:rPr>
              <w:t>e disposizioni per l’esecuzione dell’espulsione</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1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Fuori dei casi previsti dal codice penale, il giudice può ordinare l’espulsione dello straniero che sia condannato per taluno dei delitti previsti dagli articoli 380 e 381 del codice di procedura penale, sempre che risulti socialmente pericolos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color w:val="000000"/>
                <w:sz w:val="20"/>
                <w:szCs w:val="20"/>
              </w:rPr>
              <w:t>1-bis. Della emissione del provvedimento di custodia cautelare o della definitiva sentenza di condanna ad una pena detentiva nei confronti di uno straniero proveniente da Paesi extracomunitari viene data tempestiva comunicazione al questore ed alla competente autorità consolare al fine di avviare la procedura di identificazione dello straniero e consentire, in presenza dei requisiti di legge, l’esecuzione della espulsione subito dopo la cessazione del periodo di custodia cautelare o di deten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Espulsione a titolo di sanzione sostitutiva o alternativa alla deten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Il giudice, nel pronunciare sentenza di condanna per un reato non colposo o nell’applicare la pena su richiesta ai sensi dell’articolo 444 del codice di procedura penale nei confronti dello straniero che si trovi in taluna delle situazioni indicate nell’articolo 13, comma 2, quando ritiene di dovere irrogare la pena detentiva entro il limite di due anni e non ricorrono le condizioni per ordinare la sospensione condizionale della pena ai sensi dell’articolo 163 del codice penale né le cause ostative indicate nell’articolo 14, comma 1, del presente testo unico,  può sostituire la medesima pena con la misura dell’espulsione per un periodo non inferiore a cinque an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2. L’espulsione </w:t>
            </w:r>
            <w:r>
              <w:rPr>
                <w:rFonts w:cs="Times" w:ascii="Times" w:hAnsi="Times"/>
                <w:color w:val="000000"/>
                <w:sz w:val="20"/>
                <w:szCs w:val="20"/>
              </w:rPr>
              <w:t xml:space="preserve">di cui al comma 1 </w:t>
            </w:r>
            <w:r>
              <w:rPr>
                <w:rFonts w:cs="Times" w:ascii="Times" w:hAnsi="Times"/>
                <w:sz w:val="20"/>
                <w:szCs w:val="20"/>
              </w:rPr>
              <w:t>è eseguita dal questore anche se la sentenza non è irrevocabile, secondo le modalità di cui all’articolo 13, comma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3. </w:t>
            </w:r>
            <w:r>
              <w:rPr>
                <w:rFonts w:cs="Times" w:ascii="Times" w:hAnsi="Times"/>
                <w:color w:val="000000"/>
                <w:sz w:val="20"/>
                <w:szCs w:val="20"/>
              </w:rPr>
              <w:t>L’espulsione di cui al comma 1 non può essere disposta nei casi in cui la condanna riguardi uno o più delitti previsti dall’articolo 407, comma 2, lettera a), del codice di procedura penale, ovvero i delitti previsti dal presente testo unico, puniti con pena edittale superiore nel massimo a due anni</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4. </w:t>
            </w:r>
            <w:r>
              <w:rPr>
                <w:rFonts w:cs="Times" w:ascii="Times" w:hAnsi="Times"/>
                <w:color w:val="000000"/>
                <w:sz w:val="20"/>
                <w:szCs w:val="20"/>
              </w:rPr>
              <w:t>Se lo straniero espulso a norma del comma 1 rientra illegalmente nel territorio dello Stato prima del termine previsto dall’articolo 13, comma 14, la sanzione sostitutiva è revocata dal giudice competente</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5. </w:t>
            </w:r>
            <w:r>
              <w:rPr>
                <w:rFonts w:cs="Times" w:ascii="Times" w:hAnsi="Times"/>
                <w:color w:val="000000"/>
                <w:sz w:val="20"/>
                <w:szCs w:val="20"/>
              </w:rPr>
              <w:t>Nei confronti dello straniero, identificato, detenuto, che si trova in taluna delle situazioni indicate nell’articolo 13, comma 2, che deve scontare una pena detentiva, anche residua, non superiore a due anni, è disposta l’espulsione. Essa non può essere disposta nei casi in cui la condanna riguarda uno o più delitti previsti dall’articolo 407, comma 2, lettera a), del codice di procedura penale, ovvero i delitti previsti dal presente decreto</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6. </w:t>
            </w:r>
            <w:r>
              <w:rPr>
                <w:rFonts w:cs="Times" w:ascii="Times" w:hAnsi="Times"/>
                <w:color w:val="000000"/>
                <w:sz w:val="20"/>
                <w:szCs w:val="20"/>
              </w:rPr>
              <w:t xml:space="preserve">Competente a disporre l’espulsione di cui al comma 5 è il magistrato di sorveglianza, che decide con decreto motivato, senza formalità, acquisite le informazioni degli organi di polizia sull’identità e sulla nazionalità dello straniero. Il decreto di espulsione è comunicato allo straniero che, entro il termine di dieci giorni, può proporre opposizione dinanzi al tribunale di sorveglianza. </w:t>
            </w:r>
            <w:r>
              <w:rPr>
                <w:rFonts w:cs="Times" w:ascii="Times" w:hAnsi="Times"/>
                <w:color w:val="000000"/>
                <w:sz w:val="20"/>
                <w:szCs w:val="20"/>
                <w:lang w:val="en-US"/>
              </w:rPr>
              <w:t>Il tribunale decide nel termine di venti giorni</w:t>
            </w:r>
            <w:r>
              <w:rPr>
                <w:rFonts w:cs="Times" w:ascii="Times" w:hAnsi="Times"/>
                <w:sz w:val="20"/>
                <w:szCs w:val="20"/>
                <w:lang w:val="en-US"/>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7. </w:t>
            </w:r>
            <w:r>
              <w:rPr>
                <w:rFonts w:cs="Times" w:ascii="Times" w:hAnsi="Times"/>
                <w:color w:val="000000"/>
                <w:sz w:val="20"/>
                <w:szCs w:val="20"/>
              </w:rPr>
              <w:t>L’esecuzione del decreto di espulsione di cui al comma 6 è sospesa fino alla decorrenza dei termini di impugnazione o della decisione del tribunale di sorveglianza e, comunque, lo stato di detenzione permane fino a quando non siano stati acquisiti i necessari documenti di viaggio. L’espulsione è eseguita dal questore competente per il luogo di detenzione dello straniero con la modalità dell’accompagnamento alla frontiera a mezzo della forza pubblica</w:t>
            </w:r>
            <w:r>
              <w:rPr>
                <w:rFonts w:cs="Times" w:ascii="Times" w:hAnsi="Times"/>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8. </w:t>
            </w:r>
            <w:r>
              <w:rPr>
                <w:rFonts w:cs="Times" w:ascii="Times" w:hAnsi="Times"/>
                <w:color w:val="000000"/>
                <w:sz w:val="20"/>
                <w:szCs w:val="20"/>
              </w:rPr>
              <w:t>La pena è estinta alla scadenza del termine di dieci anni dall’esecuzione dell’espulsione di cui al comma 5, sempre che lo straniero non sia rientrato illegittimamente nel territorio dello Stato. In tale caso, lo stato di detenzione è ripristinato e riprende l’esecuzione della pena</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color w:val="000000"/>
                <w:sz w:val="20"/>
                <w:szCs w:val="20"/>
              </w:rPr>
              <w:t>9. L’espulsione a titolo di sanzione sostitutiva o alternativa alla detenzione non si applica ai casi di cui all’articolo 1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1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eastAsia="Times" w:cs="Times" w:ascii="Times" w:hAnsi="Times"/>
                <w:sz w:val="20"/>
                <w:szCs w:val="20"/>
                <w:lang w:val="en-US"/>
              </w:rPr>
              <w:t xml:space="preserve"> </w:t>
            </w:r>
            <w:r>
              <w:rPr>
                <w:rFonts w:cs="Times" w:ascii="Times" w:hAnsi="Times"/>
                <w:sz w:val="20"/>
                <w:szCs w:val="20"/>
                <w:lang w:val="en-US"/>
              </w:rPr>
              <w:t>(Diritto di difes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1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 Lo straniero </w:t>
            </w:r>
            <w:r>
              <w:rPr>
                <w:rFonts w:cs="Times" w:ascii="Times" w:hAnsi="Times"/>
                <w:color w:val="000000"/>
                <w:sz w:val="20"/>
                <w:szCs w:val="20"/>
              </w:rPr>
              <w:t xml:space="preserve">parte offesa ovvero </w:t>
            </w:r>
            <w:r>
              <w:rPr>
                <w:rFonts w:cs="Times" w:ascii="Times" w:hAnsi="Times"/>
                <w:sz w:val="20"/>
                <w:szCs w:val="20"/>
              </w:rPr>
              <w:t xml:space="preserve">sottoposto a procedimento penale è autorizzato a rientrare in Italia per il tempo strettamente necessario per l’esercizio del diritto di difesa, al solo fine di partecipare al giudizio o al compimento di atti per i quali è necessaria la sua presenza. L’autorizzazione è rilasciata dal questore anche per il tramite di una rappresentanza diplomatica o consolare su documentata richiesta </w:t>
            </w:r>
            <w:r>
              <w:rPr>
                <w:rFonts w:cs="Times" w:ascii="Times" w:hAnsi="Times"/>
                <w:color w:val="000000"/>
                <w:sz w:val="20"/>
                <w:szCs w:val="20"/>
              </w:rPr>
              <w:t>della parte offesa o</w:t>
            </w:r>
            <w:r>
              <w:rPr>
                <w:rFonts w:cs="Times" w:ascii="Times" w:hAnsi="Times"/>
                <w:sz w:val="20"/>
                <w:szCs w:val="20"/>
              </w:rPr>
              <w:t xml:space="preserve"> dell’imputato o del difensor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CAPO I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DISPOSIZIONI DI CARATTERE UMANITAR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Soggiorno per motivi di protezione soci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1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Quando, nel corso di operazioni di polizia, di indagini o di un procedimento per taluno dei delitti di cui all’articolo 3 della legge 20 febbraio 1958, n. 75, o di quelli previsti dall’articolo 380 del codice di procedura penale,  ovvero nel corso di interventi assistenziali dei servizi sociali degli enti locali, siano accertate situazioni di violenza o di grave sfruttamento nei confronti di uno straniero, ed emergano concreti pericoli per la sua incolumità, per effetto dei tentativi di sottrarsi ai condizionamenti di un’associazione dedita ad uno dei predetti delitti o delle dichiarazioni rese nel corso delle indagini preliminari o del giudizio, il questore, anche su proposta del Procuratore della Repubblica, o con il parere favorevole della stessa autorità, rilascia uno speciale permesso di soggiorno per consentire allo straniero di sottrarsi alla violenza ed ai condizionamenti dell’organizzazione criminale e di partecipare ad un programma di assistenza ed integrazione soci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Con la proposta o il parere di cui al comma 1,  sono comunicati al questore gli elementi da cui risulti la sussistenza delle condizioni ivi indicate, con particolare riferimento alla gravità ed attualità del pericolo ed alla rilevanza del contributo offerto dallo straniero per l’efficace contrasto dell’organizzazione criminale ovvero per la individuazione o cattura dei responsabili dei delitti indicati nello stesso comma. Le modalità di partecipazione al programma di assistenza ed integrazione sociale sono comunicate al Sinda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Con il regolamento di attuazione sono stabilite le disposizioni occorrenti per l’affidamento della realizzazione del programma a soggetti diversi da quelli istituzionalmente preposti ai servizi sociali dell’ente locale, e per l’espletamento dei relativi controlli. Con lo stesso regolamento sono individuati i requisiti idonei a garantire la competenza e la capacità di favorire l’assistenza e l’integrazione sociale, nonché la disponibilità di adeguate strutture organizzative dei soggetti predet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4. Il permesso di soggiorno rilasciato a norma del presente articolo ha la durata di sei mesi e può essere rinnovato per  un anno, o per il maggior periodo occorrente per motivi di giustizia. Esso è revocato in caso di interruzione del programma o di condotta incompatibile con le finalità dello stesso, segnalate dal procuratore della Repubblica o, per quanto di competenza, dal servizio sociale dell’ente locale, o comunque accertate dal questore, ovvero quando vengono meno le altre condizioni che ne hanno giustificato il rilasc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5. Il permesso di soggiorno previsto dal presente articolo consente l’accesso ai servizi assistenziali e allo studio, nonché l’iscrizione nelle liste di collocamento e lo svolgimento di lavoro subordinato, fatti salvi i requisiti minimi di età. Qualora, alla scadenza del permesso di soggiorno, l’interessato risulti avere in corso un rapporto di lavoro, il permesso può essere ulteriormente prorogato o rinnovato per la durata del rapporto medesimo o, se questo è a tempo indeterminato, con le modalità stabilite per tale motivo di soggiorno. Il permesso di soggiorno previsto dal presente articolo può essere altresì convertito in permesso di soggiorno per motivi di studio qualora il titolare sia iscritto ad un corso regolare di stud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6. Il permesso di soggiorno previsto dal presente articolo può essere altresì rilasciato, all’atto delle dimissioni dall’istituto di pena, anche su proposta del procuratore della Repubblica o del giudice di sorveglianza presso il tribunale per i minorenni, allo straniero che ha terminato l’espiazione di una pena detentiva, inflitta per reati commessi durante la minore età, e ha dato prova concreta di partecipazione  a un programma di assistenza e integrazione soci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color w:val="000000"/>
                <w:sz w:val="20"/>
                <w:szCs w:val="20"/>
              </w:rPr>
              <w:t>6-bis. Le disposizioni del presente articolo si applicano, in quanto compatibili, anche ai cittadini di Stati membri dell'Unione europea che si trovano in una situazione di gravita’ ed attualita’ di perico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7. L’onere derivante dal presente articolo è valutato in lire 5 miliardi per l’anno 1997 e in lire 10 miliardi annui a decorrere dall’anno 1998.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1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ivieti di espulsione e di respingi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1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In nessun caso può disporsi l’espulsione o il respingimento verso uno Stato in cui lo straniero possa essere oggetto di persecuzione per  motivi  di  razza,  di sesso, di lingua, di cittadinanza,  di  religione,  di  opinioni politiche, di  condizioni  personali  o  sociali,  ovvero  possa rischiare di essere rinviato verso un altro Stato nel quale  non sia protetto dalla persecu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Non è consentita  l'espulsione,  salvo  che  nei  casi previsti dall’articolo 13, comma 1, nei confron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w:t>
              <w:tab/>
              <w:t>degli stranieri minori di anni diciotto, salvo il diritto a seguire il genitore o l'affidatario espuls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b)</w:t>
              <w:tab/>
              <w:t>degli stranieri in possesso della carta di soggiorno, salvo il disposto dell’articolo 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w:t>
              <w:tab/>
              <w:t>degli stranieri conviventi con parenti   entro  il  quarto  grado o con  il  coniuge, di  nazionalità italian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w:t>
              <w:tab/>
              <w:t>delle donne in stato di gravidanza  o nei sei mesi successivi alla nascita del figlio cui provvedo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2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Misure  straordinarie di accoglienza per eventi eccezion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1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Con decreto del Presidente del Consiglio dei Ministri, adottato d’intesa con i  Ministri degli affari esteri, dell’interno, per la solidarietà sociale, e con gli altri Ministri eventualmente interessati, sono stabilite, nei limiti delle risorse preordinate allo scopo nell’ambito del Fondo di cui all'articolo 45, le misure di protezione temporanea da adottarsi, anche in deroga a disposizioni del presente testo unico, per rilevanti esigenze umanitarie, in occasione di conflitti, disastri naturali o altri eventi di particolare gravità in Paesi non appartenenti all’Unione Europe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Il Presidente del Consiglio dei Ministri o un Ministro da lui delegato riferiscono annualmente al Parlamento sull'attuazione delle misure adotta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TITOLO I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DISCIPLINA DEL LAVO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2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eterminazione dei flussi di ingress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Legge 6 marzo 1998, n. 40, art. 19; legge 30 dicembre 1986, n. 943,art. 9, comma 3, e art. 10; legge 8 agosto 1995, n. 335, art. 3, comma 1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 L’ingresso nel territorio dello Stato per motivi di lavoro subordinato, anche  stagionale e di lavoro autonomo, avviene nell’ambito delle quote di ingresso stabilite nei decreti di cui all’articolo 3, comma 4. </w:t>
            </w:r>
            <w:r>
              <w:rPr>
                <w:rFonts w:cs="Times" w:ascii="Times" w:hAnsi="Times"/>
                <w:color w:val="000000"/>
                <w:sz w:val="20"/>
                <w:szCs w:val="20"/>
              </w:rPr>
              <w:t xml:space="preserve">Nello stabilire le quote i decreti prevedono restrizioni numeriche all’ingresso di lavoratori di Stati che non collaborano adeguatamente nel contrasto all’immigrazione clandestina o nella riammissione di propri cittadini destinatari di provvedimenti di rimpatrio. </w:t>
            </w:r>
            <w:r>
              <w:rPr>
                <w:rFonts w:cs="Times" w:ascii="Times" w:hAnsi="Times"/>
                <w:sz w:val="20"/>
                <w:szCs w:val="20"/>
              </w:rPr>
              <w:t xml:space="preserve">Con tali decreti sono altresì assegnate in via preferenziale quote riservate </w:t>
            </w:r>
            <w:r>
              <w:rPr>
                <w:rFonts w:cs="Times" w:ascii="Times" w:hAnsi="Times"/>
                <w:kern w:val="2"/>
                <w:sz w:val="20"/>
                <w:szCs w:val="20"/>
              </w:rPr>
              <w:t xml:space="preserve">ai lavoratori di origine italiana per parte di almeno uno dei genitori fino al terzo grado in linea retta di ascendenza, residenti in Paesi non comunitari </w:t>
            </w:r>
            <w:r>
              <w:rPr>
                <w:rFonts w:cs="Times" w:ascii="Times" w:hAnsi="Times"/>
                <w:color w:val="000000"/>
                <w:sz w:val="20"/>
                <w:szCs w:val="20"/>
              </w:rPr>
              <w:t>che chiedano di essere inseriti in un apposito elenco, costituito presso le rappresentanze diplomatiche o consolari, contenente le qualifiche professionali dei lavoratori stessi</w:t>
            </w:r>
            <w:r>
              <w:rPr>
                <w:rFonts w:cs="Times" w:ascii="Times" w:hAnsi="Times"/>
                <w:kern w:val="2"/>
                <w:sz w:val="20"/>
                <w:szCs w:val="20"/>
              </w:rPr>
              <w:t>, nonché</w:t>
            </w:r>
            <w:r>
              <w:rPr>
                <w:rFonts w:cs="Times" w:ascii="Times" w:hAnsi="Times"/>
                <w:sz w:val="20"/>
                <w:szCs w:val="20"/>
              </w:rPr>
              <w:t xml:space="preserve"> agli Stati non appartenenti all’Unione europea, con i quali il Ministro degli affari esteri, di concerto con il Ministro dell’interno e il Ministro del lavoro e della previdenza sociale,   abbia concluso  accordi  finalizzati alla regolamentazione dei flussi d’ingresso e delle procedure di riammissione. Nell’ambito di tali intese possono essere definiti appositi  accordi  in materia di flussi per lavoro stagionale, con le corrispondenti autorità nazionali responsabili delle politiche del mercato del lavoro dei paesi di provenienz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Le intese o accordi bilaterali di cui al comma 1 possono inoltre prevedere la utilizzazione in Italia, con contratto di lavoro subordinato, di gruppi di lavoratori per l’esercizio di determinate opere o servizi limitati nel tempo; al termine del rapporto di lavoro i lavoratori devono rientrare nel paese di provenienz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Gli stessi accordi possono prevedere procedure e modalità per il rilascio delle autorizzazioni al lavo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4. I decreti annuali devono tenere conto delle indicazioni fornite, in modo articolato per qualifiche o mansioni, dal Ministero del lavoro e della previdenza sociale sull’andamento dell’occupazione e dei tassi di disoccupazione a livello nazionale e regionale, nonché sul numero dei cittadini stranieri non appartenenti all’Unione europea iscritti nelle liste di colloca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4</w:t>
            </w:r>
            <w:r>
              <w:rPr>
                <w:rFonts w:cs="Times" w:ascii="Times" w:hAnsi="Times"/>
                <w:kern w:val="2"/>
                <w:sz w:val="20"/>
                <w:szCs w:val="20"/>
              </w:rPr>
              <w:t xml:space="preserve"> bis. </w:t>
            </w:r>
            <w:r>
              <w:rPr>
                <w:rFonts w:cs="Times" w:ascii="Times" w:hAnsi="Times"/>
                <w:color w:val="000000"/>
                <w:sz w:val="20"/>
                <w:szCs w:val="20"/>
              </w:rPr>
              <w:t>Il decreto annuale ed i decreti infrannuali devono altresì essere predisposti in base ai dati sulla effettiva richiesta di lavoro suddivisi per regioni e per bacini provinciali d’utenza, elaborati dall’anagrafe informatizzata, istituita presso il Ministero del lavoro e delle politiche sociali, di cui al comma 7. Il regolamento di attuazione prevede possibili forme di collaborazione con altre strutture pubbliche e private, nei limiti degli ordinari stanziamenti di bilancio</w:t>
            </w:r>
            <w:r>
              <w:rPr>
                <w:rFonts w:cs="Times" w:ascii="Times" w:hAnsi="Times"/>
                <w:kern w:val="2"/>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color w:val="000000"/>
                <w:sz w:val="20"/>
                <w:szCs w:val="20"/>
              </w:rPr>
              <w:t>4-ter. Le regioni possono trasmettere, entro il 30 novembre di ogni anno, alla Presidenza del Consiglio dei ministri, un rapporto sulla presenza e sulla condizione degli immigrati extracomunitari nel territorio regionale, contenente anche le indicazioni previsionali relative ai flussi sostenibili nel triennio successivo in rapporto alla capacità di assorbimento del tessuto sociale e produttiv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5. Le intese o accordi bilaterali di cui al comma 1 possono prevedere che i lavoratori stranieri che intendono fare ingresso in Italia  per motivi di lavoro subordinato, anche stagionale,  si iscrivano in apposite liste, identificate dalle medesime intese, specificando le loro qualifiche o mansioni, nonché gli altri requisiti indicati dal regolamento di attuazione. Le predette intese possono inoltre prevedere le modalità di tenuta  delle liste, per il successivo inoltro agli uffici del Ministero del lavoro e della previdenza soci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6. Nell’ambito delle intese o accordi di cui al presente testo unico, il Ministro degli affari esteri, d’intesa con il Ministro del lavoro e della previdenza sociale, può predisporre progetti integrati per il reinserimento di lavoratori extracomunitari nei Paesi di origine, laddove ne esistano le condizioni e siano fornite idonee garanzie dai governi dei Paesi di provenienza, ovvero l’approvazione di  domande di enti pubblici e privati, che richiedano di predisporre analoghi progetti anche per altri Paes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7. Il regolamento di attuazione prevede forme di istituzione di un’anagrafe annuale informatizzata delle offerte e delle richieste di lavoro subordinato dei lavoratori stranieri e stabilisce le modalità di collegamento con l’archivio organizzato dall’Istituto nazionale della previdenza sociale (I.N.P.S.) e con le questu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8. L’onere derivante dal presente articolo è valutato in lire 350 milioni annui a decorrere dall’anno 199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2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Lavoro subordinato a tempo determinato e indetermin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2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legge 30 dicembre 1986, n. 943, artt.8, 9 e 1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8 agosto 1995, n. 335, art. 3, comma 1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 </w:t>
            </w:r>
            <w:r>
              <w:rPr>
                <w:rFonts w:cs="Times" w:ascii="Times" w:hAnsi="Times"/>
                <w:color w:val="000000"/>
                <w:sz w:val="20"/>
                <w:szCs w:val="20"/>
              </w:rPr>
              <w:t>In ogni provincia è istituito presso la prefettura-ufficio territoriale di Governo uno sportello unico per l’immigrazione, responsabile dell’intero procedimento relativo all’assunzione di lavoratori subordinati stranieri a tempo determinato ed indeterminato</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2. </w:t>
            </w:r>
            <w:r>
              <w:rPr>
                <w:rFonts w:cs="Times" w:ascii="Times" w:hAnsi="Times"/>
                <w:color w:val="000000"/>
                <w:sz w:val="20"/>
                <w:szCs w:val="20"/>
              </w:rPr>
              <w:t>Il datore di lavoro italiano o straniero regolarmente soggiornante in Italia che intende instaurare in Italia un rapporto di lavoro subordinato a tempo determinato o indeterminato con uno straniero residente all’estero deve presentare allo sportello unico per l’immigrazione della provincia di residenza</w:t>
            </w:r>
            <w:r>
              <w:rPr>
                <w:rFonts w:cs="Times" w:ascii="Times" w:hAnsi="Times"/>
                <w:sz w:val="20"/>
                <w:szCs w:val="20"/>
              </w:rPr>
              <w:t xml:space="preserve"> </w:t>
            </w:r>
            <w:r>
              <w:rPr>
                <w:rFonts w:cs="Times" w:ascii="Times" w:hAnsi="Times"/>
                <w:color w:val="000000"/>
                <w:sz w:val="20"/>
                <w:szCs w:val="20"/>
              </w:rPr>
              <w:t>ovvero di quella in cui ha sede legale l’impresa, ovvero di quella ove avrà luogo la prestazione lavorativa</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 richiesta nominativa di nulla osta al lavo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b) idonea documentazione relativa alle modalità di sistemazione alloggiativa per il lavoratore stranie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c) </w:t>
            </w:r>
            <w:r>
              <w:rPr>
                <w:rFonts w:cs="Times" w:ascii="Times" w:hAnsi="Times"/>
                <w:color w:val="000000"/>
                <w:sz w:val="20"/>
                <w:szCs w:val="20"/>
              </w:rPr>
              <w:t>la proposta di contratto di soggiorno con specificazione delle relative condizioni, comprensiva dell’impegno al pagamento da parte dello stesso datore di lavoro delle spese di ritorno dello straniero nel Paese di provenienza</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 dichiarazione di impegno a comunicare ogni variazione concernente il rapporto di lavo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3. </w:t>
            </w:r>
            <w:r>
              <w:rPr>
                <w:rFonts w:cs="Times" w:ascii="Times" w:hAnsi="Times"/>
                <w:color w:val="000000"/>
                <w:sz w:val="20"/>
                <w:szCs w:val="20"/>
              </w:rPr>
              <w:t>Nei casi in cui non abbia una conoscenza diretta dello straniero, il datore di lavoro italiano o straniero regolarmente soggiornante in Italia può richiedere, presentando la documentazione di cui alle lettere b) e c) del comma 2, il nulla osta al lavoro di una o più persone iscritte nelle liste di cui all’articolo 21, comma 5, selezionate secondo criteri definiti nel regolamento di attuazione</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4. </w:t>
            </w:r>
            <w:r>
              <w:rPr>
                <w:rFonts w:cs="Times" w:ascii="Times" w:hAnsi="Times"/>
                <w:color w:val="000000"/>
                <w:sz w:val="20"/>
                <w:szCs w:val="20"/>
              </w:rPr>
              <w:t>Lo sportello unico per l’immigrazione comunica le richieste di cui ai commi 2 e 3 al centro per l’impiego di cui all’articolo 4 del decreto legislativo 23 dicembre 1997, n. 469, competente in relazione alla provincia di residenza, domicilio o sede legale. Il centro per l’impiego provvede a diffondere le offerte per via telematica agli altri centri ed a renderle disponibili su sito Internet o con ogni altro mezzo possibile ed attiva gli eventuali interventi previsti dall’articolo 2 del decreto legislativo 21 aprile 2000, n. 181. Decorsi venti giorni senza che sia stata presentata alcuna domanda da parte di lavoratore nazionale o comunitario, anche per via telematica, il centro trasmette all’ufficio territoriale richiedente una certificazione negativa, ovvero le domande acquisite comunicandole altresì al datore di lavoro. Ove tale termine sia decorso senza che il centro per l’impiego abbia fornito riscontro, lo sportello unico procede ai sensi del comma 5</w:t>
            </w:r>
            <w:r>
              <w:rPr>
                <w:rFonts w:cs="Times" w:ascii="Times" w:hAnsi="Times"/>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5. </w:t>
            </w:r>
            <w:r>
              <w:rPr>
                <w:rFonts w:cs="Times" w:ascii="Times" w:hAnsi="Times"/>
                <w:color w:val="000000"/>
                <w:sz w:val="20"/>
                <w:szCs w:val="20"/>
              </w:rPr>
              <w:t>Lo sportello unico per l’immigrazione, nel complessivo termine massimo di quaranta giorni dalla presentazione della richiesta, a condizione che siano state rispettate le prescrizioni di cui al comma 2 e le prescrizioni del contratto collettivo di lavoro applicabile alla fattispecie, rilascia, in ogni caso, sentito il questore, il nulla osta nel rispetto dei limiti numerici, quantitativi e qualitativi determinati a norma dell’articolo 3, comma 4, e dell’articolo 21, e, a richiesta del datore di lavoro, trasmette la documentazione, ivi compreso il codice fiscale, agli uffici consolari, ove possibile in via telematica. Il nulla osta al lavoro subordinato ha validità per un periodo non superiore a sei mesi dalla data del rilascio</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6. </w:t>
            </w:r>
            <w:r>
              <w:rPr>
                <w:rFonts w:cs="Times" w:ascii="Times" w:hAnsi="Times"/>
                <w:color w:val="000000"/>
                <w:sz w:val="20"/>
                <w:szCs w:val="20"/>
              </w:rPr>
              <w:t>Gli uffici consolari del Paese di residenza o di origine dello straniero provvedono, dopo gli accertamenti di rito, a rilasciare il visto di ingresso con indicazione del codice fiscale, comunicato dallo sportello unico per l’immigrazione. Entro otto giorni dall’ingresso, lo straniero si reca presso lo sportello unico per l’immigrazione che ha rilasciato il nulla osta per la firma del contratto di soggiorno che resta ivi conservato e, a cura di quest’ultima, trasmesso in copia all’autorità consolare competente ed al centro per l’impiego competente</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7. </w:t>
            </w:r>
            <w:r>
              <w:rPr>
                <w:rFonts w:cs="Times" w:ascii="Times" w:hAnsi="Times"/>
                <w:color w:val="000000"/>
                <w:sz w:val="20"/>
                <w:szCs w:val="20"/>
              </w:rPr>
              <w:t>Il datore di lavoro che omette di comunicare allo sportello unico per l’immigrazione qualunque variazione del rapporto di lavoro intervenuto con lo straniero, è punito con la sanzione amministrativa da 500 a 2.500 euro. Per l’accertamento e l’irrogazione della sanzione è competente il prefetto</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8. </w:t>
            </w:r>
            <w:r>
              <w:rPr>
                <w:rFonts w:cs="Times" w:ascii="Times" w:hAnsi="Times"/>
                <w:color w:val="000000"/>
                <w:sz w:val="20"/>
                <w:szCs w:val="20"/>
              </w:rPr>
              <w:t>Salvo quanto previsto dall’articolo 23, ai fini dell’ingresso in Italia per motivi di lavoro, il lavoratore extracomunitario deve essere munito del visto rilasciato dal consolato italiano presso lo Stato di origine o di stabile residenza del lavoratore</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9. Le questure forniscono all'INPS e all’INAIL, tramite collegamenti telematici, le informazioni anagrafiche relative ai lavoratori extracomunitari ai quali è concesso il permesso di soggiorno per motivi di lavoro, o comunque idoneo per l'accesso al lavoro e comunicano altresì il rilascio dei permessi concernenti i </w:t>
            </w:r>
            <w:r>
              <w:rPr>
                <w:rFonts w:cs="Times" w:ascii="Times" w:hAnsi="Times"/>
                <w:color w:val="000000"/>
                <w:sz w:val="20"/>
                <w:szCs w:val="20"/>
              </w:rPr>
              <w:t xml:space="preserve">familiari ai sensi delle disposizioni di cui al titolo IV; </w:t>
            </w:r>
            <w:r>
              <w:rPr>
                <w:rFonts w:cs="Times" w:ascii="Times" w:hAnsi="Times"/>
                <w:sz w:val="20"/>
                <w:szCs w:val="20"/>
              </w:rPr>
              <w:t>l'INPS, sulla base delle informazioni ricevute, costituisce un «Archivio anagrafico dei lavoratori extracomunitari», da condividere con altre amministrazioni pubbliche; lo scambio delle informazioni avviene in base a convenzione tra le amministrazioni interessate. Le stesse informazioni sono trasmesse, in via telematica, a cura delle questure, all’ufficio finanziario competente che provvede all’attribuzione del codice fisc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0. </w:t>
            </w:r>
            <w:r>
              <w:rPr>
                <w:rFonts w:cs="Times" w:ascii="Times" w:hAnsi="Times"/>
                <w:color w:val="000000"/>
                <w:sz w:val="20"/>
                <w:szCs w:val="20"/>
              </w:rPr>
              <w:t>Lo sportello unico per l’immigrazione fornisce al Ministero del lavoro e delle politiche sociali il numero ed il tipo di nulla osta rilasciati secondo le classificazioni adottate nei decreti di cui all’articolo 3, comma 4</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1. La perdita del posto di lavoro non costituisce motivo di revoca del permesso di soggiorno al lavoratore extracomunitario ed i suoi familiari legalmente soggiornanti. Il lavoratore straniero in possesso del permesso di soggiorno per lavoro subordinato che perde il posto di lavoro, anche per dimissioni, può essere iscritto nelle liste di collocamento per il periodo di residua validità del permesso di soggiorno, e comunque, salvo che si tratti di permesso di soggiorno per lavoro stagionale, per un periodo non inferiore a sei mesi. Il regolamento di attuazione stabilisce le modalità di comunicazione ai centri per l’impiego, anche ai fini dell'iscrizione del lavoratore straniero nelle liste di collocamento con priorità rispetto a nuovi lavoratori extracomunita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2. Il datore di lavoro che occupa alle proprie dipendenze lavoratori stranieri privi del permesso di soggiorno previsto dal presente articolo, ovvero il cui permesso sia scaduto </w:t>
            </w:r>
            <w:r>
              <w:rPr>
                <w:rFonts w:cs="Times" w:ascii="Times" w:hAnsi="Times"/>
                <w:color w:val="000000"/>
                <w:sz w:val="20"/>
                <w:szCs w:val="20"/>
              </w:rPr>
              <w:t>e del quale non sia stato chiesto, nei termini di legge, il rinnovo</w:t>
            </w:r>
            <w:r>
              <w:rPr>
                <w:rFonts w:cs="Times" w:ascii="Times" w:hAnsi="Times"/>
                <w:sz w:val="20"/>
                <w:szCs w:val="20"/>
              </w:rPr>
              <w:t xml:space="preserve">, revocato o annullato, è punito con l’arresto da  tre mesi ad un anno e con l’ammenda di </w:t>
            </w:r>
            <w:r>
              <w:rPr>
                <w:rFonts w:cs="Times" w:ascii="Times" w:hAnsi="Times"/>
                <w:color w:val="000000"/>
                <w:sz w:val="20"/>
                <w:szCs w:val="20"/>
              </w:rPr>
              <w:t>5000 euro</w:t>
            </w:r>
            <w:r>
              <w:rPr>
                <w:rFonts w:cs="Times" w:ascii="Times" w:hAnsi="Times"/>
                <w:sz w:val="20"/>
                <w:szCs w:val="20"/>
              </w:rPr>
              <w:t xml:space="preserve"> per ogni lavoratore impiegato.</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lang w:val="en-US"/>
              </w:rPr>
            </w:pPr>
            <w:r>
              <w:rPr>
                <w:rFonts w:cs="Times" w:ascii="Times" w:hAnsi="Times"/>
                <w:sz w:val="20"/>
                <w:szCs w:val="20"/>
              </w:rPr>
              <w:t xml:space="preserve">12. Il datore di lavoro che occupa alle proprie dipendenze lavoratori stranieri privi del permesso di soggiorno previsto dal presente articolo, ovvero il cui permesso sia scaduto e del quale non sia stato chiesto, nei termini di legge, il rinnovo, revocato o annullato, è punito con </w:t>
            </w:r>
            <w:r>
              <w:rPr>
                <w:rFonts w:cs="Times" w:ascii="Times" w:hAnsi="Times"/>
                <w:b/>
                <w:bCs/>
                <w:sz w:val="20"/>
                <w:szCs w:val="20"/>
              </w:rPr>
              <w:t>la reclusione da sei mesi a tre anni e con la multa</w:t>
            </w:r>
            <w:r>
              <w:rPr>
                <w:rFonts w:cs="Times" w:ascii="Times" w:hAnsi="Times"/>
                <w:sz w:val="20"/>
                <w:szCs w:val="20"/>
              </w:rPr>
              <w:t xml:space="preserve"> di 5000 euro per ogni lavoratore impiegato.</w:t>
            </w:r>
            <w:r>
              <w:rPr>
                <w:rStyle w:val="FootnoteAnchor"/>
                <w:rFonts w:cs="Times" w:ascii="Times" w:hAnsi="Times"/>
                <w:sz w:val="20"/>
                <w:vertAlign w:val="superscript"/>
                <w:lang w:val="en-US"/>
              </w:rPr>
              <w:footnoteReference w:id="22"/>
            </w:r>
            <w:r>
              <w:rPr>
                <w:rFonts w:cs="Times" w:ascii="Times" w:hAnsi="Times"/>
                <w:sz w:val="20"/>
                <w:vertAlign w:val="superscript"/>
                <w:lang w:val="en-US"/>
              </w:rPr>
              <w:t>[2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3. Salvo quanto previsto, per i lavoratori stagionali, dall'articolo 25, comma 5, in caso di rimpatrio il lavoratore extracomunitario conserva i diritti previdenziali e di sicurezza sociale maturati e può goderne indipendentemente dalla vigenza di un accordo di reciprocità </w:t>
            </w:r>
            <w:r>
              <w:rPr>
                <w:rFonts w:cs="Times" w:ascii="Times" w:hAnsi="Times"/>
                <w:color w:val="000000"/>
                <w:sz w:val="20"/>
                <w:szCs w:val="20"/>
              </w:rPr>
              <w:t>al verificarsi della maturazione dei requisiti previsti dalla normativa vigente, al compimento del sessantacinquesimo anno di età, anche in deroga al requisito contributivo minimo previsto dall’articolo 1, comma 20, della legge 8 agosto 1995, n. 33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4. Le attribuzioni degli istituti di patronato e di assistenza sociale, di cui alla legge 30 marzo 2001, n.152, sono estese ai lavoratori extracomunitari che prestino regolare attività di lavoro in Ital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5. I lavoratori italiani ed extracomunitari possono chiedere il riconoscimento di titoli di formazione professionale acquisiti all'estero; in assenza di accordi specifici, il Ministro del lavoro e della politiche sociali, sentita la commissione centrale per l'impiego, dispone condizioni e modalità di riconoscimento delle qualifiche per singoli casi. Il lavoratore extracomunitario può inoltre partecipare, a norma del presente testo unico, a tutti i corsi di formazione e di riqualificazione programmati nel territorio della Repubblic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color w:val="000000"/>
                <w:sz w:val="20"/>
                <w:szCs w:val="20"/>
              </w:rPr>
              <w:t>16. Le disposizioni di cui al presente articolo si applicano alle regioni a statuto speciale e alle province autonome di Trento e di Bolzano ai sensi degli statuti e delle relative norme di attu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2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Titoli di prel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kern w:val="2"/>
                <w:sz w:val="20"/>
                <w:szCs w:val="20"/>
              </w:rPr>
              <w:t xml:space="preserve">1. </w:t>
            </w:r>
            <w:r>
              <w:rPr>
                <w:rFonts w:cs="Times" w:ascii="Times" w:hAnsi="Times"/>
                <w:color w:val="000000"/>
                <w:sz w:val="20"/>
                <w:szCs w:val="20"/>
              </w:rPr>
              <w:t>Nell’ambito di programmi approvati, anche su proposta delle regioni e delle province autonome, dal Ministero del lavoro e delle politiche sociali e dal Ministero dell’istruzione, dell’università e della ricerca e realizzati anche in collaborazione con le regioni, le province autonome e altri enti locali, organizzazioni nazionali degli imprenditori e datori di lavoro e dei lavoratori, nonché organismi internazionali finalizzati al trasferimento dei lavoratori stranieri in Italia ed al loro inserimento nei settori produttivi del Paese, enti ed associazioni operanti nel settore dell’immigrazione da almeno tre anni, possono essere previste attività di istruzione e di formazione professionale nei Paesi di origine</w:t>
            </w:r>
            <w:r>
              <w:rPr>
                <w:rFonts w:cs="Times" w:ascii="Times" w:hAnsi="Times"/>
                <w:kern w:val="2"/>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kern w:val="2"/>
                <w:sz w:val="20"/>
                <w:szCs w:val="20"/>
              </w:rPr>
              <w:t>2. L’attività di cui al comma 1 è finalizzata:</w:t>
            </w:r>
          </w:p>
          <w:p>
            <w:pPr>
              <w:pStyle w:val="Normal"/>
              <w:jc w:val="both"/>
              <w:rPr>
                <w:rFonts w:ascii="Times" w:hAnsi="Times" w:cs="Times"/>
                <w:kern w:val="2"/>
                <w:sz w:val="20"/>
                <w:szCs w:val="20"/>
              </w:rPr>
            </w:pPr>
            <w:r>
              <w:rPr>
                <w:rFonts w:cs="Times" w:ascii="Times" w:hAnsi="Times"/>
                <w:kern w:val="2"/>
                <w:sz w:val="20"/>
                <w:szCs w:val="20"/>
              </w:rPr>
              <w:t>a) all’inserimento lavorativo mirato nei settori produttivi italiani che operano all’interno dello Stato;</w:t>
            </w:r>
          </w:p>
          <w:p>
            <w:pPr>
              <w:pStyle w:val="Normal"/>
              <w:jc w:val="both"/>
              <w:rPr>
                <w:rFonts w:ascii="Times" w:hAnsi="Times" w:cs="Times"/>
                <w:kern w:val="2"/>
                <w:sz w:val="20"/>
                <w:szCs w:val="20"/>
              </w:rPr>
            </w:pPr>
            <w:r>
              <w:rPr>
                <w:rFonts w:cs="Times" w:ascii="Times" w:hAnsi="Times"/>
                <w:kern w:val="2"/>
                <w:sz w:val="20"/>
                <w:szCs w:val="20"/>
              </w:rPr>
              <w:t>b) all’inserimento lavorativo mirato nei settori produttivi italiani che operano all’interno dei Paesi di origine;</w:t>
            </w:r>
          </w:p>
          <w:p>
            <w:pPr>
              <w:pStyle w:val="Normal"/>
              <w:jc w:val="both"/>
              <w:rPr>
                <w:rFonts w:ascii="Times" w:hAnsi="Times" w:cs="Times"/>
                <w:kern w:val="2"/>
                <w:sz w:val="20"/>
                <w:szCs w:val="20"/>
              </w:rPr>
            </w:pPr>
            <w:r>
              <w:rPr>
                <w:rFonts w:cs="Times" w:ascii="Times" w:hAnsi="Times"/>
                <w:kern w:val="2"/>
                <w:sz w:val="20"/>
                <w:szCs w:val="20"/>
              </w:rPr>
              <w:t>c) allo sviluppo delle attività produttive o imprenditoriali autonome nei Paesi di origi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kern w:val="2"/>
                <w:sz w:val="20"/>
                <w:szCs w:val="20"/>
              </w:rPr>
              <w:t xml:space="preserve">3. </w:t>
            </w:r>
            <w:r>
              <w:rPr>
                <w:rFonts w:cs="Times" w:ascii="Times" w:hAnsi="Times"/>
                <w:color w:val="000000"/>
                <w:sz w:val="20"/>
                <w:szCs w:val="20"/>
              </w:rPr>
              <w:t>Gli stranieri che abbiano partecipato alle attività di cui al comma 1 sono preferiti nei settori di impiego ai quali le attività si riferiscono ai fini della chiamata al lavoro di cui all’articolo 22, commi 3, 4 e 5, secondo le modalità previste nel regolamento di attuazione del presente testo unico</w:t>
            </w:r>
            <w:r>
              <w:rPr>
                <w:rFonts w:cs="Times" w:ascii="Times" w:hAnsi="Times"/>
                <w:kern w:val="2"/>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kern w:val="2"/>
                <w:sz w:val="20"/>
                <w:szCs w:val="20"/>
              </w:rPr>
              <w:t xml:space="preserve">4. </w:t>
            </w:r>
            <w:r>
              <w:rPr>
                <w:rFonts w:cs="Times" w:ascii="Times" w:hAnsi="Times"/>
                <w:color w:val="000000"/>
                <w:sz w:val="20"/>
                <w:szCs w:val="20"/>
              </w:rPr>
              <w:t>Il regolamento di attuazione del presente testo unico prevede agevolazioni di impiego per i lavoratori autonomi stranieri che abbiano seguito i corsi di cui al comma 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avoro stag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2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 Il datore di lavoro italiano o straniero regolarmente soggiornante in Italia, o le associazioni di categoria per conto dei loro associati, che intendano instaurare in Italia un rapporto di lavoro subordinato a carattere stagionale con uno straniero devono presentare richiesta nominativa allo sportello unico per l’immigrazione della provincia di residenza ai sensi dell’articolo 22. Nei casi in cui il datore di lavoro italiano o straniero regolarmente soggiornante o le associazioni di categoria non abbiano una conoscenza diretta dello straniero, la richiesta, </w:t>
            </w:r>
            <w:r>
              <w:rPr>
                <w:rFonts w:cs="Times" w:ascii="Times" w:hAnsi="Times"/>
                <w:color w:val="000000"/>
                <w:sz w:val="20"/>
                <w:szCs w:val="20"/>
              </w:rPr>
              <w:t xml:space="preserve">redatta secondo le modalità previste dall’articolo 22, deve essere immediatamente comunicata al centro per l’impiego competente, che verifica nel termine di cinque giorni l’eventuale disponibilità di lavoratori italiani o comunitari a ricoprire l’impiego stagionale offerto. </w:t>
            </w:r>
            <w:r>
              <w:rPr>
                <w:rFonts w:cs="Times" w:ascii="Times" w:hAnsi="Times"/>
                <w:color w:val="000000"/>
                <w:sz w:val="20"/>
                <w:szCs w:val="20"/>
                <w:lang w:val="en-US"/>
              </w:rPr>
              <w:t>Si applicano le disposizioni di cui all’articolo 22, comma 3</w:t>
            </w:r>
            <w:r>
              <w:rPr>
                <w:rFonts w:cs="Times" w:ascii="Times" w:hAnsi="Times"/>
                <w:sz w:val="20"/>
                <w:szCs w:val="20"/>
                <w:lang w:val="en-US"/>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Lo sportello unico per l’immigrazione, rilascia comunque l'autorizzazione nel rispetto del diritto di precedenza maturato decorsi dieci giorni dalla comunicazione di cui al comma 1 e non oltre venti giorni dalla data di ricezione dalla richiesta del datore di lavo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L'autorizzazione al lavoro stagionale ha validità da venti giorni ad un massimo di nove mesi, in corrispondenza della durata del lavoro stagionale richiesto, anche con riferimento all’accorpamento di gruppi di lavori di più breve periodo da svolgere presso diversi datori di lavor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4. Il lavoratore stagionale, ove abbia rispettato le condizioni indicate nel permesso di soggiorno e sia rientrato nello Stato di provenienza alla scadenza del medesimo, ha diritto di precedenza per il rientro in Italia nell’anno successivo per ragioni di lavoro stagionale, rispetto ai cittadini del suo stesso paese che non abbiano mai fatto regolare ingresso in Italia per motivi di lavoro. Può inoltre convertire il permesso di soggiorno per lavoro stagionale in permesso di soggiorno per lavoro subordinato a tempo determinato o indeterminato qualora se ne verifichino le condizio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5. Le Commissioni regionali tripartite, di cui all'articolo 4, comma 1, del decreto legislativo 23 dicembre 1997, n. 469, possono stipulare con le organizzazioni sindacali maggiormente rappresentative a livello regionale dei lavoratori e dei datori di lavoro, con le regioni e con gli enti locali, apposite convenzioni dirette a favorire l’accesso dei lavoratori stranieri ai posti di lavoro stagionale. Le convenzioni possono individuare il trattamento economico e normativo, comunque non inferiore a quello previsto per i lavoratori italiani e le misure per assicurare idonee condizioni di lavoro della manodopera, nonché eventuali incentivi diretti o indiretti per favorire l’attivazione dei flussi e dei deflussi e le misure complementari relative all’accoglie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6. Il datore di lavoro che occupa alle sue dipendenze, per lavori di carattere stagionale, uno o più stranieri privi del permesso di soggiorno per lavoro stagionale, ovvero il cui permesso sia scaduto, revocato o annullato, è punito ai sensi dell’articolo 22, comma 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Previdenza e assistenza per i lavoratori stagion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2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In considerazione della durata limitata dei contratti nonché della loro specificità,  agli stranieri titolari di permesso di soggiorno per lavoro stagionale si applicano le seguenti forme di previdenza e assistenza obbligatoria, secondo le norme vigenti nei settori di attività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w:t>
              <w:tab/>
              <w:t>assicurazione per l’invalidità, la vecchiaia e i supersti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b)</w:t>
              <w:tab/>
              <w:t>assicurazione contro gli infortuni sul lavoro e le malattie profession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w:t>
              <w:tab/>
              <w:t>assicurazione contro le malatti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d)</w:t>
              <w:tab/>
              <w:t>assicurazione di maternità.</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In sostituzione dei contributi per l’assegno per il nucleo familiare e per l’assicurazione contro la disoccupazione involontaria, il datore di lavoro è tenuto a versare all’Istituto nazionale della previdenza sociale (INPS) un contributo in misura pari all’importo dei medesimi contributi ed in base alle condizioni e alle modalità stabilite per questi ultimi. Tali contributi  sono destinati ad interventi di carattere socio-assistenziale a favore dei lavoratori di cui all’articolo 4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Nei decreti attuativi  del documento programmatico sono definiti  i requisiti,  gli ambiti e le modalità degli interventi di cui al comma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4. Sulle contribuzioni di cui ai commi 1 e 2 si applicano le riduzioni degli oneri sociali previste per il settore di svolgimento dell’attività lavorativ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5. </w:t>
            </w:r>
            <w:r>
              <w:rPr>
                <w:rFonts w:cs="Times" w:ascii="Times" w:hAnsi="Times"/>
                <w:color w:val="000000"/>
                <w:sz w:val="20"/>
                <w:szCs w:val="20"/>
              </w:rPr>
              <w:t>Ai contribuiti di cui al comma 1, lettera a), si applicano le disposizioni dell’articolo 22, comma 13, concernenti il trasferimento degli stessi all’istituito o ente assicuratore dello Stato di provenienza</w:t>
            </w:r>
            <w:r>
              <w:rPr>
                <w:rFonts w:cs="Times" w:ascii="Times" w:hAnsi="Times"/>
                <w:sz w:val="20"/>
                <w:szCs w:val="20"/>
              </w:rPr>
              <w:t>. E’ fatta salva la possibilità di ricostruzione della posizione contributiva in caso di successivo ingress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2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Ingresso e soggiorno per lavoro autonom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L’ingresso in Italia dei lavoratori stranieri non appartenenti all’Unione europea che intendono esercitare nel territorio dello Stato un’attività non occasionale di lavoro autonomo può essere consentito a condizione che l’esercizio di tali attività non sia riservato dalla legge ai cittadini italiani, o a cittadini di uno degli Stati membri dell’Unione Europe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In ogni caso lo straniero che intenda esercitare in Italia una attività industriale, professionale, artigianale o commerciale, ovvero costituire società di capitale o di persone o  accedere a cariche societarie deve altresì dimostrare di disporre di risorse adeguate per l’esercizio dell’attività che intende intraprendere in Italia; di essere in possesso dei requisiti previsti dalla legge italiana per l’esercizio della singola attività, compresi, ove richiesti, i requisiti per l’iscrizione in albi e registri; di essere in possesso di una attestazione dell’autorità competente  in data non anteriore a tre mesi che dichiari che non sussistono motivi ostativi al rilascio dell’autorizzazione o della  licenza  prevista per l’esercizio dell’attività che lo straniero intende svolge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Il lavoratore non appartenente all’Unione europea deve comunque dimostrare di disporre di idonea sistemazione alloggiativa e di un reddito annuo, proveniente da fonti lecite, di importo superiore al livello minimo previsto dalla legge per l’esenzione dalla partecipazione alla spesa sanitari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4. Sono fatte salve le norme più favorevoli previste da accordi internazionali in vigore per l’Ital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5.La rappresentanza diplomatica o consolare, accertato il possesso dei requisiti indicati dal presente articolo ed acquisiti i nulla osta del Ministero degli affari esteri, del Ministero dell’interno e del Ministero eventualmente competente in relazione all’attività che lo straniero intende svolgere in Italia, rilascia il visto di ingresso per lavoro autonomo, con l’espressa indicazione dell’attività cui il visto si riferisce, nei limiti numerici stabiliti a norma dell’articolo 3, comma 4, e dell’articolo 21. </w:t>
            </w:r>
            <w:r>
              <w:rPr>
                <w:rFonts w:cs="Times" w:ascii="Times" w:hAnsi="Times"/>
                <w:color w:val="000000"/>
                <w:sz w:val="20"/>
                <w:szCs w:val="20"/>
              </w:rPr>
              <w:t>La rappresentanza diplomatica o consolare rilascia, altresì, allo straniero la certificazione dell’esistenza dei requisiti previsti dal presente articolo ai fini degli adempimenti previsti dall’articolo 5, comma 3-quater, per la concessione del permesso di soggiorno per lavoro autonomo</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6. Le procedure di cui al comma 5 sono  effettuate  secondo le modalità previste dal regolamento di attu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7. Il visto di ingresso per lavoro autonomo deve essere rilasciato o negato entro centoventi giorni dalla data di presentazione della domanda e della relativa documentazione e deve essere utilizzato entro centottanta giorni dalla data del rilasc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7-bis. </w:t>
            </w:r>
            <w:r>
              <w:rPr>
                <w:rFonts w:cs="Times" w:ascii="Times" w:hAnsi="Times"/>
                <w:color w:val="000000"/>
                <w:sz w:val="20"/>
                <w:szCs w:val="20"/>
              </w:rPr>
              <w:t>La condanna con provvedimento irrevocabile per alcuno dei reati previsti dalle disposizioni del Titolo III, Capo III, Sezione II, della legge 22 aprile 1941, n. 633, e successive modificazioni, relativi alla tutela del diritto di autore, e dagli articoli 473 e 474 del codice penale comporta la revoca del permesso di soggiorno rilasciato allo straniero e l’espulsione del medesimo con accompagnamento alla frontiera a mezzo della forza pubblica</w:t>
            </w:r>
            <w:r>
              <w:rPr>
                <w:rFonts w:cs="Times" w:ascii="Times" w:hAnsi="Times"/>
                <w:kern w:val="2"/>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2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Ingresso per lavoro in casi particola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Legge 6 marzo 1998, n. 40, art. 25;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legge 30 dicembre 1986, n. 943, art.14, commi 2 e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Al di fuori degli ingressi per lavoro di cui agli articoli precedenti, autorizzati  nell'ambito delle quote di cui all'articolo 3, comma 4, il regolamento di attuazione disciplina particolari modalità e termini per il rilascio delle autorizzazioni al lavoro, dei visti di ingresso e dei permessi di soggiorno per lavoro subordinato, per ognuna delle seguenti categorie di lavoratori stranie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w:t>
              <w:tab/>
              <w:t>dirigenti o personale altamente specializzato di  società aventi sede o filiali  in Italia ovvero di uffici di rappresentanza di società estere che abbiano la sede principale di attività nel territorio di uno Stato membro dell’Organizzazione mondiale del commercio, ovvero dirigenti di sedi principali in Italia di società italiane o di società di altro Stato membro dell’Unione europe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w:t>
              <w:tab/>
              <w:t>lettori universitari di scambio o di madre lingu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w:t>
              <w:tab/>
              <w:t>i professori universitari destinati a svolgere in Italia un incarico accadem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d) </w:t>
              <w:tab/>
              <w:t>traduttori e interpre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e) </w:t>
              <w:tab/>
              <w:t>collaboratori familiari aventi regolarmente in corso all’estero da almeno un anno, rapporti di lavoro domestico a tempo pieno con cittadini italiani o di uno degli Stati membri dell’Unione europea residenti all’estero  che si trasferiscono in Italia, per la prosecuzione del rapporto di lavoro domest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f) </w:t>
              <w:tab/>
              <w:t>persone che, autorizzate a soggiornare per motivi di formazione professionale, svolgano periodi temporanei di addestramento presso datori di lavoro italiani effettuando anche prestazioni che rientrano nell’ambito del lavoro subordin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g) </w:t>
              <w:tab/>
              <w:t>lavoratori alle dipendenze di organizzazioni o imprese operanti nel territorio italiano, che siano stati ammessi temporaneamente a domanda del datore di lavoro, per adempiere funzioni o compiti specifici, per un periodo limitato o determinato,  tenuti a lasciare l’Italia quando tali compiti o funzioni siano termina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h) </w:t>
              <w:tab/>
              <w:t>lavoratori marittimi occupati nella misura e con le modalità stabilite nel regolamento di attu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i)</w:t>
              <w:tab/>
              <w:t xml:space="preserve">lavoratori dipendenti regolarmente retribuiti da datori di lavoro, persone fisiche o giuridiche, residenti o aventi sede all’estero e da questi direttamente retribuiti, i quali siano temporaneamente trasferiti dall’estero presso persone fisiche o giuridiche, italiane o straniere, residenti in Italia, al fine di effettuare nel territorio italiano determinate prestazioni oggetto di contratto di appalto stipulato tra le predette persone fisiche o giuridiche residenti o aventi sede in Italia e quelle residenti o aventi sede all’estero, nel rispetto delle disposizioni dell’art.1655 del codice civile e della legge 23 ottobre 1960, n. 1369, e delle norme internazionali e comunitari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l) </w:t>
              <w:tab/>
              <w:t>lavoratori occupati presso circhi o spettacoli viaggianti all’este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m) </w:t>
              <w:tab/>
              <w:t>personale artistico e tecnico per spettacoli lirici, teatrali, concertistici o di ballet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n) </w:t>
              <w:tab/>
              <w:t>ballerini, artisti e musicisti da impiegare presso locali di intratteni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o) </w:t>
              <w:tab/>
              <w:t>artisti da impiegare da enti musicali teatrali o cinematografici o da imprese radiofoniche o televisive, pubbliche o private, o da enti pubblici, nell’ambito di manifestazioni culturali o folcloristich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p) </w:t>
              <w:tab/>
              <w:t>stranieri che siano destinati a svolgere qualsiasi tipo di attività sportiva professionistica presso società sportive italiane ai sensi della legge 23 marzo 1981, n. 9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q) </w:t>
              <w:tab/>
              <w:t>giornalisti corrispondenti ufficialmente accreditati in Italia e dipendenti regolarmente retribuiti da organi di stampa quotidiani o periodici, ovvero da emittenti radiofoniche o televisive stranie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r) </w:t>
              <w:tab/>
              <w:t>persone che, secondo le norme di accordi internazionali in vigore per l’Italia, svolgono in Italia attività di ricerca o un lavoro occasionale nell’ambito di programmi di scambi di giovani o di mobilità di giovani o sono persone collocate “alla pa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color w:val="000000"/>
                <w:sz w:val="20"/>
                <w:szCs w:val="20"/>
              </w:rPr>
              <w:t>r-bis) infermieri professionali assunti presso strutture sanitarie pubbliche e priva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bis. Nel caso in cui i lavoratori di cui alla lettera i) del comma 1 siano dipendenti regolarmente retribuiti da datori di lavoro, persone fisiche o giuridiche, residenti o aventi sede in uno Stato membro dell'Unione europea, il nulla osta al lavoro e' sostituito da una comunicazione, da parte del committente, del contratto in base al quale la prestazione di servizi ha luogo, unitamente ad una dichiarazione del datore di lavoro contenente i nominativi dei lavoratori da distaccare e attestante la regolarita' della loro situazione con riferimento alle condizioni di residenza e di lavoro nello Stato membro dell'Unione europea in cui ha sede il datore di lavoro. La comunicazione e' presentata allo sportello unico della Prefettura-Ufficio territoriale del Governo, ai fini del rilascio del permesso di soggio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2. In deroga alle disposizioni del presente testo unico i lavoratori extracomunitari dello spettacolo possono essere assunti alle dipendenze dei datori di lavoro per esigenze connesse alla realizzazione e produzione di spettacoli previa apposita autorizzazione rilasciata dall'ufficio speciale per il collocamento dei lavoratori dello spettacolo o sue sezioni periferiche che provvedono, sentito il Dipartimento dello spettacolo, previo nulla osta provvisorio dell'autorità provinciale di pubblica sicurezza. L'autorizzazione è rilasciata, salvo che si tratti di personale artistico ovvero di personale da utilizzare per periodi non superiori a tre mesi, prima che il lavoratore extracomunitario entri nel territorio nazionale. I lavoratori extracomunitari autorizzati a svolgere attività lavorativa subordinata nel settore dello spettacolo non possono cambiare settore di attività né la qualifica di assunzione. Il Ministro del lavoro e della previdenza sociale, di concerto con le Autorità di Governo competenti in materia di turismo ed in materia di spettacolo,</w:t>
            </w:r>
            <w:r>
              <w:rPr>
                <w:rFonts w:cs="Times" w:ascii="Times" w:hAnsi="Times"/>
                <w:position w:val="12"/>
                <w:sz w:val="20"/>
                <w:szCs w:val="20"/>
              </w:rPr>
              <w:t xml:space="preserve"> </w:t>
            </w:r>
            <w:r>
              <w:rPr>
                <w:rFonts w:cs="Times" w:ascii="Times" w:hAnsi="Times"/>
                <w:sz w:val="20"/>
                <w:szCs w:val="20"/>
              </w:rPr>
              <w:t xml:space="preserve"> determina le procedure e le modalità per il rilascio dell'autorizzazione prevista dal presente comm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Rimangono ferme le disposizioni che prevedono il possesso della cittadinanza italiana per lo svolgimento di determinate attività.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4. Il regolamento di cui all'articolo 1 contiene altresì norme per l’attuazione delle convenzioni ed accordi internazionali in vigore relativamente all’ingresso e soggiorno dei lavoratori stranieri occupati alle dipendenze di rappresentanze diplomatiche o consolari  o di enti di diritto internazionale aventi sede in Ital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5. L’ingresso e il soggiorno dei lavoratori frontalieri  non appartenenti all’Unione europea è disciplinato dalle disposizioni particolari previste negli accordi internazionali in vigore con gli Stati confinan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kern w:val="2"/>
                <w:sz w:val="20"/>
                <w:szCs w:val="20"/>
              </w:rPr>
              <w:t xml:space="preserve">5 bis. </w:t>
            </w:r>
            <w:r>
              <w:rPr>
                <w:rFonts w:cs="Times" w:ascii="Times" w:hAnsi="Times"/>
                <w:color w:val="000000"/>
                <w:sz w:val="20"/>
                <w:szCs w:val="20"/>
              </w:rPr>
              <w:t>Con decreto del Ministro per i beni e le attività culturali, su proposta del Comitato olimpico nazionale italiano (CONI), sentiti i Ministri dell’interno e del lavoro e delle politiche sociali, è determinato il limite massimo annuale d’ingresso degli sportivi stranieri che svolgono attività sportiva a titolo professionistico o comunque retribuita, da ripartire tra le federazioni sportive nazionali. Tale ripartizione è effettuata dal CONI con delibera da sottoporre all’approvazione del Ministro vigilante. Con la stessa delibera sono stabiliti i criteri generali di assegnazione e di tesseramento per ogni stagione agonistica anche al fine di assicurare la tutela dei vivai giovanili</w:t>
            </w:r>
            <w:r>
              <w:rPr>
                <w:rFonts w:cs="Times" w:ascii="Times" w:hAnsi="Times"/>
                <w:kern w:val="2"/>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Art. 27-bi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Ingresso e soggiorno per volontari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Con decreto del Ministero della solidarieta' sociale, di concerto con il Ministero dell'interno e degli affari esteri, da emanarsi entro il 30 giugno di ciascun anno, e' determinato il contingente annuale degli stranieri ammessi a partecipare a programmi di volontariato ai sensi del presente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2. Nell'ambito del contingente di cui al comma 1 e' consentito l'ingresso e il soggiorno di cittadini stranieri di eta' compresa tra i 20 e i 30 anni per la partecipazione ad un programma di volontariato, previo rilascio di apposito nulla osta, a seguito della verifica dei seguenti requisi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a) appartenenza dell'organizzazione promotrice del programma di volontariato ad una delle seguenti categori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enti ecclesiastici civilmente riconosciuti, in base alla legge 20 maggio 1985, n. 222, nonche' enti civilmente riconosciuti in base alle leggi di approvazione di intese con le confessioni religiose ai sensi dell'articolo 8, terzo comma, della Costitu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2) organizzazioni non governative riconosciute ai sensi della legge 26 febbraio 1987, n. 4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3) associazioni di promozione sociale iscritte nel registro nazionale di cui alla legge 7 dicembre 2000, n. 38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b) stipula di apposita convenzione fra lo straniero e l'organizzazione promotrice del programma di volontariato, in cui siano specificate le funzioni del volontario, le condizioni di inquadramento di cui beneficera' per espletare tali funzioni, l'orario cui sara' tenuto, le risorse stanziate per provvedere alle sue spese di viaggio, vitto, alloggio e denaro per le piccole spese per tutta la durata del soggiorno, nonche', ove necessario, l'indicazione del percorso di formazione anche per quanto riguarda la conoscenza della lingua italian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c) sottoscrizione da parte dell'organizzazione promotrice del programma di volontariato di una polizza assicurativa per le spese relative all'assistenza sanitaria e alla responsabilita' civile verso terzi e assunzione della piena responsabilita' per la copertura delle spese relative al soggiorno del volontario, per l'intero periodo di durata del programma, e per il viaggio di ingresso e ritorno. La sottoscrizione della polizza e' obbligatoria anche per le associazioni di cui al n. 3) della lettera a) del comma 2, che abbiano stipulato convenzioni ai sensi dell'articolo 30 della legge 7 dicembre 2000, n. 383, in deroga a quanto previsto dal comma 5 del medesimo artico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3. La domanda di nulla osta e' presentata dalla organizzazione promotrice del programma di volontariato allo Sportello unico per l'immigrazione presso la Prefettura-Ufficio territoriale del Governo competente per il luogo ove si svolge il medesimo programma di volontariato. Lo Sportello, acquisito dalla Questura il parere sulla insussistenza dei motivi ostativi all'ingresso dello straniero nel territorio nazionale e verificata l'esistenza dei requisiti di cui al comma 1, rilascia il nulla ost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4. Il nulla osta e' trasmesso, in via telematica, dallo sportello unico per l'immigrazione, alle rappresentanze consolari all'estero, alle quali e' richiesto il relativo visto di ingresso entro sei mesi dal rilascio del nulla ost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5. Il permesso di soggiorno e' richiesto e rilasciato ai sensi delle disposizioni vigenti, per la durata del programma di volontariato e di norma per un periodo non superiore ad un anno. In casi eccezionali, specificamente individuati nei programmi di volontariato e valutati sulla base di apposite direttive che saranno emanate dalle Amministrazioni interessate, il permesso puo' avere una durata superiore e comunque pari a quella del programma. In nessun caso il permesso di soggiorno, che non e' rinnovabile ne' convertibile in altra tipologia di permesso di soggiorno, puo' avere durata superiore a diciotto mes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6. Il periodo di durata del permesso di soggiorno rilasciato ai sensi della presente disposizione non e' computabile ai fini del rilascio del permesso di soggiorno CE per soggiornanti di lungo periodo di cui all'articolo 9-bi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Art. 27-te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Ingresso e soggiorno per ricerca scientific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L'ingresso ed il soggiorno per periodi superiori a tre mesi, al di fuori delle quote di cui all'articolo 3, comma 4, e' consentito a favore di stranieri in possesso di un titolo di studio superiore, che nel Paese dove e' stato conseguito dia accesso a programmi di dottorato. Il cittadino straniero, denominato ricercatore ai soli fini dell'applicazione delle procedure previste nel presente articolo, e' selezionato da un istituto di ricerca iscritto nell'apposito elenco tenuto dal Ministero dell'universita' e della ricerc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2. L'iscrizione nell'elenco di cui al comma 1, valida per cinque anni, e' disciplinata con decreto del Ministro dell'universita' e della ricerca e, fra l'altro, preved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a) l'iscrizione nell'elenco da parte di istituti, pubblici o privati, che svolgono attivita' di ricerca intesa come lavoro creativo svolto su base sistematica per aumentare il bagaglio delle conoscenze, compresa la conoscenza dell'uomo, della cultura e della societa', e l'utilizzazione di tale bagaglio di conoscenze per concepire nuove applicazio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b) la determinazione delle risorse finanziarie minime a disposizione dell'istituto privato per chiedere l'ingresso di ricercatori e il numero consenti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c) l'obbligo dell'istituto di farsi carico delle spese connesse all'eventuale condizione d'irregolarita' del ricercatore, compresi i costi relativi all'espulsione, per un periodo di tempo pari a sei mesi dalla cessazione della convenzione di accoglienza di cui al comma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d) le condizioni per la revoca dell'iscrizione nel caso di inosservanza alle norme del presente artico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3. Il ricercatore e l'istituto di ricerca di cui al comma 1 stipulano una convenzione di accoglienza con cui il ricercatore si impegna a realizzare il progetto di ricerca e l'istituto si impegna ad accogliere il ricercatore. Il progetto di ricerca deve essere approvato dagli organi di amministrazione dell'istituto medesimo che valutano l'oggetto della ricerca, i titoli in possesso del ricercatore rispetto all'oggetto della ricerca, certificati con una copia autenticata del titolo di studio, ed accertano la disponibilita' delle risorse finanziarie per la sua realizzazione. La convenzione stabilisce il rapporto giuridico e le condizioni di lavoro del ricercatore, le risorse mensili messe a sua disposizione, pari ad almeno il doppio dell'assegno sociale, le spese per il viaggio di ritorno, la stipula di una polizza assicurativa per malattia per il ricercatore ed i suoi familiari ovvero l'obbligo per l'istituto di provvedere alla loro iscrizione al Servizio sanitario na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4. La domanda di nulla osta per ricerca scientifica, corredata dell'attestato di iscrizione all'elenco di cui al comma 1 e di copia autentica della convenzione di accoglienza di cui al comma 3, e' presentata dall'istituto di ricerca allo sportello unico per l'immigrazione presso la prefettura-ufficio territoriale del Governo competente per il luogo ove si svolge il programma di ricerca. Lo Sportello, acquisito dalla Questura il parere sulla insussistenza di motivi ostativi all'ingresso dello straniero nel territorio nazionale, rilascia il nulla ost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5. La convenzione di accoglienza decade automaticamente nel caso di diniego al rilascio del nulla ost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6. Il visto di ingresso puo' essere richiesto entro sei mesi dalla data del rilascio del nulla osta, trasmesso in via telematica alle rappresentanze consolari all'estero a cura dello Sportello unico per l'immigrazione, ed e' rilasciato prioritariamente rispetto ad altre tipologie di vis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7. Il permesso di soggiorno per ricerca scientifica e' richiesto e rilasciato, ai sensi del presente testo unico, per la durata del programma di ricerca e consente lo svolgimento dell'attivita' indicata nella convenzione di accoglienza nelle forme di lavoro subordinato, di lavoro autonomo o borsa di addestramento alla ricerca. In caso di proroga del programma di ricerca, il permesso di soggiorno e' rinnovato, per una durata pari alla proroga, previa presentazione del rinnovo della convenzione di accoglienza. Nell'attesa del rilascio del permesso di soggiorno e' comunque consentita l'attivita' di ricerca. Per le finalita' di cui all'articolo 9, ai titolari di permesso di soggiorno per ricerca scientifica rilasciato sulla base di una borsa di addestramento alla ricerca si applicano le disposizioni previste per i titolari di permesso per motivi di studio o formazione profess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8. Il ricongiungimento familiare e' consentito al ricercatore, indipendentemente dalla durata del suo permesso di soggiorno, ai sensi e alle condizioni previste dall'articolo 29. Ai familiari e' rilasciato un permesso di soggiorno di durata pari a quello del ricercato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9. La procedura di cui al comma 4 si applica anche al ricercatore regolarmente soggiornante sul territorio nazionale ad altro titolo, diverso da quello per richiesta di asilo o di protezione temporanea. In tale caso, al ricercatore e' rilasciato il permesso di soggiorno di cui al comma 7 in esenzione di visto e si prescinde dal requisito dell'effettiva residenza all'estero per la procedura di rilascio del nulla osta di cui al comma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0. I ricercatori titolari del permesso di soggiorno di cui al comma 7 possono essere ammessi, a parita' di condizioni con i cittadini italiani, a svolgere attivita' di insegnamento collegata al progetto di ricerca oggetto della convenzione e compatibile con le disposizioni statutarie e regolamentari dell'istituto di ricerc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1. Nel rispetto degli accordi internazionali ed europei cui l'Italia aderisce, lo straniero ammesso come ricercatore in uno Stato appartenente all'Unione europea puo' fare ingresso in Italia senza necessita' del visto per proseguire la ricerca gia' iniziata nell'altro Stato. Per soggiorni fino a tre mesi non e' richiesto il permesso di soggiorno ed il nulla osta di cui al comma 4 e' sostituito da una comunicazione allo sportello unico della prefettura - ufficio territoriale del Governo della provincia in cui e' svolta l'attivita' di ricerca da parte dello straniero, entro otto giorni dall'ingresso. La comunicazione e' corredata da copia autentica della convenzione di accoglienza stipulata nell'altro Stato, che preveda un periodo di ricerca in Italia e la disponibilita' di risorse, nonche' una polizza di assicurazione sanitaria valida per il periodo di permanenza sul territorio nazionale, unitamente ad una dichiarazione dell'istituto presso cui si svolge l'attivita'. Per periodi superiori a tre mesi, il soggiorno e' subordinato alla stipula della convenzione di accoglienza con un istituto di ricerca di cui comma 1 e si applicano le disposizioni di cui ai commi 4 e 7. In attesa del rilascio del permesso di soggiorno e' comunque consentita l'attivita' di ricerc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TITOLO IV</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IRITTO ALL’UNITA’ FAMILIARE E TUTELA DEI MINORI</w:t>
              <w:tab/>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2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Diritto all'unità familia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2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b/>
              <w:tab/>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Il diritto a mantenere o a riacquistare l’unità familiare nei confronti dei familiari stranieri è riconosciuto, alle condizioni previste dal presente testo unico, agli stranieri titolari di carta di soggiorno o di permesso di soggiorno di durata non inferiore a un anno rilasciato per motivi di lavoro subordinato o autonomo, ovvero per asilo, per studio, per motivi religiosi o per motivi familia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2. Ai familiari stranieri di cittadini italiani o di uno Stato membro dell’Unione Europea continuano ad applicarsi le disposizioni del decreto del Presidente della Repubblica 30 dicembre 1965, n. 1656</w:t>
            </w:r>
            <w:r>
              <w:rPr>
                <w:rStyle w:val="FootnoteAnchor"/>
                <w:rFonts w:cs="Times" w:ascii="Times" w:hAnsi="Times"/>
                <w:sz w:val="20"/>
                <w:vertAlign w:val="superscript"/>
                <w:lang w:val="en-US"/>
              </w:rPr>
              <w:footnoteReference w:id="23"/>
            </w:r>
            <w:r>
              <w:rPr>
                <w:rFonts w:cs="Times" w:ascii="Times" w:hAnsi="Times"/>
                <w:sz w:val="20"/>
                <w:vertAlign w:val="superscript"/>
              </w:rPr>
              <w:t>[22]</w:t>
            </w:r>
            <w:r>
              <w:rPr>
                <w:rFonts w:cs="Times" w:ascii="Times" w:hAnsi="Times"/>
                <w:sz w:val="20"/>
                <w:szCs w:val="20"/>
              </w:rPr>
              <w:t>, fatte salve quelle più favorevoli del presente testo unico o del regolamento di attu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In tutti i procedimenti amministrativi e giurisdizionali finalizzati a dare attuazione al diritto all'unità familiare e riguardanti i minori, deve essere preso in considerazione con carattere di priorità il superiore interesse del fanciullo, conformemente a quanto previsto dall'articolo 3, comma 1, della Convenzione sui diritti del fanciullo del  20 novembre 1989, ratificata e resa esecutiva ai sensi della legge 27 maggio 1991, n. 17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b/>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2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eastAsia="Times" w:cs="Times" w:ascii="Times" w:hAnsi="Times"/>
                <w:sz w:val="20"/>
                <w:szCs w:val="20"/>
                <w:lang w:val="en-US"/>
              </w:rPr>
              <w:t xml:space="preserve">      </w:t>
            </w:r>
            <w:r>
              <w:rPr>
                <w:rFonts w:cs="Times" w:ascii="Times" w:hAnsi="Times"/>
                <w:sz w:val="20"/>
                <w:szCs w:val="20"/>
                <w:lang w:val="en-US"/>
              </w:rPr>
              <w:t>(Ricongiungimento familia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2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b/>
              <w:tab/>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Lo straniero può chiedere il ricongiungimento per i seguenti familia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w:t>
              <w:tab/>
              <w:t>coniuge;</w:t>
              <w:tab/>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a) </w:t>
              <w:tab/>
              <w:t xml:space="preserve">coniuge </w:t>
            </w:r>
            <w:r>
              <w:rPr>
                <w:rFonts w:cs="Times" w:ascii="Times" w:hAnsi="Times"/>
                <w:b/>
                <w:bCs/>
                <w:sz w:val="20"/>
                <w:szCs w:val="20"/>
              </w:rPr>
              <w:t>non legalmente separato e di eta' non inferiore a diciotto anni</w:t>
            </w:r>
            <w:r>
              <w:rPr>
                <w:rFonts w:cs="Times" w:ascii="Times" w:hAnsi="Times"/>
                <w:sz w:val="20"/>
                <w:szCs w:val="20"/>
              </w:rPr>
              <w:t>;</w:t>
            </w:r>
            <w:r>
              <w:rPr>
                <w:rStyle w:val="FootnoteAnchor"/>
                <w:rFonts w:cs="Times" w:ascii="Times" w:hAnsi="Times"/>
                <w:b/>
                <w:bCs/>
                <w:sz w:val="20"/>
                <w:vertAlign w:val="superscript"/>
                <w:lang w:val="en-US"/>
              </w:rPr>
              <w:footnoteReference w:id="24"/>
            </w:r>
            <w:r>
              <w:rPr>
                <w:rFonts w:cs="Times" w:ascii="Times" w:hAnsi="Times"/>
                <w:b/>
                <w:bCs/>
                <w:sz w:val="20"/>
                <w:vertAlign w:val="superscript"/>
              </w:rPr>
              <w:t>[23]</w:t>
            </w:r>
            <w:r>
              <w:rPr>
                <w:rFonts w:cs="Times" w:ascii="Times" w:hAnsi="Times"/>
                <w:sz w:val="20"/>
                <w:szCs w:val="20"/>
              </w:rPr>
              <w:tab/>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w:t>
              <w:tab/>
              <w:t>figli minori, anche del coniuge o nati fuori del matrimonio, non coniugati, a condizione che l'altro genitore, qualora esistente, abbia dato il suo consens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c)</w:t>
            </w:r>
            <w:r>
              <w:rPr>
                <w:rFonts w:cs="Times" w:ascii="Times" w:hAnsi="Times"/>
                <w:color w:val="000000"/>
                <w:sz w:val="20"/>
                <w:szCs w:val="20"/>
              </w:rPr>
              <w:t xml:space="preserve"> figli maggiorenni a carico qualora permanentemente non possano provvedere alle proprie indispensabili esigenze di vita in ragione del loro stato di salute</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c) figli maggiorenni a carico, qualora </w:t>
            </w:r>
            <w:r>
              <w:rPr>
                <w:rFonts w:cs="Times" w:ascii="Times" w:hAnsi="Times"/>
                <w:b/>
                <w:bCs/>
                <w:sz w:val="20"/>
                <w:szCs w:val="20"/>
              </w:rPr>
              <w:t>per ragioni oggettive</w:t>
            </w:r>
            <w:r>
              <w:rPr>
                <w:rFonts w:cs="Times" w:ascii="Times" w:hAnsi="Times"/>
                <w:sz w:val="20"/>
                <w:szCs w:val="20"/>
              </w:rPr>
              <w:t xml:space="preserve"> non possano provvedere alle proprie indispensabili esigenze di vita in ragione del loro stato di salute </w:t>
            </w:r>
            <w:r>
              <w:rPr>
                <w:rFonts w:cs="Times" w:ascii="Times" w:hAnsi="Times"/>
                <w:b/>
                <w:bCs/>
                <w:sz w:val="20"/>
                <w:szCs w:val="20"/>
              </w:rPr>
              <w:t>che comporti invalidita' totale</w:t>
            </w:r>
            <w:r>
              <w:rPr>
                <w:rFonts w:cs="Times" w:ascii="Times" w:hAnsi="Times"/>
                <w:sz w:val="20"/>
                <w:szCs w:val="20"/>
              </w:rPr>
              <w:tab/>
              <w:t>;</w:t>
            </w:r>
            <w:r>
              <w:rPr>
                <w:rStyle w:val="FootnoteAnchor"/>
                <w:rFonts w:cs="Times" w:ascii="Times" w:hAnsi="Times"/>
                <w:b/>
                <w:bCs/>
                <w:sz w:val="20"/>
                <w:vertAlign w:val="superscript"/>
                <w:lang w:val="en-US"/>
              </w:rPr>
              <w:footnoteReference w:id="25"/>
            </w:r>
            <w:r>
              <w:rPr>
                <w:rFonts w:cs="Times" w:ascii="Times" w:hAnsi="Times"/>
                <w:b/>
                <w:bCs/>
                <w:sz w:val="20"/>
                <w:vertAlign w:val="superscript"/>
              </w:rPr>
              <w:t>[2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d)</w:t>
              <w:tab/>
              <w:t xml:space="preserve">genitori a carico </w:t>
            </w:r>
            <w:r>
              <w:rPr>
                <w:rFonts w:cs="Times" w:ascii="Times" w:hAnsi="Times"/>
                <w:kern w:val="2"/>
                <w:sz w:val="20"/>
                <w:szCs w:val="20"/>
              </w:rPr>
              <w:t>che no</w:t>
            </w:r>
            <w:r>
              <w:rPr>
                <w:rFonts w:cs="Times" w:ascii="Times" w:hAnsi="Times"/>
                <w:color w:val="000000"/>
                <w:sz w:val="20"/>
                <w:szCs w:val="20"/>
              </w:rPr>
              <w:t>n dispongano di un adeguato sostegno familiare nel Paese di origine o di provenienza</w:t>
            </w:r>
            <w:r>
              <w:rPr>
                <w:rFonts w:cs="Times" w:ascii="Times" w:hAnsi="Times"/>
                <w:sz w:val="20"/>
                <w:szCs w:val="20"/>
              </w:rPr>
              <w:t>.</w:t>
              <w:tab/>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rPr>
              <w:t>d)</w:t>
              <w:tab/>
              <w:t xml:space="preserve">genitori a carico </w:t>
            </w:r>
            <w:r>
              <w:rPr>
                <w:rFonts w:cs="Times" w:ascii="Times" w:hAnsi="Times"/>
                <w:b/>
                <w:bCs/>
                <w:kern w:val="2"/>
                <w:sz w:val="20"/>
                <w:szCs w:val="20"/>
              </w:rPr>
              <w:t xml:space="preserve">qualora non abbiano altri figli </w:t>
            </w:r>
            <w:r>
              <w:rPr>
                <w:rFonts w:cs="Times" w:ascii="Times" w:hAnsi="Times"/>
                <w:b/>
                <w:bCs/>
                <w:sz w:val="20"/>
                <w:szCs w:val="20"/>
              </w:rPr>
              <w:t>nel Paese di origine o di provenienza, ovvero genitori ultrasessantacinquenni qualora gli altri figli siano impossibilitati al loro sostentamento per documentati, gravi motivi di salute</w:t>
            </w:r>
            <w:r>
              <w:rPr>
                <w:rFonts w:cs="Times" w:ascii="Times" w:hAnsi="Times"/>
                <w:sz w:val="20"/>
                <w:szCs w:val="20"/>
              </w:rPr>
              <w:t>.</w:t>
            </w:r>
            <w:r>
              <w:rPr>
                <w:rStyle w:val="FootnoteAnchor"/>
                <w:rFonts w:cs="Times" w:ascii="Times" w:hAnsi="Times"/>
                <w:b/>
                <w:bCs/>
                <w:sz w:val="20"/>
                <w:vertAlign w:val="superscript"/>
                <w:lang w:val="en-US"/>
              </w:rPr>
              <w:footnoteReference w:id="26"/>
            </w:r>
            <w:r>
              <w:rPr>
                <w:rFonts w:cs="Times" w:ascii="Times" w:hAnsi="Times"/>
                <w:b/>
                <w:bCs/>
                <w:sz w:val="20"/>
                <w:vertAlign w:val="superscript"/>
                <w:lang w:val="en-US"/>
              </w:rPr>
              <w:t>[2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b/>
                <w:bCs/>
                <w:sz w:val="20"/>
                <w:szCs w:val="20"/>
              </w:rPr>
              <w:t>1-bis. Ove gli stati di cui al comma 1, lettere b), c) e d) non possano essere documentati in modo certo mediante certificati o attestazioni rilasciati da competenti autorita' straniere, in ragione della mancanza di una autorita' riconosciuta, o comunque quando sussistano fondati dubbi sulla autenticita' della predetta documentazione, le rappresentanze diplomatiche o consolari provvedono al rilascio di certificazioni, ai sensi dell'articolo 49 del decreto del Presidente della Repubblica 5 gennaio 1967, n. 200, sulla base dell'esame del DNA (acido desossiribonucleico), effettuato a spese degli interessati.</w:t>
            </w:r>
            <w:r>
              <w:rPr>
                <w:rStyle w:val="FootnoteAnchor"/>
                <w:rFonts w:cs="Times" w:ascii="Times" w:hAnsi="Times"/>
                <w:b/>
                <w:bCs/>
                <w:sz w:val="20"/>
                <w:vertAlign w:val="superscript"/>
                <w:lang w:val="en-US"/>
              </w:rPr>
              <w:footnoteReference w:id="27"/>
            </w:r>
            <w:r>
              <w:rPr>
                <w:rFonts w:cs="Times" w:ascii="Times" w:hAnsi="Times"/>
                <w:b/>
                <w:bCs/>
                <w:sz w:val="20"/>
                <w:vertAlign w:val="superscript"/>
                <w:lang w:val="en-US"/>
              </w:rPr>
              <w:t>[2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Ai fini del ricongiungimento si considerano minori i figli di età inferiore a diciotto anni al momento della presentazione dell’istanza di ricongiungimento. I minori adottati o affidati o sottoposti a tutela sono equiparati ai fig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Salvo quanto previsto dall’articolo 29-bis, lo straniero che richiede il ricongiungimento deve dimostrare la disponibilità: </w:t>
              <w:tab/>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w:t>
              <w:tab/>
              <w:t>di un alloggio che rientri nei parametri minimi previsti dalla legge regionale per gli alloggi di edilizia residenziale pubblica, ovvero che sia fornito dei requisiti di idoneità igienico-sanitaria accertati dall’Azienda unità sanitaria locale competente per territorio. Nel caso di un figlio di età inferiore agli anni 14 al seguito di uno dei genitori, è sufficiente il consenso del titolare dell'alloggio nel quale il minore effettivamente dimorerà;</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w:t>
              <w:tab/>
              <w:t>di un reddito annuo derivante da fonti lecite non inferiore all'importo annuo dell'assegno sociale se si chiede il ricongiungimento di un solo familiare, al doppio dell’importo annuo dell'assegno sociale se si chiede il ricongiungimento di due o tre familiari, al triplo dell'importo annuo dell'assegno sociale se si chiede il ricongiungimento di quattro o più familiari. Per il ricongiungimento di due o più figli di età inferiore agli anni quattordici è richiesto, in ogni caso, un reddito minimo non superiore al doppio dell’importo annuo dell’assegno sociale. Ai fini della determinazione del reddito si tiene conto anche del reddito annuo complessivo dei familiari conviventi con il richieden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sz w:val="20"/>
                <w:szCs w:val="20"/>
              </w:rPr>
              <w:t xml:space="preserve">b) di un reddito </w:t>
            </w:r>
            <w:r>
              <w:rPr>
                <w:rFonts w:cs="Times" w:ascii="Times" w:hAnsi="Times"/>
                <w:b/>
                <w:bCs/>
                <w:sz w:val="20"/>
                <w:szCs w:val="20"/>
              </w:rPr>
              <w:t>minimo</w:t>
            </w:r>
            <w:r>
              <w:rPr>
                <w:rFonts w:cs="Times" w:ascii="Times" w:hAnsi="Times"/>
                <w:sz w:val="20"/>
                <w:szCs w:val="20"/>
              </w:rPr>
              <w:t xml:space="preserve"> annuo derivante da fonti lecite non inferiore all’importo annuo dell’assegno sociale </w:t>
            </w:r>
            <w:r>
              <w:rPr>
                <w:rFonts w:cs="Times" w:ascii="Times" w:hAnsi="Times"/>
                <w:b/>
                <w:bCs/>
                <w:sz w:val="20"/>
                <w:szCs w:val="20"/>
              </w:rPr>
              <w:t>aumentato della meta' dell’importo dell’assegno sociale per ogni familiare da ricongiungere</w:t>
            </w:r>
            <w:r>
              <w:rPr>
                <w:rFonts w:cs="Times" w:ascii="Times" w:hAnsi="Times"/>
                <w:sz w:val="20"/>
                <w:szCs w:val="20"/>
              </w:rPr>
              <w:t xml:space="preserve">. Per il ricongiungimento di due o piu' figli di eta' inferiore agli anni quattordici </w:t>
            </w:r>
            <w:r>
              <w:rPr>
                <w:rFonts w:cs="Times" w:ascii="Times" w:hAnsi="Times"/>
                <w:b/>
                <w:bCs/>
                <w:sz w:val="20"/>
                <w:szCs w:val="20"/>
              </w:rPr>
              <w:t>ovvero per il ricongiungimento di due o piu' familiari dei titolari dello status di protezione sussidiaria</w:t>
            </w:r>
            <w:r>
              <w:rPr>
                <w:rFonts w:cs="Times" w:ascii="Times" w:hAnsi="Times"/>
                <w:sz w:val="20"/>
                <w:szCs w:val="20"/>
              </w:rPr>
              <w:t xml:space="preserve"> e' richiesto, in ogni caso, un reddito non inferiore al doppio dell’importo annuo dell’assegno sociale. Ai fini della determinazione del reddito si tiene conto anche del reddito annuo complessivo dei familiari conviventi con il richiedente</w:t>
            </w:r>
            <w:r>
              <w:rPr>
                <w:rFonts w:cs="Times" w:ascii="Times" w:hAnsi="Times"/>
                <w:b/>
                <w:bCs/>
                <w:sz w:val="20"/>
                <w:szCs w:val="20"/>
              </w:rPr>
              <w:t>;</w:t>
            </w:r>
            <w:r>
              <w:rPr>
                <w:rStyle w:val="FootnoteAnchor"/>
                <w:rFonts w:cs="Times" w:ascii="Times" w:hAnsi="Times"/>
                <w:b/>
                <w:bCs/>
                <w:sz w:val="20"/>
                <w:vertAlign w:val="superscript"/>
                <w:lang w:val="en-US"/>
              </w:rPr>
              <w:footnoteReference w:id="28"/>
            </w:r>
            <w:r>
              <w:rPr>
                <w:rFonts w:cs="Times" w:ascii="Times" w:hAnsi="Times"/>
                <w:b/>
                <w:bCs/>
                <w:sz w:val="20"/>
                <w:vertAlign w:val="superscript"/>
              </w:rPr>
              <w:t>[2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b/>
                <w:bCs/>
                <w:sz w:val="20"/>
                <w:szCs w:val="20"/>
              </w:rPr>
              <w:t>b-bis) di una assicurazione sanitaria o di altro titolo idoneo a garantire la copertura di tutti i rischi nel territorio nazionale a favore dell’ascendente ultrasessantacinquenne ovvero della sua iscrizione al Servizio sanitario nazionale, previo pagamento di un contributo il cui importo e' da determinarsi con decreto del Ministro del lavoro, della salute e delle politiche sociali, di concerto con il Ministro dell’economia e delle finanze, da adottarsi entro il 30 ottobre 2008 e da aggiornarsi con cadenza biennale, sentita la Conferenza permanente per i rapporti tra lo Stato, le regioni e le province autonome di Trento e di Bolzano.</w:t>
            </w:r>
            <w:r>
              <w:rPr>
                <w:rStyle w:val="FootnoteAnchor"/>
                <w:rFonts w:cs="Times" w:ascii="Times" w:hAnsi="Times"/>
                <w:b/>
                <w:bCs/>
                <w:sz w:val="20"/>
                <w:vertAlign w:val="superscript"/>
                <w:lang w:val="en-US"/>
              </w:rPr>
              <w:footnoteReference w:id="29"/>
            </w:r>
            <w:r>
              <w:rPr>
                <w:rFonts w:cs="Times" w:ascii="Times" w:hAnsi="Times"/>
                <w:b/>
                <w:bCs/>
                <w:sz w:val="20"/>
                <w:vertAlign w:val="superscript"/>
                <w:lang w:val="en-US"/>
              </w:rPr>
              <w:t>[2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E' consentito l'ingresso, al seguito dello straniero titolare di carta di soggiorno o di un visto di ingresso per lavoro subordinato relativo a contratto di durata non inferiore a un anno, o per lavoro autonomo non occasionale, ovvero per studio o per motivi religiosi, dei familiari con i quali è possibile attuare il ricongiungimento, a condizione che ricorrano i requisiti di disponibilità di alloggio e di reddito di cui al comma 3. </w:t>
              <w:tab/>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5. Salvo quanto disposto dall’articolo 4, comma 6, è consentito l’ingresso, per ricongiungimento al figlio minore regolarmente soggiornante in Italia, del genitore naturale che dimostri, entro un anno dall’ingresso in Italia, il possesso dei requisiti di disponibilità di alloggio e di reddito di cui al comma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6. Al familiare autorizzato all’ingresso ovvero alla permanenza sul territorio nazionale ai sensi dell’articolo 31, comma 3, è rilasciato, in deroga a quanto previsto dall’articolo 5, comma 3-bis, un permesso per assistenza minore, rinnovabile, di durata corrispondente a quella stabilita dal Tribunale per il minorenni. Il permesso di soggiorno consente di svolgere attività lavorativa ma non può essere convertito in permesso per motivi di lavo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7. La domanda di nulla osta al ricongiungimento familiare, corredata della documentazione relativa ai requisiti di cui al comma 3, è presentata allo sportello unico per l’immigrazione presso la prefettura-ufficio territoriale di Governo competente per il luogo di dimora del richiedente, la quale ne rilascia copia contrassegnata con timbro datario e sigla del dipendente incaricato del ricevimento. L’ufficio, acquisito dalla questura il parere sulla insussistenza dei motivi ostativi all’ingresso dello straniero nel territorio nazionale, di cui all’articolo 4, comma 3, ultimo periodo, e verificata l’esistenza dei requisiti di cui al comma 3, rilascia il nulla osta ovvero un provvedimento di diniego dello stesso. Il rilascio del visto nei confronti del familiare per il quale e' stato rilasciato il predetto nulla osta è subordinato all'effettivo accertamento dell'autenticita', da parte dell'autorita' consolare italiana, della documantazione comprovante i presupposti di parentela, coniugio, minore età o lo stato di salu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8. Trascorsi novanta giorni dalla richiesta del nulla osta, l’interessato può ottenere  il visto di ingresso direttamente dalle rappresentanze diplomatiche e consolari italiane, dietro esibizione della copia degli atti contrassegnata dallo sportello unico per l’immigrazione, da cui risulti la data di presentazione della domanda e della relativa documentazione.</w:t>
              <w:tab/>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8. Trascorsi </w:t>
            </w:r>
            <w:r>
              <w:rPr>
                <w:rFonts w:cs="Times" w:ascii="Times" w:hAnsi="Times"/>
                <w:b/>
                <w:bCs/>
                <w:sz w:val="20"/>
                <w:szCs w:val="20"/>
              </w:rPr>
              <w:t>centottanta</w:t>
            </w:r>
            <w:r>
              <w:rPr>
                <w:rStyle w:val="FootnoteAnchor"/>
                <w:rFonts w:cs="Times" w:ascii="Times" w:hAnsi="Times"/>
                <w:b/>
                <w:bCs/>
                <w:sz w:val="20"/>
                <w:vertAlign w:val="superscript"/>
                <w:lang w:val="en-US"/>
              </w:rPr>
              <w:footnoteReference w:id="30"/>
            </w:r>
            <w:r>
              <w:rPr>
                <w:rFonts w:cs="Times" w:ascii="Times" w:hAnsi="Times"/>
                <w:b/>
                <w:bCs/>
                <w:sz w:val="20"/>
                <w:vertAlign w:val="superscript"/>
              </w:rPr>
              <w:t>[29]</w:t>
            </w:r>
            <w:r>
              <w:rPr>
                <w:rFonts w:cs="Times" w:ascii="Times" w:hAnsi="Times"/>
                <w:sz w:val="20"/>
                <w:szCs w:val="20"/>
              </w:rPr>
              <w:t xml:space="preserve"> giorni dalla richiesta del nulla osta, l’interessato puo' ottenere  il visto di ingresso direttamente dalle rappresentanze diplomatiche e consolari italiane, dietro esibizione della copia degli atti contrassegnata dallo sportello unico per l’immigrazione, da cui risulti la data di presentazione della domanda e della relativa documentazion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9. La richiesta di ricongiungimento familiare è respinta se è accertato che il matrimonio o l’adozione hanno avuto luogo allo scopo esclusivo di consentire all’interessato di entrare o soggiornare nel territorio dello St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0. Le disposizioni di cui al presente articolo non si applican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 quando il soggiornante chiede il riconoscimento dello status di rifugiato e la sua domanda non è ancora stata oggetto di una decisione definitiv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b) agli stranieri destinatari delle misure di protezione temporanea, disposte ai sensi del decreto legislativo 7 aprie 2003, n.85 ovvero delle misure di cui all’articolo 2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 nelle ipotesi di cui all’articolo 5, comma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29-bi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Ricongiungimento familiare dei rifugia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Lo straniero al quale è stato riconosciuto lo status di rifugiato può richiedere il ricongiungimento familiare per le medesime categorie di familiari e con la stessa procedura di cui all’articolo 29. Non si applicano, in tal caso, le disposizioni di cui all’articolo 29, comma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Qualora un rifugiato non possa fornire documenti ufficiali che provino i suoi vincoli familiari, in ragione del suo status, ovvero della mancanza di un’autorità riconosciuta o della presunta inaffidabilità dei documenti rilasciati dall’autorità locale, rilevata anche in sede di cooperazione consolare Schengen locale, ai sensi della decisione del Consiglio europeo del 22 dicembre 2003, le rappresentanze diplomatiche o consolari provvedono al rilascio di certificazioni, ai sensi dell’articolo 49 del decreto del Presidente della Repubblica 5 gennaio 1967, n.200, sulla base delle verifiche ritenute necessarie, effettuate a spese degli interessati. Può essere fatto ricorso, altresì ad altri mezzi atti a provare l’esistenza del vincolo familiare, tra cui elementi tratti da documenti rilasciati dagli organismi internazionali ritenuti idonei dal Ministero degli affari esteri. Il rigetto della domanda non può essere motivato unicamente dall’assenza di documenti probato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Se il rifugiato è un minore non accompagnato, è consentito l’ingresso ed il soggiorno, ai fini del ricongiungimento, degli ascendenti diretti di primo grad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3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Permesso di soggiorno per motivi familia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2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b/>
              <w:tab/>
              <w:tab/>
              <w:tab/>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Fatti salvi i casi di rilascio o di rinnovo della carta di soggiorno, il permesso di soggiorno per motivi familiari è rilasci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w:t>
              <w:tab/>
              <w:t>allo straniero che ha fatto ingresso in Italia con visto di ingresso per ricongiungimento familiare, ovvero con visto di ingresso al seguito del proprio familiare nei casi previsti dall’articolo 29, ovvero con visto di ingresso per ricongiungimento al figlio minore;</w:t>
              <w:tab/>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w:t>
              <w:tab/>
              <w:t xml:space="preserve">agli stranieri regolarmente soggiornanti ad altro titolo da almeno un anno che abbiano contratto matrimonio nel territorio dello Stato con cittadini italiani o di uno Stato membro dell’Unione europea, ovvero con cittadini stranieri regolarmente soggiornanti; </w:t>
              <w:tab/>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c) </w:t>
              <w:tab/>
              <w:t>al familiare straniero regolarmente soggiornante, in possesso dei requisiti per il ricongiungimento con il cittadino italiano o di uno Stato membro dell’Unione europea residenti in Italia, ovvero con straniero regolarmente soggiornante in Italia. In tal caso il permesso del familiare è convertito in permesso di soggiorno per motivi familiari. La conversione può essere richiesta entro un anno dalla data di scadenza del titolo di soggiorno originariamente posseduto dal familiare. Qualora detto cittadino sia un rifugiato si prescinde dal possesso di un valido permesso di soggiorno da parte del familiare;</w:t>
              <w:tab/>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w:t>
              <w:tab/>
              <w:t>al genitore straniero, anche naturale, di minore italiano residente in Italia. In tal caso il permesso di soggiorno per motivi familiari è rilasciato anche a prescindere dal possesso di un valido titolo di soggiorno, a condizione che il genitore richiedente non sia stato privato della potestà genitoriale secondo la legge italiana.</w:t>
              <w:tab/>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kern w:val="2"/>
                <w:sz w:val="20"/>
                <w:szCs w:val="20"/>
              </w:rPr>
              <w:t xml:space="preserve">1-bis. </w:t>
            </w:r>
            <w:r>
              <w:rPr>
                <w:rFonts w:cs="Times" w:ascii="Times" w:hAnsi="Times"/>
                <w:color w:val="000000"/>
                <w:sz w:val="20"/>
                <w:szCs w:val="20"/>
              </w:rPr>
              <w:t>Il permesso di soggiorno nei casi di cui al comma 1, lettera b), è immediatamente revocato qualora sia accertato che al matrimonio non è seguita l’effettiva convivenza salvo che dal matrimonio sia nata prole</w:t>
            </w:r>
            <w:r>
              <w:rPr>
                <w:rFonts w:cs="Times" w:ascii="Times" w:hAnsi="Times"/>
                <w:kern w:val="2"/>
                <w:sz w:val="20"/>
                <w:szCs w:val="20"/>
              </w:rPr>
              <w:t xml:space="preserve">. </w:t>
            </w:r>
            <w:r>
              <w:rPr>
                <w:rFonts w:cs="Times" w:ascii="Times" w:hAnsi="Times"/>
                <w:sz w:val="20"/>
                <w:szCs w:val="20"/>
              </w:rPr>
              <w:t>La richiesta di rilascio o di rinnovo del permesso di soggiorno dello straniero di cui al comma 1, lettera a), e' rigettata e il permesso di soggiorno e' revocato se e' accertato che il matrimonio o l'adozione hanno avuto luogo allo scopo esclusivo di permettere all'interessato di soggiornare nel territorio dello St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kern w:val="2"/>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Il permesso di soggiorno per motivi familiari consente l'accesso ai servizi assistenziali, l'iscrizione a corsi di studio o di formazione professionale, l'iscrizione nelle liste di collocamento, lo svolgimento di lavoro subordinato o autonomo, fermi i requisiti minimi di età per lo svolgimento di attività di lavoro.</w:t>
              <w:tab/>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Il permesso di soggiorno per motivi familiari ha la stessa durata del permesso di soggiorno del familiare straniero in possesso dei requisiti per il ricongiungimento ai sensi dell’articolo 29 ed è rinnovabile insieme con quest’ultimo. </w:t>
              <w:tab/>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4.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5. </w:t>
            </w:r>
            <w:r>
              <w:rPr>
                <w:rFonts w:cs="Times" w:ascii="Times" w:hAnsi="Times"/>
                <w:color w:val="000000"/>
                <w:sz w:val="20"/>
                <w:szCs w:val="20"/>
              </w:rPr>
              <w:t xml:space="preserve">In caso di morte del familiare in possesso dei requisiti per il ricongiungimento e in </w:t>
            </w:r>
            <w:r>
              <w:rPr>
                <w:rFonts w:cs="Times" w:ascii="Times" w:hAnsi="Times"/>
                <w:sz w:val="20"/>
                <w:szCs w:val="20"/>
              </w:rPr>
              <w:t>caso di separazione legale o di scioglimento del matrimonio o, per il figlio che non possa ottenere la carta di soggiorno, al compimento del diciottesimo anno di età, il permesso di soggiorno può essere convertito in permesso per lavoro subordinato, per  lavoro autonomo o per studio, fermi i requisiti minimi di età per lo svolgimento di attività di lavo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6. Contro il diniego del nulla osta al ricongiungimento familiare e del permesso di soggiorno per motivi familiari, nonché contro gli altri provvedimenti dell'autorità amministrativa in materia di diritto all'unità familiare, l'interessato può presentare ricorso al tribunale in composizione monocratica del luogo in cui risiede, il quale provvede, sentito l’interessato, nei modi di cui agli articoli 737 e seguenti del codice di procedura civile. Il decreto che accoglie il ricorso può disporre il rilascio del visto anche in assenza del nulla osta. Gli atti del procedimento sono esenti da imposta di bollo e di registro e da ogni altra tassa. L’onere derivante dall’applicazione del presente comma è valutato in lire 150 milioni annui a decorrere dall’anno 199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3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isposizioni a favore dei mino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2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b/>
              <w:tab/>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Il figlio minore dello straniero con questi convivente e regolarmente soggiornante è iscritto nel permesso di soggiorno o nella carta di soggiorno di uno o di entrambi i genitori fino al compimento del quattordicesimo anno di età e segue la condizione giuridica del genitore con il quale convive, ovvero la più favorevole tra quelle dei genitori con cui convive. Fino al medesimo limite di età il minore che risulta affidato ai sensi dell’articolo 4 della legge 4 maggio 1983, n. 184,  è iscritto nel permesso di soggiorno o nella carta di soggiorno dello straniero al quale è affidato e segue la condizione giuridica di quest’ultimo, se più favorevole. L’assenza occasionale e temporanea dal territorio dello Stato non esclude il requisito della convivenza e il rinnovo dell’iscrizione.</w:t>
              <w:tab/>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Al compimento del quattordicesimo anno di età al minore iscritto nel permesso di soggiorno o nella carta di soggiorno del genitore ovvero dello straniero affidatario è rilasciato un permesso di soggiorno per motivi familiari valido fino al compimento della maggiore età, ovvero una carta di soggio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Il Tribunale per i minorenni, per gravi motivi connessi con lo sviluppo psicofisico e tenuto conto dell'età e delle condizioni di salute del minore che si trova nel territorio italiano, può autorizzare l'ingresso o la permanenza del familiare, per un periodo di tempo determinato,  anche in deroga alle altre disposizioni del presente testo unico. L’autorizzazione è revocata quando vengono a cessare i gravi motivi che ne giustificavano il rilascio o per attività del familiare incompatibili con le esigenze del minore o con la permanenza in Italia. I provvedimenti sono comunicati alla rappresentanza diplomatica o consolare e al questore per gli adempimenti di rispettiva compete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4. Qualora ai sensi del presente testo unico debba essere disposta l'espulsione di un minore straniero il provvedimento è adottato, su richiesta del questore, dal Tribunale per i minorenni.</w:t>
              <w:tab/>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3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Disposizioni concernenti minori affida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l compimento della maggiore età)</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3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Al compimento della maggiore età, allo straniero nei cui confronti sono state applicate le disposizioni di cui all’articolo 31, commi 1 e 2, e ai minori comunque affidati ai sensi dell’articolo 2 della legge 4 maggio 1983, n. 184, può essere rilasciato un permesso di soggiorno per motivi di studio, di accesso al lavoro, di lavoro subordinato o autonomo, per esigenze sanitarie o di cura. Il permesso di soggiorno per accesso al lavoro prescinde dal possesso dei requisiti di cui all’articolo 2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color w:val="000000"/>
                <w:sz w:val="20"/>
                <w:szCs w:val="20"/>
              </w:rPr>
              <w:t>1-bis. Il permesso di soggiorno di cui al comma 1 può essere rilasciato per motivi di studio, di accesso al lavoro ovvero di lavoro subordinato o autonomo, al compimento della maggiore età, semprechè non sia intervenuta una decisione del Comitato per i minori stranieri di cui all’articolo 33, ai minori stranieri non accompagnati che siano stati ammessi per un periodo non inferiore a due anni in un progetto di integrazione sociale e civile gestito da un ente pubblico o privato che abbia rappresentanza nazionale e che comunque sia iscritto nel registro istituito presso la Presidenza del Consiglio dei ministri ai sensi dell’articolo 52 del decreto del Presidente della Repubblica 31 agosto 1999, n. 39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color w:val="000000"/>
                <w:sz w:val="20"/>
                <w:szCs w:val="20"/>
              </w:rPr>
              <w:t>1-ter. L’ente gestore dei progetti deve garantire e provare con idonea documentazione, al momento del compimento della maggiore età del minore straniero di cui al comma 1-bis, che l’interessato si trova sul territorio nazionale da non meno di tre anni, che ha seguito il progetto per non meno di due anni, ha la disponibilità di un alloggio e frequenta corsi di studio ovvero svolge attività lavorativa retribuita nelle forme e con le modalità previste dalla legge italiana, ovvero è in possesso di contratto di lavoro anche se non ancora inizi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color w:val="000000"/>
                <w:sz w:val="20"/>
                <w:szCs w:val="20"/>
              </w:rPr>
              <w:t>1-quater. Il numero dei permessi di soggiorno rilasciati ai sensi del presente articolo è portato in detrazione dalle quote di ingresso definite annualmente nei decreti di cui all’articolo 3, comma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3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omitato per i minori stranier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3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Al fine di vigilare sulle modalità di soggiorno dei minori stranieri temporaneamente ammessi sul territorio dello Stato e di coordinare le attività delle amministrazioni interessate è istituito, senza ulteriori oneri a carico del bilancio dello Stato, un Comitato presso la Presidenza del Consiglio dei ministri composto da rappresentanti dei Ministeri degli affari esteri, dell'interno e  di grazia e giustizia, del Dipartimento per gli affari sociali della Presidenza del Consiglio dei ministri, nonché da due rappresentanti dell’Associazione nazionale dei comuni italiani (ANCI), da un rappresentante dell’Unione province d’Italia (UPI) e da due rappresentanti di organizzazioni maggiormente rappresentative operanti nel settore dei problemi della famigl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Courier New"/>
                <w:sz w:val="20"/>
                <w:szCs w:val="20"/>
              </w:rPr>
            </w:pPr>
            <w:r>
              <w:rPr>
                <w:rFonts w:eastAsia="Arial Unicode MS" w:cs="Courier New" w:ascii="Times" w:hAnsi="Times"/>
                <w:sz w:val="20"/>
                <w:szCs w:val="20"/>
              </w:rPr>
              <w:t>2. Con decreto del Presidente del Consiglio dei Ministri o del Ministro da lui delegato, sentiti i Ministri degli affari esteri, dell'interno e di grazia e giustizia, sono definiti i compiti del Comitato di cui al comma 1, concernenti la tutela dei diritti dei minori stranieri in conformita' alle previsioni della Convenzione sui diritti del fanciullo del 20 novembre 1989, ratificata e resa esecutiva ai sensi della legge 27 maggio 1991, n. 176. In particolare sono stabilite:</w:t>
            </w:r>
          </w:p>
          <w:p>
            <w:pPr>
              <w:pStyle w:val="Normal"/>
              <w:jc w:val="both"/>
              <w:rPr/>
            </w:pPr>
            <w:r>
              <w:rPr>
                <w:rFonts w:eastAsia="Arial Unicode MS" w:cs="Courier New" w:ascii="Times" w:hAnsi="Times"/>
                <w:sz w:val="20"/>
                <w:szCs w:val="20"/>
              </w:rPr>
              <w:t>a)</w:t>
            </w:r>
            <w:r>
              <w:rPr>
                <w:rFonts w:eastAsia="Arial Unicode MS" w:cs="Courier New" w:ascii="Times" w:hAnsi="Times"/>
                <w:sz w:val="20"/>
                <w:szCs w:val="20"/>
                <w:vertAlign w:val="superscript"/>
              </w:rPr>
              <w:t xml:space="preserve"> </w:t>
            </w:r>
            <w:r>
              <w:rPr>
                <w:rFonts w:eastAsia="Arial Unicode MS" w:cs="Courier New" w:ascii="Times" w:hAnsi="Times"/>
                <w:sz w:val="20"/>
                <w:szCs w:val="20"/>
              </w:rPr>
              <w:t>le regole e le modalita' per l'ingresso ed il soggiorno nel territorio dello Stato dei minori stranieri (…)in eta' superiore a sei anni, che entrano in Italia nell'ambito di programmi solidaristici di accoglienza temporanea promossi da enti, associazioni o famiglie italiane, nonche' per l'affidamento temporaneo e per il rimpatrio dei medesimi;</w:t>
            </w:r>
          </w:p>
          <w:p>
            <w:pPr>
              <w:pStyle w:val="Normal"/>
              <w:jc w:val="both"/>
              <w:rPr>
                <w:rFonts w:ascii="Times" w:hAnsi="Times" w:cs="Times"/>
                <w:sz w:val="20"/>
                <w:szCs w:val="20"/>
              </w:rPr>
            </w:pPr>
            <w:r>
              <w:rPr>
                <w:rFonts w:cs="Times" w:ascii="Times" w:hAnsi="Times"/>
                <w:sz w:val="20"/>
                <w:szCs w:val="20"/>
              </w:rPr>
              <w:t>b) le modalita' di accoglienza dei minori stranieri non accompagnati presenti nel territorio dello Stato, nell'ambito delle attivita' dei servizi sociali degli enti locali e i compiti di impulso e di raccordo del Comitato di cui al comma 1 con le amministrazioni interessate ai fini dell'accoglienza, del rimpatrio assistito e del ricongiungimento del minore con la sua famiglia nel Paese d'origine o in un Paese terz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Courier New"/>
                <w:sz w:val="20"/>
                <w:szCs w:val="20"/>
              </w:rPr>
            </w:pPr>
            <w:r>
              <w:rPr>
                <w:rFonts w:eastAsia="Arial Unicode MS" w:cs="Courier New" w:ascii="Courier New" w:hAnsi="Courier New"/>
                <w:sz w:val="20"/>
                <w:szCs w:val="20"/>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bis. Il provvedimento di rimpatrio del minore straniero non accompagnato per le finalita' di cui al comma 2, e' adottato dal Comitato di cui al comma 1. Nel caso risulti instaurato nei confronti dello stesso minore un procedimento giurisdizionale, l'autorita' giudiziaria rilascia il nulla osta, salvo che sussistano inderogabili esigenze processu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Il Comitato si avvale, per l’espletamento delle attività di competenza, del personale e dei mezzi in dotazione al Dipartimento degli affari sociali della Presidenza del Consiglio dei Ministri ed ha sede presso il Dipartimento medesim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TITOLO V</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ISPOSIZIONI IN MATERIA SANITARIA, NONCHE’ DI ISTRUZIONE, ALLOGGIO, PARTECIPAZIONE ALLA VITA PUBBLICA E INTEGRAZIONE SOCI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CAPO 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DISPOSIZIONI IN MATERIA SANITAR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3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Assistenza per gli stranier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iscritti al Servizio sanitario na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3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Hanno l’obbligo di iscrizione al servizio sanitario nazionale e hanno parità di trattamento e piena uguaglianza di diritti e doveri rispetto ai cittadini italiani per quanto attiene all’obbligo contributivo, all’assistenza erogata in Italia dal servizio sanitario nazionale e alla sua validità tempor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w:t>
              <w:tab/>
              <w:t xml:space="preserve">gli stranieri regolarmente soggiornanti che abbiano in corso regolari attività di lavoro subordinato o di lavoro autonomo o siano iscritti nelle liste di collocamen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b)</w:t>
              <w:tab/>
              <w:t>gli stranieri regolarmente soggiornanti o che abbiano chiesto il rinnovo del titolo di soggiorno, per lavoro subordinato, per lavoro autonomo, per motivi familiari, per asilo politico, per asilo umanitario, per richiesta di asilo, per attesa adozione, per affidamento, per acquisto della cittadina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L’assistenza sanitaria spetta altresì ai familiari a carico regolarmente soggiornanti. Nelle more dell’iscrizione al servizio sanitario nazionale ai minori figli di stranieri iscritti al servizio sanitario nazionale è assicurato fin dalla nascita il medesimo trattamento dei minori iscrit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Lo straniero regolarmente soggiornante, non rientrante tra le categorie indicate nei commi 1 e 2 è tenuto ad assicurarsi contro il rischio di malattie, infortunio e maternità mediante stipula di apposita polizza assicurativa con un istituto assicurativo italiano o straniero, valida sul territorio nazionale, ovvero mediante iscrizione al servizio sanitario nazionale valida anche per i familiari a carico. Per l’iscrizione al servizio sanitario nazionale deve essere corrisposto a titolo di partecipazione alle spese un contributo annuale, di importo percentuale pari a quello previsto per i cittadini italiani, sul reddito complessivo conseguito nell’anno precedente in Italia e all’estero. L'ammontare del contributo è determinato con decreto del Ministro della sanità di concerto con il Ministro del tesoro, del bilancio e della programmazione economica e non può essere inferiore al contributo minimo previsto dalle norme vigen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4. L’iscrizione volontaria al servizio sanitario nazionale può essere altresì richiest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w:t>
              <w:tab/>
              <w:t>dagli stranieri soggiornanti in Italia titolari di permesso di soggiorno per motivi di studi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b)</w:t>
              <w:tab/>
              <w:t>dagli stranieri regolarmente soggiornanti collocati alla pari, ai sensi dell’accordo europeo sul collocamento alla pari, adottato a Strasburgo il 24 novembre 1969,  ratificato e reso esecutivo ai sensi della legge 18 maggio 1973 n. 30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5. I soggetti di cui al comma 4 sono tenuti a corrispondere per l’iscrizione al servizio sanitario nazionale, a titolo di partecipazione alla spesa, un contributo annuale forfettario  negli importi e secondo  le modalità previsti dal decreto di cui al comma 3.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6. Il contributo per gli stranieri indicati al comma 4, lettere a) e b) non è valido per i familiari a car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7. Lo straniero assicurato al servizio sanitario nazionale è iscritto nella azienda sanitaria locale del comune in cui dimora secondo le modalità previste dal regolamento di attu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3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ssistenza sanitaria per gli stranier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non iscritti al Servizio sanitario na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3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Per le prestazioni sanitarie erogate ai cittadini stranieri non iscritti  al servizio sanitario nazionale devono essere corrisposte, dai soggetti tenuti al pagamento di tali prestazioni, le tariffe determinate dalle regioni e province autonome ai sensi dell’articolo 8, commi 5 e 7, del decreto legislativo 30 dicembre 1992, n. 502, e successive modificazio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Restano salve le norme che disciplinano l’assistenza sanitaria ai cittadini stranieri in Italia in base a trattati  e accordi internazionali bilaterali o multilaterali di reciprocità sottoscritti dall’Ital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3. Ai cittadini stranieri presenti sul territorio nazionale, non in regola con le norme relative all’ingresso ed al soggiorno,  sono assicurate, nei presidi pubblici ed accreditati,  le cure ambulatoriali ed ospedaliere urgenti o comunque essenziali, ancorché continuative, per malattia ed infortunio e sono estesi i programmi di medicina preventiva a salvaguardia della salute individuale e collettiva. </w:t>
            </w:r>
            <w:r>
              <w:rPr>
                <w:rFonts w:cs="Times" w:ascii="Times" w:hAnsi="Times"/>
                <w:sz w:val="20"/>
                <w:szCs w:val="20"/>
                <w:lang w:val="en-US"/>
              </w:rPr>
              <w:t>Sono, in particolare garanti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w:t>
              <w:tab/>
              <w:t>la tutela sociale della gravidanza e della maternità, a parità di trattamento con le cittadine italiane, ai sensi delle leggi  29 luglio 1975, n. 405, e 22 maggio 1978, n. 194, e del decreto del Ministro della sanità 6 marzo 1995, pubblicato nella Gazzetta Ufficiale n. 87 del 13 aprile 1995, a parità di trattamento con i cittadini italian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b)</w:t>
              <w:tab/>
              <w:t xml:space="preserve">la tutela della salute del minore in esecuzione della Convenzione sui diritti del fanciullo del 20 novembre 1989, ratificata e resa esecutiva ai sensi della legge 27 maggio 1991, n. 176;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w:t>
              <w:tab/>
              <w:t>le vaccinazioni secondo la normativa e nell’ambito di interventi di campagne di prevenzione collettiva autorizzati dalle regio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w:t>
              <w:tab/>
              <w:t>gli interventi di profilassi interna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e)</w:t>
              <w:tab/>
              <w:t>la profilassi, la diagnosi e la cura delle malattie infettive ed eventuale bonifica dei relativi focola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Le prestazioni di cui al comma 3 sono erogate senza oneri a carico dei richiedenti qualora privi di risorse economiche sufficienti, fatte salve le quote di partecipazione alla spesa a parità con i cittadini italian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5. L'accesso alle strutture sanitarie da parte dello straniero non in regola con le norme sul soggiorno non può comportare alcun tipo di segnalazione all'autorità, salvo i casi in cui sia obbligatorio il referto, a parità di condizioni con il cittadino italia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6. Fermo restando il finanziamento delle prestazioni ospedaliere urgenti o comunque essenziali a carico del Ministero dell’interno, agli oneri recati dalle rimanenti prestazioni contemplate nel comma 3, nei confronti degli stranieri privi di risorse economiche sufficienti, si provvede nell'ambito delle disponibilità del Fondo sanitario nazionale, con corrispondente riduzione dei programmi riferiti agli interventi di emerge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sz w:val="20"/>
                <w:szCs w:val="20"/>
              </w:rPr>
            </w:pPr>
            <w:r>
              <w:rPr>
                <w:rFonts w:eastAsia="Times" w:cs="Times" w:ascii="Times" w:hAnsi="Times"/>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3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Ingresso e soggiorno per cure medich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3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Lo straniero che intende ricevere cure mediche in Italia e l’eventuale accompagnatore possono ottenere uno specifico visto di ingresso ed il relativo permesso di soggiorno. A tale fine gli interessati devono presentare una dichiarazione della struttura sanitaria italiana prescelta che indichi il tipo di cura, la data di inizio della stessa e la durata presunta del trattamento terapeutico, devono attestare l’avvenuto deposito di una somma a titolo cauzionale, tenendo conto del costo presumibile delle prestazioni sanitarie richieste, secondo modalità stabilite dal regolamento di attuazione, nonché documentare la disponibilità in Italia di vitto e alloggio per l’accompagnatore e per il periodo di convalescenza dell’interessato. La domanda di rilascio del visto o di rilascio o rinnovo del permesso può anche essere presentata da un familiare o da chiunque altro vi abbia interess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Il trasferimento per cure in Italia con rilascio di permesso di soggiorno per cure mediche è altresì consentito nell’ambito di programmi umanitari definiti ai sensi dell’articolo 12, comma 2, lettera c), del decreto legislativo 30 dicembre 1992, n. 502, come modificato dal decreto legislativo 7 dicembre 1993, n. 517, previa autorizzazione del Ministero della sanità d’intesa con il Ministero degli affari esteri. Le aziende sanitarie locali e le aziende ospedaliere, tramite le regioni, sono rimborsate delle spese sostenute che fanno carico al fondo sanitario na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Il permesso di soggiorno per cure mediche ha una durata pari alla durata presunta del trattamento terapeutico ed è rinnovabile finché durano le necessità terapeutiche documenta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4. Sono fatte salve le disposizioni in materia di profilassi interna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CAPO 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DISPOSIZIONI IN MATERIA DI ISTRUZIO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E DIRITTO ALLO STUDIO E PROFESS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3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ttività profession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3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Agli stranieri regolarmente soggiornanti in Italia, in possesso dei titoli professionali legalmente riconosciuti in Italia abilitanti all'esercizio delle professioni,  è consentita, in deroga alle disposizioni che prevedono il requisito della cittadinanza italiana, entro un anno dalla data di entrata in vigore della presente legge, l'iscrizione agli Ordini o Collegi professionali o, nel caso di professioni sprovviste di albi, l'iscrizione in elenchi speciali da istituire presso i Ministeri competenti, secondo quanto previsto dal regolamento di attuazione. L'iscrizione ai predetti albi o elenchi è condizione necessaria per l'esercizio delle professioni anche con rapporto di lavoro subordinato. Non possono usufruire della deroga gli stranieri che sono stati ammessi in soprannumero ai corsi di diploma, di laurea o di specializzazione, salvo autorizzazione del Governo dello Stato di appartene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Le modalità, le condizioni ed i limiti temporali per l'autorizzazione all'esercizio delle professioni  e per il riconoscimento dei relativi titoli abilitanti non ancora riconosciuti in Italia sono stabiliti con il regolamento di attuazione. Le disposizioni per il riconoscimento dei titoli saranno definite dai Ministri competenti, di concerto con il Ministro dell’università e della ricerca scientifica e tecnologica, sentiti gli Ordini professionali e le associazioni di categoria interessa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Gli stranieri di cui al comma 1, a decorrere dalla scadenza del termine ivi previsto, possono iscriversi agli Ordini, Collegi ed elenchi speciali nell'ambito delle quote definite a norma dell'articolo 3, comma 4, e secondo percentuali massime di impiego definite in conformità ai criteri stabiliti dal regolamento di attu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4. In caso di lavoro subordinato, è garantita la parità di trattamento retributivo e previdenziale con i cittadini italia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3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Istruzione degli stranieri. Educazione intercultur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3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legge 30 dicembre 1986, n. 943, art.9, commi 4 e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I minori stranieri presenti sul territorio sono soggetti all’obbligo scolastico; ad essi si applicano tutte le disposizioni vigenti in materia di diritto all’istruzione, di accesso ai servizi educativi, di partecipazione alla vita della comunità scolastic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L’effettività del diritto allo studio è garantita dallo Stato, dalle Regioni e dagli enti locali anche mediante l’attivazione di appositi corsi ed iniziative per l’apprendimento della lingua italian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La comunità scolastica accoglie le differenze linguistiche e culturali come valore da porre a fondamento del rispetto reciproco, dello scambio tra le culture e della tolleranza; a tale fine promuove e favorisce iniziative volte alla accoglienza, alla tutela della cultura e della lingua d’origine e alla realizzazione di attività interculturali comu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Le iniziative e le attività di cui al comma 3 sono realizzate sulla base di una rilevazione dei bisogni locali e di una programmazione territoriale integrata, anche in convenzione con le associazioni degli stranieri, con  le rappresentanze diplomatiche o consolari dei Paesi di appartenenza e con le organizzazioni di volontaria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5. Le istituzioni scolastiche, nel quadro di una programmazione territoriale degli interventi, anche sulla base di convenzioni con le Regioni e gli enti locali, promuovo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w:t>
              <w:tab/>
              <w:t>l’accoglienza degli stranieri adulti regolarmente soggiornanti mediante l’attivazione di corsi di alfabetizzazione nelle scuole elementari e medi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b)</w:t>
              <w:tab/>
              <w:t>la realizzazione di un’offerta culturale valida per gli stranieri adulti regolarmente soggiornanti che intendano conseguire il titolo di studio della scuola dell’obblig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w:t>
              <w:tab/>
              <w:t>la predisposizione di percorsi integrativi degli studi sostenuti nel paese di provenienza al fine del conseguimento del titolo dell’obbligo o del diploma di scuola secondaria superior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w:t>
              <w:tab/>
              <w:t>la realizzazione ed attuazione di corsi di lingua italian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e)</w:t>
              <w:tab/>
              <w:t>la realizzazione di corsi di formazione anche nel quadro di accordi di collaborazione internazionale in vigore per l’Ital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 xml:space="preserve">6. Le regioni, anche attraverso altri enti locali, promuovono programmi culturali per i diversi gruppi nazionali, anche mediante corsi effettuati presso le scuole superiori o istituti universitari. Analogamente a quanto disposto per i figli dei lavoratori comunitari e per i figli degli emigrati italiani che tornano in Italia, sono attuati specifici insegnamenti integrativi, nella lingua e cultura di origi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7. Con regolamento adottato ai sensi dell’articolo 17, comma 1, della legge 23 agosto 1988, n. 400, sono dettate le disposizioni di attuazione del presente capo, con specifica indic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w:t>
              <w:tab/>
              <w:t>delle modalità di realizzazione di specifici progetti nazionali e locali, con particolare riferimento all’attivazione di corsi intensivi di lingua italiana nonché dei corsi di formazione ed aggiornamento del personale ispettivo, direttivo e docente delle scuole di ogni ordine e grado e dei criteri per l’adattamento dei programmi di insegna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b)</w:t>
              <w:tab/>
              <w:t>dei criteri per il riconoscimento dei titoli di studio e degli studi effettuati nei paesi di provenienza ai fini dell’inserimento scolastico , nonché dei criteri e delle modalità di comunicazione con le famiglie degli alunni stranieri, anche con l’ausilio di mediatori culturali qualifica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w:t>
              <w:tab/>
              <w:t>dei criteri per l’iscrizione e l'inserimento nelle classi degli stranieri provenienti dall'estero, per la ripartizione degli alunni stranieri nelle classi e per l'attivazione di specifiche attività di sostegno linguist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w:t>
              <w:tab/>
              <w:t>dei criteri per la stipula delle convenzioni di cui ai commi 4 e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3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ccesso ai corsi delle università)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3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In materia di accesso all’istruzione universitaria e di relativi interventi per il diritto allo studio è assicurata la parità di trattamento tra lo straniero e il cittadino italiano, nei limiti e con le modalità di cui al presente artico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Le università, nella loro autonomia e nei limiti delle loro disponibilità finanziarie, assumono iniziative volte al conseguimento degli obiettivi del documento programmatico di cui all’articolo 3, promuovendo l’accesso degli stranieri ai corsi universitari di cui all’articolo 1 della legge 19 novembre 1990, n. 341, tenendo conto degli orientamenti comunitari in  materia, in particolare riguardo all’inserimento di una quota di studenti universitari stranieri,  stipulando apposite intese con gli atenei stranieri per la mobilità studentesca, nonché organizzando attività di orientamento e di accoglie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Con il regolamento di attuazione sono disciplina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w:t>
              <w:tab/>
              <w:t>gli adempimenti richiesti agli stranieri per il conseguimento del visto di ingresso e del permesso di soggiorno per motivi di studio anche con riferimento alle modalità di prestazione di garanzia di copertura economica da parte di enti o cittadini italiani o stranieri regolarmente soggiornanti nel territorio dello Stato in luogo della dimostrazione di disponibilità di mezzi sufficienti di sostentamento da parte dello studente stranie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color w:val="000000"/>
                <w:sz w:val="20"/>
                <w:szCs w:val="20"/>
              </w:rPr>
              <w:t>b) la rinnovabilita' del permesso di soggiorno per motivi di studio, anche ai fini della prosecuzione del corso di studi con l'iscrizione ad un corso di laurea diverso da quello per il quale lo straniero ha fatto ingresso, previa autorizzazione dell'universita', e l'esercizio di attivita' di lavoro subordinato o autonomo da parte dello straniero titolare di tale permess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c) </w:t>
              <w:tab/>
              <w:t>l’erogazione di borse di studio, sussidi e premi agli studenti stranieri, anche a partire da anni di corso successivi al primo, in coordinamento  con la concessione delle provvidenze previste dalla normativa vigente in materia di diritto allo studio universitario  e senza obbligo di reciprocità;</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w:t>
              <w:tab/>
              <w:t>i criteri per la valutazione della condizione economica dello straniero ai fini dell’uniformità di trattamento in ordine alla concessione delle provvidenze di cui alla lettera c);</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e)</w:t>
              <w:tab/>
              <w:t>la realizzazione di corsi di lingua italiana per gli stranieri che intendono accedere all’istruzione universitaria in Ital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f)</w:t>
              <w:tab/>
              <w:t xml:space="preserve">il riconoscimento dei titoli di studio conseguiti all’ester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4. In base alle norme previste dal presente articolo e dal regolamento di attuazione, sulla base delle disponibilità comunicate dalle università, è disciplinato annualmente, con decreto del Ministro degli affari esteri, di concerto con il Ministro dell’università e della ricerca scientifica e tecnologica e con il Ministro dell’interno, il numero massimo  dei visti di ingresso e dei permessi di soggiorno per l’accesso all’istruzione universitaria degli studenti stranieri residenti all’estero. Lo schema di decreto è trasmesso al Parlamento per l’acquisizione del parere delle Commissioni competenti per materia che si esprimono entro i successivi trenta gior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4-bis. Nel rispetto degli accordi internazionali ed europei cui l'Italia aderisce, lo straniero in possesso di un titolo di soggiorno per studio rilasciato da uno Stato appartenente all'Unione europea, in quanto iscritto ad un corso universitario o ad un istituto di insegnamento superiore, puo' fare ingresso in Italia per soggiorni superiori a tre mesi senza necessita' del visto per proseguire gli studi gia' iniziati nell'altro Stato o per integrarli con un programma di studi ad esso connessi, purche' abbia i requisiti richiesti per il soggiorno ai sensi del presente testo unico e qualora congiuntamen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a) partecipi ad un programma di scambio comunitario o bilaterale con lo Stato di origine ovvero sia stato autorizzato a soggiornare per motivi di studio in uno Stato appartenente all'Unione europea per almeno due an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b) corredi la richiesta di soggiorno con una documentazione, proveniente dalle autorita' accademiche del Paese dell'Unione nel quale ha svolto il corso di studi, che attesti che il nuovo programma di studi da svolgere in Italia e' effettivamente complementare al programma di studi gia' svol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4-ter. Le condizioni di cui al comma 4-bis, lettera a) non sono richieste qualora il programma di studi dello straniero preveda obbligatoriamente che una parte di esso si svolga in Italia.</w:t>
            </w:r>
            <w:r>
              <w:rPr>
                <w:rFonts w:cs="Times" w:ascii="Times" w:hAnsi="Times"/>
                <w:color w:val="000000"/>
                <w:sz w:val="20"/>
                <w:vertAlign w:val="superscript"/>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5. </w:t>
            </w:r>
            <w:r>
              <w:rPr>
                <w:rFonts w:cs="Times" w:ascii="Times" w:hAnsi="Times"/>
                <w:color w:val="000000"/>
                <w:sz w:val="20"/>
                <w:szCs w:val="20"/>
              </w:rPr>
              <w:t xml:space="preserve">È comunque consentito l’accesso ai corsi universitari </w:t>
            </w:r>
            <w:r>
              <w:rPr>
                <w:rFonts w:cs="Times" w:ascii="Times" w:hAnsi="Times"/>
                <w:sz w:val="20"/>
                <w:szCs w:val="20"/>
              </w:rPr>
              <w:t>e alle scuole di specializzazione delle universita’</w:t>
            </w:r>
            <w:r>
              <w:rPr>
                <w:rFonts w:cs="Times" w:ascii="Times" w:hAnsi="Times"/>
                <w:color w:val="000000"/>
                <w:sz w:val="20"/>
                <w:szCs w:val="20"/>
              </w:rPr>
              <w:t>, a parità di condizioni con gli studenti italiani, agli stranieri titolari di carta di soggiorno, ovvero di permesso di soggiorno per lavoro subordinato o per lavoro autonomo, per motivi familiari, per asilo politico, per asilo umanitario, o per motivi religiosi, ovvero agli stranieri regolarmente soggiornanti da almeno un anno in possesso di titolo di studio superiore conseguito in Italia, nonché agli stranieri, ovunque residenti, che sono titolari dei diplomi finali delle scuole italiane all’estero o delle scuole straniere o internazionali, funzionanti in Italia o all’estero, oggetto di intese bilaterali o di normative speciali per il riconoscimento dei titoli di studio e soddisfino le condizioni generali richieste per l’ingresso per stud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Art. 39-bi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Soggiorno di studenti, scambio di alunni, tirocinio profess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E' consentito l'ingresso e il soggiorno per motivi di studio, secondo le modalita' stabilite nel regolamento di attuazione, dei cittadini stranie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a) maggiori di eta' ammessi a frequentare corsi di studio negli istituti di istruzione secondaria superiore e corsi di istruzione e formazione tecnica superio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b) ammessi a frequentare corsi di formazione professionale e tirocini formativi nell'ambito del contingente annuale stabilito con decreto del Ministro della solidarieta' sociale, di concerto con i Ministri dell'interno e degli affari esteri, sentita la Conferenza permanente per i rapporti tra lo Stato, le regioni e le province autonome di Trento e di Bolzano, di cui al decreto legislativo 29 agosto 1997, n. 28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c) minori di eta' non inferiore a quindici anni in presenza di adeguate forme di tutel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d) minori di eta' non inferiore a quattordici anni che partecipano a programmi di scambio o di iniziative culturali approvati dal Ministero degli affari esteri, dal Ministero della pubblica istruzione, dal Ministero dell'universita' e della ricerca o dal Ministero per i beni e le attivita' culturali per la frequenza di corsi di studio presso istituti e scuole secondarie nazionali statali o paritarie o presso istituzioni accademich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CAPO I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ISPOSIZIONI IN MATERIA DI ALLOGGIO 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SSISTENZA SOCI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4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entri di accoglienza. Accesso all’abit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3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 Le regioni, in collaborazione con le province e con i comuni e con le associazioni e le organizzazioni di volontariato predispongono centri di accoglienza destinati ad ospitare, anche in strutture ospitanti cittadini italiani o cittadini di altri Paesi dell’Unione europea, stranieri regolarmente soggiornanti per motivi diversi dal turismo, che siano temporaneamente impossibilitati a provvedere autonomamente alle proprie esigenze alloggiative e di sussistenza. </w:t>
            </w:r>
            <w:r>
              <w:rPr>
                <w:rFonts w:cs="Times" w:ascii="Times" w:hAnsi="Times"/>
                <w:sz w:val="20"/>
                <w:szCs w:val="20"/>
                <w:lang w:val="en-US"/>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w:t>
            </w:r>
            <w:r>
              <w:rPr>
                <w:rFonts w:cs="Times" w:ascii="Times" w:hAnsi="Times"/>
                <w:kern w:val="2"/>
                <w:sz w:val="20"/>
                <w:szCs w:val="20"/>
              </w:rPr>
              <w:t xml:space="preserve">-bis. </w:t>
            </w:r>
            <w:r>
              <w:rPr>
                <w:rFonts w:cs="Times" w:ascii="Times" w:hAnsi="Times"/>
                <w:color w:val="000000"/>
                <w:sz w:val="20"/>
                <w:szCs w:val="20"/>
              </w:rPr>
              <w:t>L’accesso alle misure di integrazione sociale è riservato agli stranieri non appartenenti a Paesi dell’Unione europea che dimostrino di essere in regola con le norme che disciplinano il soggiorno in Italia ai sensi del presente testo unico e delle leggi e regolamenti vigenti in materia</w:t>
            </w:r>
            <w:r>
              <w:rPr>
                <w:rFonts w:cs="Times" w:ascii="Times" w:hAnsi="Times"/>
                <w:kern w:val="2"/>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I centri di accoglienza sono finalizzati a rendere autosufficienti gli stranieri ivi ospitati nel più breve tempo possibile.  I centri di accoglienza provvedono, ove possibile, ai servizi sociali e culturali idonei a favorire l’autonomia e l’inserimento sociale degli ospiti. Ogni regione determina i requisiti gestionali e strutturali dei centri e consente convenzioni con enti privati e finanziamen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Per centri di accoglienza si intendono le strutture alloggiative che, anche gratuitamente, provvedono alle immediate esigenze alloggiative ed alimentari, nonché, ove possibile, all’offerta di occasioni di apprendimento della lingua italiana, di formazione professionale, di scambi culturali con la popolazione italiana, e all’assistenza socio-sanitaria degli stranieri impossibilitati a provvedervi autonomamente per il tempo strettamente necessario al raggiungimento dell’autonomia personale per le esigenze di vitto e alloggio nel territorio in cui vive lo stranie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4. Lo straniero regolarmente soggiornante può accedere ad alloggi sociali, collettivi o privati, predisposti secondo i criteri previsti dalle leggi regionali, dai comuni di maggiore insediamento degli stranieri o da associazioni, fondazioni o organizzazioni di volontariato ovvero da altri enti pubblici o privati, nell’ambito di strutture alloggiative, prevalentemente organizzate in forma di pensionato, aperte ad italiani e stranieri, finalizzate ad offrire una sistemazione alloggiativa dignitosa a pagamento, secondo quote calmierate,  nell’attesa del reperimento di un alloggio ordinario in via definitiv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5.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6. </w:t>
            </w:r>
            <w:r>
              <w:rPr>
                <w:rFonts w:cs="Times" w:ascii="Times" w:hAnsi="Times"/>
                <w:color w:val="000000"/>
                <w:sz w:val="20"/>
                <w:szCs w:val="20"/>
              </w:rPr>
              <w:t>Gli stranieri titolari di carta di soggiorno e gli stranieri regolarmente soggiornanti in possesso di permesso di soggiorno almeno biennale e che esercitano una regolare attività di lavoro subordinato o di lavoro autonomo hanno diritto di accedere, in condizioni di parità con i cittadini italiani, agli alloggi di edilizia residenziale pubblica e ai servizi di intermediazione delle agenzie sociali eventualmente predisposte da ogni regione o dagli enti locali per agevolare l’accesso alle locazioni abitative e al credito agevolato in materia di edilizia, recupero, acquisto e locazione della prima casa di abit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b/>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4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ssistenza soci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3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rPr>
              <w:tab/>
              <w:t>1. Gli stranieri titolari della carta di soggiorno o di permesso di soggiorno di durata non inferiore ad un anno, nonché i minori iscritti nella loro carta di soggiorno o nel loro permesso di soggiorno, sono equiparati ai cittadini italiani ai fini della fruizione delle provvidenze e delle prestazioni, anche economiche, di assistenza sociale, incluse quelle previste per coloro che sono affetti da morbo di Hansen o da tubercolosi, per i sordomuti, per i ciechi civili, per gli invalidi civili e per gli indigenti.</w:t>
            </w:r>
            <w:r>
              <w:rPr>
                <w:rStyle w:val="FootnoteAnchor"/>
                <w:rFonts w:cs="Times" w:ascii="Times" w:hAnsi="Times"/>
                <w:sz w:val="20"/>
                <w:vertAlign w:val="superscript"/>
                <w:lang w:val="en-US"/>
              </w:rPr>
              <w:footnoteReference w:id="31"/>
            </w:r>
            <w:r>
              <w:rPr>
                <w:rFonts w:cs="Times" w:ascii="Times" w:hAnsi="Times"/>
                <w:sz w:val="20"/>
                <w:vertAlign w:val="superscript"/>
                <w:lang w:val="en-US"/>
              </w:rPr>
              <w:t>[3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CAPO IV</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DIPOSIZIONI SULL’INTEGRAZIONE SOCIALE, SULLE DISCRIMINAZIONI E ISTITUZIONE DEL FONDO PER 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POLITICHE MIGRATORI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4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Misure di integrazione soci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Legge 6 marzo 1998, n. 40, art. 40;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30 dicembre 1986, n. 943, ar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Lo Stato, le regioni, le province e i comuni, nell’ambito delle proprie competenze, anche in collaborazione con le associazioni di stranieri e con le organizzazioni stabilmente operanti in loro favore, nonché in collaborazione con le autorità o con enti pubblici e privati dei Paesi di origine, favorisco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w:t>
              <w:tab/>
              <w:t>le attività intraprese in favore degli stranieri regolarmente soggiornanti in Italia, anche al fine di effettuare corsi della lingua e della cultura di origine, dalle scuole e dalle istituzioni culturali straniere legalmente funzionanti nella Repubblica ai sensi del decreto del Presidente della Repubblica 18 aprile 1994, n. 389, e successive modificazioni ed integrazio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b)</w:t>
              <w:tab/>
              <w:t>la diffusione di ogni informazione utile al  positivo inserimento degli stranieri nella società italiana in particolare riguardante i loro diritti  e i loro doveri, le diverse opportunità di integrazione e crescita personale e comunitaria offerte dalle amministrazioni pubbliche e dall’associazionismo, nonché alle possibilità di un positivo reinserimento nel Paese di origi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w:t>
              <w:tab/>
              <w:t>la conoscenza e la valorizzazione delle espressioni culturali, ricreative, sociali, economiche e religiose degli stranieri regolarmente soggiornanti in Italia  e ogni iniziativa di  informazione sulle cause dell’immigrazione e di prevenzione delle discriminazioni  razziali o della xenofobia  anche attraverso  la raccolta presso le biblioteche scolastiche e universitarie, di libri, periodici  e materiale audiovisivo prodotti nella lingua originale dei Paesi di origine degli stranieri residenti in Italia o provenienti da ess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w:t>
              <w:tab/>
              <w:t>la realizzazione di convenzioni con associazioni  regolarmente iscritte nel registro di cui al comma  2 per l’impiego all’interno delle proprie strutture di  stranieri, titolari di carta di soggiorno o di permesso di soggiorno di durata non inferiore a due anni, in qualità di mediatori interculturali al fine di agevolare i rapporti tra le singole amministrazioni e gli stranieri appartenenti ai diversi gruppi etnici, nazionali, linguisitici e religios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e)</w:t>
              <w:tab/>
              <w:t>l’organizzazione di corsi di formazione, ispirati a criteri di convivenza in una società multiculturale e di prevenzione di comportamenti discriminatori,  xenofobi o razzisti, destinati agli operatori degli organi e uffici pubblici e degli enti privati che hanno rapporti abituali con stranieri o che esercitano competenze rilevanti in materia di immigr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Per i fini indicati nel comma 1 è istituito presso la  Presidenza del Consiglio dei Ministri – Dipartimento per gli affari sociali un registro delle associazioni  selezionate secondo criteri e requisiti previsti nel regolamento di attu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Ferme restando le iniziative promosse dalle regioni e dagli enti locali, allo scopo di individuare, con  la partecipazione dei cittadini stranieri, le iniziative idonee alla rimozione degli ostacoli che impediscono l’effettivo esercizio dei diritti e dei doveri dello straniero, è istituito presso il Consiglio nazionale dell’economia e del lavoro, un organismo nazionale di coordinamento. Il Consiglio nazionale dell’economia e del lavoro, nell’ambito delle proprie attribuzioni, svolge inoltre compiti di studio e promozione di attività volte a favorire la partecipazione degli stranieri alla vita pubblica e la circolazione  delle informazioni sulla applicazione della presente legg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Ai fini dell’acquisizione delle osservazioni degli enti e delle associazioni nazionali maggiormente attivi nell’assistenza e nell’integrazione degli immigrati di cui all’articolo 3, comma 1, e del collegamento con i Consigli territoriali di cui all’art. 3, comma 6, nonchè dell’esame delle problematiche relative alla condizione degli stranieri immigrati, è istituita presso la Presidenza del Consiglio dei Ministri, la Consulta per i problemi degli stranieri immigrati e delle loro famiglie, presieduta dal Presidente del Consiglio dei Ministri o da un Ministro da lui delegato. Della Consulta  sono chiamati a far parte, con decreto del Presidente del Consiglio dei Ministr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7" w:leader="none"/>
              </w:tabs>
              <w:jc w:val="both"/>
              <w:rPr>
                <w:rFonts w:ascii="Times" w:hAnsi="Times" w:cs="Times"/>
                <w:sz w:val="20"/>
                <w:szCs w:val="20"/>
              </w:rPr>
            </w:pPr>
            <w:r>
              <w:rPr>
                <w:rFonts w:cs="Times" w:ascii="Times" w:hAnsi="Times"/>
                <w:sz w:val="20"/>
                <w:szCs w:val="20"/>
              </w:rPr>
              <w:t>a) rappresentanti delle associazioni e degli enti presenti nell'organismo di cui al comma 3 e rappresentanti delle associazioni che svolgono attivita' particolarmente significative nel settore dell'immigrazione in numero non inferiore a diec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7" w:leader="none"/>
              </w:tabs>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7" w:leader="none"/>
              </w:tabs>
              <w:jc w:val="both"/>
              <w:rPr>
                <w:rFonts w:ascii="Times" w:hAnsi="Times" w:cs="Times"/>
                <w:sz w:val="20"/>
                <w:szCs w:val="20"/>
              </w:rPr>
            </w:pPr>
            <w:r>
              <w:rPr>
                <w:rFonts w:cs="Times" w:ascii="Times" w:hAnsi="Times"/>
                <w:sz w:val="20"/>
                <w:szCs w:val="20"/>
              </w:rPr>
              <w:t>b)</w:t>
              <w:tab/>
              <w:t>rappresentanti degli stranieri extracomunitari designati dalle associazioni più rappresentative operanti in Italia, in numero non inferiore a se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7" w:leader="none"/>
              </w:tabs>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7" w:leader="none"/>
              </w:tabs>
              <w:jc w:val="both"/>
              <w:rPr>
                <w:rFonts w:ascii="Times" w:hAnsi="Times" w:cs="Times"/>
                <w:sz w:val="20"/>
                <w:szCs w:val="20"/>
              </w:rPr>
            </w:pPr>
            <w:r>
              <w:rPr>
                <w:rFonts w:cs="Times" w:ascii="Times" w:hAnsi="Times"/>
                <w:sz w:val="20"/>
                <w:szCs w:val="20"/>
              </w:rPr>
              <w:t>c)</w:t>
              <w:tab/>
              <w:t>rappresentanti designati dalle confederazioni sindacali nazionali degli stranieri, in numero non inferiore a quattro;</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7" w:leader="none"/>
              </w:tabs>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7" w:leader="none"/>
              </w:tabs>
              <w:jc w:val="both"/>
              <w:rPr>
                <w:rFonts w:ascii="Times" w:hAnsi="Times" w:eastAsia="Arial Unicode MS" w:cs="Arial Unicode MS"/>
                <w:sz w:val="20"/>
                <w:szCs w:val="20"/>
              </w:rPr>
            </w:pPr>
            <w:r>
              <w:rPr>
                <w:rFonts w:eastAsia="Arial Unicode MS" w:cs="Arial Unicode MS" w:ascii="Times" w:hAnsi="Times"/>
                <w:sz w:val="20"/>
                <w:szCs w:val="20"/>
              </w:rPr>
              <w:t>d)</w:t>
              <w:tab/>
              <w:t>rappresentanti designati dalle organizzazioni sindacali nazionali dei datori di lavoro dei diversi settori economici, in numero non inferiore a tre;</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7" w:leader="none"/>
              </w:tabs>
              <w:jc w:val="both"/>
              <w:rPr>
                <w:rFonts w:ascii="Times" w:hAnsi="Times" w:eastAsia="Arial Unicode MS" w:cs="Arial Unicode MS"/>
                <w:sz w:val="20"/>
                <w:szCs w:val="20"/>
              </w:rPr>
            </w:pPr>
            <w:r>
              <w:rPr>
                <w:rFonts w:eastAsia="Arial Unicode MS" w:cs="Arial Unicode M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7" w:leader="none"/>
              </w:tabs>
              <w:jc w:val="both"/>
              <w:rPr>
                <w:rFonts w:ascii="Times" w:hAnsi="Times" w:cs="Times"/>
                <w:sz w:val="20"/>
                <w:szCs w:val="20"/>
              </w:rPr>
            </w:pPr>
            <w:r>
              <w:rPr>
                <w:rFonts w:cs="Times" w:ascii="Times" w:hAnsi="Times"/>
                <w:sz w:val="20"/>
                <w:szCs w:val="20"/>
              </w:rPr>
              <w:t>e)</w:t>
              <w:tab/>
              <w:t>otto esperti designati rispettivamente dai Ministeri del lavoro e della previdenza sociale, della pubblica istruzione, dell'interno, di grazia e giustizia, degli affari esteri, delle finanze e dai Dipartimenti della solidarietà sociale e delle pari opportunità;</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7" w:leader="none"/>
              </w:tabs>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7" w:leader="none"/>
              </w:tabs>
              <w:jc w:val="both"/>
              <w:rPr>
                <w:rFonts w:ascii="Times" w:hAnsi="Times" w:cs="Times"/>
                <w:sz w:val="20"/>
                <w:szCs w:val="20"/>
              </w:rPr>
            </w:pPr>
            <w:r>
              <w:rPr>
                <w:rFonts w:cs="Times" w:ascii="Times" w:hAnsi="Times"/>
                <w:sz w:val="20"/>
                <w:szCs w:val="20"/>
              </w:rPr>
              <w:t>f) otto rappresentanti delle autonomie locali, di cui due designati dalle regioni, uno dall'Associazione nazionale dei comuni italiani (ANCI), uno dall'Unione delle province italiane (UPI) e quattro dalla Conferenza unificata di cui al decreto legislativo 28 agosto 1997, n. 281;</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7" w:leader="none"/>
              </w:tabs>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7" w:leader="none"/>
              </w:tabs>
              <w:jc w:val="both"/>
              <w:rPr>
                <w:rFonts w:ascii="Times" w:hAnsi="Times" w:cs="Times"/>
                <w:sz w:val="20"/>
                <w:szCs w:val="20"/>
              </w:rPr>
            </w:pPr>
            <w:r>
              <w:rPr>
                <w:rFonts w:cs="Times" w:ascii="Times" w:hAnsi="Times"/>
                <w:sz w:val="20"/>
                <w:szCs w:val="20"/>
              </w:rPr>
              <w:t>g) due rappresentanti del Consiglio nazionale dell’economia e del lavoro (CNEL);</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7" w:leader="none"/>
              </w:tabs>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Courier New"/>
                <w:sz w:val="20"/>
                <w:szCs w:val="20"/>
              </w:rPr>
            </w:pPr>
            <w:r>
              <w:rPr>
                <w:rFonts w:eastAsia="Arial Unicode MS" w:cs="Courier New" w:ascii="Times" w:hAnsi="Times"/>
                <w:sz w:val="20"/>
                <w:szCs w:val="20"/>
              </w:rPr>
              <w:t>g bis) esperti dei problemi dell'immigrazione in numero non superiore a diec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Courier New"/>
                <w:sz w:val="20"/>
                <w:szCs w:val="20"/>
              </w:rPr>
            </w:pPr>
            <w:r>
              <w:rPr>
                <w:rFonts w:eastAsia="Arial Unicode MS" w:cs="Courier New" w:ascii="Courier New" w:hAnsi="Courier New"/>
                <w:sz w:val="20"/>
                <w:szCs w:val="20"/>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5. Per ogni membro effettivo della Consulta è nominato un supplen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6. Resta ferma la facoltà delle regioni di istituire, in analogia con quanto disposto al comma 4, lettere a), b), c), d) e g), con competenza nelle materie loro attribuite dalla Costituzione e dalle leggi dello Stato, consulte regionali per i problemi dei lavoratori extracomunitari e delle loro famigli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7. Il regolamento di attuazione stabilisce le modalità di costituzione e funzionamento della Consulta di cui al comma 4 e dei consigli territori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8. La partecipazione alle Consulte di cui ai commi 4 e 6 dei membri di cui al presente articolo e dei supplenti è gratuita, con esclusione del rimborso delle eventuali spese di viaggio per coloro che non siano dipendenti dalla pubblica amministrazione e non risiedano nel comune nel quale hanno sede i predetti organ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4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iscriminazione per motivi razziali, etnici, nazionali o religios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4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b/>
              <w:t>1. Ai fini del presente capo, costituisce discriminazione ogni comportamento che, direttamente o indirettamente, comporti una distinzione, esclusione, restrizione o preferenza basata sulla razza, il colore, l’ascendenza o l’origine nazionale o etnica, le convinzioni e le pratiche religiose, e che abbia lo scopo o l’effetto di distruggere o di compromettere il riconoscimento, il godimento o l’esercizio, in condizioni di parità, dei diritti umani e delle libertà fondamentali in campo politico, economico, sociale e culturale e in ogni altro settore della vita pubblic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b/>
              <w:t>2. In ogni caso compie un atto di discrimin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w:t>
              <w:tab/>
              <w:t>il pubblico ufficiale o la persona incaricata di pubblico servizio o la persona esercente un servizio di pubblica necessità che nell’esercizio delle sue funzioni compia od ometta atti nei riguardi di un cittadino straniero che, soltanto a causa della sua condizione di straniero o di appartenente ad una determinata razza, religione, etnia o nazionalità, lo discriminino ingiustamen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b)</w:t>
              <w:tab/>
              <w:t>chiunque imponga condizioni più svantaggiose o si rifiuti di fornire beni o servizi offerti al pubblico ad uno straniero soltanto a causa della sua condizione di straniero o di appartenente ad una determinata razza, religione, etnia o nazionalità;</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w:t>
              <w:tab/>
              <w:t>chiunque illegittimamente imponga condizioni più svantaggiose o si rifiuti di fornire l’accesso all’occupazione, all’alloggio, all’istruzione, alla formazione e ai servizi sociali e socio-assistenziali allo straniero regolarmente soggiornante in Italia soltanto in ragione della sua condizione di straniero o di appartenente ad una determinata razza, religione, etnia o nazionalità;</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w:t>
              <w:tab/>
              <w:t>chiunque impedisca, mediante azioni od omissioni, l’esercizio di un’attività economica legittimamente intrapresa da uno straniero regolarmente soggiornante in Italia, soltanto in ragione della sua condizione di straniero o di appartenente ad una determinata razza, confessione religiosa, etnia o nazionalità;</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e)</w:t>
              <w:tab/>
              <w:t>il datore di lavoro o i suoi preposti i quali, ai sensi dell’articolo 15 della legge 20 maggio 1970, n. 300, come modificata e integrata dalla legge 9 dicembre 1977, n. 903, e dalla legge 11 maggio 1990, n. 108, compiano qualsiasi atto o comportamento che produca un effetto pregiudizievole discriminando, anche indirettamente, i lavoratori in ragione della loro appartenenza ad una razza, ad un gruppo etnico o linguistico, ad una confessione religiosa, ad  una cittadinanza. Costituisce discriminazione indiretta ogni trattamento pregiudizievole conseguente all’adozione di criteri che svantaggino in modo proporzionalmente maggiore i lavoratori appartenenti  ad una determinata razza, ad un determinato gruppo etnico o linguistico, ad una determinata confessione religiosa o ad una cittadinanza e riguardino requisiti non essenziali allo svolgimento dell’attività lavorativ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b/>
              <w:t>3. Il presente articolo e l’articolo 44 si applicano anche agli atti xenofobi, razzisti o discriminatori compiuti nei confronti dei cittadini italiani, di apolidi e di cittadini di altri Stati membri dell’Unione europea presenti in Ital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4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zione civile contro la discrimin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4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b/>
              <w:t xml:space="preserve">1. Quando il comportamento di un privato o della pubblica amministrazione produce una discriminazione per motivi razziali, etnici, nazionali o religiosi, il giudice può, su istanza di parte, ordinare la cessazione del comportamento pregiudizievole e adottare ogni altro provvedimento idoneo, secondo le circostanze, a rimuovere gli effetti della discriminazio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ab/>
              <w:t>2. La domanda si propone con ricorso depositato, anche personalmente dalla parte, nella cancelleria del</w:t>
            </w:r>
            <w:r>
              <w:rPr>
                <w:rFonts w:cs="Times" w:ascii="Times" w:hAnsi="Times"/>
                <w:color w:val="000000"/>
                <w:sz w:val="20"/>
                <w:szCs w:val="20"/>
              </w:rPr>
              <w:t xml:space="preserve"> tribunale in composizione monocratica </w:t>
            </w:r>
            <w:r>
              <w:rPr>
                <w:rFonts w:cs="Times" w:ascii="Times" w:hAnsi="Times"/>
                <w:sz w:val="20"/>
                <w:szCs w:val="20"/>
              </w:rPr>
              <w:t>del luogo di domicilio dell’istan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ab/>
              <w:t xml:space="preserve">3. Il </w:t>
            </w:r>
            <w:r>
              <w:rPr>
                <w:rFonts w:cs="Times" w:ascii="Times" w:hAnsi="Times"/>
                <w:color w:val="000000"/>
                <w:sz w:val="20"/>
                <w:szCs w:val="20"/>
              </w:rPr>
              <w:t>tribunale in composizione monocratica</w:t>
            </w:r>
            <w:r>
              <w:rPr>
                <w:rFonts w:cs="Times" w:ascii="Times" w:hAnsi="Times"/>
                <w:sz w:val="20"/>
                <w:szCs w:val="20"/>
              </w:rPr>
              <w:t>, sentite le parti, omessa ogni formalità non essenziale al contraddittorio, procede nel modo che ritiene più opportuno agli atti di istruzione indispensabili in relazione ai presupposti e ai fini del provvedimento richies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ab/>
              <w:t xml:space="preserve">4. Il </w:t>
            </w:r>
            <w:r>
              <w:rPr>
                <w:rFonts w:cs="Times" w:ascii="Times" w:hAnsi="Times"/>
                <w:color w:val="000000"/>
                <w:sz w:val="20"/>
                <w:szCs w:val="20"/>
              </w:rPr>
              <w:t xml:space="preserve">tribunale in composizione monocratica </w:t>
            </w:r>
            <w:r>
              <w:rPr>
                <w:rFonts w:cs="Times" w:ascii="Times" w:hAnsi="Times"/>
                <w:sz w:val="20"/>
                <w:szCs w:val="20"/>
              </w:rPr>
              <w:t>provvede con ordinanza all’accoglimento o al rigetto della domanda. Se accoglie la domanda emette i provvedimenti richiesti che sono immediatamente esecutiv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ab/>
              <w:t xml:space="preserve">5. Nei casi di urgenza il </w:t>
            </w:r>
            <w:r>
              <w:rPr>
                <w:rFonts w:cs="Times" w:ascii="Times" w:hAnsi="Times"/>
                <w:color w:val="000000"/>
                <w:sz w:val="20"/>
                <w:szCs w:val="20"/>
              </w:rPr>
              <w:t xml:space="preserve">tribunale in composizione monocratica </w:t>
            </w:r>
            <w:r>
              <w:rPr>
                <w:rFonts w:cs="Times" w:ascii="Times" w:hAnsi="Times"/>
                <w:sz w:val="20"/>
                <w:szCs w:val="20"/>
              </w:rPr>
              <w:t xml:space="preserve">provvede con decreto motivato, assunte, ove occorra, sommarie informazioni. In tal caso fissa, con lo stesso decreto, l’udienza di comparizione delle parti davanti a sé entro un termine non superiore a quindici giorni, assegnando all’istante un termine non superiore a otto giorni per la notificazione del ricorso e del decreto. A tale udienza il </w:t>
            </w:r>
            <w:r>
              <w:rPr>
                <w:rFonts w:cs="Times" w:ascii="Times" w:hAnsi="Times"/>
                <w:color w:val="000000"/>
                <w:sz w:val="20"/>
                <w:szCs w:val="20"/>
              </w:rPr>
              <w:t>tribunale in composizione monocratica</w:t>
            </w:r>
            <w:r>
              <w:rPr>
                <w:rFonts w:cs="Times" w:ascii="Times" w:hAnsi="Times"/>
                <w:sz w:val="20"/>
                <w:szCs w:val="20"/>
              </w:rPr>
              <w:t>, con ordinanza, conferma, modifica o revoca i provvedimenti emanati nel decre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ab/>
              <w:t xml:space="preserve">6. Contro i provvedimenti del </w:t>
            </w:r>
            <w:r>
              <w:rPr>
                <w:rFonts w:cs="Times" w:ascii="Times" w:hAnsi="Times"/>
                <w:color w:val="000000"/>
                <w:sz w:val="20"/>
                <w:szCs w:val="20"/>
              </w:rPr>
              <w:t xml:space="preserve">tribunale in composizione monocratica </w:t>
            </w:r>
            <w:r>
              <w:rPr>
                <w:rFonts w:cs="Times" w:ascii="Times" w:hAnsi="Times"/>
                <w:sz w:val="20"/>
                <w:szCs w:val="20"/>
              </w:rPr>
              <w:t>è ammesso reclamo al tribunale nei termini di cui all’articolo 739,  secondo comma, del codice di procedura civile. Si applicano, in quanto compatibili, gli articoli 737, 738 e 739 del codice di procedura civi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b/>
              <w:t>7. Con la decisione che definisce il giudizio il giudice può  altresì condannare il convenuto al risarcimento del danno, anche non patrimoni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ab/>
              <w:t>8. Chiunque elude l’esecuzione di provvedimenti del</w:t>
            </w:r>
            <w:r>
              <w:rPr>
                <w:rFonts w:cs="Times" w:ascii="Times" w:hAnsi="Times"/>
                <w:color w:val="000000"/>
                <w:sz w:val="20"/>
                <w:szCs w:val="20"/>
              </w:rPr>
              <w:t xml:space="preserve"> tribunale in composizione monocratica </w:t>
            </w:r>
            <w:r>
              <w:rPr>
                <w:rFonts w:cs="Times" w:ascii="Times" w:hAnsi="Times"/>
                <w:sz w:val="20"/>
                <w:szCs w:val="20"/>
              </w:rPr>
              <w:t>di cui ai commi 4 e 5  e dei provvedimenti del tribunale di cui al comma 6 è punito ai sensi dell'articolo 388, primo comma, del codice pe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b/>
              <w:t>9. Il ricorrente, al fine di dimostrare la sussistenza a proprio danno del comportamento discriminatorio in ragione della razza, del gruppo etnico o linguistico, della provenienza geografica, della confessione religiosa o della cittadinanza può dedurre elementi di fatto anche a carattere statistico relativi alle assunzioni, ai regimi contributivi, all’assegnazione delle mansioni e qualifiche, ai trasferimenti, alla progressione in carriera e ai licenziamenti dell’azienda interessata. Il giudice valuta i fatti dedotti nei limiti di cui all’articolo 2729, primo comma, del codice civi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b/>
              <w:t>10. Qualora il datore di lavoro ponga in essere un atto o un comportamento discriminatorio di carattere collettivo, anche in casi in cui non siano individuabili in modo immediato e diretto i lavoratori lesi dalle discriminazioni, il ricorso può essere presentato  dalle rappresentanze locali delle organizzazioni sindacali maggiormente rappresentative a livello nazionale. Il giudice, nella sentenza che accerta le discriminazioni sulla base del ricorso presentato ai sensi del presente articolo, ordina al datore di lavoro di definire, sentiti i predetti soggetti e organismi, un piano di rimozione delle discriminazioni accerta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ab/>
              <w:t xml:space="preserve">11. Ogni accertamento di atti o comportamenti discriminatori ai sensi dell’articolo 43 posti in essere da imprese alle quali siano stati accordati benefici ai sensi delle leggi vigenti dello Stato o delle regioni, ovvero che abbiano stipulato contratti di appalto attinenti all’esecuzione di opere pubbliche, di servizi o di forniture, è immediatamente comunicato dal </w:t>
            </w:r>
            <w:r>
              <w:rPr>
                <w:rFonts w:cs="Times" w:ascii="Times" w:hAnsi="Times"/>
                <w:color w:val="000000"/>
                <w:sz w:val="20"/>
                <w:szCs w:val="20"/>
              </w:rPr>
              <w:t>tribunale in composizione monocratica</w:t>
            </w:r>
            <w:r>
              <w:rPr>
                <w:rFonts w:cs="Times" w:ascii="Times" w:hAnsi="Times"/>
                <w:sz w:val="20"/>
                <w:szCs w:val="20"/>
              </w:rPr>
              <w:t>, secondo le modalità previste dal regolamento di attuazione, alle amministrazioni pubbliche o enti pubblici che abbiano disposto la concessione del beneficio, incluse le agevolazioni finanziarie o creditizie, o dell’appalto. Tali amministrazioni o enti revocano il beneficio e, nei casi più gravi, dispongono l’esclusione del responsabile per due anni da qualsiasi ulteriore concessione di agevolazioni finanziarie o creditizie, ovvero da qualsiasi appal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b/>
              <w:t>12. Le regioni, in collaborazione con le province e con i comuni, con le associazioni di immigrati e del volontariato sociale, ai fini dell’applicazione delle norme del presente articolo e dello studio del fenomeno, predispongono centri di osservazione, di informazione e di assistenza legale per gli stranieri, vittime delle discriminazioni per motivi razziali, etnici, nazionali o religios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4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Fondo nazionale per le politiche migratori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4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b/>
              <w:t>1. Presso la Presidenza del Consiglio dei Ministri è istituito il Fondo nazionale per le politiche migratorie, destinato al finanziamento  delle iniziative di cui agli articoli  20, 38, 40, 42 e 46, inserite nei programmi annuali o pluriennali dello Stato, delle regioni, delle province e dei comuni. La dotazione del Fondo, al netto delle somme derivanti dal contributo di cui al comma 3, è stabilito in lire 12.500 milioni per l’anno 1997, in lire 58.000 milioni per l’anno 1998 e in lire 68.000 milioni per l’anno 1999. Alla determinazione del Fondo per gli anni successivi si provvede ai sensi dell’articolo 11, comma 3, lett. d), della legge 5 agosto 1978, n. 468 e successive modificazioni ed integrazioni. Al Fondo affluiscono altresì le somme derivanti da contributi e donazioni eventualmente disposti da privati, enti, organizzazioni, anche internazionali, da organismi dell’Unione europea, che sono versati all’entrata del bilancio dello Stato per essere assegnati al predetto Fondo. Il Fondo è annualmente ripartito con decreto del Presidente del Consiglio dei Ministri, di concerto con i Ministri interessati. Il regolamento di attuazione disciplina le modalità per la presentazione, l’esame, l’erogazione, la verifica, la rendicontazione e la revoca del finanziamento del Fond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b/>
              <w:t>2. Lo Stato, le regioni, le province, i comuni adottano, nelle materie di propria competenza, programmi annuali o pluriennali relativi a proprie iniziative e attività concernenti l’immigrazione, con particolare riguardo all’effettiva e completa attuazione operativa del presente testo unico e del regolamento di attuazione, alle attività culturali, formative, informative, di integrazione e di promozione di pari opportunità. I programmi sono adottati secondo i criteri e le modalità indicati dal regolamento di attuazione e indicano le iniziative pubbliche e private prioritarie per il finanziamento da parte del Fondo, compresa l'erogazione di contributi agli enti locali per l'attuazione del programm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b/>
              <w:t xml:space="preserve">3. Con effetto dal mese successivo alla data di entrata in vigore della  legge 6 marzo 1998, n. 40, e comunque da data non successiva al 1° gennaio 1998, il 95 per cento delle somme derivanti dal gettito del contributo di cui all'articolo 13, comma 2, della legge 30 dicembre 1986, n. 943, è destinato al finanziamento delle politiche del Fondo di cui al comma 1. Con effetto dal mese successivo alla data di entrata in vigore del presente testo unico tale destinazione è disposta per l’intero ammontare delle predette somme. A tal fine le medesime somme sono versate dall'INPS all'entrata del bilancio dello Stato per essere assegnate al predetto Fondo. Il contributo di cui all'articolo 13, comma 2, della legge 30 dicembre 1986, n. 943, è soppresso a decorrere dal 1° gennaio 2000.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4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ommissione per le politiche di integr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4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b/>
              <w:t>1. Presso la Presidenza del Consiglio dei  ministri - Dipartimento per gli affari sociali è istituita la commissione per le politiche di integr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b/>
              <w:t>2. La commissione ha i compiti di predisporre per il Governo, anche ai fini dell’obbligo di riferire al Parlamento, il rapporto annuale sullo stato di attuazione delle politiche per l’integrazione degli immigrati, di formulare proposte di interventi di adeguamento di tali politiche nonché di fornire risposta a quesiti posti dal Governo concernenti le politiche per l’immigrazione, interculturali, e gli interventi contro il razzism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w:hAnsi="Times" w:cs="Times"/>
                <w:sz w:val="20"/>
                <w:szCs w:val="20"/>
              </w:rPr>
            </w:pPr>
            <w:r>
              <w:rPr>
                <w:rFonts w:cs="Times" w:ascii="Times" w:hAnsi="Times"/>
                <w:sz w:val="20"/>
                <w:szCs w:val="20"/>
              </w:rPr>
              <w:tab/>
              <w:t>3. La commissione è composta da rappresentanti del  Dipartimento per gli affari sociali e del Dipartimento per le pari opportunita' della  Presidenza del Consiglio dei ministri e dei Ministeri degli affari esteri, dell’interno, di grazia e giustizia, del lavoro e della previdenza sociale, della sanità, della pubblica istruzione, nonché da un numero massimo di dieci esperti, con qualificata esperienza nel campo dell’analisi sociale, giuridica ed economica dei problemi dell’immigrazione, nominati con decreto del Presidente del Consiglio dei ministri, sentito il Ministro per la solidarietà sociale. Il presidente della commissione è scelto tra i professori universitari di ruolo esperti nelle materie suddette ed è collocato in posizione di fuori ruolo presso la Presidenza del Consiglio dei ministri. Possono essere invitati a partecipare alle sedute della commissione i rappresentanti della Conferenza permanente per i rapporti tra lo Stato, le regioni e le province autonome di Trento e di Bolzano, della Conferenza Stato-città ed autonomie locali di altre amministrazioni pubbliche interessate a singole questioni oggetto di esame.</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b/>
              <w:t>4. Con il decreto di cui al comma 3 sono determinati l’organizzazione della segreteria della commissione, istituita presso il Dipartimento per gli affari sociali della Presidenza del Consiglio dei ministri, nonché i rimborsi ed i compensi spettanti ai membri della commissione e ad esperti dei quali la commissione intenda avvalersi per lo svolgimento dei propri compi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b/>
              <w:t>5. Entro i limiti dello stanziamento annuale previsto per il funzionamento della commissione dal decreto di cui all’articolo 45, comma 1, la commissione può affidare l’effettuazione di studi e ricerche ad istituzioni pubbliche e private, a gruppi o a singoli ricercatori mediante convenzioni deliberate dalla commissione e stipulate dal presidente della medesima, e provvedere all’acquisto di pubblicazioni o materiale necessario per lo svolgimento dei propri compi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b/>
              <w:t>6. Per l’adempimento dei propri compiti la commissione può avvalersi della collaborazione di tutte le amministrazioni dello Stato, anche ad ordinamento autonomo, degli enti pubblici, delle regioni e degli enti loc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TITOLO V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NORME FIN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4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 Abrogazion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4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b/>
              <w:t>1. Dalla data di entrata in vigore del presente testo unico, sono abroga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w:t>
              <w:tab/>
              <w:t>gli articoli 144, 147, 148 e 149 del testo unico delle leggi di pubblica sicurezza, approvato con regio decreto 18 giugno 1931, n. 77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b)</w:t>
              <w:tab/>
              <w:t>le disposizioni della legge 30 dicembre 1986, n. 943, ad eccezione dell’art.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w:t>
              <w:tab/>
              <w:t>il comma 13 dell’articolo 3 della legge 8 agosto 1995, n. 33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Restano abrogate le seguenti disposizio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w:t>
              <w:tab/>
              <w:t>l’articolo 151 del testo unico delle leggi di pubblica sicurezza, approvato con regio decreto 18 giugno 1931, n. 77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b)</w:t>
              <w:tab/>
              <w:t>l'articolo 25 della legge 22 maggio 1975, n. 152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w:t>
              <w:tab/>
              <w:t>l’articolo 12 della legge 30 dicembre 1986, n. 94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w:t>
              <w:tab/>
              <w:t>l'articolo 5, commi sesto, settimo e ottavo, del decreto-legge 30 dicembre, 1979, n. 663, convertito, con modificazioni,  dalla legge 29 febbraio 1980, n. 33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e)</w:t>
              <w:tab/>
              <w:t>gli articoli 2 e seguenti del decreto-legge 30 dicembre 1989, n.416, convertito, con modificazioni, dalla legge 28 febbraio 1990, n. 3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f)</w:t>
              <w:tab/>
              <w:t>l'articolo 4 della legge 18 gennaio 1994, n. 5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g)</w:t>
              <w:tab/>
              <w:t>l'articolo 116 del testo unico approvato con decreto legislativo 16 aprile 1994, n. 29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b/>
              <w:t xml:space="preserve">3. All’art. 20, comma 2, della legge 2 dicembre 1991, n. 390, restano soppresse le paro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w:t>
            </w:r>
            <w:r>
              <w:rPr>
                <w:rFonts w:cs="Times" w:ascii="Times" w:hAnsi="Times"/>
                <w:sz w:val="20"/>
                <w:szCs w:val="20"/>
              </w:rPr>
              <w:t xml:space="preserve">, sempre che esistano trattati o accordi internazionali bilaterali o multilaterali di reciprocità tra la Repubblica italiana e gli Stati di origine degli studenti, fatte salve le diverse disposizioni previste nell’ambito dei programmi in favore dei Paesi in via di svilupp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b/>
              <w:t>4. A decorrere dalla data di entrata in vigore del regolamento di attuazione del presente testo unico sono abrogate le disposizioni ancora in vigore del Titolo V del regolamento di esecuzione del Testo unico 18 giugno 1941, n. 773, delle leggi di pubblica sicurezza, approvato con regio decreto 6 maggio 1940, n. 63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4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Copertura finanziar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4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All’onere derivante dall’attuazione della legge 6 marzo 1998, n. 40 e del presente testo unico, valutato in lire 42.500 milioni per il 1997 e in lire 124.000 milioni per ciascuno degli anni 1998 e 1999, si provved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b/>
              <w:t>a) quanto a lire 22.500 milioni per l’anno 1997 e a  lire 104.000 milioni per ciascuno degli anni 1998 e 1999, mediante riduzione dello stanziamento iscritto ai fini del bilancio triennale 1997-1999 al capitolo 6856 dello stato di previsione del Ministero del tesoro, del bilancio e della programmazione economica per l’anno 1997, allo scopo parzialmente utilizzando, quanto a lire 22.500 milioni per l’anno 1997 e a lire 29.000 milioni per ciascuno degli anni 1998 e 1999, l’accantonamento relativo al Ministero del tesoro, del bilancio e della programmazione economica; quanto a lire 50.000 milioni per ciascuno degli anni 1998 e 1999 l’accantonamento relativo alla Presidenza del Consiglio dei Ministri; quanto a lire 20.000 milioni  per ciascuno degli anni 1998 e 1999, l’accantonamento relativo al Ministero della pubblica istruzione; quanto a lire 5.000 milioni per ciascuno degli anni 1998 e 1999, l’accantonamento relativo al Ministero degli affari este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b/>
              <w:t>b) quanto a lire 20.000 milioni per ciascuno degli anni 1997, 1998 e 1999, mediante riduzione dello stanziamento iscritto, ai fini del bilancio triennale 1997-1999, al capitolo 9001 dello stato di previsione del Ministero del tesoro, del bilancio e della programmazione economica per l’anno 1997, allo scopo parzialmente utilizzando l’accantonamento relativo al Ministero dell’inte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Il Ministro del tesoro, del bilancio e della programmazione economica è autorizzato ad apportare, con propri decreti, le occorrenti variazioni di bilanc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4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Arial Unicode MS" w:cs="Courier New"/>
                <w:sz w:val="20"/>
                <w:szCs w:val="20"/>
                <w:lang w:val="en-US"/>
              </w:rPr>
            </w:pPr>
            <w:r>
              <w:rPr>
                <w:rFonts w:eastAsia="Arial Unicode MS" w:cs="Courier New" w:ascii="Times" w:hAnsi="Times"/>
                <w:sz w:val="20"/>
                <w:szCs w:val="20"/>
                <w:lang w:val="en-US"/>
              </w:rPr>
              <w:t>(Disposizioni finali e transitori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Arial Unicode MS" w:cs="Courier New"/>
                <w:sz w:val="20"/>
                <w:szCs w:val="20"/>
                <w:lang w:val="en-US"/>
              </w:rPr>
            </w:pPr>
            <w:r>
              <w:rPr>
                <w:rFonts w:eastAsia="Arial Unicode MS" w:cs="Courier New" w:ascii="Courier New" w:hAnsi="Courier New"/>
                <w:sz w:val="20"/>
                <w:szCs w:val="20"/>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Legge 6 marzo 1998, n. 40, art. 4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Nella prima applicazione delle disposizioni della legge 6 marzo 1998, n. 40 e del presente testo unico si provvede a dotare le questure che ancora non ne fossero provviste delle apparecchiature tecnologiche necessarie per la trasmissione in via telematica dei dati di identificazione personale nonché delle operazioni necessarie per assicurare il collegamento tra le questure e il sistema informativo della Direzione centrale della polizia crimi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1-bis. Agli stranieri gia' presenti nel territorio dello Stato anteriormente alla data di entrata in vigore della legge 6 marzo 1998, n. 40, in possesso dei requisiti stabiliti dal decreto di programmazione dei flussi per il 1998 emanato ai sensi dell'articolo 3, comma 4, in attuazione del documento programmatico di cui all'articolo 3, comma 1, che abbiano presentato la relativa domanda con le modalita' e nei termini previsti dal medesimo decreto, puo' essere rilasciato il permesso di soggiorno per i motivi ivi indicati.  Per gli anni successivi al 1998, gli ingressi per motivi di lavoro di cui all'articolo 3, comma 4, restano disciplinati secondo le modalita' ivi previste. In mancanza dei requisiti richiesti per l'ingresso nel territorio dello Stato, si applicano le misure previste dal presente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2. All’onere conseguente all’applicazione del comma 1, valutato in lire 8.000  milioni per l’anno 1998, si provvede a carico delle risorse di cui all’articolo 48 e comunque nel rispetto del tetto massimo di spesa ivi previs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2-bis. Per il perfezionamento delle operazioni di identificazione delle persone detenute o internate, il Dipartimento dell'amministrazione penitenziaria adotta modalita' di effettuazione dei rilievi segnaletici conformi a quelle gia' in atto per le questure e si avvale delle procedure definite d'intesa con il Dipartimento della pubblica sicurez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rPr>
              <w:t> </w:t>
            </w:r>
          </w:p>
        </w:tc>
      </w:tr>
    </w:tbl>
    <w:p>
      <w:pPr>
        <w:pStyle w:val="Normal"/>
        <w:jc w:val="both"/>
        <w:rPr>
          <w:rFonts w:ascii="Times" w:hAnsi="Times" w:cs="Times"/>
          <w:sz w:val="20"/>
          <w:szCs w:val="20"/>
        </w:rPr>
      </w:pPr>
      <w:r>
        <w:rPr>
          <w:rFonts w:cs="Times" w:ascii="Times" w:hAnsi="Times"/>
          <w:sz w:val="20"/>
          <w:szCs w:val="20"/>
        </w:rPr>
        <w:tab/>
      </w:r>
    </w:p>
    <w:p>
      <w:pPr>
        <w:pStyle w:val="Normal"/>
        <w:jc w:val="both"/>
        <w:rPr>
          <w:rFonts w:ascii="Times" w:hAnsi="Times" w:cs="Times"/>
          <w:sz w:val="20"/>
          <w:szCs w:val="20"/>
        </w:rPr>
      </w:pPr>
      <w:r>
        <w:rPr>
          <w:rFonts w:cs="Times" w:ascii="Times" w:hAnsi="Times"/>
          <w:sz w:val="20"/>
          <w:szCs w:val="20"/>
        </w:rPr>
        <w:t> </w:t>
      </w:r>
      <w:r>
        <w:br w:type="page"/>
      </w:r>
    </w:p>
    <w:p>
      <w:pPr>
        <w:pStyle w:val="Normal"/>
        <w:jc w:val="both"/>
        <w:rPr>
          <w:rFonts w:ascii="Times" w:hAnsi="Times" w:cs="Times"/>
          <w:sz w:val="20"/>
          <w:szCs w:val="20"/>
        </w:rPr>
      </w:pPr>
      <w:r>
        <w:rPr>
          <w:rFonts w:cs="Times" w:ascii="Times" w:hAnsi="Times"/>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2" w:name="cp"/>
      <w:bookmarkEnd w:id="2"/>
      <w:r>
        <w:rPr>
          <w:rFonts w:eastAsia="Arial Unicode MS" w:cs="Arial Unicode MS" w:ascii="Times" w:hAnsi="Times"/>
          <w:b/>
          <w:bCs/>
          <w:kern w:val="2"/>
          <w:sz w:val="20"/>
          <w:szCs w:val="20"/>
        </w:rPr>
        <w:t xml:space="preserve">C. P.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rFonts w:ascii="Times" w:hAnsi="Times" w:eastAsia="Arial Unicode MS" w:cs="Arial Unicode MS"/>
          <w:b/>
          <w:b/>
          <w:bCs/>
          <w:kern w:val="2"/>
          <w:sz w:val="20"/>
          <w:szCs w:val="20"/>
        </w:rPr>
      </w:pPr>
      <w:r>
        <w:rPr>
          <w:rFonts w:eastAsia="Arial Unicode MS" w:cs="Arial Unicode MS" w:ascii="Times" w:hAnsi="Times"/>
          <w:b/>
          <w:bCs/>
          <w:kern w:val="2"/>
          <w:sz w:val="20"/>
          <w:szCs w:val="20"/>
        </w:rPr>
        <w:t xml:space="preserve">Codice penale </w:t>
      </w:r>
    </w:p>
    <w:p>
      <w:pPr>
        <w:pStyle w:val="Normal"/>
        <w:tabs>
          <w:tab w:val="clear" w:pos="708"/>
          <w:tab w:val="left" w:pos="-360" w:leader="none"/>
        </w:tabs>
        <w:jc w:val="center"/>
        <w:rPr>
          <w:rFonts w:ascii="Times" w:hAnsi="Times" w:eastAsia="Arial Unicode MS" w:cs="Arial Unicode MS"/>
          <w:b/>
          <w:b/>
          <w:bCs/>
          <w:kern w:val="2"/>
          <w:sz w:val="20"/>
          <w:szCs w:val="20"/>
        </w:rPr>
      </w:pPr>
      <w:r>
        <w:rPr>
          <w:rFonts w:eastAsia="Arial Unicode MS" w:cs="Arial Unicode MS" w:ascii="Times" w:hAnsi="Times"/>
          <w:b/>
          <w:bCs/>
          <w:kern w:val="2"/>
          <w:sz w:val="20"/>
          <w:szCs w:val="20"/>
        </w:rPr>
        <w:t>(Disposizioni rilevanti)</w:t>
      </w:r>
    </w:p>
    <w:p>
      <w:pPr>
        <w:pStyle w:val="Normal"/>
        <w:tabs>
          <w:tab w:val="clear" w:pos="708"/>
          <w:tab w:val="left" w:pos="-360" w:leader="none"/>
        </w:tabs>
        <w:jc w:val="center"/>
        <w:rPr>
          <w:rFonts w:ascii="Times" w:hAnsi="Times" w:eastAsia="Arial Unicode MS" w:cs="Arial Unicode MS"/>
          <w:b/>
          <w:b/>
          <w:bCs/>
          <w:kern w:val="2"/>
          <w:sz w:val="20"/>
          <w:szCs w:val="20"/>
        </w:rPr>
      </w:pPr>
      <w:r>
        <w:rPr>
          <w:rFonts w:eastAsia="Arial Unicode MS" w:cs="Arial Unicode MS" w:ascii="Times" w:hAnsi="Times"/>
          <w:b/>
          <w:bCs/>
          <w:kern w:val="2"/>
          <w:sz w:val="20"/>
          <w:szCs w:val="20"/>
        </w:rPr>
        <w:t> </w:t>
      </w:r>
    </w:p>
    <w:p>
      <w:pPr>
        <w:pStyle w:val="Normal"/>
        <w:rPr/>
      </w:pPr>
      <w:r>
        <w:rPr/>
        <w:t> </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mallCaps/>
                <w:sz w:val="20"/>
                <w:szCs w:val="20"/>
              </w:rPr>
            </w:pPr>
            <w:r>
              <w:rPr>
                <w:rFonts w:cs="Times" w:ascii="Times" w:hAnsi="Times"/>
                <w:b/>
                <w:bCs/>
                <w:smallCaps/>
                <w:sz w:val="20"/>
                <w:szCs w:val="20"/>
              </w:rPr>
              <w:t>TESTO VIGENTE ALL’INIZIO DELLA XVI LEGISLATU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mallCaps/>
                <w:sz w:val="20"/>
                <w:szCs w:val="20"/>
              </w:rPr>
            </w:pPr>
            <w:r>
              <w:rPr>
                <w:rFonts w:cs="Times" w:ascii="Times" w:hAnsi="Times"/>
                <w:b/>
                <w:bCs/>
                <w:smallCaps/>
                <w:sz w:val="20"/>
                <w:szCs w:val="20"/>
              </w:rPr>
              <w:t>MODIFICHE APPORTATE DURANTE LA XVI LEGISLATURA</w:t>
            </w:r>
          </w:p>
          <w:p>
            <w:pPr>
              <w:pStyle w:val="Normal"/>
              <w:jc w:val="center"/>
              <w:rPr>
                <w:rFonts w:ascii="Times" w:hAnsi="Times" w:cs="Times"/>
                <w:b/>
                <w:b/>
                <w:bCs/>
                <w:smallCaps/>
                <w:sz w:val="20"/>
                <w:szCs w:val="20"/>
              </w:rPr>
            </w:pPr>
            <w:r>
              <w:rPr>
                <w:rFonts w:cs="Times" w:ascii="Times" w:hAnsi="Times"/>
                <w:b/>
                <w:bCs/>
                <w:smallCaps/>
                <w:sz w:val="20"/>
                <w:szCs w:val="20"/>
              </w:rPr>
              <w:t> </w:t>
            </w:r>
          </w:p>
          <w:p>
            <w:pPr>
              <w:pStyle w:val="Normal"/>
              <w:jc w:val="center"/>
              <w:rPr>
                <w:rFonts w:ascii="Times" w:hAnsi="Times" w:cs="Times"/>
                <w:b/>
                <w:b/>
                <w:bCs/>
                <w:smallCaps/>
                <w:sz w:val="20"/>
                <w:szCs w:val="20"/>
                <w:lang w:val="en-US"/>
              </w:rPr>
            </w:pPr>
            <w:r>
              <w:rPr>
                <w:rFonts w:cs="Times" w:ascii="Times" w:hAnsi="Times"/>
                <w:b/>
                <w:bCs/>
                <w:smallCaps/>
                <w:sz w:val="20"/>
                <w:szCs w:val="20"/>
                <w:lang w:val="en-US"/>
              </w:rPr>
              <w:t>L. 125/20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mallCap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Art. 61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Circostanze aggravanti comu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ggravano il reato, quando non ne sono elementi costitutivi o circostanze aggravanti speciali , le circostanze seguen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l’avere agito per motivi abietti o futi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l’aver commesso il reato per eseguirne od occultarne un altro, ovvero per conseguire o assicurare a sé o ad altri il prodotto o il profitto o il prezzo ovvero la impunità di un altro re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l’avere nei delitti colposi, agito nonostante la previsione dell’ev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4) l’avere adoperato sevizie, o l’aver agito con crudeltà verso le pers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5) l’avere profittato di circostanze di tempo, di luogo o di persona tali da ostacolare la pubblica o privata difes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6) l’avere il colpevole commesso il reato durante il tempo, in cui si è sottratto volontariamente alla esecuzione di un mandato o di un ordine di arresto o di cattura o di carcerazione, spedito per un precedente re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7) l’avere, nei delitti contro il patrimonio, o che comunque offendono il patrimonio, ovvero nei delitti determinati da motivi di lucro, cagionato alla persona offesa dal reato un danno patrimoniale di rilevante gravità;</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8) l’avere aggravato o tentato di aggravare le conseguenze del delitto commess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9) l’avere commesso il fatto con abuso di poteri, o con violazione dei doveri inerenti a una pubblica funzione o a un pubblico servizio, ovvero alla qualità di ministro di un cul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0) l’avere commesso il fatto contro un pubblico ufficiale o una persona incaricata di un pubblico servizio, o rivestita della qualità di ministro del culto cattolico o di un culto ammesso nello Stato, ovvero contro un agente diplomatico o consolare di uno Stato estero, nell’atto o a causa dell’adempimento delle funzioni o del serviz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1) l’avere commesso il fatto con abuso di autorità o di relazioni domestiche, ovvero con abuso di relazioni di ufficio, di prestazione d’opera, di coabitazione, o di ospitalità.</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11) l’avere commesso il fatto con abuso di autorità o di relazioni domestiche, ovvero con abuso di relazioni di ufficio, di prestazione d’opera, di coabitazione, o di ospitalità</w:t>
            </w:r>
            <w:r>
              <w:rPr>
                <w:rFonts w:cs="Times" w:ascii="Times" w:hAnsi="Times"/>
                <w:b/>
                <w:bCs/>
                <w:sz w:val="20"/>
                <w:szCs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b/>
                <w:bCs/>
                <w:sz w:val="20"/>
                <w:szCs w:val="20"/>
              </w:rPr>
              <w:t>11-bis) L'avere il colpevole commesso il fatto mentre si trova illegalmente sul territorio nazionale.</w:t>
            </w:r>
            <w:r>
              <w:rPr>
                <w:rStyle w:val="FootnoteAnchor"/>
                <w:rFonts w:cs="Times" w:ascii="Times" w:hAnsi="Times"/>
                <w:b/>
                <w:bCs/>
                <w:sz w:val="20"/>
                <w:vertAlign w:val="superscript"/>
                <w:lang w:val="en-US"/>
              </w:rPr>
              <w:footnoteReference w:id="32"/>
            </w:r>
            <w:r>
              <w:rPr>
                <w:rFonts w:cs="Times" w:ascii="Times" w:hAnsi="Times"/>
                <w:b/>
                <w:bCs/>
                <w:sz w:val="20"/>
                <w:vertAlign w:val="superscript"/>
                <w:lang w:val="en-US"/>
              </w:rPr>
              <w:t>[3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Art. 235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Espulsione dello straniero dallo St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Espulsione </w:t>
            </w:r>
            <w:r>
              <w:rPr>
                <w:rFonts w:cs="Times" w:ascii="Times" w:hAnsi="Times"/>
                <w:b/>
                <w:bCs/>
                <w:sz w:val="20"/>
                <w:szCs w:val="20"/>
              </w:rPr>
              <w:t>od allontanamento</w:t>
            </w:r>
            <w:r>
              <w:rPr>
                <w:rFonts w:cs="Times" w:ascii="Times" w:hAnsi="Times"/>
                <w:sz w:val="20"/>
                <w:szCs w:val="20"/>
              </w:rPr>
              <w:t xml:space="preserve"> dello straniero dallo Stato</w:t>
            </w:r>
            <w:r>
              <w:rPr>
                <w:rStyle w:val="FootnoteAnchor"/>
                <w:rFonts w:cs="Times" w:ascii="Times" w:hAnsi="Times"/>
                <w:b/>
                <w:bCs/>
                <w:sz w:val="20"/>
                <w:vertAlign w:val="superscript"/>
                <w:lang w:val="en-US"/>
              </w:rPr>
              <w:footnoteReference w:id="33"/>
            </w:r>
            <w:r>
              <w:rPr>
                <w:rFonts w:cs="Times" w:ascii="Times" w:hAnsi="Times"/>
                <w:b/>
                <w:bCs/>
                <w:sz w:val="20"/>
                <w:vertAlign w:val="superscript"/>
              </w:rPr>
              <w:t>[3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L’espulsione dello straniero dal territorio dello Stato è ordinata dal giudice, oltre che nei casi espressamente preveduti dalla legge, quando lo straniero sia condannato alla reclusione per un tempo non inferiore a dieci anni. </w:t>
            </w:r>
          </w:p>
          <w:p>
            <w:pPr>
              <w:pStyle w:val="Normal"/>
              <w:jc w:val="both"/>
              <w:rPr>
                <w:rFonts w:ascii="Times" w:hAnsi="Times" w:cs="Times"/>
                <w:sz w:val="20"/>
                <w:szCs w:val="20"/>
              </w:rPr>
            </w:pPr>
            <w:r>
              <w:rPr>
                <w:rFonts w:cs="Times" w:ascii="Times" w:hAnsi="Times"/>
                <w:sz w:val="20"/>
                <w:szCs w:val="20"/>
              </w:rPr>
              <w:t>Allo straniero che trasgredisce all’ordine di espulsione, pronunciato dal giudice si applicano le sanzioni stabilite dalle leggi di sicurezza pubblica per il caso di contravvenzione all’ordine di espulsione emanato dall’Autorità amministrativ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b/>
                <w:bCs/>
                <w:sz w:val="20"/>
                <w:szCs w:val="20"/>
              </w:rPr>
              <w:t>Il giudice ordina l'</w:t>
            </w:r>
            <w:r>
              <w:rPr>
                <w:rFonts w:cs="Times" w:ascii="Times" w:hAnsi="Times"/>
                <w:sz w:val="20"/>
                <w:szCs w:val="20"/>
              </w:rPr>
              <w:t xml:space="preserve">espulsione dello straniero </w:t>
            </w:r>
            <w:r>
              <w:rPr>
                <w:rFonts w:cs="Times" w:ascii="Times" w:hAnsi="Times"/>
                <w:b/>
                <w:bCs/>
                <w:sz w:val="20"/>
                <w:szCs w:val="20"/>
              </w:rPr>
              <w:t>ovvero l'allontanamento</w:t>
            </w:r>
            <w:r>
              <w:rPr>
                <w:rFonts w:cs="Times" w:ascii="Times" w:hAnsi="Times"/>
                <w:sz w:val="20"/>
                <w:szCs w:val="20"/>
              </w:rPr>
              <w:t xml:space="preserve"> dal territorio dello Stato </w:t>
            </w:r>
            <w:r>
              <w:rPr>
                <w:rFonts w:cs="Times" w:ascii="Times" w:hAnsi="Times"/>
                <w:b/>
                <w:bCs/>
                <w:sz w:val="20"/>
                <w:szCs w:val="20"/>
              </w:rPr>
              <w:t>del cittadino appartenente ad uno Stato membro dell'Unione europea</w:t>
            </w:r>
            <w:r>
              <w:rPr>
                <w:rFonts w:cs="Times" w:ascii="Times" w:hAnsi="Times"/>
                <w:sz w:val="20"/>
                <w:szCs w:val="20"/>
              </w:rPr>
              <w:t xml:space="preserve">, oltre che nei casi espressamente preveduti dalla legge, quando lo straniero </w:t>
            </w:r>
            <w:r>
              <w:rPr>
                <w:rFonts w:cs="Times" w:ascii="Times" w:hAnsi="Times"/>
                <w:b/>
                <w:bCs/>
                <w:sz w:val="20"/>
                <w:szCs w:val="20"/>
              </w:rPr>
              <w:t>o il cittadino appartenente ad uno Stato membro dell’Unione europea</w:t>
            </w:r>
            <w:r>
              <w:rPr>
                <w:rFonts w:cs="Times" w:ascii="Times" w:hAnsi="Times"/>
                <w:sz w:val="20"/>
                <w:szCs w:val="20"/>
              </w:rPr>
              <w:t xml:space="preserve"> sia condannato alla reclusione per un tempo </w:t>
            </w:r>
            <w:r>
              <w:rPr>
                <w:rFonts w:cs="Times" w:ascii="Times" w:hAnsi="Times"/>
                <w:b/>
                <w:bCs/>
                <w:sz w:val="20"/>
                <w:szCs w:val="20"/>
              </w:rPr>
              <w:t>superiore ai due anni</w:t>
            </w:r>
            <w:r>
              <w:rPr>
                <w:rFonts w:cs="Times" w:ascii="Times" w:hAnsi="Times"/>
                <w:sz w:val="20"/>
                <w:szCs w:val="20"/>
              </w:rPr>
              <w:t>.</w:t>
            </w:r>
          </w:p>
          <w:p>
            <w:pPr>
              <w:pStyle w:val="Normal"/>
              <w:jc w:val="both"/>
              <w:rPr>
                <w:rFonts w:ascii="Times" w:hAnsi="Times" w:cs="Times"/>
                <w:sz w:val="20"/>
                <w:szCs w:val="20"/>
              </w:rPr>
            </w:pPr>
            <w:r>
              <w:rPr>
                <w:rFonts w:cs="Times" w:ascii="Times" w:hAnsi="Times"/>
                <w:b/>
                <w:bCs/>
                <w:sz w:val="20"/>
                <w:szCs w:val="20"/>
              </w:rPr>
              <w:t>Ferme restando le disposizioni in materia di esecuzione delle misure di sicurezza personali, l’espulsione e l’allontanamento dal territorio dello Stato sono eseguiti dal questore secondo le modalità di cui, rispettivamente, all’articolo 13, comma 4, del testo unico di cui al decreto legislativo 25 luglio 1998, n. 286, e all’articolo 20, comma 11, del decreto legislativo 6 febbraio 2007, n. 30.</w:t>
            </w:r>
          </w:p>
          <w:p>
            <w:pPr>
              <w:pStyle w:val="Normal"/>
              <w:jc w:val="both"/>
              <w:rPr>
                <w:rFonts w:ascii="Times" w:hAnsi="Times" w:cs="Times"/>
                <w:b/>
                <w:b/>
                <w:bCs/>
                <w:sz w:val="20"/>
                <w:szCs w:val="20"/>
                <w:lang w:val="en-US"/>
              </w:rPr>
            </w:pPr>
            <w:r>
              <w:rPr>
                <w:rFonts w:cs="Times" w:ascii="Times" w:hAnsi="Times"/>
                <w:b/>
                <w:bCs/>
                <w:sz w:val="20"/>
                <w:szCs w:val="20"/>
              </w:rPr>
              <w:t>Il trasgressore dell'</w:t>
            </w:r>
            <w:r>
              <w:rPr>
                <w:rFonts w:cs="Times" w:ascii="Times" w:hAnsi="Times"/>
                <w:sz w:val="20"/>
                <w:szCs w:val="20"/>
              </w:rPr>
              <w:t xml:space="preserve">ordine di espulsione </w:t>
            </w:r>
            <w:r>
              <w:rPr>
                <w:rFonts w:cs="Times" w:ascii="Times" w:hAnsi="Times"/>
                <w:b/>
                <w:bCs/>
                <w:sz w:val="20"/>
                <w:szCs w:val="20"/>
              </w:rPr>
              <w:t>od allontanamento</w:t>
            </w:r>
            <w:r>
              <w:rPr>
                <w:rFonts w:cs="Times" w:ascii="Times" w:hAnsi="Times"/>
                <w:sz w:val="20"/>
                <w:szCs w:val="20"/>
              </w:rPr>
              <w:t xml:space="preserve"> pronunciato dal giudice </w:t>
            </w:r>
            <w:r>
              <w:rPr>
                <w:rFonts w:cs="Times" w:ascii="Times" w:hAnsi="Times"/>
                <w:b/>
                <w:bCs/>
                <w:sz w:val="20"/>
                <w:szCs w:val="20"/>
              </w:rPr>
              <w:t>e' punito con la reclusione da uno a quattro anni. In tal caso è obbligatorio l’arresto dell’autore del fatto, anche fuori dei casi di flagranza, e si procede con rito direttissimo.</w:t>
            </w:r>
            <w:r>
              <w:rPr>
                <w:rStyle w:val="FootnoteAnchor"/>
                <w:rFonts w:cs="Times" w:ascii="Times" w:hAnsi="Times"/>
                <w:b/>
                <w:bCs/>
                <w:sz w:val="20"/>
                <w:vertAlign w:val="superscript"/>
                <w:lang w:val="en-US"/>
              </w:rPr>
              <w:footnoteReference w:id="34"/>
            </w:r>
            <w:r>
              <w:rPr>
                <w:rFonts w:cs="Times" w:ascii="Times" w:hAnsi="Times"/>
                <w:b/>
                <w:bCs/>
                <w:sz w:val="20"/>
                <w:vertAlign w:val="superscript"/>
                <w:lang w:val="en-US"/>
              </w:rPr>
              <w:t>[3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3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Espulsione dello stranie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sz w:val="20"/>
                <w:szCs w:val="20"/>
              </w:rPr>
              <w:t xml:space="preserve">Espulsione </w:t>
            </w:r>
            <w:r>
              <w:rPr>
                <w:rFonts w:cs="Times" w:ascii="Times" w:hAnsi="Times"/>
                <w:b/>
                <w:bCs/>
                <w:sz w:val="20"/>
                <w:szCs w:val="20"/>
              </w:rPr>
              <w:t>od allontanamento</w:t>
            </w:r>
            <w:r>
              <w:rPr>
                <w:rFonts w:cs="Times" w:ascii="Times" w:hAnsi="Times"/>
                <w:sz w:val="20"/>
                <w:szCs w:val="20"/>
              </w:rPr>
              <w:t xml:space="preserve"> dello straniero </w:t>
            </w:r>
            <w:r>
              <w:rPr>
                <w:rFonts w:cs="Times" w:ascii="Times" w:hAnsi="Times"/>
                <w:b/>
                <w:bCs/>
                <w:sz w:val="20"/>
                <w:szCs w:val="20"/>
              </w:rPr>
              <w:t>dallo Stato</w:t>
            </w:r>
            <w:r>
              <w:rPr>
                <w:rStyle w:val="FootnoteAnchor"/>
                <w:rFonts w:cs="Times" w:ascii="Times" w:hAnsi="Times"/>
                <w:b/>
                <w:bCs/>
                <w:sz w:val="20"/>
                <w:vertAlign w:val="superscript"/>
                <w:lang w:val="en-US"/>
              </w:rPr>
              <w:footnoteReference w:id="35"/>
            </w:r>
            <w:r>
              <w:rPr>
                <w:rFonts w:cs="Times" w:ascii="Times" w:hAnsi="Times"/>
                <w:b/>
                <w:bCs/>
                <w:sz w:val="20"/>
                <w:vertAlign w:val="superscript"/>
              </w:rPr>
              <w:t>[3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Lo straniero, condannato a una pena restrittiva della libertà personale per taluno dei delitti preveduti da questo Titolo, è espulso dallo St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b/>
                <w:bCs/>
                <w:sz w:val="20"/>
                <w:szCs w:val="20"/>
              </w:rPr>
              <w:t>Il giudice ordina l'espulsione dello straniero ovvero l'allontanamento dal territorio dello Stato del cittadino appartenente ad uno Stato membro dell'Unione europea, oltre che nei casi espressamente preveduti dalla legge, quando lo straniero o il cittadino appartenente ad uno Stato membro dell'Unione europea sia</w:t>
            </w:r>
            <w:r>
              <w:rPr>
                <w:rFonts w:cs="Times" w:ascii="Times" w:hAnsi="Times"/>
                <w:sz w:val="20"/>
                <w:szCs w:val="20"/>
              </w:rPr>
              <w:t xml:space="preserve"> condannato ad una pena restrittiva della liberta' personale per taluno dei delitti preveduti da questo titolo</w:t>
            </w:r>
            <w:r>
              <w:rPr>
                <w:rFonts w:cs="Times" w:ascii="Times" w:hAnsi="Times"/>
                <w:b/>
                <w:bCs/>
                <w:sz w:val="20"/>
                <w:szCs w:val="20"/>
              </w:rPr>
              <w:t>. Ferme restando le disposizioni in materia di esecuzione delle misure di sicurezza personali, l’espulsione e l’allontanamento dal territorio dello Stato sono eseguiti dal questore secondo le modalità di cui, rispettivamente, all’articolo 13, comma 4, del testo unico di cui al decreto legislativo 25 luglio 1998, n. 286, e all’articolo 20, comma 11, del decreto legislativo 6 febbraio 2007, n. 30.</w:t>
            </w:r>
            <w:r>
              <w:rPr>
                <w:rStyle w:val="FootnoteAnchor"/>
                <w:rFonts w:cs="Times" w:ascii="Times" w:hAnsi="Times"/>
                <w:b/>
                <w:bCs/>
                <w:sz w:val="20"/>
                <w:vertAlign w:val="superscript"/>
                <w:lang w:val="en-US"/>
              </w:rPr>
              <w:footnoteReference w:id="36"/>
            </w:r>
            <w:r>
              <w:rPr>
                <w:rFonts w:cs="Times" w:ascii="Times" w:hAnsi="Times"/>
                <w:b/>
                <w:bCs/>
                <w:sz w:val="20"/>
                <w:vertAlign w:val="superscript"/>
                <w:lang w:val="en-US"/>
              </w:rPr>
              <w:t>[3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b/>
                <w:bCs/>
                <w:sz w:val="20"/>
                <w:szCs w:val="20"/>
              </w:rPr>
              <w:t>Il trasgressore dell'ordine di espulsione od allontanamento pronunciato dal giudice e' punito con la reclusione da uno a quattro anni. In tal caso è obbligatorio l’arresto dell’autore del fatto, anche fuori dei casi di flagranza, e si procede con rito direttissimo.</w:t>
            </w:r>
            <w:r>
              <w:rPr>
                <w:rStyle w:val="FootnoteAnchor"/>
                <w:rFonts w:cs="Times" w:ascii="Times" w:hAnsi="Times"/>
                <w:b/>
                <w:bCs/>
                <w:sz w:val="20"/>
                <w:vertAlign w:val="superscript"/>
                <w:lang w:val="en-US"/>
              </w:rPr>
              <w:footnoteReference w:id="37"/>
            </w:r>
            <w:r>
              <w:rPr>
                <w:rFonts w:cs="Times" w:ascii="Times" w:hAnsi="Times"/>
                <w:b/>
                <w:bCs/>
                <w:sz w:val="20"/>
                <w:vertAlign w:val="superscript"/>
                <w:lang w:val="en-US"/>
              </w:rPr>
              <w:t>[3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49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Falsa attestazione o dichiarazione a un pubblico ufficiale sulla identità o su qualità personali proprie o di alt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hiunque dichiara o attesta falsamente al pubblico ufficiale, in un atto pubblico, l’identità o lo stato o altre qualità della propria o dell’altrui persona è punito con la reclusione fino a tre anni. Alla stessa pena soggiace chi commette il fatto in una dichiarazione destinata a essere riprodotta in un atto pubbl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sz w:val="20"/>
                <w:szCs w:val="20"/>
              </w:rPr>
              <w:t xml:space="preserve">Chiunque dichiara o attesta falsamente al pubblico ufficiale </w:t>
            </w:r>
            <w:r>
              <w:rPr>
                <w:rFonts w:cs="Times" w:ascii="Times" w:hAnsi="Times"/>
                <w:b/>
                <w:bCs/>
                <w:sz w:val="20"/>
                <w:szCs w:val="20"/>
              </w:rPr>
              <w:t>l’identità, lo</w:t>
            </w:r>
            <w:r>
              <w:rPr>
                <w:rFonts w:cs="Times" w:ascii="Times" w:hAnsi="Times"/>
                <w:sz w:val="20"/>
                <w:szCs w:val="20"/>
              </w:rPr>
              <w:t xml:space="preserve"> stato o altre qualità della propria o dell’altrui persona è punito con la reclusione </w:t>
            </w:r>
            <w:r>
              <w:rPr>
                <w:rFonts w:cs="Times" w:ascii="Times" w:hAnsi="Times"/>
                <w:b/>
                <w:bCs/>
                <w:sz w:val="20"/>
                <w:szCs w:val="20"/>
              </w:rPr>
              <w:t>da uno a sei</w:t>
            </w:r>
            <w:r>
              <w:rPr>
                <w:rFonts w:cs="Times" w:ascii="Times" w:hAnsi="Times"/>
                <w:sz w:val="20"/>
                <w:szCs w:val="20"/>
              </w:rPr>
              <w:t xml:space="preserve"> anni. </w:t>
            </w:r>
            <w:r>
              <w:rPr>
                <w:rFonts w:cs="Times" w:ascii="Times" w:hAnsi="Times"/>
                <w:b/>
                <w:bCs/>
                <w:sz w:val="20"/>
                <w:szCs w:val="20"/>
                <w:lang w:val="en-US"/>
              </w:rPr>
              <w:t>(...)</w:t>
            </w:r>
            <w:r>
              <w:rPr>
                <w:rStyle w:val="FootnoteAnchor"/>
                <w:rFonts w:cs="Times" w:ascii="Times" w:hAnsi="Times"/>
                <w:b/>
                <w:bCs/>
                <w:sz w:val="20"/>
                <w:vertAlign w:val="superscript"/>
                <w:lang w:val="en-US"/>
              </w:rPr>
              <w:footnoteReference w:id="38"/>
            </w:r>
            <w:r>
              <w:rPr>
                <w:rFonts w:cs="Times" w:ascii="Times" w:hAnsi="Times"/>
                <w:b/>
                <w:bCs/>
                <w:sz w:val="20"/>
                <w:vertAlign w:val="superscript"/>
                <w:lang w:val="en-US"/>
              </w:rPr>
              <w:t>[3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La reclusione non è inferiore ad un anno:</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szCs w:val="20"/>
              </w:rPr>
            </w:pPr>
            <w:r>
              <w:rPr>
                <w:rFonts w:cs="Times" w:ascii="Times" w:hAnsi="Times"/>
                <w:sz w:val="20"/>
                <w:szCs w:val="20"/>
              </w:rPr>
              <w:t xml:space="preserve">La reclusione non è inferiore </w:t>
            </w:r>
            <w:r>
              <w:rPr>
                <w:rFonts w:cs="Times" w:ascii="Times" w:hAnsi="Times"/>
                <w:b/>
                <w:bCs/>
                <w:sz w:val="20"/>
                <w:szCs w:val="20"/>
              </w:rPr>
              <w:t>a due anni</w:t>
            </w:r>
            <w:r>
              <w:rPr>
                <w:rFonts w:cs="Times" w:ascii="Times" w:hAnsi="Times"/>
                <w:sz w:val="20"/>
                <w:szCs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se si tratta di dichiarazioni in atti dello stato civil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sz w:val="20"/>
                <w:szCs w:val="20"/>
              </w:rPr>
            </w:pPr>
            <w:r>
              <w:rPr>
                <w:rFonts w:cs="Times" w:ascii="Times" w:hAnsi="Times"/>
                <w:sz w:val="20"/>
                <w:szCs w:val="20"/>
              </w:rPr>
              <w:t>1) se si tratta di dichiarazioni in atti dello stato civil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se la falsa dichiarazione sulla propria identità, sul proprio stato o sulle proprie qualità personali è resa da un imputato all’Autorità giudiziaria, ovvero se, per effetto della falsa dichiarazione, nel casellario giudiziale una decisione penale viene iscritta sotto un falso nom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sz w:val="20"/>
                <w:szCs w:val="20"/>
              </w:rPr>
              <w:t xml:space="preserve">2) se la falsa dichiarazione sulla propria identità, sul proprio stato o sulle proprie qualità personali è resa </w:t>
            </w:r>
            <w:r>
              <w:rPr>
                <w:rFonts w:cs="Times" w:ascii="Times" w:hAnsi="Times"/>
                <w:b/>
                <w:bCs/>
                <w:sz w:val="20"/>
                <w:szCs w:val="20"/>
              </w:rPr>
              <w:t>all’autorità giudiziaria</w:t>
            </w:r>
            <w:r>
              <w:rPr>
                <w:rFonts w:cs="Times" w:ascii="Times" w:hAnsi="Times"/>
                <w:sz w:val="20"/>
                <w:szCs w:val="20"/>
              </w:rPr>
              <w:t xml:space="preserve"> da un imputato </w:t>
            </w:r>
            <w:r>
              <w:rPr>
                <w:rFonts w:cs="Times" w:ascii="Times" w:hAnsi="Times"/>
                <w:b/>
                <w:bCs/>
                <w:sz w:val="20"/>
                <w:szCs w:val="20"/>
              </w:rPr>
              <w:t>o da una persona sottoposta ad indagini</w:t>
            </w:r>
            <w:r>
              <w:rPr>
                <w:rFonts w:cs="Times" w:ascii="Times" w:hAnsi="Times"/>
                <w:sz w:val="20"/>
                <w:szCs w:val="20"/>
              </w:rPr>
              <w:t>, ovvero se per effetto della falsa dichiarazione, nel casellario giudiziale una decisione penale viene iscritta sotto falso nome.</w:t>
            </w:r>
            <w:r>
              <w:rPr>
                <w:rStyle w:val="FootnoteAnchor"/>
                <w:rFonts w:cs="Times" w:ascii="Times" w:hAnsi="Times"/>
                <w:b/>
                <w:bCs/>
                <w:sz w:val="20"/>
                <w:vertAlign w:val="superscript"/>
                <w:lang w:val="en-US"/>
              </w:rPr>
              <w:footnoteReference w:id="39"/>
            </w:r>
            <w:r>
              <w:rPr>
                <w:rFonts w:cs="Times" w:ascii="Times" w:hAnsi="Times"/>
                <w:b/>
                <w:bCs/>
                <w:sz w:val="20"/>
                <w:vertAlign w:val="superscript"/>
                <w:lang w:val="en-US"/>
              </w:rPr>
              <w:t>[3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La pena è diminuita se chi ha dichiarato il falso intendeva ottenere, per sé o per altri, il rilascio di certificati o di autorizzazioni amministrative sotto falso nome, o con altre indicazioni mendac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b/>
                <w:bCs/>
                <w:sz w:val="20"/>
                <w:szCs w:val="20"/>
                <w:lang w:val="en-US"/>
              </w:rPr>
              <w:t>(...)</w:t>
            </w:r>
            <w:r>
              <w:rPr>
                <w:rStyle w:val="FootnoteAnchor"/>
                <w:rFonts w:cs="Times" w:ascii="Times" w:hAnsi="Times"/>
                <w:b/>
                <w:bCs/>
                <w:sz w:val="20"/>
                <w:vertAlign w:val="superscript"/>
                <w:lang w:val="en-US"/>
              </w:rPr>
              <w:footnoteReference w:id="40"/>
            </w:r>
            <w:r>
              <w:rPr>
                <w:rFonts w:cs="Times" w:ascii="Times" w:hAnsi="Times"/>
                <w:b/>
                <w:bCs/>
                <w:sz w:val="20"/>
                <w:vertAlign w:val="superscript"/>
                <w:lang w:val="en-US"/>
              </w:rPr>
              <w:t>[3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b/>
                <w:bCs/>
                <w:sz w:val="20"/>
                <w:szCs w:val="20"/>
                <w:lang w:val="en-US"/>
              </w:rPr>
              <w:t>Art. 495-ter</w:t>
            </w:r>
            <w:r>
              <w:rPr>
                <w:rStyle w:val="FootnoteAnchor"/>
                <w:rFonts w:cs="Times" w:ascii="Times" w:hAnsi="Times"/>
                <w:b/>
                <w:bCs/>
                <w:sz w:val="20"/>
                <w:vertAlign w:val="superscript"/>
                <w:lang w:val="en-US"/>
              </w:rPr>
              <w:footnoteReference w:id="41"/>
            </w:r>
            <w:r>
              <w:rPr>
                <w:rFonts w:cs="Times" w:ascii="Times" w:hAnsi="Times"/>
                <w:b/>
                <w:bCs/>
                <w:sz w:val="20"/>
                <w:vertAlign w:val="superscript"/>
                <w:lang w:val="en-US"/>
              </w:rPr>
              <w:t>[4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b/>
                <w:bCs/>
                <w:sz w:val="20"/>
                <w:szCs w:val="20"/>
              </w:rPr>
              <w:t>Fraudolente alterazioni per impedire l’identificazione o l’accertamento di qualità personali</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b/>
                <w:bCs/>
                <w:sz w:val="20"/>
                <w:szCs w:val="20"/>
              </w:rPr>
              <w:t>Chiunque, al fine di impedire la propria o altrui identificazione altera parti del proprio o dell’altrui corpo utili per consentire l’accertamento di identità o di altre qualità personali, è punito con la reclusione da uno a sei anni.</w:t>
            </w:r>
          </w:p>
          <w:p>
            <w:pPr>
              <w:pStyle w:val="Normal"/>
              <w:jc w:val="both"/>
              <w:rPr>
                <w:rFonts w:ascii="Times" w:hAnsi="Times" w:cs="Times"/>
                <w:b/>
                <w:b/>
                <w:bCs/>
                <w:sz w:val="20"/>
                <w:szCs w:val="20"/>
              </w:rPr>
            </w:pPr>
            <w:r>
              <w:rPr>
                <w:rFonts w:cs="Times" w:ascii="Times" w:hAnsi="Times"/>
                <w:b/>
                <w:bCs/>
                <w:sz w:val="20"/>
                <w:szCs w:val="20"/>
              </w:rPr>
              <w:t>Il fatto è aggravato se commesso nell’esercizio di una professione sanitari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49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False dichiarazioni sulla identità o su qualità personali proprie o di alt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Chiunque, fuori dei casi indicati negli articoli precedenti, interrogato sulla identità, sullo stato o su altre qualità della propria o dell’altura persona, fa mendaci dichiarazioni a un pubblico ufficiale, o a persona incaricata di un pubblico servizio nell’esercizio delle funzioni o del servizio, è punito con la reclusione fino a un anno o con la multa fino a lire un milione (€ 516,4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rPr>
              <w:t xml:space="preserve">Chiunque, fuori dei casi indicati negli articoli precedenti, interrogato sulla identità, sullo stato o su altre qualità della propria o dell’altrui persona, fa mendaci dichiarazioni a un pubblico ufficiale, o a persona incaricata di un pubblico servizio, nell’esercizio delle funzioni o del servizio, è punito con la reclusione </w:t>
            </w:r>
            <w:r>
              <w:rPr>
                <w:rFonts w:cs="Times" w:ascii="Times" w:hAnsi="Times"/>
                <w:b/>
                <w:bCs/>
                <w:sz w:val="20"/>
                <w:szCs w:val="20"/>
              </w:rPr>
              <w:t>da uno a cinque anni</w:t>
            </w:r>
            <w:r>
              <w:rPr>
                <w:rFonts w:cs="Times" w:ascii="Times" w:hAnsi="Times"/>
                <w:sz w:val="20"/>
                <w:szCs w:val="20"/>
              </w:rPr>
              <w:t>.</w:t>
            </w:r>
            <w:r>
              <w:rPr>
                <w:rStyle w:val="FootnoteAnchor"/>
                <w:rFonts w:cs="Times" w:ascii="Times" w:hAnsi="Times"/>
                <w:b/>
                <w:bCs/>
                <w:sz w:val="20"/>
                <w:vertAlign w:val="superscript"/>
                <w:lang w:val="en-US"/>
              </w:rPr>
              <w:footnoteReference w:id="42"/>
            </w:r>
            <w:r>
              <w:rPr>
                <w:rFonts w:cs="Times" w:ascii="Times" w:hAnsi="Times"/>
                <w:b/>
                <w:bCs/>
                <w:sz w:val="20"/>
                <w:vertAlign w:val="superscript"/>
                <w:lang w:val="en-US"/>
              </w:rPr>
              <w:t>[41]</w:t>
            </w:r>
          </w:p>
        </w:tc>
      </w:tr>
    </w:tbl>
    <w:p>
      <w:pPr>
        <w:pStyle w:val="Normal"/>
        <w:jc w:val="both"/>
        <w:rPr>
          <w:rFonts w:ascii="Times" w:hAnsi="Times" w:cs="Times"/>
          <w:sz w:val="20"/>
          <w:szCs w:val="20"/>
          <w:lang w:val="en-US"/>
        </w:rPr>
      </w:pPr>
      <w:r>
        <w:rPr>
          <w:rFonts w:cs="Times" w:ascii="Times" w:hAnsi="Times"/>
          <w:sz w:val="20"/>
          <w:szCs w:val="20"/>
          <w:lang w:val="en-US"/>
        </w:rPr>
        <w:t> </w:t>
      </w:r>
    </w:p>
    <w:p>
      <w:pPr>
        <w:pStyle w:val="Normal"/>
        <w:jc w:val="both"/>
        <w:rPr>
          <w:rFonts w:ascii="Times" w:hAnsi="Times" w:cs="Times"/>
          <w:sz w:val="20"/>
          <w:szCs w:val="20"/>
          <w:lang w:val="en-US"/>
        </w:rPr>
      </w:pPr>
      <w:r>
        <w:rPr>
          <w:rFonts w:cs="Times" w:ascii="Times" w:hAnsi="Times"/>
          <w:sz w:val="20"/>
          <w:szCs w:val="20"/>
          <w:lang w:val="en-US"/>
        </w:rPr>
        <w:t> </w:t>
      </w:r>
      <w:r>
        <w:br w:type="page"/>
      </w:r>
    </w:p>
    <w:p>
      <w:pPr>
        <w:pStyle w:val="Normal"/>
        <w:jc w:val="both"/>
        <w:rPr>
          <w:rFonts w:ascii="Times" w:hAnsi="Times" w:cs="Times"/>
          <w:sz w:val="20"/>
          <w:szCs w:val="20"/>
          <w:lang w:val="en-US"/>
        </w:rPr>
      </w:pPr>
      <w:r>
        <w:rPr>
          <w:rFonts w:cs="Times" w:ascii="Times" w:hAnsi="Times"/>
          <w:lang w:val="en-US"/>
        </w:rPr>
        <w:t> </w:t>
      </w:r>
    </w:p>
    <w:p>
      <w:pPr>
        <w:pStyle w:val="Normal"/>
        <w:tabs>
          <w:tab w:val="clear" w:pos="708"/>
          <w:tab w:val="left" w:pos="-360" w:leader="none"/>
        </w:tabs>
        <w:jc w:val="center"/>
        <w:rPr>
          <w:rFonts w:ascii="Times" w:hAnsi="Times" w:eastAsia="Arial Unicode MS" w:cs="Arial Unicode MS"/>
          <w:b/>
          <w:b/>
          <w:bCs/>
          <w:color w:val="000000"/>
          <w:sz w:val="20"/>
          <w:szCs w:val="20"/>
          <w:lang w:val="en-US"/>
        </w:rPr>
      </w:pPr>
      <w:bookmarkStart w:id="3" w:name="cpp"/>
      <w:bookmarkEnd w:id="3"/>
      <w:r>
        <w:rPr>
          <w:rFonts w:eastAsia="Arial Unicode MS" w:cs="Arial Unicode MS" w:ascii="Times" w:hAnsi="Times"/>
          <w:b/>
          <w:bCs/>
          <w:kern w:val="2"/>
          <w:sz w:val="20"/>
          <w:szCs w:val="20"/>
          <w:lang w:val="en-US"/>
        </w:rPr>
        <w:t xml:space="preserve">C. P. P. </w:t>
      </w:r>
      <w:r>
        <w:fldChar w:fldCharType="begin"/>
      </w:r>
      <w:r>
        <w:rPr>
          <w:rStyle w:val="InternetLink"/>
          <w:sz w:val="20"/>
          <w:u w:val="single"/>
          <w:b/>
          <w:bCs/>
          <w:rFonts w:eastAsia="Arial Unicode MS" w:cs="Arial Unicode MS" w:ascii="Times" w:hAnsi="Times"/>
          <w:color w:val="0000FF"/>
          <w:lang w:val="en-US"/>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lang w:val="en-US"/>
        </w:rPr>
        <w:fldChar w:fldCharType="separate"/>
      </w:r>
      <w:r>
        <w:rPr>
          <w:rStyle w:val="InternetLink"/>
          <w:rFonts w:eastAsia="Arial Unicode MS" w:cs="Arial Unicode MS" w:ascii="Times" w:hAnsi="Times"/>
          <w:b/>
          <w:bCs/>
          <w:color w:val="0000FF"/>
          <w:sz w:val="20"/>
          <w:u w:val="single"/>
          <w:lang w:val="en-US"/>
        </w:rPr>
        <w:t>*</w:t>
      </w:r>
      <w:r>
        <w:rPr>
          <w:rStyle w:val="InternetLink"/>
          <w:sz w:val="20"/>
          <w:u w:val="single"/>
          <w:b/>
          <w:bCs/>
          <w:rFonts w:eastAsia="Arial Unicode MS" w:cs="Arial Unicode MS" w:ascii="Times" w:hAnsi="Times"/>
          <w:color w:val="0000FF"/>
          <w:lang w:val="en-US"/>
        </w:rPr>
        <w:fldChar w:fldCharType="end"/>
      </w:r>
    </w:p>
    <w:p>
      <w:pPr>
        <w:pStyle w:val="Normal"/>
        <w:tabs>
          <w:tab w:val="clear" w:pos="708"/>
          <w:tab w:val="left" w:pos="-360" w:leader="none"/>
        </w:tabs>
        <w:jc w:val="center"/>
        <w:rPr>
          <w:rFonts w:ascii="Times" w:hAnsi="Times" w:eastAsia="Arial Unicode MS" w:cs="Arial Unicode MS"/>
          <w:b/>
          <w:b/>
          <w:bCs/>
          <w:kern w:val="2"/>
          <w:sz w:val="20"/>
          <w:szCs w:val="20"/>
          <w:lang w:val="en-US"/>
        </w:rPr>
      </w:pPr>
      <w:r>
        <w:rPr>
          <w:rFonts w:eastAsia="Arial Unicode MS" w:cs="Arial Unicode MS" w:ascii="Times" w:hAnsi="Times"/>
          <w:b/>
          <w:bCs/>
          <w:kern w:val="2"/>
          <w:sz w:val="20"/>
          <w:szCs w:val="20"/>
          <w:lang w:val="en-US"/>
        </w:rPr>
        <w:t xml:space="preserve">Codice di procedura penale </w:t>
      </w:r>
    </w:p>
    <w:p>
      <w:pPr>
        <w:pStyle w:val="Normal"/>
        <w:tabs>
          <w:tab w:val="clear" w:pos="708"/>
          <w:tab w:val="left" w:pos="-360" w:leader="none"/>
        </w:tabs>
        <w:jc w:val="center"/>
        <w:rPr>
          <w:rFonts w:ascii="Times" w:hAnsi="Times" w:eastAsia="Arial Unicode MS" w:cs="Arial Unicode MS"/>
          <w:b/>
          <w:b/>
          <w:bCs/>
          <w:kern w:val="2"/>
          <w:sz w:val="20"/>
          <w:szCs w:val="20"/>
          <w:lang w:val="en-US"/>
        </w:rPr>
      </w:pPr>
      <w:r>
        <w:rPr>
          <w:rFonts w:eastAsia="Arial Unicode MS" w:cs="Arial Unicode MS" w:ascii="Times" w:hAnsi="Times"/>
          <w:b/>
          <w:bCs/>
          <w:kern w:val="2"/>
          <w:sz w:val="20"/>
          <w:szCs w:val="20"/>
          <w:lang w:val="en-US"/>
        </w:rPr>
        <w:t>(Disposizioni rilevanti)</w:t>
      </w:r>
    </w:p>
    <w:p>
      <w:pPr>
        <w:pStyle w:val="Normal"/>
        <w:tabs>
          <w:tab w:val="clear" w:pos="708"/>
          <w:tab w:val="left" w:pos="-360" w:leader="none"/>
        </w:tabs>
        <w:jc w:val="center"/>
        <w:rPr>
          <w:rFonts w:ascii="Times" w:hAnsi="Times" w:eastAsia="Arial Unicode MS" w:cs="Arial Unicode MS"/>
          <w:b/>
          <w:b/>
          <w:bCs/>
          <w:kern w:val="2"/>
          <w:sz w:val="20"/>
          <w:szCs w:val="20"/>
          <w:lang w:val="en-US"/>
        </w:rPr>
      </w:pPr>
      <w:r>
        <w:rPr>
          <w:rFonts w:eastAsia="Arial Unicode MS" w:cs="Arial Unicode MS" w:ascii="Times" w:hAnsi="Times"/>
          <w:b/>
          <w:bCs/>
          <w:kern w:val="2"/>
          <w:sz w:val="20"/>
          <w:szCs w:val="20"/>
          <w:lang w:val="en-US"/>
        </w:rPr>
        <w:t> </w:t>
      </w:r>
    </w:p>
    <w:p>
      <w:pPr>
        <w:pStyle w:val="Normal"/>
        <w:rPr/>
      </w:pPr>
      <w:r>
        <w:rPr/>
        <w:t> </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mallCaps/>
                <w:sz w:val="20"/>
                <w:szCs w:val="20"/>
              </w:rPr>
            </w:pPr>
            <w:r>
              <w:rPr>
                <w:rFonts w:cs="Times" w:ascii="Times" w:hAnsi="Times"/>
                <w:b/>
                <w:bCs/>
                <w:smallCaps/>
                <w:sz w:val="20"/>
                <w:szCs w:val="20"/>
              </w:rPr>
              <w:t>TESTO VIGENTE ALL’INIZIO DELLA XVI LEGISLATU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mallCaps/>
                <w:sz w:val="20"/>
                <w:szCs w:val="20"/>
              </w:rPr>
            </w:pPr>
            <w:r>
              <w:rPr>
                <w:rFonts w:cs="Times" w:ascii="Times" w:hAnsi="Times"/>
                <w:b/>
                <w:bCs/>
                <w:smallCaps/>
                <w:sz w:val="20"/>
                <w:szCs w:val="20"/>
              </w:rPr>
              <w:t>MODIFICHE APPORTATE DURANTE LA XVI LEGISLATURA</w:t>
            </w:r>
          </w:p>
          <w:p>
            <w:pPr>
              <w:pStyle w:val="Normal"/>
              <w:jc w:val="center"/>
              <w:rPr>
                <w:rFonts w:ascii="Times" w:hAnsi="Times" w:cs="Times"/>
                <w:b/>
                <w:b/>
                <w:bCs/>
                <w:smallCaps/>
                <w:sz w:val="20"/>
                <w:szCs w:val="20"/>
              </w:rPr>
            </w:pPr>
            <w:r>
              <w:rPr>
                <w:rFonts w:cs="Times" w:ascii="Times" w:hAnsi="Times"/>
                <w:b/>
                <w:bCs/>
                <w:smallCaps/>
                <w:sz w:val="20"/>
                <w:szCs w:val="20"/>
              </w:rPr>
              <w:t> </w:t>
            </w:r>
          </w:p>
          <w:p>
            <w:pPr>
              <w:pStyle w:val="Normal"/>
              <w:jc w:val="center"/>
              <w:rPr>
                <w:rFonts w:ascii="Times" w:hAnsi="Times" w:cs="Times"/>
                <w:b/>
                <w:b/>
                <w:bCs/>
                <w:smallCaps/>
                <w:sz w:val="20"/>
                <w:szCs w:val="20"/>
                <w:lang w:val="en-US"/>
              </w:rPr>
            </w:pPr>
            <w:r>
              <w:rPr>
                <w:rFonts w:cs="Times" w:ascii="Times" w:hAnsi="Times"/>
                <w:b/>
                <w:bCs/>
                <w:smallCaps/>
                <w:sz w:val="20"/>
                <w:szCs w:val="20"/>
                <w:lang w:val="en-US"/>
              </w:rPr>
              <w:t>L. 125/20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51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Uffici del pubblico ministero. Attribuzioni del procuratore della Repubblica distrettu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sz w:val="20"/>
                <w:szCs w:val="20"/>
              </w:rPr>
              <w:t xml:space="preserve">3-bis. Quando si tratta di procedimenti per i delitti, consumati o tentati, di cui agli articoli 416, sesto comma, 600, 601, 602, 416-bis e 630 c.p., per i delitti commessi avvalendosi delle condizioni previste dal predetto art. 416-bis ovvero al fine di agevolare l’attività delle associazioni previste dallo stesso articolo, nonché per i delitti previsti dall’art. 74 del Testo Unico approvato con D.P.R. 9 ottobre 1990, n. 309 </w:t>
            </w:r>
            <w:r>
              <w:rPr>
                <w:rFonts w:cs="Times" w:ascii="Times" w:hAnsi="Times"/>
                <w:sz w:val="20"/>
                <w:szCs w:val="20"/>
              </w:rPr>
              <w:t>e dall'articolo 291-quater del testo unico approvato con decreto del Presidente della Repubblica 23 gennaio 1973, n. 43</w:t>
            </w:r>
            <w:r>
              <w:rPr>
                <w:rFonts w:cs="Times" w:ascii="Times" w:hAnsi="Times"/>
                <w:color w:val="000000"/>
                <w:sz w:val="20"/>
                <w:szCs w:val="20"/>
              </w:rPr>
              <w:t>, le funzioni indicate nel comma 1 lett. a) sono attribuite all’ufficio del pubblico ministero presso il tribunale del capoluogo del distretto nel cui ambito ha sede il giudice competen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3-ter. Nei casi previsti dal comma 3-bis se ne fa richiesta il procuratore distrettuale il procuratore generale presso la Corte di Appello può, per giustificati motivi, disporre che le funzioni di pubblico ministero per il dibattimento siano esercitate da un magistrato designato dal procuratore della Repubblica presso il giudice competen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Art.381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resto facoltativo in flagra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Gli ufficiali e gli agenti di polizia giudiziaria hanno altresì facoltà di arrestare chiunque è colto in flagranza di uno dei seguenti delit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 peculato mediante profitto dell’errore altrui previsto dall’art. 316 c.p.;</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b) corruzione per un atto contrario ai doveri d’ufficio prevista dagli artt. </w:t>
            </w:r>
            <w:r>
              <w:rPr>
                <w:rFonts w:cs="Times" w:ascii="Times" w:hAnsi="Times"/>
                <w:sz w:val="20"/>
                <w:szCs w:val="20"/>
                <w:lang w:val="en-US"/>
              </w:rPr>
              <w:t>319 (comma 4) e 321 c.p.;</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 violenza o minaccia a un pubblico ufficiale prevista dall’art. 336 comma 2 c.p.;</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d) commercio e somministrazione di medicina guasti e di sostanze alimentari nocive previsti dagli artt. </w:t>
            </w:r>
            <w:r>
              <w:rPr>
                <w:rFonts w:cs="Times" w:ascii="Times" w:hAnsi="Times"/>
                <w:sz w:val="20"/>
                <w:szCs w:val="20"/>
                <w:lang w:val="en-US"/>
              </w:rPr>
              <w:t>443 e 444 c.p.;</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e) corruzione di minorenni prevista dall’art. 530 c.p.;</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f) lesione personale prevista dall’art. 582 c.p.;</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g) furto previsto dall’art. 624 c.p.;</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h) danneggiamento aggravato a norma dell’art. 635 comma 2 c.p.;</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i) truffa prevista dall’art. 640 c.p.;</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l) appropriazione indebita prevista dall’art. 646 c.p.;</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m) alterazione di armi e fabbricazione di esplosivi non riconosciuti previste dagli artt. </w:t>
            </w:r>
            <w:r>
              <w:rPr>
                <w:rFonts w:cs="Times" w:ascii="Times" w:hAnsi="Times"/>
                <w:sz w:val="20"/>
                <w:szCs w:val="20"/>
                <w:lang w:val="en-US"/>
              </w:rPr>
              <w:t>3 e 24 comma 1 della L. 18 aprile 1975 n. 1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m bis) fabbricazione, detenzione o uso di documento di identificazione falso previsti dall'art. </w:t>
            </w:r>
            <w:r>
              <w:rPr>
                <w:rFonts w:cs="Times" w:ascii="Times" w:hAnsi="Times"/>
                <w:sz w:val="20"/>
                <w:szCs w:val="20"/>
                <w:lang w:val="en-US"/>
              </w:rPr>
              <w:t>497-bis del codice pe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m bis) fabbricazione, detenzione o uso di documento di identificazione falso previsti dall'art. </w:t>
            </w:r>
            <w:r>
              <w:rPr>
                <w:rFonts w:cs="Times" w:ascii="Times" w:hAnsi="Times"/>
                <w:sz w:val="20"/>
                <w:szCs w:val="20"/>
                <w:lang w:val="en-US"/>
              </w:rPr>
              <w:t>497-bis del codice penale</w:t>
            </w:r>
            <w:r>
              <w:rPr>
                <w:rFonts w:cs="Times" w:ascii="Times" w:hAnsi="Times"/>
                <w:b/>
                <w:bCs/>
                <w:sz w:val="20"/>
                <w:szCs w:val="20"/>
                <w:lang w:val="en-US"/>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b/>
                <w:bCs/>
                <w:sz w:val="20"/>
                <w:szCs w:val="20"/>
              </w:rPr>
              <w:t>m-ter) falsa attestazione o dichiarazione a un pubblico ufficiale sulla identità o su qualità personali proprie o di altri, prevista dall’articolo 495 del codice penal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b/>
                <w:bCs/>
                <w:sz w:val="20"/>
                <w:szCs w:val="20"/>
              </w:rPr>
              <w:t>m-quater) fraudolente alterazioni per impedire l’identificazione o l’accertamento di qualità personali, previste dall’articolo 495-ter del codice penale.</w:t>
            </w:r>
            <w:r>
              <w:rPr>
                <w:rStyle w:val="FootnoteAnchor"/>
                <w:rFonts w:cs="Times" w:ascii="Times" w:hAnsi="Times"/>
                <w:b/>
                <w:bCs/>
                <w:sz w:val="20"/>
                <w:vertAlign w:val="superscript"/>
                <w:lang w:val="en-US"/>
              </w:rPr>
              <w:footnoteReference w:id="43"/>
            </w:r>
            <w:r>
              <w:rPr>
                <w:rFonts w:cs="Times" w:ascii="Times" w:hAnsi="Times"/>
                <w:b/>
                <w:bCs/>
                <w:sz w:val="20"/>
                <w:vertAlign w:val="superscript"/>
                <w:lang w:val="en-US"/>
              </w:rPr>
              <w:t>[4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65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Esecuzione delle pene detentiv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9. La sospensione dell’esecuzione di cui al comma 5 non può essere dispost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 nei confronti dei condannati per i delitti di cui all’articolo 4-bis della legge 26 luglio 1975, n. 354, e successive modificazio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nei confronti dei condannati per i delitti di cui all’articolo 4-bis della legge 26 luglio 1975, n. 354, e successive modificazioni, </w:t>
            </w:r>
            <w:r>
              <w:rPr>
                <w:rFonts w:cs="Times" w:ascii="Times" w:hAnsi="Times"/>
                <w:b/>
                <w:bCs/>
                <w:sz w:val="20"/>
                <w:szCs w:val="20"/>
              </w:rPr>
              <w:t>nonché di cui agli articoli 423-</w:t>
            </w:r>
            <w:r>
              <w:rPr>
                <w:rFonts w:cs="Times" w:ascii="Times" w:hAnsi="Times"/>
                <w:b/>
                <w:bCs/>
                <w:i/>
                <w:iCs/>
                <w:sz w:val="20"/>
                <w:szCs w:val="20"/>
              </w:rPr>
              <w:t>bis</w:t>
            </w:r>
            <w:r>
              <w:rPr>
                <w:rFonts w:cs="Times" w:ascii="Times" w:hAnsi="Times"/>
                <w:b/>
                <w:bCs/>
                <w:sz w:val="20"/>
                <w:szCs w:val="20"/>
              </w:rPr>
              <w:t>, 624, quando ricorrono due o più circostanze tra quelle indicate dall'articolo 625, 624-</w:t>
            </w:r>
            <w:r>
              <w:rPr>
                <w:rFonts w:cs="Times" w:ascii="Times" w:hAnsi="Times"/>
                <w:b/>
                <w:bCs/>
                <w:i/>
                <w:iCs/>
                <w:sz w:val="20"/>
                <w:szCs w:val="20"/>
              </w:rPr>
              <w:t>bis</w:t>
            </w:r>
            <w:r>
              <w:rPr>
                <w:rFonts w:cs="Times" w:ascii="Times" w:hAnsi="Times"/>
                <w:b/>
                <w:bCs/>
                <w:sz w:val="20"/>
                <w:szCs w:val="20"/>
              </w:rPr>
              <w:t xml:space="preserve"> del codice penale, e per i delitti in cui ricorre l'aggravante di cui all'articolo 61, primo comma, numero 11-</w:t>
            </w:r>
            <w:r>
              <w:rPr>
                <w:rFonts w:cs="Times" w:ascii="Times" w:hAnsi="Times"/>
                <w:b/>
                <w:bCs/>
                <w:i/>
                <w:iCs/>
                <w:sz w:val="20"/>
                <w:szCs w:val="20"/>
              </w:rPr>
              <w:t>bis)</w:t>
            </w:r>
            <w:r>
              <w:rPr>
                <w:rFonts w:cs="Times" w:ascii="Times" w:hAnsi="Times"/>
                <w:b/>
                <w:bCs/>
                <w:sz w:val="20"/>
                <w:szCs w:val="20"/>
              </w:rPr>
              <w:t>, del medesimo codice</w:t>
            </w:r>
            <w:r>
              <w:rPr>
                <w:rFonts w:cs="Times" w:ascii="Times" w:hAnsi="Times"/>
                <w:sz w:val="20"/>
                <w:szCs w:val="20"/>
              </w:rPr>
              <w:t>;</w:t>
            </w:r>
            <w:r>
              <w:rPr>
                <w:rStyle w:val="FootnoteAnchor"/>
                <w:rFonts w:cs="Times" w:ascii="Times" w:hAnsi="Times"/>
                <w:b/>
                <w:bCs/>
                <w:sz w:val="20"/>
                <w:vertAlign w:val="superscript"/>
                <w:lang w:val="en-US"/>
              </w:rPr>
              <w:footnoteReference w:id="44"/>
            </w:r>
            <w:r>
              <w:rPr>
                <w:rFonts w:cs="Times" w:ascii="Times" w:hAnsi="Times"/>
                <w:b/>
                <w:bCs/>
                <w:sz w:val="20"/>
                <w:vertAlign w:val="superscript"/>
              </w:rPr>
              <w:t>[4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b) nei confronti di coloro che, per il fatto oggetto della condanna da eseguire, si trovano in stato di custodia cautelare in carcere nel momento in cui la sentenza diviene definitiv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bl>
    <w:p>
      <w:pPr>
        <w:pStyle w:val="Normal"/>
        <w:jc w:val="both"/>
        <w:rPr>
          <w:rFonts w:ascii="Times" w:hAnsi="Times" w:cs="Times"/>
          <w:sz w:val="20"/>
          <w:szCs w:val="20"/>
          <w:lang w:val="en-US"/>
        </w:rPr>
      </w:pPr>
      <w:r>
        <w:rPr>
          <w:rFonts w:cs="Times" w:ascii="Times" w:hAnsi="Times"/>
          <w:sz w:val="20"/>
          <w:szCs w:val="20"/>
          <w:lang w:val="en-US"/>
        </w:rPr>
        <w:t> </w:t>
      </w:r>
    </w:p>
    <w:p>
      <w:pPr>
        <w:pStyle w:val="Normal"/>
        <w:jc w:val="both"/>
        <w:rPr>
          <w:rFonts w:ascii="Times" w:hAnsi="Times" w:cs="Times"/>
          <w:sz w:val="20"/>
          <w:szCs w:val="20"/>
          <w:lang w:val="en-US"/>
        </w:rPr>
      </w:pPr>
      <w:r>
        <w:rPr>
          <w:rFonts w:cs="Times" w:ascii="Times" w:hAnsi="Times"/>
          <w:sz w:val="20"/>
          <w:szCs w:val="20"/>
          <w:lang w:val="en-US"/>
        </w:rPr>
        <w:t> </w:t>
      </w:r>
      <w:r>
        <w:br w:type="page"/>
      </w:r>
    </w:p>
    <w:p>
      <w:pPr>
        <w:pStyle w:val="Normal"/>
        <w:jc w:val="both"/>
        <w:rPr>
          <w:rFonts w:ascii="Times" w:hAnsi="Times" w:cs="Times"/>
          <w:sz w:val="20"/>
          <w:szCs w:val="20"/>
          <w:lang w:val="en-US"/>
        </w:rPr>
      </w:pPr>
      <w:r>
        <w:rPr>
          <w:rFonts w:cs="Times" w:ascii="Times" w:hAnsi="Times"/>
          <w:lang w:val="en-US"/>
        </w:rPr>
        <w:t> </w:t>
      </w:r>
    </w:p>
    <w:p>
      <w:pPr>
        <w:pStyle w:val="Normal"/>
        <w:tabs>
          <w:tab w:val="clear" w:pos="708"/>
          <w:tab w:val="left" w:pos="-360" w:leader="none"/>
        </w:tabs>
        <w:jc w:val="center"/>
        <w:rPr>
          <w:rFonts w:ascii="Times" w:hAnsi="Times" w:eastAsia="Arial Unicode MS" w:cs="Arial Unicode MS"/>
          <w:b/>
          <w:b/>
          <w:bCs/>
          <w:color w:val="000000"/>
          <w:sz w:val="20"/>
          <w:szCs w:val="20"/>
          <w:lang w:val="en-US"/>
        </w:rPr>
      </w:pPr>
      <w:bookmarkStart w:id="4" w:name="dlgs2711989"/>
      <w:bookmarkEnd w:id="4"/>
      <w:r>
        <w:rPr>
          <w:rFonts w:eastAsia="Arial Unicode MS" w:cs="Arial Unicode MS" w:ascii="Times" w:hAnsi="Times"/>
          <w:b/>
          <w:bCs/>
          <w:kern w:val="2"/>
          <w:sz w:val="20"/>
          <w:szCs w:val="20"/>
          <w:lang w:val="en-US"/>
        </w:rPr>
        <w:t xml:space="preserve">D. LGS. 271/1989 </w:t>
      </w:r>
      <w:r>
        <w:fldChar w:fldCharType="begin"/>
      </w:r>
      <w:r>
        <w:rPr>
          <w:rStyle w:val="InternetLink"/>
          <w:sz w:val="20"/>
          <w:u w:val="single"/>
          <w:b/>
          <w:bCs/>
          <w:rFonts w:eastAsia="Arial Unicode MS" w:cs="Arial Unicode MS" w:ascii="Times" w:hAnsi="Times"/>
          <w:color w:val="0000FF"/>
          <w:lang w:val="en-US"/>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lang w:val="en-US"/>
        </w:rPr>
        <w:fldChar w:fldCharType="separate"/>
      </w:r>
      <w:r>
        <w:rPr>
          <w:rStyle w:val="InternetLink"/>
          <w:rFonts w:eastAsia="Arial Unicode MS" w:cs="Arial Unicode MS" w:ascii="Times" w:hAnsi="Times"/>
          <w:b/>
          <w:bCs/>
          <w:color w:val="0000FF"/>
          <w:sz w:val="20"/>
          <w:u w:val="single"/>
          <w:lang w:val="en-US"/>
        </w:rPr>
        <w:t>*</w:t>
      </w:r>
      <w:r>
        <w:rPr>
          <w:rStyle w:val="InternetLink"/>
          <w:sz w:val="20"/>
          <w:u w:val="single"/>
          <w:b/>
          <w:bCs/>
          <w:rFonts w:eastAsia="Arial Unicode MS" w:cs="Arial Unicode MS" w:ascii="Times" w:hAnsi="Times"/>
          <w:color w:val="0000FF"/>
          <w:lang w:val="en-US"/>
        </w:rPr>
        <w:fldChar w:fldCharType="end"/>
      </w:r>
    </w:p>
    <w:p>
      <w:pPr>
        <w:pStyle w:val="Normal"/>
        <w:tabs>
          <w:tab w:val="clear" w:pos="708"/>
          <w:tab w:val="left" w:pos="-360" w:leader="none"/>
        </w:tabs>
        <w:jc w:val="center"/>
        <w:rPr/>
      </w:pPr>
      <w:r>
        <w:rPr>
          <w:rFonts w:eastAsia="Arial Unicode MS" w:cs="Arial Unicode MS" w:ascii="Times" w:hAnsi="Times"/>
          <w:b/>
          <w:bCs/>
          <w:color w:val="000000"/>
          <w:sz w:val="20"/>
          <w:szCs w:val="20"/>
        </w:rPr>
        <w:t>Decreto Legislativo 28 Luglio 1989, n. 271, Norme di attuazione, di coordinamento e transitorie del Codice di Procedura</w:t>
      </w:r>
      <w:r>
        <w:rPr>
          <w:rFonts w:eastAsia="Arial Unicode MS" w:cs="Arial Unicode MS" w:ascii="Times" w:hAnsi="Times"/>
          <w:b/>
          <w:bCs/>
          <w:kern w:val="2"/>
          <w:sz w:val="20"/>
          <w:szCs w:val="20"/>
        </w:rPr>
        <w:t xml:space="preserve"> penale </w:t>
      </w:r>
    </w:p>
    <w:p>
      <w:pPr>
        <w:pStyle w:val="Normal"/>
        <w:tabs>
          <w:tab w:val="clear" w:pos="708"/>
          <w:tab w:val="left" w:pos="-360" w:leader="none"/>
        </w:tabs>
        <w:jc w:val="center"/>
        <w:rPr>
          <w:rFonts w:ascii="Times" w:hAnsi="Times" w:eastAsia="Arial Unicode MS" w:cs="Arial Unicode MS"/>
          <w:b/>
          <w:b/>
          <w:bCs/>
          <w:kern w:val="2"/>
          <w:sz w:val="20"/>
          <w:szCs w:val="20"/>
          <w:lang w:val="en-US"/>
        </w:rPr>
      </w:pPr>
      <w:r>
        <w:rPr>
          <w:rFonts w:eastAsia="Arial Unicode MS" w:cs="Arial Unicode MS" w:ascii="Times" w:hAnsi="Times"/>
          <w:b/>
          <w:bCs/>
          <w:kern w:val="2"/>
          <w:sz w:val="20"/>
          <w:szCs w:val="20"/>
          <w:lang w:val="en-US"/>
        </w:rPr>
        <w:t>(Disposizioni rilevanti)</w:t>
      </w:r>
    </w:p>
    <w:p>
      <w:pPr>
        <w:pStyle w:val="Normal"/>
        <w:tabs>
          <w:tab w:val="clear" w:pos="708"/>
          <w:tab w:val="left" w:pos="-360" w:leader="none"/>
        </w:tabs>
        <w:jc w:val="center"/>
        <w:rPr>
          <w:rFonts w:ascii="Times" w:hAnsi="Times" w:eastAsia="Arial Unicode MS" w:cs="Arial Unicode MS"/>
          <w:b/>
          <w:b/>
          <w:bCs/>
          <w:kern w:val="2"/>
          <w:sz w:val="20"/>
          <w:szCs w:val="20"/>
          <w:lang w:val="en-US"/>
        </w:rPr>
      </w:pPr>
      <w:r>
        <w:rPr>
          <w:rFonts w:eastAsia="Arial Unicode MS" w:cs="Arial Unicode MS" w:ascii="Times" w:hAnsi="Times"/>
          <w:b/>
          <w:bCs/>
          <w:kern w:val="2"/>
          <w:sz w:val="20"/>
          <w:szCs w:val="20"/>
          <w:lang w:val="en-US"/>
        </w:rPr>
        <w:t> </w:t>
      </w:r>
    </w:p>
    <w:p>
      <w:pPr>
        <w:pStyle w:val="Normal"/>
        <w:jc w:val="both"/>
        <w:rPr/>
      </w:pPr>
      <w:r>
        <w:rPr/>
        <w:t> </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mallCaps/>
                <w:sz w:val="20"/>
                <w:szCs w:val="20"/>
              </w:rPr>
            </w:pPr>
            <w:r>
              <w:rPr>
                <w:rFonts w:cs="Times" w:ascii="Times" w:hAnsi="Times"/>
                <w:b/>
                <w:bCs/>
                <w:smallCaps/>
                <w:sz w:val="20"/>
                <w:szCs w:val="20"/>
              </w:rPr>
              <w:t>TESTO VIGENTE ALL’INIZIO DELLA XVI LEGISLATU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mallCaps/>
                <w:sz w:val="20"/>
                <w:szCs w:val="20"/>
              </w:rPr>
            </w:pPr>
            <w:r>
              <w:rPr>
                <w:rFonts w:cs="Times" w:ascii="Times" w:hAnsi="Times"/>
                <w:b/>
                <w:bCs/>
                <w:smallCaps/>
                <w:sz w:val="20"/>
                <w:szCs w:val="20"/>
              </w:rPr>
              <w:t>MODIFICHE APPORTATE DURANTE LA XVI LEGISLATURA</w:t>
            </w:r>
          </w:p>
          <w:p>
            <w:pPr>
              <w:pStyle w:val="Normal"/>
              <w:jc w:val="center"/>
              <w:rPr>
                <w:rFonts w:ascii="Times" w:hAnsi="Times" w:cs="Times"/>
                <w:b/>
                <w:b/>
                <w:bCs/>
                <w:smallCaps/>
                <w:sz w:val="20"/>
                <w:szCs w:val="20"/>
              </w:rPr>
            </w:pPr>
            <w:r>
              <w:rPr>
                <w:rFonts w:cs="Times" w:ascii="Times" w:hAnsi="Times"/>
                <w:b/>
                <w:bCs/>
                <w:smallCaps/>
                <w:sz w:val="20"/>
                <w:szCs w:val="20"/>
              </w:rPr>
              <w:t> </w:t>
            </w:r>
          </w:p>
          <w:p>
            <w:pPr>
              <w:pStyle w:val="Normal"/>
              <w:jc w:val="center"/>
              <w:rPr>
                <w:rFonts w:ascii="Times" w:hAnsi="Times" w:cs="Times"/>
                <w:b/>
                <w:b/>
                <w:bCs/>
                <w:smallCaps/>
                <w:sz w:val="20"/>
                <w:szCs w:val="20"/>
                <w:lang w:val="en-US"/>
              </w:rPr>
            </w:pPr>
            <w:r>
              <w:rPr>
                <w:rFonts w:cs="Times" w:ascii="Times" w:hAnsi="Times"/>
                <w:b/>
                <w:bCs/>
                <w:smallCaps/>
                <w:sz w:val="20"/>
                <w:szCs w:val="20"/>
                <w:lang w:val="en-US"/>
              </w:rPr>
              <w:t>L. 125/20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Art.132-bis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Formazione dei ruoli di udie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Formazione dei ruoli di udienza </w:t>
            </w:r>
            <w:r>
              <w:rPr>
                <w:rFonts w:cs="Times" w:ascii="Times" w:hAnsi="Times"/>
                <w:b/>
                <w:bCs/>
                <w:sz w:val="20"/>
                <w:szCs w:val="20"/>
              </w:rPr>
              <w:t>e trattazione dei processi</w:t>
            </w:r>
            <w:r>
              <w:rPr>
                <w:rStyle w:val="FootnoteAnchor"/>
                <w:rFonts w:cs="Times" w:ascii="Times" w:hAnsi="Times"/>
                <w:b/>
                <w:bCs/>
                <w:sz w:val="20"/>
                <w:vertAlign w:val="superscript"/>
                <w:lang w:val="en-US"/>
              </w:rPr>
              <w:footnoteReference w:id="45"/>
            </w:r>
            <w:r>
              <w:rPr>
                <w:rFonts w:cs="Times" w:ascii="Times" w:hAnsi="Times"/>
                <w:b/>
                <w:bCs/>
                <w:sz w:val="20"/>
                <w:vertAlign w:val="superscript"/>
              </w:rPr>
              <w:t>[4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Nella formazione dei ruoli di udienza è assicurata priorità assoluta alla trattazione dei procedimenti quando ricorrono ragioni di urgenza con riferimento alla scadenza dei termini di custodia cautela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 Nella formazione dei ruoli di udienza </w:t>
            </w:r>
            <w:r>
              <w:rPr>
                <w:rFonts w:cs="Times" w:ascii="Times" w:hAnsi="Times"/>
                <w:b/>
                <w:bCs/>
                <w:sz w:val="20"/>
                <w:szCs w:val="20"/>
              </w:rPr>
              <w:t>e nella trattazione dei processi</w:t>
            </w:r>
            <w:r>
              <w:rPr>
                <w:rFonts w:cs="Times" w:ascii="Times" w:hAnsi="Times"/>
                <w:sz w:val="20"/>
                <w:szCs w:val="20"/>
              </w:rPr>
              <w:t xml:space="preserve"> è assicurata la priorità assoluta </w:t>
            </w:r>
            <w:r>
              <w:rPr>
                <w:rFonts w:cs="Times" w:ascii="Times" w:hAnsi="Times"/>
                <w:b/>
                <w:bCs/>
                <w:sz w:val="20"/>
                <w:szCs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b/>
                <w:bCs/>
                <w:sz w:val="20"/>
                <w:szCs w:val="20"/>
              </w:rPr>
              <w:t>a) ai processi relativi ai delitti di cui all'articolo 407, comma 2, lettera a), del codice di procedura penale e ai delitti di criminalità organizzata, anche terroristic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b/>
                <w:bCs/>
                <w:sz w:val="20"/>
                <w:szCs w:val="20"/>
              </w:rPr>
              <w:t>b) ai processi relativi ai delitti commessi in violazione delle norme relative alla prevenzione degli infortuni e all'igiene sul lavoro e delle norme in materia di circolazione stradale, ai delitti di cui al testo unico delle disposizioni concernenti la disciplina dell'immigrazione e norme sulla condizione dello straniero, di cui al al decreto legislativo 25 luglio 1998, n. 286, nonché ai delitti puniti con la pena della reclusione non inferiore nel massimo a quattro anni;</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b/>
                <w:bCs/>
                <w:sz w:val="20"/>
                <w:szCs w:val="20"/>
              </w:rPr>
              <w:t>c) ai processi a carico di imputati detenuti, anche per reato diverso da quello per cui si proced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b/>
                <w:bCs/>
                <w:sz w:val="20"/>
                <w:szCs w:val="20"/>
              </w:rPr>
              <w:t>d) ai processi nei quali l'imputato è stato sottoposto ad arresto o a fermo di indiziato di delitto, ovvero a misura cautelare personale, anche revocata o la cui efficacia sia cessat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b/>
                <w:bCs/>
                <w:sz w:val="20"/>
                <w:szCs w:val="20"/>
              </w:rPr>
              <w:t>e) ai processi nei quali è contestata la recidiva, ai sensi dell'articolo 99, quarto comma, del codice penal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b/>
                <w:bCs/>
                <w:sz w:val="20"/>
                <w:szCs w:val="20"/>
              </w:rPr>
              <w:t>f) ai processi da celebrare con giudizio direttissimo e con giudizio immediato.</w:t>
            </w:r>
            <w:r>
              <w:rPr>
                <w:rStyle w:val="FootnoteAnchor"/>
                <w:rFonts w:cs="Times" w:ascii="Times" w:hAnsi="Times"/>
                <w:b/>
                <w:bCs/>
                <w:sz w:val="20"/>
                <w:vertAlign w:val="superscript"/>
                <w:lang w:val="en-US"/>
              </w:rPr>
              <w:footnoteReference w:id="46"/>
            </w:r>
            <w:r>
              <w:rPr>
                <w:rFonts w:cs="Times" w:ascii="Times" w:hAnsi="Times"/>
                <w:b/>
                <w:bCs/>
                <w:sz w:val="20"/>
                <w:vertAlign w:val="superscript"/>
                <w:lang w:val="en-US"/>
              </w:rPr>
              <w:t>[4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b/>
                <w:bCs/>
                <w:sz w:val="20"/>
                <w:szCs w:val="20"/>
              </w:rPr>
              <w:t>2. I dirigenti degli uffici giudicanti adottano i provvedimenti organizzativi necessari per assicurare la rapida definizione dei processi per i quali è prevista la trattazione prioritaria.</w:t>
            </w:r>
            <w:r>
              <w:rPr>
                <w:rStyle w:val="FootnoteAnchor"/>
                <w:rFonts w:cs="Times" w:ascii="Times" w:hAnsi="Times"/>
                <w:b/>
                <w:bCs/>
                <w:sz w:val="20"/>
                <w:vertAlign w:val="superscript"/>
                <w:lang w:val="en-US"/>
              </w:rPr>
              <w:footnoteReference w:id="47"/>
            </w:r>
            <w:r>
              <w:rPr>
                <w:rFonts w:cs="Times" w:ascii="Times" w:hAnsi="Times"/>
                <w:b/>
                <w:bCs/>
                <w:sz w:val="20"/>
                <w:vertAlign w:val="superscript"/>
                <w:lang w:val="en-US"/>
              </w:rPr>
              <w:t>[46]</w:t>
            </w:r>
          </w:p>
        </w:tc>
      </w:tr>
    </w:tbl>
    <w:p>
      <w:pPr>
        <w:pStyle w:val="Normal"/>
        <w:jc w:val="both"/>
        <w:rPr>
          <w:rFonts w:ascii="Times" w:hAnsi="Times" w:cs="Times"/>
          <w:sz w:val="20"/>
          <w:szCs w:val="20"/>
          <w:lang w:val="en-US"/>
        </w:rPr>
      </w:pPr>
      <w:r>
        <w:rPr>
          <w:rFonts w:cs="Times" w:ascii="Times" w:hAnsi="Times"/>
          <w:sz w:val="20"/>
          <w:szCs w:val="20"/>
          <w:lang w:val="en-US"/>
        </w:rPr>
        <w:t> </w:t>
      </w:r>
    </w:p>
    <w:p>
      <w:pPr>
        <w:pStyle w:val="Normal"/>
        <w:jc w:val="both"/>
        <w:rPr>
          <w:rFonts w:ascii="Times" w:hAnsi="Times" w:cs="Times"/>
          <w:sz w:val="20"/>
          <w:szCs w:val="20"/>
          <w:lang w:val="en-US"/>
        </w:rPr>
      </w:pPr>
      <w:r>
        <w:rPr>
          <w:rFonts w:cs="Times" w:ascii="Times" w:hAnsi="Times"/>
          <w:sz w:val="20"/>
          <w:szCs w:val="20"/>
          <w:lang w:val="en-US"/>
        </w:rPr>
        <w:t> </w:t>
      </w:r>
    </w:p>
    <w:p>
      <w:pPr>
        <w:pStyle w:val="Normal"/>
        <w:jc w:val="both"/>
        <w:rPr>
          <w:rFonts w:ascii="Times" w:hAnsi="Times" w:cs="Times"/>
          <w:sz w:val="20"/>
          <w:szCs w:val="20"/>
          <w:lang w:val="en-US"/>
        </w:rPr>
      </w:pPr>
      <w:r>
        <w:rPr>
          <w:rFonts w:cs="Times" w:ascii="Times" w:hAnsi="Times"/>
          <w:sz w:val="20"/>
          <w:szCs w:val="20"/>
          <w:lang w:val="en-US"/>
        </w:rPr>
        <w:t> </w:t>
      </w:r>
      <w:r>
        <w:br w:type="page"/>
      </w:r>
    </w:p>
    <w:p>
      <w:pPr>
        <w:pStyle w:val="Normal"/>
        <w:jc w:val="both"/>
        <w:rPr>
          <w:rFonts w:ascii="Times" w:hAnsi="Times" w:cs="Times"/>
          <w:kern w:val="2"/>
          <w:sz w:val="20"/>
          <w:szCs w:val="20"/>
          <w:lang w:val="en-US"/>
        </w:rPr>
      </w:pPr>
      <w:r>
        <w:rPr>
          <w:rFonts w:cs="Times" w:ascii="Times" w:hAnsi="Times"/>
          <w:kern w:val="2"/>
          <w:sz w:val="20"/>
          <w:szCs w:val="20"/>
          <w:lang w:val="en-US"/>
        </w:rPr>
        <w:t> </w:t>
      </w:r>
    </w:p>
    <w:p>
      <w:pPr>
        <w:pStyle w:val="Normal"/>
        <w:tabs>
          <w:tab w:val="clear" w:pos="708"/>
          <w:tab w:val="left" w:pos="-360" w:leader="none"/>
        </w:tabs>
        <w:jc w:val="center"/>
        <w:rPr>
          <w:rFonts w:ascii="Times" w:hAnsi="Times" w:eastAsia="Arial Unicode MS" w:cs="Arial Unicode MS"/>
          <w:b/>
          <w:b/>
          <w:bCs/>
          <w:color w:val="000000"/>
          <w:sz w:val="20"/>
          <w:szCs w:val="20"/>
          <w:lang w:val="en-US"/>
        </w:rPr>
      </w:pPr>
      <w:bookmarkStart w:id="5" w:name="l681993"/>
      <w:bookmarkEnd w:id="5"/>
      <w:r>
        <w:rPr>
          <w:rFonts w:eastAsia="Arial Unicode MS" w:cs="Arial Unicode MS" w:ascii="Times" w:hAnsi="Times"/>
          <w:b/>
          <w:bCs/>
          <w:kern w:val="2"/>
          <w:sz w:val="20"/>
          <w:szCs w:val="20"/>
          <w:lang w:val="en-US"/>
        </w:rPr>
        <w:t xml:space="preserve">L. 68/1993 </w:t>
      </w:r>
      <w:r>
        <w:fldChar w:fldCharType="begin"/>
      </w:r>
      <w:r>
        <w:rPr>
          <w:rStyle w:val="InternetLink"/>
          <w:sz w:val="20"/>
          <w:u w:val="single"/>
          <w:b/>
          <w:bCs/>
          <w:rFonts w:eastAsia="Arial Unicode MS" w:cs="Arial Unicode MS" w:ascii="Times" w:hAnsi="Times"/>
          <w:color w:val="0000FF"/>
          <w:lang w:val="en-US"/>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lang w:val="en-US"/>
        </w:rPr>
        <w:fldChar w:fldCharType="separate"/>
      </w:r>
      <w:r>
        <w:rPr>
          <w:rStyle w:val="InternetLink"/>
          <w:rFonts w:eastAsia="Arial Unicode MS" w:cs="Arial Unicode MS" w:ascii="Times" w:hAnsi="Times"/>
          <w:b/>
          <w:bCs/>
          <w:color w:val="0000FF"/>
          <w:sz w:val="20"/>
          <w:u w:val="single"/>
          <w:lang w:val="en-US"/>
        </w:rPr>
        <w:t>*</w:t>
      </w:r>
      <w:r>
        <w:rPr>
          <w:rStyle w:val="InternetLink"/>
          <w:sz w:val="20"/>
          <w:u w:val="single"/>
          <w:b/>
          <w:bCs/>
          <w:rFonts w:eastAsia="Arial Unicode MS" w:cs="Arial Unicode MS" w:ascii="Times" w:hAnsi="Times"/>
          <w:color w:val="0000FF"/>
          <w:lang w:val="en-US"/>
        </w:rPr>
        <w:fldChar w:fldCharType="end"/>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color w:val="000000"/>
          <w:sz w:val="20"/>
          <w:szCs w:val="20"/>
        </w:rPr>
        <w:t xml:space="preserve">Legge 19 Marzo 1993, n. 68, </w:t>
      </w:r>
      <w:r>
        <w:rPr>
          <w:rFonts w:eastAsia="Arial Unicode MS" w:cs="Arial Unicode MS" w:ascii="Times" w:hAnsi="Times"/>
          <w:b/>
          <w:bCs/>
          <w:sz w:val="20"/>
          <w:szCs w:val="20"/>
        </w:rPr>
        <w:t>Conversione in legge, con modificazioni, del decreto-legge 18 gennaio 1993, n. 8, recante disposizioni urgenti in materia di finanza derivata e di contabilita' pubblica</w:t>
      </w:r>
    </w:p>
    <w:p>
      <w:pPr>
        <w:pStyle w:val="Normal"/>
        <w:tabs>
          <w:tab w:val="clear" w:pos="708"/>
          <w:tab w:val="left" w:pos="-360" w:leader="none"/>
        </w:tabs>
        <w:jc w:val="center"/>
        <w:rPr>
          <w:rFonts w:ascii="Times" w:hAnsi="Times" w:eastAsia="Arial Unicode MS" w:cs="Arial Unicode MS"/>
          <w:b/>
          <w:b/>
          <w:bCs/>
          <w:kern w:val="2"/>
          <w:sz w:val="20"/>
          <w:szCs w:val="20"/>
          <w:lang w:val="en-US"/>
        </w:rPr>
      </w:pPr>
      <w:r>
        <w:rPr>
          <w:rFonts w:eastAsia="Arial Unicode MS" w:cs="Arial Unicode MS" w:ascii="Times" w:hAnsi="Times"/>
          <w:b/>
          <w:bCs/>
          <w:kern w:val="2"/>
          <w:sz w:val="20"/>
          <w:szCs w:val="20"/>
          <w:lang w:val="en-US"/>
        </w:rPr>
        <w:t>(Disposizioni rilevanti)</w:t>
      </w:r>
    </w:p>
    <w:p>
      <w:pPr>
        <w:pStyle w:val="Normal"/>
        <w:jc w:val="both"/>
        <w:rPr>
          <w:rFonts w:ascii="Times" w:hAnsi="Times" w:cs="Times"/>
          <w:b/>
          <w:b/>
          <w:bCs/>
          <w:sz w:val="20"/>
          <w:szCs w:val="20"/>
          <w:lang w:val="en-US"/>
        </w:rPr>
      </w:pPr>
      <w:r>
        <w:rPr>
          <w:rFonts w:cs="Times" w:ascii="Times" w:hAnsi="Times"/>
          <w:b/>
          <w:bCs/>
          <w:sz w:val="20"/>
          <w:szCs w:val="20"/>
          <w:lang w:val="en-US"/>
        </w:rPr>
        <w:t> </w:t>
      </w:r>
    </w:p>
    <w:p>
      <w:pPr>
        <w:pStyle w:val="Normal"/>
        <w:jc w:val="both"/>
        <w:rPr/>
      </w:pPr>
      <w:r>
        <w:rPr/>
        <w:t> </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mallCaps/>
                <w:sz w:val="20"/>
                <w:szCs w:val="20"/>
              </w:rPr>
            </w:pPr>
            <w:r>
              <w:rPr>
                <w:rFonts w:cs="Times" w:ascii="Times" w:hAnsi="Times"/>
                <w:b/>
                <w:bCs/>
                <w:smallCaps/>
                <w:sz w:val="20"/>
                <w:szCs w:val="20"/>
              </w:rPr>
              <w:t>TESTO VIGENTE ALL’INIZIO DELLA XVI LEGISLATU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mallCaps/>
                <w:sz w:val="20"/>
                <w:szCs w:val="20"/>
              </w:rPr>
            </w:pPr>
            <w:r>
              <w:rPr>
                <w:rFonts w:cs="Times" w:ascii="Times" w:hAnsi="Times"/>
                <w:b/>
                <w:bCs/>
                <w:smallCaps/>
                <w:sz w:val="20"/>
                <w:szCs w:val="20"/>
              </w:rPr>
              <w:t>MODIFICHE APPORTATE DURANTE LA XVI LEGISLATURA</w:t>
            </w:r>
          </w:p>
          <w:p>
            <w:pPr>
              <w:pStyle w:val="Normal"/>
              <w:jc w:val="center"/>
              <w:rPr>
                <w:rFonts w:ascii="Times" w:hAnsi="Times" w:cs="Times"/>
                <w:b/>
                <w:b/>
                <w:bCs/>
                <w:smallCaps/>
                <w:sz w:val="20"/>
                <w:szCs w:val="20"/>
              </w:rPr>
            </w:pPr>
            <w:r>
              <w:rPr>
                <w:rFonts w:cs="Times" w:ascii="Times" w:hAnsi="Times"/>
                <w:b/>
                <w:bCs/>
                <w:smallCaps/>
                <w:sz w:val="20"/>
                <w:szCs w:val="20"/>
              </w:rPr>
              <w:t> </w:t>
            </w:r>
          </w:p>
          <w:p>
            <w:pPr>
              <w:pStyle w:val="Normal"/>
              <w:jc w:val="center"/>
              <w:rPr>
                <w:rFonts w:ascii="Times" w:hAnsi="Times" w:cs="Times"/>
                <w:b/>
                <w:b/>
                <w:bCs/>
                <w:smallCaps/>
                <w:sz w:val="20"/>
                <w:szCs w:val="20"/>
                <w:lang w:val="en-US"/>
              </w:rPr>
            </w:pPr>
            <w:r>
              <w:rPr>
                <w:rFonts w:cs="Times" w:ascii="Times" w:hAnsi="Times"/>
                <w:b/>
                <w:bCs/>
                <w:smallCaps/>
                <w:sz w:val="20"/>
                <w:szCs w:val="20"/>
                <w:lang w:val="en-US"/>
              </w:rPr>
              <w:t>L. 125/20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6-quate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isposizioni relative ai servizi di polizia stradale della polizia municip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w:ascii="Times" w:hAnsi="Times"/>
                <w:sz w:val="20"/>
                <w:szCs w:val="20"/>
              </w:rPr>
              <w:t xml:space="preserve">1. Il personale della polizia municipale addetto ai servizi di polizia stradale accede ai sistemi informativi automatizzati del pubblico registro automobilistico e della Direzione generale della motorizzazione civile e può accedere, in deroga all'art. 9 della legge 1º aprile 1981, n. 121 e successive modificazioni, qualora in possesso della qualifica di agente di pubblica sicurezza, allo schedario dei veicoli rubati operante presso il Centro elaborazione dati di cui all'art. </w:t>
            </w:r>
            <w:r>
              <w:rPr>
                <w:rFonts w:cs="Times" w:ascii="Times" w:hAnsi="Times"/>
                <w:sz w:val="20"/>
                <w:szCs w:val="20"/>
                <w:lang w:val="en-US"/>
              </w:rPr>
              <w:t>8 della predetta legge n. 12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rPr>
              <w:t>1. Il personale della polizia municipale addetto ai servizi di polizia stradale accede ai sistemi informativi automatizzati del pubblico registro automobilistico e della Direzione generale della motorizzazione civile e può accedere, in deroga all'art. 9 della legge 1º aprile 1981, n. 121 e successive modificazioni, qualora in possesso della qualifica di agente di pubblica sicurezza, allo schedario dei veicoli rubati</w:t>
            </w:r>
            <w:r>
              <w:rPr>
                <w:rFonts w:cs="Times" w:ascii="Times" w:hAnsi="Times"/>
                <w:b/>
                <w:bCs/>
                <w:sz w:val="20"/>
                <w:szCs w:val="20"/>
              </w:rPr>
              <w:t xml:space="preserve"> e allo schedario dei documenti d'identità rubati o smarriti operanti </w:t>
            </w:r>
            <w:r>
              <w:rPr>
                <w:rFonts w:cs="Times" w:ascii="Times" w:hAnsi="Times"/>
                <w:sz w:val="20"/>
                <w:szCs w:val="20"/>
              </w:rPr>
              <w:t>presso il Centro elaborazione dati di cui all'articolo 8 della predetta legge n. 121.</w:t>
            </w:r>
            <w:r>
              <w:rPr>
                <w:rFonts w:cs="Times" w:ascii="Times" w:hAnsi="Times"/>
                <w:b/>
                <w:bCs/>
                <w:sz w:val="20"/>
                <w:szCs w:val="20"/>
              </w:rPr>
              <w:t xml:space="preserve"> Il personale della polizia municipale in possesso della qualifica di agente di pubblica sicurezza può altresì accedere alle informazioni concernenti i permessi di soggiorno rilasciati e rinnovati, in relazione a quanto previsto dall'articolo 54, comma 5-</w:t>
            </w:r>
            <w:r>
              <w:rPr>
                <w:rFonts w:cs="Times" w:ascii="Times" w:hAnsi="Times"/>
                <w:b/>
                <w:bCs/>
                <w:i/>
                <w:iCs/>
                <w:sz w:val="20"/>
                <w:szCs w:val="20"/>
              </w:rPr>
              <w:t>bis</w:t>
            </w:r>
            <w:r>
              <w:rPr>
                <w:rFonts w:cs="Times" w:ascii="Times" w:hAnsi="Times"/>
                <w:b/>
                <w:bCs/>
                <w:sz w:val="20"/>
                <w:szCs w:val="20"/>
              </w:rPr>
              <w:t>, del testo unico di cui al decreto legislativo 18 agosto 2000, n. 267, e successive modificazioni.</w:t>
            </w:r>
            <w:r>
              <w:rPr>
                <w:rStyle w:val="FootnoteAnchor"/>
                <w:rFonts w:cs="Times" w:ascii="Times" w:hAnsi="Times"/>
                <w:b/>
                <w:bCs/>
                <w:sz w:val="20"/>
                <w:vertAlign w:val="superscript"/>
                <w:lang w:val="en-US"/>
              </w:rPr>
              <w:footnoteReference w:id="48"/>
            </w:r>
            <w:r>
              <w:rPr>
                <w:rFonts w:cs="Times" w:ascii="Times" w:hAnsi="Times"/>
                <w:b/>
                <w:bCs/>
                <w:sz w:val="20"/>
                <w:vertAlign w:val="superscript"/>
                <w:lang w:val="en-US"/>
              </w:rPr>
              <w:t>[4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bl>
    <w:p>
      <w:pPr>
        <w:pStyle w:val="Normal"/>
        <w:tabs>
          <w:tab w:val="clear" w:pos="708"/>
          <w:tab w:val="left" w:pos="-360" w:leader="none"/>
        </w:tabs>
        <w:jc w:val="both"/>
        <w:rPr>
          <w:rFonts w:ascii="Times" w:hAnsi="Times" w:eastAsia="Arial Unicode MS" w:cs="Arial Unicode MS"/>
          <w:b/>
          <w:b/>
          <w:bCs/>
          <w:kern w:val="2"/>
          <w:sz w:val="20"/>
          <w:szCs w:val="20"/>
          <w:lang w:val="en-US"/>
        </w:rPr>
      </w:pPr>
      <w:r>
        <w:rPr>
          <w:rFonts w:eastAsia="Arial Unicode MS" w:cs="Arial Unicode MS" w:ascii="Times" w:hAnsi="Times"/>
          <w:b/>
          <w:bCs/>
          <w:kern w:val="2"/>
          <w:sz w:val="20"/>
          <w:szCs w:val="20"/>
          <w:lang w:val="en-US"/>
        </w:rPr>
        <w:t> </w:t>
      </w:r>
    </w:p>
    <w:p>
      <w:pPr>
        <w:pStyle w:val="Normal"/>
        <w:tabs>
          <w:tab w:val="clear" w:pos="708"/>
          <w:tab w:val="left" w:pos="-360" w:leader="none"/>
        </w:tabs>
        <w:jc w:val="both"/>
        <w:rPr>
          <w:rFonts w:ascii="Times" w:hAnsi="Times" w:eastAsia="Arial Unicode MS" w:cs="Arial Unicode MS"/>
          <w:b/>
          <w:b/>
          <w:bCs/>
          <w:kern w:val="2"/>
          <w:sz w:val="20"/>
          <w:szCs w:val="20"/>
          <w:lang w:val="en-US"/>
        </w:rPr>
      </w:pPr>
      <w:r>
        <w:rPr>
          <w:rFonts w:eastAsia="Arial Unicode MS" w:cs="Arial Unicode MS" w:ascii="Times" w:hAnsi="Times"/>
          <w:b/>
          <w:bCs/>
          <w:kern w:val="2"/>
          <w:sz w:val="20"/>
          <w:szCs w:val="20"/>
          <w:lang w:val="en-US"/>
        </w:rPr>
        <w:t> </w:t>
      </w:r>
    </w:p>
    <w:p>
      <w:pPr>
        <w:pStyle w:val="Normal"/>
        <w:tabs>
          <w:tab w:val="clear" w:pos="708"/>
          <w:tab w:val="left" w:pos="-360" w:leader="none"/>
        </w:tabs>
        <w:jc w:val="both"/>
        <w:rPr>
          <w:rFonts w:ascii="Times" w:hAnsi="Times" w:eastAsia="Arial Unicode MS" w:cs="Arial Unicode MS"/>
          <w:b/>
          <w:b/>
          <w:bCs/>
          <w:kern w:val="2"/>
          <w:sz w:val="20"/>
          <w:szCs w:val="20"/>
          <w:lang w:val="en-US"/>
        </w:rPr>
      </w:pPr>
      <w:r>
        <w:rPr>
          <w:rFonts w:eastAsia="Arial Unicode MS" w:cs="Arial Unicode MS" w:ascii="Times" w:hAnsi="Times"/>
          <w:b/>
          <w:bCs/>
          <w:kern w:val="2"/>
          <w:sz w:val="20"/>
          <w:szCs w:val="20"/>
          <w:lang w:val="en-US"/>
        </w:rPr>
        <w:t> </w:t>
      </w:r>
      <w:r>
        <w:br w:type="page"/>
      </w:r>
    </w:p>
    <w:p>
      <w:pPr>
        <w:pStyle w:val="Normal"/>
        <w:jc w:val="both"/>
        <w:rPr>
          <w:rFonts w:ascii="Times" w:hAnsi="Times" w:cs="Times"/>
          <w:kern w:val="2"/>
          <w:sz w:val="20"/>
          <w:szCs w:val="20"/>
          <w:lang w:val="en-US"/>
        </w:rPr>
      </w:pPr>
      <w:r>
        <w:rPr>
          <w:rFonts w:cs="Times" w:ascii="Times" w:hAnsi="Times"/>
          <w:kern w:val="2"/>
          <w:sz w:val="20"/>
          <w:szCs w:val="20"/>
          <w:lang w:val="en-US"/>
        </w:rPr>
        <w:t> </w:t>
      </w:r>
    </w:p>
    <w:p>
      <w:pPr>
        <w:pStyle w:val="Normal"/>
        <w:tabs>
          <w:tab w:val="clear" w:pos="708"/>
          <w:tab w:val="left" w:pos="-360" w:leader="none"/>
        </w:tabs>
        <w:jc w:val="center"/>
        <w:rPr>
          <w:rFonts w:ascii="Times" w:hAnsi="Times" w:eastAsia="Arial Unicode MS" w:cs="Arial Unicode MS"/>
          <w:b/>
          <w:b/>
          <w:bCs/>
          <w:color w:val="000000"/>
          <w:sz w:val="20"/>
          <w:szCs w:val="20"/>
          <w:lang w:val="en-US"/>
        </w:rPr>
      </w:pPr>
      <w:bookmarkStart w:id="6" w:name="l4881999"/>
      <w:bookmarkEnd w:id="6"/>
      <w:r>
        <w:rPr>
          <w:rFonts w:eastAsia="Arial Unicode MS" w:cs="Arial Unicode MS" w:ascii="Times" w:hAnsi="Times"/>
          <w:b/>
          <w:bCs/>
          <w:kern w:val="2"/>
          <w:sz w:val="20"/>
          <w:szCs w:val="20"/>
          <w:lang w:val="en-US"/>
        </w:rPr>
        <w:t xml:space="preserve">L. 488/1999 </w:t>
      </w:r>
      <w:r>
        <w:fldChar w:fldCharType="begin"/>
      </w:r>
      <w:r>
        <w:rPr>
          <w:rStyle w:val="InternetLink"/>
          <w:sz w:val="20"/>
          <w:u w:val="single"/>
          <w:b/>
          <w:bCs/>
          <w:rFonts w:eastAsia="Arial Unicode MS" w:cs="Arial Unicode MS" w:ascii="Times" w:hAnsi="Times"/>
          <w:color w:val="0000FF"/>
          <w:lang w:val="en-US"/>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lang w:val="en-US"/>
        </w:rPr>
        <w:fldChar w:fldCharType="separate"/>
      </w:r>
      <w:r>
        <w:rPr>
          <w:rStyle w:val="InternetLink"/>
          <w:rFonts w:eastAsia="Arial Unicode MS" w:cs="Arial Unicode MS" w:ascii="Times" w:hAnsi="Times"/>
          <w:b/>
          <w:bCs/>
          <w:color w:val="0000FF"/>
          <w:sz w:val="20"/>
          <w:u w:val="single"/>
          <w:lang w:val="en-US"/>
        </w:rPr>
        <w:t>*</w:t>
      </w:r>
      <w:r>
        <w:rPr>
          <w:rStyle w:val="InternetLink"/>
          <w:sz w:val="20"/>
          <w:u w:val="single"/>
          <w:b/>
          <w:bCs/>
          <w:rFonts w:eastAsia="Arial Unicode MS" w:cs="Arial Unicode MS" w:ascii="Times" w:hAnsi="Times"/>
          <w:color w:val="0000FF"/>
          <w:lang w:val="en-US"/>
        </w:rPr>
        <w:fldChar w:fldCharType="end"/>
      </w:r>
    </w:p>
    <w:p>
      <w:pPr>
        <w:pStyle w:val="Normal"/>
        <w:tabs>
          <w:tab w:val="clear" w:pos="708"/>
          <w:tab w:val="left" w:pos="-360" w:leader="none"/>
        </w:tabs>
        <w:jc w:val="center"/>
        <w:rPr/>
      </w:pPr>
      <w:r>
        <w:rPr>
          <w:rFonts w:eastAsia="Arial Unicode MS" w:cs="Arial Unicode MS" w:ascii="Times" w:hAnsi="Times"/>
          <w:b/>
          <w:bCs/>
          <w:sz w:val="20"/>
          <w:szCs w:val="20"/>
        </w:rPr>
        <w:t xml:space="preserve">Legge 23 Dicembre 1999, n. 488, </w:t>
      </w:r>
      <w:r>
        <w:rPr>
          <w:rFonts w:eastAsia="Arial Unicode MS" w:cs="Arial Unicode MS" w:ascii="Times" w:hAnsi="Times"/>
          <w:b/>
          <w:bCs/>
          <w:color w:val="000000"/>
          <w:sz w:val="20"/>
          <w:szCs w:val="20"/>
        </w:rPr>
        <w:t>Disposizioni per la formazione del bilancio annuale e pluriennale dello (legge finanziaria 2000)</w:t>
      </w:r>
    </w:p>
    <w:p>
      <w:pPr>
        <w:pStyle w:val="Normal"/>
        <w:tabs>
          <w:tab w:val="clear" w:pos="708"/>
          <w:tab w:val="left" w:pos="-360" w:leader="none"/>
        </w:tabs>
        <w:jc w:val="center"/>
        <w:rPr>
          <w:rFonts w:ascii="Times" w:hAnsi="Times" w:eastAsia="Arial Unicode MS" w:cs="Arial Unicode MS"/>
          <w:b/>
          <w:b/>
          <w:bCs/>
          <w:kern w:val="2"/>
          <w:sz w:val="20"/>
          <w:szCs w:val="20"/>
        </w:rPr>
      </w:pPr>
      <w:r>
        <w:rPr>
          <w:rFonts w:eastAsia="Arial Unicode MS" w:cs="Arial Unicode MS" w:ascii="Times" w:hAnsi="Times"/>
          <w:b/>
          <w:bCs/>
          <w:kern w:val="2"/>
          <w:sz w:val="20"/>
          <w:szCs w:val="20"/>
        </w:rPr>
        <w:t>(Disposizioni rilevanti)</w:t>
      </w:r>
    </w:p>
    <w:p>
      <w:pPr>
        <w:pStyle w:val="Normal"/>
        <w:jc w:val="both"/>
        <w:rPr>
          <w:rFonts w:ascii="Times" w:hAnsi="Times" w:cs="Times"/>
          <w:b/>
          <w:b/>
          <w:bCs/>
          <w:sz w:val="20"/>
          <w:szCs w:val="20"/>
        </w:rPr>
      </w:pPr>
      <w:r>
        <w:rPr>
          <w:rFonts w:cs="Times" w:ascii="Times" w:hAnsi="Times"/>
          <w:b/>
          <w:bCs/>
          <w:sz w:val="20"/>
          <w:szCs w:val="20"/>
        </w:rPr>
        <w:t> </w:t>
      </w:r>
    </w:p>
    <w:p>
      <w:pPr>
        <w:pStyle w:val="Normal"/>
        <w:jc w:val="both"/>
        <w:rPr>
          <w:rFonts w:ascii="Times" w:hAnsi="Times" w:cs="Times"/>
          <w:b/>
          <w:b/>
          <w:bCs/>
          <w:sz w:val="20"/>
          <w:szCs w:val="20"/>
        </w:rPr>
      </w:pPr>
      <w:r>
        <w:rPr>
          <w:rFonts w:cs="Times" w:ascii="Times" w:hAnsi="Times"/>
          <w:b/>
          <w:bCs/>
          <w:sz w:val="20"/>
          <w:szCs w:val="20"/>
        </w:rPr>
        <w:t> </w:t>
      </w:r>
    </w:p>
    <w:p>
      <w:pPr>
        <w:pStyle w:val="Normal"/>
        <w:tabs>
          <w:tab w:val="clear" w:pos="708"/>
          <w:tab w:val="left" w:pos="-360" w:leader="none"/>
        </w:tabs>
        <w:jc w:val="both"/>
        <w:rPr>
          <w:rFonts w:ascii="Times" w:hAnsi="Times" w:eastAsia="Arial Unicode MS" w:cs="Arial Unicode MS"/>
          <w:kern w:val="2"/>
          <w:sz w:val="20"/>
          <w:szCs w:val="20"/>
        </w:rPr>
      </w:pPr>
      <w:r>
        <w:rPr>
          <w:rFonts w:eastAsia="Arial Unicode MS" w:cs="Arial Unicode MS" w:ascii="Times" w:hAnsi="Times"/>
          <w:kern w:val="2"/>
          <w:sz w:val="20"/>
          <w:szCs w:val="20"/>
        </w:rPr>
        <w:t>Art. 49</w:t>
      </w:r>
    </w:p>
    <w:p>
      <w:pPr>
        <w:pStyle w:val="Normal"/>
        <w:tabs>
          <w:tab w:val="clear" w:pos="708"/>
          <w:tab w:val="left" w:pos="-360" w:leader="none"/>
        </w:tabs>
        <w:jc w:val="both"/>
        <w:rPr>
          <w:rFonts w:ascii="Times" w:hAnsi="Times" w:eastAsia="Arial Unicode MS" w:cs="Arial Unicode MS"/>
          <w:color w:val="000000"/>
          <w:sz w:val="20"/>
          <w:szCs w:val="20"/>
        </w:rPr>
      </w:pPr>
      <w:r>
        <w:rPr>
          <w:rFonts w:eastAsia="Arial Unicode MS" w:cs="Arial Unicode MS" w:ascii="Times" w:hAnsi="Times"/>
          <w:color w:val="000000"/>
          <w:sz w:val="20"/>
          <w:szCs w:val="20"/>
        </w:rPr>
        <w:t>Riduzione degli oneri sociali e tutela della maternita’</w:t>
      </w:r>
    </w:p>
    <w:p>
      <w:pPr>
        <w:pStyle w:val="Normal"/>
        <w:tabs>
          <w:tab w:val="clear" w:pos="708"/>
          <w:tab w:val="left" w:pos="-360" w:leader="none"/>
        </w:tabs>
        <w:jc w:val="both"/>
        <w:rPr>
          <w:rFonts w:ascii="Times" w:hAnsi="Times" w:eastAsia="Arial Unicode MS" w:cs="Arial Unicode MS"/>
          <w:kern w:val="2"/>
          <w:sz w:val="20"/>
          <w:szCs w:val="20"/>
        </w:rPr>
      </w:pPr>
      <w:r>
        <w:rPr>
          <w:rFonts w:eastAsia="Arial Unicode MS" w:cs="Arial Unicode MS" w:ascii="Times" w:hAnsi="Times"/>
          <w:kern w:val="2"/>
          <w:sz w:val="20"/>
          <w:szCs w:val="20"/>
        </w:rPr>
        <w:t> </w:t>
      </w:r>
    </w:p>
    <w:p>
      <w:pPr>
        <w:pStyle w:val="Normal"/>
        <w:tabs>
          <w:tab w:val="clear" w:pos="708"/>
          <w:tab w:val="left" w:pos="-360" w:leader="none"/>
        </w:tabs>
        <w:jc w:val="both"/>
        <w:rPr>
          <w:rFonts w:ascii="Times" w:hAnsi="Times" w:eastAsia="Arial Unicode MS" w:cs="Arial Unicode MS"/>
          <w:b/>
          <w:b/>
          <w:bCs/>
          <w:kern w:val="2"/>
          <w:sz w:val="20"/>
          <w:szCs w:val="20"/>
        </w:rPr>
      </w:pPr>
      <w:r>
        <w:rPr>
          <w:rFonts w:eastAsia="Arial Unicode MS" w:cs="Arial Unicode MS" w:ascii="Times" w:hAnsi="Times"/>
          <w:b/>
          <w:bCs/>
          <w:kern w:val="2"/>
          <w:sz w:val="20"/>
          <w:szCs w:val="20"/>
        </w:rPr>
        <w:t>...</w:t>
      </w:r>
    </w:p>
    <w:p>
      <w:pPr>
        <w:pStyle w:val="Normal"/>
        <w:jc w:val="both"/>
        <w:rPr>
          <w:rFonts w:ascii="Times" w:hAnsi="Times" w:cs="Times"/>
          <w:color w:val="000000"/>
          <w:sz w:val="20"/>
          <w:szCs w:val="20"/>
        </w:rPr>
      </w:pPr>
      <w:r>
        <w:rPr>
          <w:rFonts w:cs="Times" w:ascii="Times" w:hAnsi="Times"/>
          <w:color w:val="000000"/>
          <w:sz w:val="20"/>
          <w:szCs w:val="20"/>
        </w:rPr>
        <w:t xml:space="preserve">8. Alle donne residenti, cittadine italiane o comunitarie ovvero in possesso di carta di soggiorno ai sensi dell'articolo 9 del decreto legislativo 25 luglio 1998, n. 286, per le quali sono in atto o sono stati versati contributi per la tutela previdenziale obbligatoria della maternita', e' corrisposto, per ogni figlio nato, o per ogni minore adottato o in affidamento preadottivo dalla stessa data di cui al comma 1, un assegno di importo complessivo pari a lire 3 milioni, per l'intero nel caso in cui non sia corrisposta alcuna prestazione per la tutela previdenziale obbligatoria della maternita', ovvero per la quota differenziale rispetto alla prestazione complessiva in godimento se questa risulta inferiore, quando si verifica uno dei seguenti casi: </w:t>
      </w:r>
    </w:p>
    <w:p>
      <w:pPr>
        <w:pStyle w:val="Normal"/>
        <w:jc w:val="both"/>
        <w:rPr>
          <w:rFonts w:ascii="Times" w:hAnsi="Times" w:cs="Times"/>
          <w:color w:val="000000"/>
          <w:sz w:val="20"/>
          <w:szCs w:val="20"/>
        </w:rPr>
      </w:pPr>
      <w:r>
        <w:rPr>
          <w:rFonts w:cs="Times" w:ascii="Times" w:hAnsi="Times"/>
          <w:color w:val="000000"/>
          <w:sz w:val="20"/>
          <w:szCs w:val="20"/>
        </w:rPr>
        <w:t xml:space="preserve">a) quando la donna lavoratrice ha in corso di godimento una qualsiasi forma di tutela previdenziale della maternita' e possa far valere almeno tre mesi di contribuzione nel periodo che va dai diciotto al nove mesi antecedenti alla nascita o all'effettivo ingresso del minore nel nucleo familiare; </w:t>
      </w:r>
    </w:p>
    <w:p>
      <w:pPr>
        <w:pStyle w:val="Normal"/>
        <w:jc w:val="both"/>
        <w:rPr>
          <w:rFonts w:ascii="Times" w:hAnsi="Times" w:cs="Times"/>
          <w:color w:val="000000"/>
          <w:sz w:val="20"/>
          <w:szCs w:val="20"/>
        </w:rPr>
      </w:pPr>
      <w:r>
        <w:rPr>
          <w:rFonts w:cs="Times" w:ascii="Times" w:hAnsi="Times"/>
          <w:color w:val="000000"/>
          <w:sz w:val="20"/>
          <w:szCs w:val="20"/>
        </w:rPr>
        <w:t xml:space="preserve">b) qualora il periodo intercorrente tra la data della perdita del diritto a prestazioni previdenziali o assistenziali derivanti dallo svolgimento, per almeno tre mesi, di attivita' lavorativa, cosi' come individuate con i decreti di cui al comma 14, e la data della nascita o dell'effettivo ingresso del minore nel nucleo familiare, non sia superiore a quello del godimento di tali prestazioni, e comunque non sia superiore a nove mesi. Con i medesimi decreti e' altresi' definita la data di inizio del predetto periodo nei casi in cui questa non risulti esattamente individuabile; </w:t>
      </w:r>
    </w:p>
    <w:p>
      <w:pPr>
        <w:pStyle w:val="Normal"/>
        <w:jc w:val="both"/>
        <w:rPr>
          <w:rFonts w:ascii="Times" w:hAnsi="Times" w:cs="Times"/>
          <w:color w:val="000000"/>
          <w:sz w:val="20"/>
          <w:szCs w:val="20"/>
        </w:rPr>
      </w:pPr>
      <w:r>
        <w:rPr>
          <w:rFonts w:cs="Times" w:ascii="Times" w:hAnsi="Times"/>
          <w:color w:val="000000"/>
          <w:sz w:val="20"/>
          <w:szCs w:val="20"/>
        </w:rPr>
        <w:t xml:space="preserve">c) in caso di recesso, anche volontario, dal rapporto di lavoro durante il periodo di gravidanza, qualora la donna possa far valere tre mesi di contribuzione nel periodo che va dai diciotto ai nove mesi antecedenti alla nascita. </w:t>
      </w:r>
    </w:p>
    <w:p>
      <w:pPr>
        <w:pStyle w:val="Normal"/>
        <w:jc w:val="both"/>
        <w:rPr>
          <w:rFonts w:ascii="Times" w:hAnsi="Times" w:cs="Times"/>
          <w:color w:val="000000"/>
          <w:sz w:val="20"/>
          <w:szCs w:val="20"/>
        </w:rPr>
      </w:pPr>
      <w:r>
        <w:rPr>
          <w:rFonts w:cs="Times" w:ascii="Times" w:hAnsi="Times"/>
          <w:color w:val="000000"/>
          <w:sz w:val="20"/>
          <w:szCs w:val="20"/>
        </w:rPr>
        <w:t xml:space="preserve">9. L'assegno di cui al comma 8, che e' posto a carico dello Stato, e' concesso ed erogato dall'INPS, a domanda dell'interessato, da presentare in carta semplice nel termine perentorio di sei mesi dalla nascita o dall'effettivo ingresso del minore nel nucleo familiare. </w:t>
      </w:r>
    </w:p>
    <w:p>
      <w:pPr>
        <w:pStyle w:val="Normal"/>
        <w:tabs>
          <w:tab w:val="clear" w:pos="708"/>
          <w:tab w:val="left" w:pos="-360" w:leader="none"/>
        </w:tabs>
        <w:jc w:val="both"/>
        <w:rPr>
          <w:rFonts w:ascii="Times" w:hAnsi="Times" w:eastAsia="Arial Unicode MS" w:cs="Arial Unicode MS"/>
          <w:b/>
          <w:b/>
          <w:bCs/>
          <w:kern w:val="2"/>
          <w:sz w:val="20"/>
          <w:szCs w:val="20"/>
        </w:rPr>
      </w:pPr>
      <w:r>
        <w:rPr>
          <w:rFonts w:eastAsia="Arial Unicode MS" w:cs="Arial Unicode MS" w:ascii="Times" w:hAnsi="Times"/>
          <w:b/>
          <w:bCs/>
          <w:kern w:val="2"/>
          <w:sz w:val="20"/>
          <w:szCs w:val="20"/>
        </w:rPr>
        <w:t>...</w:t>
      </w:r>
    </w:p>
    <w:p>
      <w:pPr>
        <w:pStyle w:val="Normal"/>
        <w:tabs>
          <w:tab w:val="clear" w:pos="708"/>
          <w:tab w:val="left" w:pos="-360" w:leader="none"/>
        </w:tabs>
        <w:jc w:val="both"/>
        <w:rPr>
          <w:rFonts w:ascii="Times" w:hAnsi="Times" w:eastAsia="Arial Unicode MS" w:cs="Arial Unicode MS"/>
          <w:b/>
          <w:b/>
          <w:bCs/>
          <w:kern w:val="2"/>
          <w:sz w:val="20"/>
          <w:szCs w:val="20"/>
        </w:rPr>
      </w:pPr>
      <w:r>
        <w:rPr>
          <w:rFonts w:eastAsia="Arial Unicode MS" w:cs="Arial Unicode MS" w:ascii="Times" w:hAnsi="Times"/>
          <w:b/>
          <w:bCs/>
          <w:kern w:val="2"/>
          <w:sz w:val="20"/>
          <w:szCs w:val="20"/>
        </w:rPr>
        <w:t> </w:t>
      </w:r>
    </w:p>
    <w:p>
      <w:pPr>
        <w:pStyle w:val="Normal"/>
        <w:tabs>
          <w:tab w:val="clear" w:pos="708"/>
          <w:tab w:val="left" w:pos="-360" w:leader="none"/>
        </w:tabs>
        <w:jc w:val="both"/>
        <w:rPr>
          <w:rFonts w:ascii="Times" w:hAnsi="Times" w:eastAsia="Arial Unicode MS" w:cs="Arial Unicode MS"/>
          <w:b/>
          <w:b/>
          <w:bCs/>
          <w:kern w:val="2"/>
          <w:sz w:val="20"/>
          <w:szCs w:val="20"/>
        </w:rPr>
      </w:pPr>
      <w:r>
        <w:rPr>
          <w:rFonts w:eastAsia="Arial Unicode MS" w:cs="Arial Unicode MS" w:ascii="Times" w:hAnsi="Times"/>
          <w:b/>
          <w:bCs/>
          <w:kern w:val="2"/>
          <w:sz w:val="20"/>
          <w:szCs w:val="20"/>
        </w:rPr>
        <w:t> </w:t>
      </w:r>
      <w:r>
        <w:br w:type="page"/>
      </w:r>
    </w:p>
    <w:p>
      <w:pPr>
        <w:pStyle w:val="Normal"/>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7" w:name="dlgs2672000"/>
      <w:bookmarkEnd w:id="7"/>
      <w:r>
        <w:rPr>
          <w:rFonts w:eastAsia="Arial Unicode MS" w:cs="Arial Unicode MS" w:ascii="Times" w:hAnsi="Times"/>
          <w:b/>
          <w:bCs/>
          <w:kern w:val="2"/>
          <w:sz w:val="20"/>
          <w:szCs w:val="20"/>
        </w:rPr>
        <w:t xml:space="preserve">D. LGS. 267/2000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color w:val="000000"/>
          <w:sz w:val="20"/>
          <w:szCs w:val="20"/>
        </w:rPr>
        <w:t>Decreto legislativo 18 Agosto 2000, n. 267</w:t>
      </w:r>
      <w:r>
        <w:rPr>
          <w:rFonts w:eastAsia="Arial Unicode MS" w:cs="Arial Unicode MS" w:ascii="Times" w:hAnsi="Times"/>
          <w:b/>
          <w:bCs/>
          <w:sz w:val="20"/>
          <w:szCs w:val="20"/>
        </w:rPr>
        <w:t>,</w:t>
      </w:r>
      <w:r>
        <w:rPr>
          <w:rFonts w:eastAsia="Arial Unicode MS" w:cs="Arial Unicode MS" w:ascii="Times" w:hAnsi="Times"/>
          <w:b/>
          <w:bCs/>
          <w:color w:val="000000"/>
          <w:sz w:val="20"/>
          <w:szCs w:val="20"/>
        </w:rPr>
        <w:t xml:space="preserve"> </w:t>
      </w:r>
      <w:r>
        <w:rPr>
          <w:rFonts w:eastAsia="Arial Unicode MS" w:cs="Arial Unicode MS" w:ascii="Times" w:hAnsi="Times"/>
          <w:b/>
          <w:bCs/>
          <w:sz w:val="20"/>
          <w:szCs w:val="20"/>
        </w:rPr>
        <w:t>Testo unico delle leggi sull'ordinamento degli enti locali</w:t>
      </w:r>
    </w:p>
    <w:p>
      <w:pPr>
        <w:pStyle w:val="Normal"/>
        <w:tabs>
          <w:tab w:val="clear" w:pos="708"/>
          <w:tab w:val="left" w:pos="-360" w:leader="none"/>
        </w:tabs>
        <w:jc w:val="center"/>
        <w:rPr>
          <w:rFonts w:ascii="Times" w:hAnsi="Times" w:eastAsia="Arial Unicode MS" w:cs="Arial Unicode MS"/>
          <w:b/>
          <w:b/>
          <w:bCs/>
          <w:kern w:val="2"/>
          <w:sz w:val="20"/>
          <w:szCs w:val="20"/>
          <w:lang w:val="en-US"/>
        </w:rPr>
      </w:pPr>
      <w:r>
        <w:rPr>
          <w:rFonts w:eastAsia="Arial Unicode MS" w:cs="Arial Unicode MS" w:ascii="Times" w:hAnsi="Times"/>
          <w:b/>
          <w:bCs/>
          <w:kern w:val="2"/>
          <w:sz w:val="20"/>
          <w:szCs w:val="20"/>
          <w:lang w:val="en-US"/>
        </w:rPr>
        <w:t>(Disposizioni rilevanti)</w:t>
      </w:r>
    </w:p>
    <w:p>
      <w:pPr>
        <w:pStyle w:val="Normal"/>
        <w:jc w:val="both"/>
        <w:rPr>
          <w:rFonts w:ascii="Times" w:hAnsi="Times" w:cs="Times"/>
          <w:b/>
          <w:b/>
          <w:bCs/>
          <w:sz w:val="20"/>
          <w:szCs w:val="20"/>
          <w:lang w:val="en-US"/>
        </w:rPr>
      </w:pPr>
      <w:r>
        <w:rPr>
          <w:rFonts w:cs="Times" w:ascii="Times" w:hAnsi="Times"/>
          <w:b/>
          <w:bCs/>
          <w:sz w:val="20"/>
          <w:szCs w:val="20"/>
          <w:lang w:val="en-US"/>
        </w:rPr>
        <w:t> </w:t>
      </w:r>
    </w:p>
    <w:p>
      <w:pPr>
        <w:pStyle w:val="Normal"/>
        <w:jc w:val="both"/>
        <w:rPr/>
      </w:pPr>
      <w:r>
        <w:rPr/>
        <w:t> </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mallCaps/>
                <w:sz w:val="20"/>
                <w:szCs w:val="20"/>
              </w:rPr>
            </w:pPr>
            <w:r>
              <w:rPr>
                <w:rFonts w:cs="Times" w:ascii="Times" w:hAnsi="Times"/>
                <w:b/>
                <w:bCs/>
                <w:smallCaps/>
                <w:sz w:val="20"/>
                <w:szCs w:val="20"/>
              </w:rPr>
              <w:t>TESTO VIGENTE ALL’INIZIO DELLA XVI LEGISLATU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mallCaps/>
                <w:sz w:val="20"/>
                <w:szCs w:val="20"/>
              </w:rPr>
            </w:pPr>
            <w:r>
              <w:rPr>
                <w:rFonts w:cs="Times" w:ascii="Times" w:hAnsi="Times"/>
                <w:b/>
                <w:bCs/>
                <w:smallCaps/>
                <w:sz w:val="20"/>
                <w:szCs w:val="20"/>
              </w:rPr>
              <w:t>MODIFICHE APPORTATE DURANTE LA XVI LEGISLATURA</w:t>
            </w:r>
          </w:p>
          <w:p>
            <w:pPr>
              <w:pStyle w:val="Normal"/>
              <w:jc w:val="center"/>
              <w:rPr>
                <w:rFonts w:ascii="Times" w:hAnsi="Times" w:cs="Times"/>
                <w:b/>
                <w:b/>
                <w:bCs/>
                <w:smallCaps/>
                <w:sz w:val="20"/>
                <w:szCs w:val="20"/>
              </w:rPr>
            </w:pPr>
            <w:r>
              <w:rPr>
                <w:rFonts w:cs="Times" w:ascii="Times" w:hAnsi="Times"/>
                <w:b/>
                <w:bCs/>
                <w:smallCaps/>
                <w:sz w:val="20"/>
                <w:szCs w:val="20"/>
              </w:rPr>
              <w:t> </w:t>
            </w:r>
          </w:p>
          <w:p>
            <w:pPr>
              <w:pStyle w:val="Normal"/>
              <w:jc w:val="center"/>
              <w:rPr>
                <w:rFonts w:ascii="Times" w:hAnsi="Times" w:cs="Times"/>
                <w:b/>
                <w:b/>
                <w:bCs/>
                <w:smallCaps/>
                <w:sz w:val="20"/>
                <w:szCs w:val="20"/>
                <w:lang w:val="en-US"/>
              </w:rPr>
            </w:pPr>
            <w:r>
              <w:rPr>
                <w:rFonts w:cs="Times" w:ascii="Times" w:hAnsi="Times"/>
                <w:b/>
                <w:bCs/>
                <w:smallCaps/>
                <w:sz w:val="20"/>
                <w:szCs w:val="20"/>
                <w:lang w:val="en-US"/>
              </w:rPr>
              <w:t>L. 125/20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5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ttribuzioni del sindaco nelle funzioni di competenza stat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lang w:val="en-US"/>
              </w:rPr>
            </w:pPr>
            <w:r>
              <w:rPr>
                <w:rFonts w:cs="Times" w:ascii="Times" w:hAnsi="Times"/>
                <w:b/>
                <w:bCs/>
                <w:sz w:val="20"/>
                <w:szCs w:val="20"/>
              </w:rPr>
              <w:t>5-bis. Il sindaco segnala alle competenti autorità, giudiziaria o di pubblica sicurezza, la condizione irregolare dello straniero o del cittadino appartenente ad uno Stato membro dell'Unione europea, per la eventuale adozione di provvedimenti di espulsione o di allontanamento dal territorio dello Stato.</w:t>
            </w:r>
            <w:r>
              <w:rPr>
                <w:rStyle w:val="FootnoteAnchor"/>
                <w:rFonts w:cs="Times" w:ascii="Times" w:hAnsi="Times"/>
                <w:b/>
                <w:bCs/>
                <w:sz w:val="20"/>
                <w:vertAlign w:val="superscript"/>
                <w:lang w:val="en-US"/>
              </w:rPr>
              <w:footnoteReference w:id="49"/>
            </w:r>
            <w:r>
              <w:rPr>
                <w:rFonts w:cs="Times" w:ascii="Times" w:hAnsi="Times"/>
                <w:b/>
                <w:bCs/>
                <w:sz w:val="20"/>
                <w:vertAlign w:val="superscript"/>
                <w:lang w:val="en-US"/>
              </w:rPr>
              <w:t>[4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smallCaps/>
                <w:sz w:val="20"/>
                <w:szCs w:val="20"/>
                <w:lang w:val="en-US"/>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bl>
    <w:p>
      <w:pPr>
        <w:pStyle w:val="Normal"/>
        <w:tabs>
          <w:tab w:val="clear" w:pos="708"/>
          <w:tab w:val="left" w:pos="-360" w:leader="none"/>
        </w:tabs>
        <w:jc w:val="both"/>
        <w:rPr>
          <w:rFonts w:ascii="Times" w:hAnsi="Times" w:eastAsia="Arial Unicode MS" w:cs="Arial Unicode MS"/>
          <w:b/>
          <w:b/>
          <w:bCs/>
          <w:kern w:val="2"/>
          <w:sz w:val="20"/>
          <w:szCs w:val="20"/>
          <w:lang w:val="en-US"/>
        </w:rPr>
      </w:pPr>
      <w:r>
        <w:rPr>
          <w:rFonts w:eastAsia="Arial Unicode MS" w:cs="Arial Unicode MS" w:ascii="Times" w:hAnsi="Times"/>
          <w:b/>
          <w:bCs/>
          <w:kern w:val="2"/>
          <w:sz w:val="20"/>
          <w:szCs w:val="20"/>
          <w:lang w:val="en-US"/>
        </w:rPr>
        <w:t> </w:t>
      </w:r>
    </w:p>
    <w:p>
      <w:pPr>
        <w:pStyle w:val="Normal"/>
        <w:tabs>
          <w:tab w:val="clear" w:pos="708"/>
          <w:tab w:val="left" w:pos="-360" w:leader="none"/>
        </w:tabs>
        <w:jc w:val="both"/>
        <w:rPr>
          <w:rFonts w:ascii="Times" w:hAnsi="Times" w:eastAsia="Arial Unicode MS" w:cs="Arial Unicode MS"/>
          <w:b/>
          <w:b/>
          <w:bCs/>
          <w:kern w:val="2"/>
          <w:sz w:val="20"/>
          <w:szCs w:val="20"/>
          <w:lang w:val="en-US"/>
        </w:rPr>
      </w:pPr>
      <w:r>
        <w:rPr>
          <w:rFonts w:eastAsia="Arial Unicode MS" w:cs="Arial Unicode MS" w:ascii="Times" w:hAnsi="Times"/>
          <w:b/>
          <w:bCs/>
          <w:kern w:val="2"/>
          <w:sz w:val="20"/>
          <w:szCs w:val="20"/>
          <w:lang w:val="en-US"/>
        </w:rPr>
        <w:t> </w:t>
      </w:r>
      <w:r>
        <w:br w:type="page"/>
      </w:r>
    </w:p>
    <w:p>
      <w:pPr>
        <w:pStyle w:val="Normal"/>
        <w:jc w:val="both"/>
        <w:rPr>
          <w:rFonts w:ascii="Times" w:hAnsi="Times" w:cs="Times"/>
          <w:kern w:val="2"/>
          <w:sz w:val="20"/>
          <w:szCs w:val="20"/>
          <w:lang w:val="en-US"/>
        </w:rPr>
      </w:pPr>
      <w:r>
        <w:rPr>
          <w:rFonts w:cs="Times" w:ascii="Times" w:hAnsi="Times"/>
          <w:kern w:val="2"/>
          <w:sz w:val="20"/>
          <w:szCs w:val="20"/>
          <w:lang w:val="en-US"/>
        </w:rPr>
        <w:t> </w:t>
      </w:r>
    </w:p>
    <w:p>
      <w:pPr>
        <w:pStyle w:val="Normal"/>
        <w:tabs>
          <w:tab w:val="clear" w:pos="708"/>
          <w:tab w:val="left" w:pos="-360" w:leader="none"/>
        </w:tabs>
        <w:jc w:val="center"/>
        <w:rPr>
          <w:rFonts w:ascii="Times" w:hAnsi="Times" w:eastAsia="Arial Unicode MS" w:cs="Arial Unicode MS"/>
          <w:b/>
          <w:b/>
          <w:bCs/>
          <w:color w:val="000000"/>
          <w:sz w:val="20"/>
          <w:szCs w:val="20"/>
          <w:lang w:val="en-US"/>
        </w:rPr>
      </w:pPr>
      <w:bookmarkStart w:id="8" w:name="l3882000"/>
      <w:bookmarkEnd w:id="8"/>
      <w:r>
        <w:rPr>
          <w:rFonts w:eastAsia="Arial Unicode MS" w:cs="Arial Unicode MS" w:ascii="Times" w:hAnsi="Times"/>
          <w:b/>
          <w:bCs/>
          <w:kern w:val="2"/>
          <w:sz w:val="20"/>
          <w:szCs w:val="20"/>
          <w:lang w:val="en-US"/>
        </w:rPr>
        <w:t xml:space="preserve">L. 388/2000 </w:t>
      </w:r>
      <w:r>
        <w:fldChar w:fldCharType="begin"/>
      </w:r>
      <w:r>
        <w:rPr>
          <w:rStyle w:val="InternetLink"/>
          <w:sz w:val="20"/>
          <w:u w:val="single"/>
          <w:b/>
          <w:bCs/>
          <w:rFonts w:eastAsia="Arial Unicode MS" w:cs="Arial Unicode MS" w:ascii="Times" w:hAnsi="Times"/>
          <w:color w:val="0000FF"/>
          <w:lang w:val="en-US"/>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lang w:val="en-US"/>
        </w:rPr>
        <w:fldChar w:fldCharType="separate"/>
      </w:r>
      <w:r>
        <w:rPr>
          <w:rStyle w:val="InternetLink"/>
          <w:rFonts w:eastAsia="Arial Unicode MS" w:cs="Arial Unicode MS" w:ascii="Times" w:hAnsi="Times"/>
          <w:b/>
          <w:bCs/>
          <w:color w:val="0000FF"/>
          <w:sz w:val="20"/>
          <w:u w:val="single"/>
          <w:lang w:val="en-US"/>
        </w:rPr>
        <w:t>*</w:t>
      </w:r>
      <w:r>
        <w:rPr>
          <w:rStyle w:val="InternetLink"/>
          <w:sz w:val="20"/>
          <w:u w:val="single"/>
          <w:b/>
          <w:bCs/>
          <w:rFonts w:eastAsia="Arial Unicode MS" w:cs="Arial Unicode MS" w:ascii="Times" w:hAnsi="Times"/>
          <w:color w:val="0000FF"/>
          <w:lang w:val="en-US"/>
        </w:rPr>
        <w:fldChar w:fldCharType="end"/>
      </w:r>
    </w:p>
    <w:p>
      <w:pPr>
        <w:pStyle w:val="Normal"/>
        <w:tabs>
          <w:tab w:val="clear" w:pos="708"/>
          <w:tab w:val="left" w:pos="-360" w:leader="none"/>
        </w:tabs>
        <w:jc w:val="center"/>
        <w:rPr/>
      </w:pPr>
      <w:r>
        <w:rPr>
          <w:rFonts w:eastAsia="Arial Unicode MS" w:cs="Arial Unicode MS" w:ascii="Times" w:hAnsi="Times"/>
          <w:b/>
          <w:bCs/>
          <w:sz w:val="20"/>
          <w:szCs w:val="20"/>
        </w:rPr>
        <w:t xml:space="preserve">Legge 23 Dicembre 2000, n. 388, </w:t>
      </w:r>
      <w:r>
        <w:rPr>
          <w:rFonts w:eastAsia="Arial Unicode MS" w:cs="Arial Unicode MS" w:ascii="Times" w:hAnsi="Times"/>
          <w:b/>
          <w:bCs/>
          <w:color w:val="000000"/>
          <w:sz w:val="20"/>
          <w:szCs w:val="20"/>
        </w:rPr>
        <w:t>Disposizioni per la formazione del bilancio annuale e pluriennale dello (legge finanziaria 2001)</w:t>
      </w:r>
    </w:p>
    <w:p>
      <w:pPr>
        <w:pStyle w:val="Normal"/>
        <w:tabs>
          <w:tab w:val="clear" w:pos="708"/>
          <w:tab w:val="left" w:pos="-360" w:leader="none"/>
        </w:tabs>
        <w:jc w:val="center"/>
        <w:rPr>
          <w:rFonts w:ascii="Times" w:hAnsi="Times" w:eastAsia="Arial Unicode MS" w:cs="Arial Unicode MS"/>
          <w:b/>
          <w:b/>
          <w:bCs/>
          <w:kern w:val="2"/>
          <w:sz w:val="20"/>
          <w:szCs w:val="20"/>
        </w:rPr>
      </w:pPr>
      <w:r>
        <w:rPr>
          <w:rFonts w:eastAsia="Arial Unicode MS" w:cs="Arial Unicode MS" w:ascii="Times" w:hAnsi="Times"/>
          <w:b/>
          <w:bCs/>
          <w:kern w:val="2"/>
          <w:sz w:val="20"/>
          <w:szCs w:val="20"/>
        </w:rPr>
        <w:t>(Disposizioni rilevanti)</w:t>
      </w:r>
    </w:p>
    <w:p>
      <w:pPr>
        <w:pStyle w:val="Normal"/>
        <w:jc w:val="both"/>
        <w:rPr>
          <w:rFonts w:ascii="Times" w:hAnsi="Times" w:cs="Times"/>
          <w:b/>
          <w:b/>
          <w:bCs/>
          <w:sz w:val="20"/>
          <w:szCs w:val="20"/>
        </w:rPr>
      </w:pPr>
      <w:r>
        <w:rPr>
          <w:rFonts w:cs="Times" w:ascii="Times" w:hAnsi="Times"/>
          <w:b/>
          <w:bCs/>
          <w:sz w:val="20"/>
          <w:szCs w:val="20"/>
        </w:rPr>
        <w:t> </w:t>
      </w:r>
    </w:p>
    <w:p>
      <w:pPr>
        <w:pStyle w:val="Normal"/>
        <w:tabs>
          <w:tab w:val="clear" w:pos="708"/>
          <w:tab w:val="left" w:pos="-360" w:leader="none"/>
        </w:tabs>
        <w:jc w:val="both"/>
        <w:rPr>
          <w:rFonts w:ascii="Times" w:hAnsi="Times" w:eastAsia="Arial Unicode MS" w:cs="Arial Unicode MS"/>
          <w:kern w:val="2"/>
          <w:sz w:val="20"/>
          <w:szCs w:val="20"/>
        </w:rPr>
      </w:pPr>
      <w:r>
        <w:rPr>
          <w:rFonts w:eastAsia="Arial Unicode MS" w:cs="Arial Unicode MS" w:ascii="Times" w:hAnsi="Times"/>
          <w:kern w:val="2"/>
          <w:sz w:val="20"/>
          <w:szCs w:val="20"/>
        </w:rPr>
        <w:t>Art. 80</w:t>
      </w:r>
    </w:p>
    <w:p>
      <w:pPr>
        <w:pStyle w:val="Normal"/>
        <w:tabs>
          <w:tab w:val="clear" w:pos="708"/>
          <w:tab w:val="left" w:pos="-360" w:leader="none"/>
        </w:tabs>
        <w:jc w:val="both"/>
        <w:rPr>
          <w:rFonts w:ascii="Times" w:hAnsi="Times" w:eastAsia="Arial Unicode MS" w:cs="Arial Unicode MS"/>
          <w:kern w:val="2"/>
          <w:sz w:val="20"/>
          <w:szCs w:val="20"/>
        </w:rPr>
      </w:pPr>
      <w:r>
        <w:rPr>
          <w:rFonts w:eastAsia="Arial Unicode MS" w:cs="Arial Unicode MS" w:ascii="Times" w:hAnsi="Times"/>
          <w:color w:val="000000"/>
          <w:sz w:val="20"/>
          <w:szCs w:val="20"/>
        </w:rPr>
        <w:t>Disposizioni in materia di politiche sociali</w:t>
      </w:r>
    </w:p>
    <w:p>
      <w:pPr>
        <w:pStyle w:val="Normal"/>
        <w:tabs>
          <w:tab w:val="clear" w:pos="708"/>
          <w:tab w:val="left" w:pos="-360" w:leader="none"/>
        </w:tabs>
        <w:jc w:val="both"/>
        <w:rPr>
          <w:rFonts w:ascii="Times" w:hAnsi="Times" w:eastAsia="Arial Unicode MS" w:cs="Arial Unicode MS"/>
          <w:kern w:val="2"/>
          <w:sz w:val="20"/>
          <w:szCs w:val="20"/>
        </w:rPr>
      </w:pPr>
      <w:r>
        <w:rPr>
          <w:rFonts w:eastAsia="Arial Unicode MS" w:cs="Arial Unicode MS" w:ascii="Times" w:hAnsi="Times"/>
          <w:kern w:val="2"/>
          <w:sz w:val="20"/>
          <w:szCs w:val="20"/>
        </w:rPr>
        <w:t>...</w:t>
      </w:r>
    </w:p>
    <w:p>
      <w:pPr>
        <w:pStyle w:val="Normal"/>
        <w:rPr>
          <w:rFonts w:ascii="Times" w:hAnsi="Times" w:cs="Times"/>
          <w:color w:val="000000"/>
          <w:sz w:val="20"/>
          <w:szCs w:val="20"/>
        </w:rPr>
      </w:pPr>
      <w:r>
        <w:rPr>
          <w:rFonts w:cs="Times" w:ascii="Times" w:hAnsi="Times"/>
          <w:color w:val="000000"/>
          <w:sz w:val="20"/>
          <w:szCs w:val="20"/>
        </w:rPr>
        <w:t>4. Il comma 3 dell’articolo 65 della legge 23 dicembre 1998, n. 448, è sostituito dal seguente:</w:t>
      </w:r>
    </w:p>
    <w:p>
      <w:pPr>
        <w:pStyle w:val="Normal"/>
        <w:tabs>
          <w:tab w:val="clear" w:pos="708"/>
          <w:tab w:val="left" w:pos="-360" w:leader="none"/>
        </w:tabs>
        <w:jc w:val="both"/>
        <w:rPr>
          <w:rFonts w:ascii="Times" w:hAnsi="Times" w:eastAsia="Arial Unicode MS" w:cs="Arial Unicode MS"/>
          <w:kern w:val="2"/>
          <w:sz w:val="20"/>
          <w:szCs w:val="20"/>
        </w:rPr>
      </w:pPr>
      <w:r>
        <w:rPr>
          <w:rFonts w:eastAsia="Arial Unicode MS" w:cs="Arial Unicode MS" w:ascii="Times" w:hAnsi="Times"/>
          <w:color w:val="000000"/>
          <w:sz w:val="20"/>
          <w:szCs w:val="20"/>
        </w:rPr>
        <w:t>    </w:t>
      </w:r>
      <w:r>
        <w:rPr>
          <w:rFonts w:eastAsia="Arial Unicode MS" w:cs="Arial Unicode MS" w:ascii="Times" w:hAnsi="Times"/>
          <w:color w:val="000000"/>
          <w:sz w:val="20"/>
          <w:szCs w:val="20"/>
        </w:rPr>
        <w:t>«3. L’assegno di cui al comma 1 è corrisposto integralmente, per un ammontare di 200.000 lire mensili e per tredici mensilità, per i valori dell’ISE del beneficiario inferiori o uguali alla differenza tra il valore dell’ISE di cui al comma 1 e il predetto importo dell’assegno su base annua. Per valori dell’ISE del beneficiario compresi tra la predetta differenza e il valore dell’ISE di cui al comma 1 l’assegno è corrisposto in misura pari alla differenza tra l’ISE di cui al comma 1 e quello del beneficiario, e per importi annui non inferiori a 20.000 lire».</w:t>
      </w:r>
    </w:p>
    <w:p>
      <w:pPr>
        <w:pStyle w:val="Normal"/>
        <w:jc w:val="both"/>
        <w:rPr>
          <w:rFonts w:ascii="Times" w:hAnsi="Times" w:cs="Times"/>
          <w:color w:val="000000"/>
          <w:sz w:val="20"/>
          <w:szCs w:val="20"/>
        </w:rPr>
      </w:pPr>
      <w:r>
        <w:rPr>
          <w:rFonts w:cs="Times" w:ascii="Times" w:hAnsi="Times"/>
          <w:color w:val="000000"/>
          <w:sz w:val="20"/>
          <w:szCs w:val="20"/>
        </w:rPr>
        <w:t>5. L’assegno di cui all’articolo 65 della legge 23 dicembre 1998, n. 448, e successive modificazioni, come ulteriormente modificato dal presente articolo, e come interpretato ai sensi del comma 9, e’ concesso, nella misura e alle condizioni previste dal medesimo articolo 65 e dalle relative norme di attuazione, ai nuclei familiari di cui al decreto legislativo 31 marzo 1998, n. 109, e successive modificazioni, nei quali siano presenti il richiedente, cittadino italiano o comunitario, residente nel territorio dello Stato, e tre minori di anni 18 conviventi con il richiedente, che siano figli del richiedente medesimo o del coniuge o da essi ricevuti in affidamento preadottivo.</w:t>
      </w:r>
    </w:p>
    <w:p>
      <w:pPr>
        <w:pStyle w:val="Normal"/>
        <w:tabs>
          <w:tab w:val="clear" w:pos="708"/>
          <w:tab w:val="left" w:pos="-360" w:leader="none"/>
        </w:tabs>
        <w:jc w:val="both"/>
        <w:rPr>
          <w:rFonts w:ascii="Times" w:hAnsi="Times" w:eastAsia="Arial Unicode MS" w:cs="Arial Unicode MS"/>
          <w:color w:val="000000"/>
          <w:sz w:val="20"/>
          <w:szCs w:val="20"/>
        </w:rPr>
      </w:pPr>
      <w:r>
        <w:rPr>
          <w:rFonts w:eastAsia="Arial Unicode MS" w:cs="Arial Unicode MS" w:ascii="Times" w:hAnsi="Times"/>
          <w:color w:val="000000"/>
          <w:sz w:val="20"/>
          <w:szCs w:val="20"/>
        </w:rPr>
        <w:t>6. Le disposizioni di cui ai commi 4 e 5 sono efficaci per gli assegni da concedere per l’anno 2001 e successivi.</w:t>
      </w:r>
    </w:p>
    <w:p>
      <w:pPr>
        <w:pStyle w:val="Normal"/>
        <w:tabs>
          <w:tab w:val="clear" w:pos="708"/>
          <w:tab w:val="left" w:pos="-360" w:leader="none"/>
        </w:tabs>
        <w:jc w:val="both"/>
        <w:rPr>
          <w:rFonts w:ascii="Times" w:hAnsi="Times" w:eastAsia="Arial Unicode MS" w:cs="Arial Unicode MS"/>
          <w:color w:val="000000"/>
          <w:sz w:val="20"/>
          <w:szCs w:val="20"/>
        </w:rPr>
      </w:pPr>
      <w:r>
        <w:rPr>
          <w:rFonts w:eastAsia="Arial Unicode MS" w:cs="Arial Unicode MS" w:ascii="Times" w:hAnsi="Times"/>
          <w:color w:val="000000"/>
          <w:sz w:val="20"/>
          <w:szCs w:val="20"/>
        </w:rPr>
        <w:t>...</w:t>
      </w:r>
    </w:p>
    <w:p>
      <w:pPr>
        <w:pStyle w:val="Normal"/>
        <w:tabs>
          <w:tab w:val="clear" w:pos="708"/>
          <w:tab w:val="left" w:pos="-360" w:leader="none"/>
        </w:tabs>
        <w:jc w:val="both"/>
        <w:rPr>
          <w:rFonts w:ascii="Times" w:hAnsi="Times" w:eastAsia="Arial Unicode MS" w:cs="Arial Unicode MS"/>
          <w:color w:val="000000"/>
          <w:sz w:val="20"/>
          <w:szCs w:val="20"/>
        </w:rPr>
      </w:pPr>
      <w:r>
        <w:rPr>
          <w:rFonts w:eastAsia="Arial Unicode MS" w:cs="Arial Unicode MS" w:ascii="Times" w:hAnsi="Times"/>
          <w:color w:val="000000"/>
          <w:sz w:val="20"/>
          <w:szCs w:val="20"/>
        </w:rPr>
        <w:t>9. Le disposizioni dell’articolo 65 della legge 23 dicembre 1998, n. 448, si interpretano nel senso che il diritto a percepire l’assegno spetta al richiedente convivente con i tre figli minori, che ne abbia fatta annualmente domanda nei termini previsti dalle disposizioni di attuazione.</w:t>
      </w:r>
    </w:p>
    <w:p>
      <w:pPr>
        <w:pStyle w:val="Normal"/>
        <w:tabs>
          <w:tab w:val="clear" w:pos="708"/>
          <w:tab w:val="left" w:pos="-360" w:leader="none"/>
        </w:tabs>
        <w:jc w:val="both"/>
        <w:rPr>
          <w:rFonts w:ascii="Times" w:hAnsi="Times" w:eastAsia="Arial Unicode MS" w:cs="Arial Unicode MS"/>
          <w:color w:val="000000"/>
          <w:sz w:val="20"/>
          <w:szCs w:val="20"/>
        </w:rPr>
      </w:pPr>
      <w:r>
        <w:rPr>
          <w:rFonts w:eastAsia="Arial Unicode MS" w:cs="Arial Unicode MS" w:ascii="Times" w:hAnsi="Times"/>
          <w:color w:val="000000"/>
          <w:sz w:val="20"/>
          <w:szCs w:val="20"/>
        </w:rPr>
        <w:t>...</w:t>
      </w:r>
    </w:p>
    <w:p>
      <w:pPr>
        <w:pStyle w:val="Normal"/>
        <w:tabs>
          <w:tab w:val="clear" w:pos="708"/>
          <w:tab w:val="left" w:pos="-360" w:leader="none"/>
        </w:tabs>
        <w:jc w:val="both"/>
        <w:rPr>
          <w:rFonts w:ascii="Times" w:hAnsi="Times" w:eastAsia="Arial Unicode MS" w:cs="Arial Unicode MS"/>
          <w:kern w:val="2"/>
          <w:sz w:val="20"/>
          <w:szCs w:val="20"/>
        </w:rPr>
      </w:pPr>
      <w:r>
        <w:rPr>
          <w:rFonts w:eastAsia="Arial Unicode MS" w:cs="Arial Unicode MS" w:ascii="Times" w:hAnsi="Times"/>
          <w:color w:val="000000"/>
          <w:sz w:val="20"/>
          <w:szCs w:val="20"/>
        </w:rPr>
        <w:t>19. Ai sensi dell’articolo 41 del decreto legislativo 25 luglio 1998, n. 286, l’assegno sociale e le provvidenze economiche che costituiscono diritti soggettivi in base alla legislazione vigente in materia di servizi sociali sono concessi, alle condizioni previste dalla legislazione medesima, agli stranieri che siano titolari di carta di soggiorno; per le altre prestazioni e servizi sociali l’equiparazione con i cittadini italiani è consentita a favore degli stranieri che siano almeno titolari di permesso di soggiorno di durata non inferiore ad un anno. Sono fatte salve le disposizioni previste dal decreto legislativo 18 giugno 1998, n. 237, e dagli articoli 65 e 66 della legge 23 dicembre 1998, n. 448, e successive modificazioni.</w:t>
      </w:r>
      <w:r>
        <w:rPr>
          <w:rStyle w:val="FootnoteAnchor"/>
          <w:rFonts w:eastAsia="Arial Unicode MS" w:cs="Arial Unicode MS" w:ascii="Times" w:hAnsi="Times"/>
          <w:sz w:val="20"/>
          <w:vertAlign w:val="superscript"/>
          <w:lang w:val="en-US"/>
        </w:rPr>
        <w:footnoteReference w:id="50"/>
      </w:r>
      <w:r>
        <w:rPr>
          <w:rFonts w:eastAsia="Arial Unicode MS" w:cs="Arial Unicode MS" w:ascii="Times" w:hAnsi="Times"/>
          <w:sz w:val="20"/>
          <w:vertAlign w:val="superscript"/>
        </w:rPr>
        <w:t>[49]</w:t>
      </w:r>
    </w:p>
    <w:p>
      <w:pPr>
        <w:pStyle w:val="Normal"/>
        <w:tabs>
          <w:tab w:val="clear" w:pos="708"/>
          <w:tab w:val="left" w:pos="-360" w:leader="none"/>
        </w:tabs>
        <w:jc w:val="both"/>
        <w:rPr>
          <w:rFonts w:ascii="Times" w:hAnsi="Times" w:eastAsia="Arial Unicode MS" w:cs="Arial Unicode MS"/>
          <w:kern w:val="2"/>
          <w:sz w:val="20"/>
          <w:szCs w:val="20"/>
        </w:rPr>
      </w:pPr>
      <w:r>
        <w:rPr>
          <w:rFonts w:eastAsia="Arial Unicode MS" w:cs="Arial Unicode MS" w:ascii="Times" w:hAnsi="Times"/>
          <w:kern w:val="2"/>
          <w:sz w:val="20"/>
          <w:szCs w:val="20"/>
        </w:rPr>
        <w:t>...</w:t>
      </w:r>
    </w:p>
    <w:p>
      <w:pPr>
        <w:pStyle w:val="Normal"/>
        <w:tabs>
          <w:tab w:val="clear" w:pos="708"/>
          <w:tab w:val="left" w:pos="-360" w:leader="none"/>
        </w:tabs>
        <w:jc w:val="both"/>
        <w:rPr>
          <w:rFonts w:ascii="Times" w:hAnsi="Times" w:eastAsia="Arial Unicode MS" w:cs="Arial Unicode MS"/>
          <w:kern w:val="2"/>
          <w:sz w:val="20"/>
          <w:szCs w:val="20"/>
        </w:rPr>
      </w:pPr>
      <w:r>
        <w:rPr>
          <w:rFonts w:eastAsia="Arial Unicode MS" w:cs="Arial Unicode MS" w:ascii="Times" w:hAnsi="Times"/>
          <w:kern w:val="2"/>
          <w:sz w:val="20"/>
          <w:szCs w:val="20"/>
        </w:rPr>
        <w:t> </w:t>
      </w:r>
    </w:p>
    <w:p>
      <w:pPr>
        <w:pStyle w:val="Normal"/>
        <w:tabs>
          <w:tab w:val="clear" w:pos="708"/>
          <w:tab w:val="left" w:pos="-360" w:leader="none"/>
        </w:tabs>
        <w:jc w:val="both"/>
        <w:rPr>
          <w:rFonts w:ascii="Times" w:hAnsi="Times" w:eastAsia="Arial Unicode MS" w:cs="Arial Unicode MS"/>
          <w:kern w:val="2"/>
          <w:sz w:val="20"/>
          <w:szCs w:val="20"/>
        </w:rPr>
      </w:pPr>
      <w:r>
        <w:rPr>
          <w:rFonts w:eastAsia="Arial Unicode MS" w:cs="Arial Unicode MS" w:ascii="Times" w:hAnsi="Times"/>
          <w:kern w:val="2"/>
          <w:sz w:val="20"/>
          <w:szCs w:val="20"/>
        </w:rPr>
        <w:t> </w:t>
      </w:r>
      <w:r>
        <w:br w:type="page"/>
      </w:r>
    </w:p>
    <w:p>
      <w:pPr>
        <w:pStyle w:val="Normal"/>
        <w:jc w:val="both"/>
        <w:rPr>
          <w:rFonts w:ascii="Times" w:hAnsi="Times" w:cs="Times"/>
          <w:kern w:val="2"/>
          <w:sz w:val="20"/>
          <w:szCs w:val="20"/>
        </w:rPr>
      </w:pPr>
      <w:r>
        <w:rPr>
          <w:rFonts w:cs="Times" w:ascii="Times" w:hAnsi="Times"/>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9" w:name="l1032002"/>
      <w:bookmarkEnd w:id="9"/>
      <w:r>
        <w:rPr>
          <w:rFonts w:eastAsia="Arial Unicode MS" w:cs="Arial Unicode MS" w:ascii="Times" w:hAnsi="Times"/>
          <w:b/>
          <w:bCs/>
          <w:kern w:val="2"/>
          <w:sz w:val="20"/>
          <w:szCs w:val="20"/>
        </w:rPr>
        <w:t xml:space="preserve">L. 103/2002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color w:val="000000"/>
          <w:sz w:val="20"/>
          <w:szCs w:val="20"/>
        </w:rPr>
        <w:t xml:space="preserve">Legge 24 maggio 2002, n. 103, </w:t>
      </w:r>
      <w:r>
        <w:rPr>
          <w:rFonts w:eastAsia="Arial Unicode MS" w:cs="Arial Unicode MS" w:ascii="Times" w:hAnsi="Times"/>
          <w:b/>
          <w:bCs/>
          <w:sz w:val="20"/>
          <w:szCs w:val="20"/>
        </w:rPr>
        <w:t>Norme in materia di docenti di scuole e universita' straniere operanti in Italia</w:t>
      </w:r>
    </w:p>
    <w:p>
      <w:pPr>
        <w:pStyle w:val="Normal"/>
        <w:jc w:val="both"/>
        <w:rPr>
          <w:rFonts w:ascii="Times" w:hAnsi="Times" w:cs="Times"/>
          <w:b/>
          <w:b/>
          <w:bCs/>
          <w:sz w:val="20"/>
          <w:szCs w:val="20"/>
        </w:rPr>
      </w:pPr>
      <w:r>
        <w:rPr>
          <w:rFonts w:cs="Times" w:ascii="Times" w:hAnsi="Times"/>
          <w:b/>
          <w:bCs/>
          <w:sz w:val="20"/>
          <w:szCs w:val="20"/>
        </w:rPr>
        <w:t> </w:t>
      </w:r>
    </w:p>
    <w:p>
      <w:pPr>
        <w:pStyle w:val="Normal"/>
        <w:tabs>
          <w:tab w:val="clear" w:pos="708"/>
          <w:tab w:val="left" w:pos="-360" w:leader="none"/>
        </w:tabs>
        <w:rPr>
          <w:rFonts w:ascii="Times" w:hAnsi="Times" w:eastAsia="Arial Unicode MS" w:cs="Arial Unicode MS"/>
          <w:kern w:val="2"/>
          <w:sz w:val="20"/>
          <w:szCs w:val="20"/>
        </w:rPr>
      </w:pPr>
      <w:r>
        <w:rPr>
          <w:rFonts w:eastAsia="Arial Unicode MS" w:cs="Arial Unicode MS" w:ascii="Times" w:hAnsi="Times"/>
          <w:kern w:val="2"/>
          <w:sz w:val="20"/>
          <w:szCs w:val="20"/>
        </w:rPr>
        <w:t> </w:t>
      </w:r>
    </w:p>
    <w:p>
      <w:pPr>
        <w:pStyle w:val="Normal"/>
        <w:jc w:val="both"/>
        <w:rPr>
          <w:rFonts w:ascii="Times" w:hAnsi="Times" w:cs="Times"/>
          <w:kern w:val="2"/>
          <w:sz w:val="20"/>
          <w:szCs w:val="20"/>
        </w:rPr>
      </w:pPr>
      <w:r>
        <w:rPr>
          <w:rFonts w:cs="Times" w:ascii="Times" w:hAnsi="Times"/>
          <w:kern w:val="2"/>
          <w:sz w:val="20"/>
          <w:szCs w:val="20"/>
        </w:rPr>
        <w:t>Articolo 1</w:t>
      </w:r>
    </w:p>
    <w:p>
      <w:pPr>
        <w:pStyle w:val="Normal"/>
        <w:jc w:val="both"/>
        <w:rPr>
          <w:rFonts w:ascii="Times" w:hAnsi="Times" w:cs="Times"/>
          <w:kern w:val="2"/>
          <w:sz w:val="20"/>
          <w:szCs w:val="20"/>
        </w:rPr>
      </w:pPr>
      <w:r>
        <w:rPr>
          <w:rFonts w:cs="Times" w:ascii="Times" w:hAnsi="Times"/>
          <w:kern w:val="2"/>
          <w:sz w:val="20"/>
          <w:szCs w:val="20"/>
        </w:rPr>
        <w:t> </w:t>
      </w:r>
    </w:p>
    <w:p>
      <w:pPr>
        <w:pStyle w:val="Normal"/>
        <w:jc w:val="both"/>
        <w:rPr/>
      </w:pPr>
      <w:r>
        <w:rPr>
          <w:rFonts w:eastAsia="Arial Unicode MS" w:cs="Arial Unicode MS" w:ascii="Times" w:hAnsi="Times"/>
          <w:kern w:val="2"/>
          <w:sz w:val="20"/>
          <w:szCs w:val="20"/>
        </w:rPr>
        <w:t xml:space="preserve">1. </w:t>
      </w:r>
      <w:r>
        <w:rPr>
          <w:rFonts w:eastAsia="Arial Unicode MS" w:cs="Arial Unicode MS" w:ascii="Times" w:hAnsi="Times"/>
          <w:sz w:val="20"/>
          <w:szCs w:val="20"/>
        </w:rPr>
        <w:t>I docenti con contratto di lavoro presso le istituzioni scolastiche straniere autorizzate ai sensi della legge 30 ottobre 1940, n. 1636, e del regolamento recante semplificazione dei procedimenti di autorizzazione al funzionamento di scuole e di istituzioni culturali straniere in Italia, di cui al decreto del Presidente della Repubblica 18 aprile 1994, n. 389, operanti in Italia da almeno cinque anni e che abbiano permanentemente attivato tutte le annualità dei rispettivi curricoli, nonché i docenti con contratto di lavoro o di collaborazione coordinata e continuativa presso le filiazioni in Italia di universita' o istituti superiori di insegnamento a livello universitario stranieri di cui all'articolo 2 della legge 14 gennaio 1999, n. 4, sono ammessi nel territorio dello Stato anche in deroga alle quote massime dei flussi definite annualmente ai sensi della normativa vigente.</w:t>
      </w:r>
    </w:p>
    <w:p>
      <w:pPr>
        <w:pStyle w:val="Normal"/>
        <w:jc w:val="both"/>
        <w:rPr>
          <w:rFonts w:ascii="Times" w:hAnsi="Times" w:eastAsia="Arial Unicode MS" w:cs="Arial Unicode MS"/>
          <w:sz w:val="20"/>
          <w:szCs w:val="20"/>
        </w:rPr>
      </w:pPr>
      <w:r>
        <w:rPr>
          <w:rFonts w:eastAsia="Arial Unicode MS" w:cs="Arial Unicode MS" w:ascii="Times" w:hAnsi="Times"/>
          <w:sz w:val="20"/>
          <w:szCs w:val="20"/>
        </w:rPr>
        <w:t> </w:t>
      </w:r>
    </w:p>
    <w:p>
      <w:pPr>
        <w:pStyle w:val="Normal"/>
        <w:jc w:val="both"/>
        <w:rPr>
          <w:rFonts w:ascii="Times" w:hAnsi="Times" w:eastAsia="Arial Unicode MS" w:cs="Arial Unicode MS"/>
          <w:sz w:val="20"/>
          <w:szCs w:val="20"/>
        </w:rPr>
      </w:pPr>
      <w:r>
        <w:rPr>
          <w:rFonts w:eastAsia="Arial Unicode MS" w:cs="Arial Unicode MS" w:ascii="Times" w:hAnsi="Times"/>
          <w:sz w:val="20"/>
          <w:szCs w:val="20"/>
        </w:rPr>
        <w:t> </w:t>
      </w:r>
      <w:r>
        <w:br w:type="page"/>
      </w:r>
    </w:p>
    <w:p>
      <w:pPr>
        <w:pStyle w:val="Normal"/>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10" w:name="l1892002"/>
      <w:bookmarkEnd w:id="10"/>
      <w:r>
        <w:rPr>
          <w:rFonts w:eastAsia="Arial Unicode MS" w:cs="Arial Unicode MS" w:ascii="Times" w:hAnsi="Times"/>
          <w:b/>
          <w:bCs/>
          <w:kern w:val="2"/>
          <w:sz w:val="20"/>
          <w:szCs w:val="20"/>
        </w:rPr>
        <w:t xml:space="preserve">L. 189/2002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color w:val="000000"/>
          <w:sz w:val="20"/>
          <w:szCs w:val="20"/>
        </w:rPr>
        <w:t>Legge 30 luglio 2002, n. 189, Modifica alla normativa in materia di immigrazione e di asilo</w:t>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kern w:val="2"/>
          <w:sz w:val="20"/>
          <w:szCs w:val="20"/>
        </w:rPr>
        <w:t>(Ulteriori disposizioni)</w:t>
      </w:r>
    </w:p>
    <w:p>
      <w:pPr>
        <w:pStyle w:val="Normal"/>
        <w:jc w:val="both"/>
        <w:rPr>
          <w:rFonts w:ascii="Times" w:hAnsi="Times" w:cs="Times"/>
          <w:b/>
          <w:b/>
          <w:bCs/>
          <w:sz w:val="20"/>
          <w:szCs w:val="20"/>
        </w:rPr>
      </w:pPr>
      <w:r>
        <w:rPr>
          <w:rFonts w:cs="Times" w:ascii="Times" w:hAnsi="Times"/>
          <w:b/>
          <w:bCs/>
          <w:sz w:val="20"/>
          <w:szCs w:val="20"/>
        </w:rPr>
        <w:t> </w:t>
      </w:r>
    </w:p>
    <w:p>
      <w:pPr>
        <w:pStyle w:val="Normal"/>
        <w:tabs>
          <w:tab w:val="clear" w:pos="708"/>
          <w:tab w:val="left" w:pos="-360" w:leader="none"/>
        </w:tabs>
        <w:rPr>
          <w:rFonts w:ascii="Times" w:hAnsi="Times" w:eastAsia="Arial Unicode MS" w:cs="Arial Unicode MS"/>
          <w:kern w:val="2"/>
          <w:sz w:val="20"/>
          <w:szCs w:val="20"/>
        </w:rPr>
      </w:pPr>
      <w:r>
        <w:rPr>
          <w:rFonts w:eastAsia="Arial Unicode MS" w:cs="Arial Unicode MS" w:ascii="Times" w:hAnsi="Times"/>
          <w:kern w:val="2"/>
          <w:sz w:val="20"/>
          <w:szCs w:val="20"/>
        </w:rPr>
        <w:t> </w:t>
      </w:r>
    </w:p>
    <w:p>
      <w:pPr>
        <w:pStyle w:val="Normal"/>
        <w:jc w:val="both"/>
        <w:rPr>
          <w:rFonts w:ascii="Times" w:hAnsi="Times" w:cs="Times"/>
          <w:kern w:val="2"/>
          <w:sz w:val="20"/>
          <w:szCs w:val="20"/>
        </w:rPr>
      </w:pPr>
      <w:r>
        <w:rPr>
          <w:rFonts w:cs="Times" w:ascii="Times" w:hAnsi="Times"/>
          <w:kern w:val="2"/>
          <w:sz w:val="20"/>
          <w:szCs w:val="20"/>
        </w:rPr>
        <w:t>Articolo 1</w:t>
      </w:r>
    </w:p>
    <w:p>
      <w:pPr>
        <w:pStyle w:val="Normal"/>
        <w:jc w:val="both"/>
        <w:rPr>
          <w:rFonts w:ascii="Times" w:hAnsi="Times" w:cs="Times"/>
          <w:kern w:val="2"/>
          <w:sz w:val="20"/>
          <w:szCs w:val="20"/>
        </w:rPr>
      </w:pPr>
      <w:r>
        <w:rPr>
          <w:rFonts w:cs="Times" w:ascii="Times" w:hAnsi="Times"/>
          <w:kern w:val="2"/>
          <w:sz w:val="20"/>
          <w:szCs w:val="20"/>
        </w:rPr>
        <w:t>(Cooperazione con stati stranieri)</w:t>
      </w:r>
    </w:p>
    <w:p>
      <w:pPr>
        <w:pStyle w:val="Normal"/>
        <w:jc w:val="both"/>
        <w:rPr>
          <w:rFonts w:ascii="Times" w:hAnsi="Times" w:cs="Times"/>
          <w:kern w:val="2"/>
          <w:sz w:val="20"/>
          <w:szCs w:val="20"/>
        </w:rPr>
      </w:pPr>
      <w:r>
        <w:rPr>
          <w:rFonts w:cs="Times" w:ascii="Times" w:hAnsi="Times"/>
          <w:kern w:val="2"/>
          <w:sz w:val="20"/>
          <w:szCs w:val="20"/>
        </w:rPr>
        <w:t> </w:t>
      </w:r>
    </w:p>
    <w:p>
      <w:pPr>
        <w:pStyle w:val="Normal"/>
        <w:jc w:val="both"/>
        <w:rPr>
          <w:rFonts w:ascii="Times" w:hAnsi="Times" w:eastAsia="Arial Unicode MS" w:cs="Arial Unicode MS"/>
          <w:kern w:val="2"/>
          <w:sz w:val="20"/>
          <w:szCs w:val="20"/>
        </w:rPr>
      </w:pPr>
      <w:r>
        <w:rPr>
          <w:rFonts w:eastAsia="Arial Unicode MS" w:cs="Arial Unicode MS" w:ascii="Times" w:hAnsi="Times"/>
          <w:kern w:val="2"/>
          <w:sz w:val="20"/>
          <w:szCs w:val="20"/>
        </w:rPr>
        <w:t xml:space="preserve">1. Al fine di favorire le elargizioni in favore di iniziative di sviluppo umanitario, di qualunque natura, al testo unico delle imposte sui redditi, approvato con decreto del Presidente della Repubblica 22 dicembre 1986, n. 917, sono apportate le seguenti modificazioni: </w:t>
      </w:r>
    </w:p>
    <w:p>
      <w:pPr>
        <w:pStyle w:val="Normal"/>
        <w:jc w:val="both"/>
        <w:rPr>
          <w:rFonts w:ascii="Times" w:hAnsi="Times" w:cs="Times"/>
          <w:kern w:val="2"/>
          <w:sz w:val="20"/>
          <w:szCs w:val="20"/>
        </w:rPr>
      </w:pPr>
      <w:r>
        <w:rPr>
          <w:rFonts w:cs="Times" w:ascii="Times" w:hAnsi="Times"/>
          <w:kern w:val="2"/>
          <w:sz w:val="20"/>
          <w:szCs w:val="20"/>
        </w:rPr>
        <w:t>a) all’articolo 13-bis, comma 1, alla lettera i-bis), dopo le parole “organizzazioni non lucrative di utilità sociale (ONLUS)” sono aggiunte le seguenti: “ delle iniziative umanitarie, religiose o laiche, gestite da fondazioni, associazioni, comitati ed enti individuati con decreto del Presidente del Consiglio dei Ministri, nei Paesi non appartenenti all’Organizzazione per la cooperazione e lo sviluppo economico (OCSE)”;</w:t>
      </w:r>
    </w:p>
    <w:p>
      <w:pPr>
        <w:pStyle w:val="Normal"/>
        <w:jc w:val="both"/>
        <w:rPr>
          <w:rFonts w:ascii="Times" w:hAnsi="Times" w:cs="Times"/>
          <w:kern w:val="2"/>
          <w:sz w:val="20"/>
          <w:szCs w:val="20"/>
        </w:rPr>
      </w:pPr>
      <w:r>
        <w:rPr>
          <w:rFonts w:cs="Times" w:ascii="Times" w:hAnsi="Times"/>
          <w:kern w:val="2"/>
          <w:sz w:val="20"/>
          <w:szCs w:val="20"/>
        </w:rPr>
        <w:t>b) all’articolo 65, comma 2, alla lettera c-sexies), dopo le parole “a favore delle ONLUS” sono aggiunte le seguenti: “ , nonché le iniziative umanitarie, religiose o laiche, gestite da fondazioni, associazioni, comitati ed enti individuati con decreto del Presidente del Consiglio dei Ministri ai sensi dell’articolo 13-bis, comma 1, lettera i-bis), nei Paesi non appartenenti all’OCSE;”.</w:t>
      </w:r>
    </w:p>
    <w:p>
      <w:pPr>
        <w:pStyle w:val="Normal"/>
        <w:jc w:val="both"/>
        <w:rPr>
          <w:rFonts w:ascii="Times" w:hAnsi="Times" w:cs="Times"/>
          <w:kern w:val="2"/>
          <w:sz w:val="20"/>
          <w:szCs w:val="20"/>
        </w:rPr>
      </w:pPr>
      <w:r>
        <w:rPr>
          <w:rFonts w:cs="Times" w:ascii="Times" w:hAnsi="Times"/>
          <w:kern w:val="2"/>
          <w:sz w:val="20"/>
          <w:szCs w:val="20"/>
        </w:rPr>
        <w:t xml:space="preserve">2. </w:t>
      </w:r>
      <w:r>
        <w:rPr>
          <w:rFonts w:cs="Times" w:ascii="Times" w:hAnsi="Times"/>
          <w:color w:val="000000"/>
          <w:sz w:val="20"/>
          <w:szCs w:val="20"/>
        </w:rPr>
        <w:t>Nella elaborazione e nella eventuale revisione dei programmi bilaterali di cooperazione e di aiuto per interventi non a scopo umanitario nei confronti dei Paesi non appartenenti all’Unione europea, con esclusione delle iniziative a carattere umanitario, il Governo tiene conto anche della collaborazione prestata dai Paesi interessati alla prevenzione dei flussi migratori illegali e al contrasto delle organizzazioni criminali operanti nell’immigrazione clandestina, nel traffico di esseri umani, nello sfruttamento della prostituzione, nel traffico di stupefacenti, di armamenti, nonché in materia di cooperazione giudiziaria e penitenziaria e nella applicazione della normativa internazionale in materia di sicurezza della navigazione.</w:t>
      </w:r>
    </w:p>
    <w:p>
      <w:pPr>
        <w:pStyle w:val="Normal"/>
        <w:rPr>
          <w:rFonts w:ascii="Times" w:hAnsi="Times" w:cs="Times"/>
          <w:kern w:val="2"/>
          <w:sz w:val="20"/>
          <w:szCs w:val="20"/>
        </w:rPr>
      </w:pPr>
      <w:r>
        <w:rPr>
          <w:rFonts w:cs="Times" w:ascii="Times" w:hAnsi="Times"/>
          <w:color w:val="000000"/>
          <w:sz w:val="20"/>
          <w:szCs w:val="20"/>
        </w:rPr>
        <w:t>3. Si può procedere alla revisione dei programmi di cooperazione e di aiuto di cui al comma 2 qualora i Governi degli Stati interessati non adottino misure di prevenzione e vigilanza atte a prevenire il rientro illegale sul territorio italiano di cittadini espulsi.</w:t>
      </w:r>
    </w:p>
    <w:p>
      <w:pPr>
        <w:pStyle w:val="Normal"/>
        <w:jc w:val="both"/>
        <w:rPr>
          <w:rFonts w:ascii="Times" w:hAnsi="Times" w:cs="Times"/>
          <w:sz w:val="20"/>
          <w:szCs w:val="20"/>
        </w:rPr>
      </w:pPr>
      <w:r>
        <w:rPr>
          <w:rFonts w:cs="Times" w:ascii="Times" w:hAnsi="Times"/>
          <w:sz w:val="20"/>
          <w:szCs w:val="20"/>
        </w:rPr>
        <w:t> </w:t>
      </w:r>
    </w:p>
    <w:p>
      <w:pPr>
        <w:pStyle w:val="Normal"/>
        <w:tabs>
          <w:tab w:val="clear" w:pos="708"/>
          <w:tab w:val="left" w:pos="-360" w:leader="none"/>
        </w:tabs>
        <w:rPr>
          <w:rFonts w:ascii="Times" w:hAnsi="Times" w:eastAsia="Arial Unicode MS" w:cs="Arial Unicode MS"/>
          <w:kern w:val="2"/>
          <w:sz w:val="20"/>
          <w:szCs w:val="20"/>
        </w:rPr>
      </w:pPr>
      <w:r>
        <w:rPr>
          <w:rFonts w:eastAsia="Arial Unicode MS" w:cs="Arial Unicode MS" w:ascii="Times" w:hAnsi="Times"/>
          <w:kern w:val="2"/>
          <w:sz w:val="20"/>
          <w:szCs w:val="20"/>
        </w:rPr>
        <w:t> </w:t>
      </w:r>
    </w:p>
    <w:p>
      <w:pPr>
        <w:pStyle w:val="Normal"/>
        <w:jc w:val="both"/>
        <w:rPr>
          <w:rFonts w:ascii="Times" w:hAnsi="Times" w:cs="Times"/>
          <w:sz w:val="20"/>
          <w:szCs w:val="20"/>
        </w:rPr>
      </w:pPr>
      <w:r>
        <w:rPr>
          <w:rFonts w:cs="Times" w:ascii="Times" w:hAnsi="Times"/>
          <w:sz w:val="20"/>
          <w:szCs w:val="20"/>
        </w:rPr>
        <w:t>Articolo 6</w:t>
      </w:r>
    </w:p>
    <w:p>
      <w:pPr>
        <w:pStyle w:val="Normal"/>
        <w:jc w:val="both"/>
        <w:rPr/>
      </w:pPr>
      <w:r>
        <w:rPr>
          <w:rFonts w:cs="Times" w:ascii="Times" w:hAnsi="Times"/>
          <w:sz w:val="20"/>
          <w:szCs w:val="20"/>
        </w:rPr>
        <w:t>(</w:t>
      </w:r>
      <w:r>
        <w:rPr>
          <w:rFonts w:cs="Times" w:ascii="Times" w:hAnsi="Times"/>
          <w:color w:val="000000"/>
          <w:sz w:val="20"/>
          <w:szCs w:val="20"/>
        </w:rPr>
        <w:t>Contratto di soggiorno per lavoro subordinato</w:t>
      </w:r>
      <w:r>
        <w:rPr>
          <w:rFonts w:cs="Times" w:ascii="Times" w:hAnsi="Times"/>
          <w:sz w:val="20"/>
          <w:szCs w:val="20"/>
        </w:rPr>
        <w:t>)</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w:t>
      </w:r>
    </w:p>
    <w:p>
      <w:pPr>
        <w:pStyle w:val="Normal"/>
        <w:jc w:val="both"/>
        <w:rPr>
          <w:rFonts w:ascii="Times" w:hAnsi="Times" w:cs="Times"/>
          <w:color w:val="000000"/>
          <w:sz w:val="20"/>
          <w:szCs w:val="20"/>
        </w:rPr>
      </w:pPr>
      <w:r>
        <w:rPr>
          <w:rFonts w:cs="Times" w:ascii="Times" w:hAnsi="Times"/>
          <w:color w:val="000000"/>
          <w:sz w:val="20"/>
          <w:szCs w:val="20"/>
        </w:rPr>
        <w:t>2. Con il regolamento di cui all’articolo 34, comma 1, si procede all’attuazione e all’integrazione delle disposizioni recate dall’articolo 5-bis del testo unico di cui al decreto legislativo n. 286 del 1998, introdotto dal comma 1 del presente articolo, con particolare riferimento all’assunzione dei costi per gli alloggi di cui al comma 1, lettera a), del medesimo articolo 5-bis, prevedendo a quali condizioni gli stessi siano a carico del lavoratore.</w:t>
      </w:r>
    </w:p>
    <w:p>
      <w:pPr>
        <w:pStyle w:val="Normal"/>
        <w:tabs>
          <w:tab w:val="clear" w:pos="708"/>
          <w:tab w:val="left" w:pos="-360" w:leader="none"/>
        </w:tabs>
        <w:rPr>
          <w:rFonts w:ascii="Times" w:hAnsi="Times" w:eastAsia="Arial Unicode MS" w:cs="Arial Unicode MS"/>
          <w:kern w:val="2"/>
          <w:sz w:val="20"/>
          <w:szCs w:val="20"/>
        </w:rPr>
      </w:pPr>
      <w:r>
        <w:rPr>
          <w:rFonts w:eastAsia="Arial Unicode MS" w:cs="Arial Unicode MS" w:ascii="Times" w:hAnsi="Times"/>
          <w:kern w:val="2"/>
          <w:sz w:val="20"/>
          <w:szCs w:val="20"/>
        </w:rPr>
        <w:t> </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lang w:val="en-US"/>
        </w:rPr>
      </w:pPr>
      <w:r>
        <w:rPr>
          <w:rFonts w:cs="Times" w:ascii="Times" w:hAnsi="Times"/>
          <w:sz w:val="20"/>
          <w:szCs w:val="20"/>
          <w:lang w:val="en-US"/>
        </w:rPr>
        <w:t>Articolo 13</w:t>
      </w:r>
    </w:p>
    <w:p>
      <w:pPr>
        <w:pStyle w:val="Normal"/>
        <w:jc w:val="both"/>
        <w:rPr>
          <w:rFonts w:ascii="Times" w:hAnsi="Times" w:cs="Times"/>
          <w:sz w:val="20"/>
          <w:szCs w:val="20"/>
          <w:lang w:val="en-US"/>
        </w:rPr>
      </w:pPr>
      <w:r>
        <w:rPr>
          <w:rFonts w:cs="Times" w:ascii="Times" w:hAnsi="Times"/>
          <w:sz w:val="20"/>
          <w:szCs w:val="20"/>
          <w:lang w:val="en-US"/>
        </w:rPr>
        <w:t>(Esecuzione dell’espulsione)</w:t>
      </w:r>
    </w:p>
    <w:p>
      <w:pPr>
        <w:pStyle w:val="Normal"/>
        <w:jc w:val="both"/>
        <w:rPr>
          <w:rFonts w:ascii="Times" w:hAnsi="Times" w:cs="Times"/>
          <w:sz w:val="20"/>
          <w:szCs w:val="20"/>
          <w:lang w:val="en-US"/>
        </w:rPr>
      </w:pPr>
      <w:r>
        <w:rPr>
          <w:rFonts w:cs="Times" w:ascii="Times" w:hAnsi="Times"/>
          <w:sz w:val="20"/>
          <w:szCs w:val="20"/>
          <w:lang w:val="en-US"/>
        </w:rPr>
        <w:t> </w:t>
      </w:r>
    </w:p>
    <w:p>
      <w:pPr>
        <w:pStyle w:val="Normal"/>
        <w:jc w:val="both"/>
        <w:rPr>
          <w:rFonts w:ascii="Times" w:hAnsi="Times" w:cs="Times"/>
          <w:sz w:val="20"/>
          <w:szCs w:val="20"/>
          <w:lang w:val="en-US"/>
        </w:rPr>
      </w:pPr>
      <w:r>
        <w:rPr>
          <w:rFonts w:cs="Times" w:ascii="Times" w:hAnsi="Times"/>
          <w:sz w:val="20"/>
          <w:szCs w:val="20"/>
          <w:lang w:val="en-US"/>
        </w:rPr>
        <w:t>…</w:t>
      </w:r>
    </w:p>
    <w:p>
      <w:pPr>
        <w:pStyle w:val="Normal"/>
        <w:numPr>
          <w:ilvl w:val="0"/>
          <w:numId w:val="9"/>
        </w:numPr>
        <w:ind w:left="0" w:hanging="0"/>
        <w:jc w:val="both"/>
        <w:rPr/>
      </w:pPr>
      <w:r>
        <w:rPr>
          <w:rFonts w:cs="Times" w:ascii="Times" w:hAnsi="Times"/>
          <w:color w:val="000000"/>
          <w:sz w:val="20"/>
          <w:szCs w:val="20"/>
        </w:rPr>
        <w:t>2.</w:t>
      </w:r>
      <w:r>
        <w:rPr>
          <w:color w:val="000000"/>
          <w:sz w:val="14"/>
          <w:szCs w:val="14"/>
        </w:rPr>
        <w:t xml:space="preserve">              </w:t>
      </w:r>
      <w:r>
        <w:rPr>
          <w:rFonts w:cs="Times" w:ascii="Times" w:hAnsi="Times"/>
          <w:color w:val="000000"/>
          <w:sz w:val="20"/>
          <w:szCs w:val="20"/>
        </w:rPr>
        <w:t>Per la costruzione di nuovi centri di permanenza temporanea e assistenza è autorizzata la spesa nel limite massimo di 12,39 milioni di euro per l’anno 2002, 24,79 milioni di euro per l’anno 2003 e 24,79 milioni di euro per l’anno 2004.</w:t>
      </w:r>
    </w:p>
    <w:p>
      <w:pPr>
        <w:pStyle w:val="Normal"/>
        <w:tabs>
          <w:tab w:val="clear" w:pos="708"/>
          <w:tab w:val="left" w:pos="-360" w:leader="none"/>
        </w:tabs>
        <w:rPr>
          <w:rFonts w:ascii="Times" w:hAnsi="Times" w:eastAsia="Arial Unicode MS" w:cs="Arial Unicode MS"/>
          <w:kern w:val="2"/>
          <w:sz w:val="20"/>
          <w:szCs w:val="20"/>
        </w:rPr>
      </w:pPr>
      <w:r>
        <w:rPr>
          <w:rFonts w:eastAsia="Arial Unicode MS" w:cs="Arial Unicode MS" w:ascii="Times" w:hAnsi="Times"/>
          <w:kern w:val="2"/>
          <w:sz w:val="20"/>
          <w:szCs w:val="20"/>
        </w:rPr>
        <w:t> </w:t>
      </w:r>
    </w:p>
    <w:p>
      <w:pPr>
        <w:pStyle w:val="Normal"/>
        <w:tabs>
          <w:tab w:val="clear" w:pos="708"/>
          <w:tab w:val="left" w:pos="-360" w:leader="none"/>
        </w:tabs>
        <w:rPr>
          <w:rFonts w:ascii="Times" w:hAnsi="Times" w:eastAsia="Arial Unicode MS" w:cs="Arial Unicode MS"/>
          <w:kern w:val="2"/>
          <w:sz w:val="20"/>
          <w:szCs w:val="20"/>
        </w:rPr>
      </w:pPr>
      <w:r>
        <w:rPr>
          <w:rFonts w:eastAsia="Arial Unicode MS" w:cs="Arial Unicode MS" w:ascii="Times" w:hAnsi="Times"/>
          <w:kern w:val="2"/>
          <w:sz w:val="20"/>
          <w:szCs w:val="20"/>
        </w:rPr>
        <w:t> </w:t>
      </w:r>
    </w:p>
    <w:p>
      <w:pPr>
        <w:pStyle w:val="Normal"/>
        <w:jc w:val="both"/>
        <w:rPr>
          <w:rFonts w:ascii="Times" w:hAnsi="Times" w:cs="Times"/>
          <w:sz w:val="20"/>
          <w:szCs w:val="20"/>
        </w:rPr>
      </w:pPr>
      <w:r>
        <w:rPr>
          <w:rFonts w:cs="Times" w:ascii="Times" w:hAnsi="Times"/>
          <w:sz w:val="20"/>
          <w:szCs w:val="20"/>
        </w:rPr>
        <w:t>Articolo 30</w:t>
      </w:r>
    </w:p>
    <w:p>
      <w:pPr>
        <w:pStyle w:val="Normal"/>
        <w:jc w:val="both"/>
        <w:rPr>
          <w:rFonts w:ascii="Times" w:hAnsi="Times" w:cs="Times"/>
          <w:sz w:val="20"/>
          <w:szCs w:val="20"/>
        </w:rPr>
      </w:pPr>
      <w:r>
        <w:rPr>
          <w:rFonts w:cs="Times" w:ascii="Times" w:hAnsi="Times"/>
          <w:sz w:val="20"/>
          <w:szCs w:val="20"/>
        </w:rPr>
        <w:t>(Misure di potenziamento delle rappresentanze e degli uffici consolari)</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kern w:val="2"/>
          <w:sz w:val="20"/>
          <w:szCs w:val="20"/>
        </w:rPr>
      </w:pPr>
      <w:r>
        <w:rPr>
          <w:rFonts w:cs="Times" w:ascii="Times" w:hAnsi="Times"/>
          <w:sz w:val="20"/>
          <w:szCs w:val="20"/>
        </w:rPr>
        <w:tab/>
        <w:t xml:space="preserve">1. </w:t>
      </w:r>
      <w:r>
        <w:rPr>
          <w:rFonts w:cs="Times" w:ascii="Times" w:hAnsi="Times"/>
          <w:color w:val="000000"/>
          <w:sz w:val="20"/>
          <w:szCs w:val="20"/>
        </w:rPr>
        <w:t>Al fine di provvedere alle straordinarie esigenze di servizio connesse con l’attuazione delle misure previste dalla presente legge, e nelle more del completamento degli organici del Ministero degli affari esteri mediante ricorso alle ordinarie procedure di assunzione del personale, le rappresentanze diplomatiche e gli uffici consolari di prima categoria possono assumere, previa autorizzazione dell’Amministrazione centrale, personale con contratto temporaneo della durata di sei mesi, nel limite complessivo di ottanta unità, anche in deroga ai limiti del contingente di cui all’articolo 152, primo comma, del decreto del Presidente della Repubblica 5 gennaio 1967, n. 18, e successive modificazioni. Per le stesse esigenze il contratto può essere rinnovato per due ulteriori successivi periodi di sei mesi, anche in deroga al limite temporale di cui all’articolo 153, secondo e terzo comma, del citato decreto del Presidente della Repubblica n. 18 del 1967. Le suddette unità di personale sono destinate a svolgere mansioni amministrative ordinarie nelle predette sedi all’estero. Nelle medesime sedi un corrispondente numero di unità di personale di ruolo appartenente alle aree funzionali è conseguentemente adibito all’espletamento di funzioni istituzionali in materia di immigrazione ed asilo, nonchè di rilascio dei visti di ingresso.</w:t>
      </w:r>
    </w:p>
    <w:p>
      <w:pPr>
        <w:pStyle w:val="Normal"/>
        <w:jc w:val="both"/>
        <w:rPr>
          <w:rFonts w:ascii="Times" w:hAnsi="Times" w:cs="Times"/>
          <w:kern w:val="2"/>
          <w:sz w:val="20"/>
          <w:szCs w:val="20"/>
        </w:rPr>
      </w:pPr>
      <w:r>
        <w:rPr>
          <w:rFonts w:cs="Times" w:ascii="Times" w:hAnsi="Times"/>
          <w:sz w:val="20"/>
          <w:szCs w:val="20"/>
        </w:rPr>
        <w:tab/>
        <w:t xml:space="preserve">2. </w:t>
      </w:r>
      <w:r>
        <w:rPr>
          <w:rFonts w:cs="Times" w:ascii="Times" w:hAnsi="Times"/>
          <w:color w:val="000000"/>
          <w:sz w:val="20"/>
          <w:szCs w:val="20"/>
        </w:rPr>
        <w:t>Per l’assunzione del personale di cui al comma 1 si applicano le procedure previste per il personale temporaneo di cui all’articolo 153 del citato decreto del Presidente della Repubblica n. 18 del 1967.</w:t>
      </w:r>
    </w:p>
    <w:p>
      <w:pPr>
        <w:pStyle w:val="Normal"/>
        <w:rPr>
          <w:rFonts w:ascii="Times" w:hAnsi="Times" w:cs="Times"/>
          <w:sz w:val="20"/>
          <w:szCs w:val="20"/>
        </w:rPr>
      </w:pPr>
      <w:r>
        <w:rPr>
          <w:rFonts w:cs="Times" w:ascii="Times" w:hAnsi="Times"/>
          <w:sz w:val="20"/>
          <w:szCs w:val="20"/>
        </w:rPr>
        <w:t> </w:t>
      </w:r>
    </w:p>
    <w:p>
      <w:pPr>
        <w:pStyle w:val="Normal"/>
        <w:keepNext w:val="true"/>
        <w:numPr>
          <w:ilvl w:val="0"/>
          <w:numId w:val="0"/>
        </w:numPr>
        <w:jc w:val="both"/>
        <w:outlineLvl w:val="0"/>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Articolo 32</w:t>
      </w:r>
    </w:p>
    <w:p>
      <w:pPr>
        <w:pStyle w:val="Normal"/>
        <w:jc w:val="both"/>
        <w:rPr>
          <w:rFonts w:ascii="Times" w:hAnsi="Times" w:cs="Times"/>
          <w:sz w:val="20"/>
          <w:szCs w:val="20"/>
        </w:rPr>
      </w:pPr>
      <w:r>
        <w:rPr>
          <w:rFonts w:cs="Times" w:ascii="Times" w:hAnsi="Times"/>
          <w:sz w:val="20"/>
          <w:szCs w:val="20"/>
        </w:rPr>
        <w:t>(Procedura semplificata)</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eastAsia="Arial Unicode MS" w:cs="Arial Unicode MS"/>
          <w:sz w:val="20"/>
          <w:szCs w:val="20"/>
        </w:rPr>
      </w:pPr>
      <w:r>
        <w:rPr>
          <w:rFonts w:eastAsia="Arial Unicode MS" w:cs="Arial Unicode MS" w:ascii="Times" w:hAnsi="Times"/>
          <w:sz w:val="20"/>
          <w:szCs w:val="20"/>
        </w:rPr>
        <w:t>...</w:t>
      </w:r>
    </w:p>
    <w:p>
      <w:pPr>
        <w:pStyle w:val="Normal"/>
        <w:jc w:val="both"/>
        <w:rPr>
          <w:rFonts w:ascii="Times" w:hAnsi="Times" w:cs="Times"/>
          <w:kern w:val="2"/>
          <w:sz w:val="20"/>
          <w:szCs w:val="20"/>
        </w:rPr>
      </w:pPr>
      <w:r>
        <w:rPr>
          <w:rFonts w:cs="Times" w:ascii="Times" w:hAnsi="Times"/>
          <w:sz w:val="20"/>
          <w:szCs w:val="20"/>
        </w:rPr>
        <w:tab/>
        <w:t xml:space="preserve">2. </w:t>
      </w:r>
      <w:r>
        <w:rPr>
          <w:rFonts w:cs="Times" w:ascii="Times" w:hAnsi="Times"/>
          <w:color w:val="000000"/>
          <w:sz w:val="20"/>
          <w:szCs w:val="20"/>
        </w:rPr>
        <w:t>Per la costruzione di nuovi centri di identificazione è autorizzata la spesa nel limite massimo di 25,31 milioni di euro per l’anno 2003.</w:t>
      </w:r>
    </w:p>
    <w:p>
      <w:pPr>
        <w:pStyle w:val="Normal"/>
        <w:keepNext w:val="true"/>
        <w:numPr>
          <w:ilvl w:val="0"/>
          <w:numId w:val="0"/>
        </w:numPr>
        <w:jc w:val="both"/>
        <w:outlineLvl w:val="0"/>
        <w:rPr>
          <w:rFonts w:ascii="Times" w:hAnsi="Times" w:cs="Times"/>
          <w:sz w:val="20"/>
          <w:szCs w:val="20"/>
        </w:rPr>
      </w:pPr>
      <w:r>
        <w:rPr>
          <w:rFonts w:cs="Times" w:ascii="Times" w:hAnsi="Times"/>
          <w:sz w:val="20"/>
          <w:szCs w:val="20"/>
        </w:rPr>
        <w:t> </w:t>
      </w:r>
    </w:p>
    <w:p>
      <w:pPr>
        <w:pStyle w:val="Normal"/>
        <w:keepNext w:val="true"/>
        <w:numPr>
          <w:ilvl w:val="0"/>
          <w:numId w:val="0"/>
        </w:numPr>
        <w:jc w:val="both"/>
        <w:outlineLvl w:val="0"/>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Articolo 33</w:t>
      </w:r>
    </w:p>
    <w:p>
      <w:pPr>
        <w:pStyle w:val="Normal"/>
        <w:jc w:val="both"/>
        <w:rPr>
          <w:rFonts w:ascii="Times" w:hAnsi="Times" w:cs="Times"/>
          <w:sz w:val="20"/>
          <w:szCs w:val="20"/>
        </w:rPr>
      </w:pPr>
      <w:r>
        <w:rPr>
          <w:rFonts w:cs="Times" w:ascii="Times" w:hAnsi="Times"/>
          <w:sz w:val="20"/>
          <w:szCs w:val="20"/>
        </w:rPr>
        <w:t>(Dichiarazione di emersione di lavoro irregolare)</w:t>
      </w:r>
    </w:p>
    <w:p>
      <w:pPr>
        <w:pStyle w:val="Normal"/>
        <w:rPr>
          <w:rFonts w:ascii="Times" w:hAnsi="Times" w:cs="Times"/>
          <w:sz w:val="20"/>
          <w:szCs w:val="20"/>
        </w:rPr>
      </w:pPr>
      <w:r>
        <w:rPr>
          <w:rFonts w:cs="Times" w:ascii="Times" w:hAnsi="Times"/>
          <w:sz w:val="20"/>
          <w:szCs w:val="20"/>
        </w:rPr>
        <w:t> </w:t>
      </w:r>
    </w:p>
    <w:p>
      <w:pPr>
        <w:pStyle w:val="Normal"/>
        <w:jc w:val="both"/>
        <w:rPr/>
      </w:pPr>
      <w:r>
        <w:rPr>
          <w:rFonts w:eastAsia="Arial Unicode MS" w:cs="Arial Unicode MS" w:ascii="Times" w:hAnsi="Times"/>
          <w:color w:val="000000"/>
          <w:sz w:val="20"/>
          <w:szCs w:val="20"/>
        </w:rPr>
        <w:t>1.</w:t>
      </w:r>
      <w:r>
        <w:rPr>
          <w:rFonts w:eastAsia="Arial Unicode MS" w:cs="Arial Unicode MS" w:ascii="Times" w:hAnsi="Times"/>
          <w:sz w:val="20"/>
          <w:szCs w:val="20"/>
        </w:rPr>
        <w:tab/>
      </w:r>
      <w:r>
        <w:rPr>
          <w:rFonts w:eastAsia="Arial Unicode MS" w:cs="Arial Unicode MS" w:ascii="Times" w:hAnsi="Times"/>
          <w:color w:val="000000"/>
          <w:sz w:val="20"/>
          <w:szCs w:val="20"/>
        </w:rPr>
        <w:t>Chiunque, nei tre mesi antecedenti la data di entrata in vigore della presente legge, ha occupato alle proprie dipendenze personale di origine extracomunitaria, adibendolo ad attività di assistenza a componenti della famiglia affetti da patologie o handicap che ne limitano l’autosufficienza ovvero al lavoro domestico di sostegno al bisogno familiare, può denunciare, entro due mesi dalla data di entrata in vigore della presente legge, la sussistenza del rapporto di lavoro alla prefettura-ufficio territoriale del Governo competente per territorio mediante presentazione della dichiarazione di emersione nelle forme previste dal presente articolo. La denuncia di cui al primo periodo del presente comma è limitata ad una unità per nucleo familiare, con riguardo al lavoro domestico di sostegno al bisogno familiare. La dichiarazione di emersione è presentata dal richiedente, a proprie spese, agli uffici postali. Per quanto concerne la data, fa fede il timbro dell'ufficio postale accettante.</w:t>
      </w:r>
    </w:p>
    <w:p>
      <w:pPr>
        <w:pStyle w:val="Normal"/>
        <w:jc w:val="both"/>
        <w:rPr/>
      </w:pPr>
      <w:r>
        <w:rPr>
          <w:rFonts w:eastAsia="Arial Unicode MS" w:cs="Arial Unicode MS" w:ascii="Times" w:hAnsi="Times"/>
          <w:color w:val="000000"/>
          <w:sz w:val="20"/>
          <w:szCs w:val="20"/>
        </w:rPr>
        <w:t xml:space="preserve">2. </w:t>
      </w:r>
      <w:r>
        <w:rPr>
          <w:rFonts w:eastAsia="Arial Unicode MS" w:cs="Arial Unicode MS" w:ascii="Times" w:hAnsi="Times"/>
          <w:sz w:val="20"/>
          <w:szCs w:val="20"/>
        </w:rPr>
        <w:tab/>
      </w:r>
      <w:r>
        <w:rPr>
          <w:rFonts w:eastAsia="Arial Unicode MS" w:cs="Arial Unicode MS" w:ascii="Times" w:hAnsi="Times"/>
          <w:color w:val="000000"/>
          <w:sz w:val="20"/>
          <w:szCs w:val="20"/>
        </w:rPr>
        <w:t>La dichiarazione di emersione contiene a pena di inammissibilità:</w:t>
      </w:r>
    </w:p>
    <w:p>
      <w:pPr>
        <w:pStyle w:val="Normal"/>
        <w:jc w:val="both"/>
        <w:rPr/>
      </w:pPr>
      <w:r>
        <w:rPr>
          <w:rFonts w:eastAsia="Arial Unicode MS" w:cs="Arial Unicode MS" w:ascii="Times" w:hAnsi="Times"/>
          <w:color w:val="000000"/>
          <w:sz w:val="20"/>
          <w:szCs w:val="20"/>
        </w:rPr>
        <w:t>a)</w:t>
      </w:r>
      <w:r>
        <w:rPr>
          <w:rFonts w:eastAsia="Arial Unicode MS" w:cs="Arial Unicode MS" w:ascii="Times" w:hAnsi="Times"/>
          <w:sz w:val="20"/>
          <w:szCs w:val="20"/>
        </w:rPr>
        <w:tab/>
      </w:r>
      <w:r>
        <w:rPr>
          <w:rFonts w:eastAsia="Arial Unicode MS" w:cs="Arial Unicode MS" w:ascii="Times" w:hAnsi="Times"/>
          <w:color w:val="000000"/>
          <w:sz w:val="20"/>
          <w:szCs w:val="20"/>
        </w:rPr>
        <w:t>le generalità del datore di lavoro ed una dichiarazione attestante la cittadinanza italiana o, comunque, la regolarità della sua presenza in Italia;</w:t>
      </w:r>
    </w:p>
    <w:p>
      <w:pPr>
        <w:pStyle w:val="Normal"/>
        <w:jc w:val="both"/>
        <w:rPr/>
      </w:pPr>
      <w:r>
        <w:rPr>
          <w:rFonts w:eastAsia="Arial Unicode MS" w:cs="Arial Unicode MS" w:ascii="Times" w:hAnsi="Times"/>
          <w:color w:val="000000"/>
          <w:sz w:val="20"/>
          <w:szCs w:val="20"/>
        </w:rPr>
        <w:t>b)</w:t>
      </w:r>
      <w:r>
        <w:rPr>
          <w:rFonts w:eastAsia="Arial Unicode MS" w:cs="Arial Unicode MS" w:ascii="Times" w:hAnsi="Times"/>
          <w:sz w:val="20"/>
          <w:szCs w:val="20"/>
        </w:rPr>
        <w:tab/>
      </w:r>
      <w:r>
        <w:rPr>
          <w:rFonts w:eastAsia="Arial Unicode MS" w:cs="Arial Unicode MS" w:ascii="Times" w:hAnsi="Times"/>
          <w:color w:val="000000"/>
          <w:sz w:val="20"/>
          <w:szCs w:val="20"/>
        </w:rPr>
        <w:t>l’indicazione delle generalità e della nazionalità dei lavoratori occupati;</w:t>
      </w:r>
    </w:p>
    <w:p>
      <w:pPr>
        <w:pStyle w:val="Normal"/>
        <w:jc w:val="both"/>
        <w:rPr/>
      </w:pPr>
      <w:r>
        <w:rPr>
          <w:rFonts w:eastAsia="Arial Unicode MS" w:cs="Arial Unicode MS" w:ascii="Times" w:hAnsi="Times"/>
          <w:color w:val="000000"/>
          <w:sz w:val="20"/>
          <w:szCs w:val="20"/>
        </w:rPr>
        <w:t>c)</w:t>
      </w:r>
      <w:r>
        <w:rPr>
          <w:rFonts w:eastAsia="Arial Unicode MS" w:cs="Arial Unicode MS" w:ascii="Times" w:hAnsi="Times"/>
          <w:sz w:val="20"/>
          <w:szCs w:val="20"/>
        </w:rPr>
        <w:tab/>
      </w:r>
      <w:r>
        <w:rPr>
          <w:rFonts w:eastAsia="Arial Unicode MS" w:cs="Arial Unicode MS" w:ascii="Times" w:hAnsi="Times"/>
          <w:color w:val="000000"/>
          <w:sz w:val="20"/>
          <w:szCs w:val="20"/>
        </w:rPr>
        <w:t>l’indicazione della tipologia e delle modalità di impiego;</w:t>
      </w:r>
    </w:p>
    <w:p>
      <w:pPr>
        <w:pStyle w:val="Normal"/>
        <w:jc w:val="both"/>
        <w:rPr/>
      </w:pPr>
      <w:r>
        <w:rPr>
          <w:rFonts w:eastAsia="Arial Unicode MS" w:cs="Arial Unicode MS" w:ascii="Times" w:hAnsi="Times"/>
          <w:color w:val="000000"/>
          <w:sz w:val="20"/>
          <w:szCs w:val="20"/>
        </w:rPr>
        <w:t>d)</w:t>
      </w:r>
      <w:r>
        <w:rPr>
          <w:rFonts w:eastAsia="Arial Unicode MS" w:cs="Arial Unicode MS" w:ascii="Times" w:hAnsi="Times"/>
          <w:sz w:val="20"/>
          <w:szCs w:val="20"/>
        </w:rPr>
        <w:tab/>
      </w:r>
      <w:r>
        <w:rPr>
          <w:rFonts w:eastAsia="Arial Unicode MS" w:cs="Arial Unicode MS" w:ascii="Times" w:hAnsi="Times"/>
          <w:color w:val="000000"/>
          <w:sz w:val="20"/>
          <w:szCs w:val="20"/>
        </w:rPr>
        <w:t>l’indicazione della retribuzione convenuta, in misura non inferiore a quella prevista dal vigente contratto collettivo nazionale di lavoro di riferimento.</w:t>
      </w:r>
    </w:p>
    <w:p>
      <w:pPr>
        <w:pStyle w:val="Normal"/>
        <w:jc w:val="both"/>
        <w:rPr/>
      </w:pPr>
      <w:r>
        <w:rPr>
          <w:rFonts w:eastAsia="Arial Unicode MS" w:cs="Arial Unicode MS" w:ascii="Times" w:hAnsi="Times"/>
          <w:color w:val="000000"/>
          <w:sz w:val="20"/>
          <w:szCs w:val="20"/>
        </w:rPr>
        <w:t>3.</w:t>
      </w:r>
      <w:r>
        <w:rPr>
          <w:rFonts w:eastAsia="Arial Unicode MS" w:cs="Arial Unicode MS" w:ascii="Times" w:hAnsi="Times"/>
          <w:sz w:val="20"/>
          <w:szCs w:val="20"/>
        </w:rPr>
        <w:tab/>
      </w:r>
      <w:r>
        <w:rPr>
          <w:rFonts w:eastAsia="Arial Unicode MS" w:cs="Arial Unicode MS" w:ascii="Times" w:hAnsi="Times"/>
          <w:color w:val="000000"/>
          <w:sz w:val="20"/>
          <w:szCs w:val="20"/>
        </w:rPr>
        <w:t>Ai fini della ricevibilità, alla dichiarazione di emersione sono allegati:</w:t>
      </w:r>
    </w:p>
    <w:p>
      <w:pPr>
        <w:pStyle w:val="Normal"/>
        <w:jc w:val="both"/>
        <w:rPr/>
      </w:pPr>
      <w:r>
        <w:rPr>
          <w:rFonts w:eastAsia="Arial Unicode MS" w:cs="Arial Unicode MS" w:ascii="Times" w:hAnsi="Times"/>
          <w:color w:val="000000"/>
          <w:sz w:val="20"/>
          <w:szCs w:val="20"/>
        </w:rPr>
        <w:t>a)</w:t>
      </w:r>
      <w:r>
        <w:rPr>
          <w:rFonts w:eastAsia="Arial Unicode MS" w:cs="Arial Unicode MS" w:ascii="Times" w:hAnsi="Times"/>
          <w:sz w:val="20"/>
          <w:szCs w:val="20"/>
        </w:rPr>
        <w:tab/>
      </w:r>
      <w:r>
        <w:rPr>
          <w:rFonts w:eastAsia="Arial Unicode MS" w:cs="Arial Unicode MS" w:ascii="Times" w:hAnsi="Times"/>
          <w:color w:val="000000"/>
          <w:sz w:val="20"/>
          <w:szCs w:val="20"/>
        </w:rPr>
        <w:t>attestato di pagamento di un contributo forfettario, pari all’importo trimestrale corrispondente al rapporto di lavoro dichiarato, senza aggravio di ulteriori somme a titolo di penali ed interessi;</w:t>
      </w:r>
    </w:p>
    <w:p>
      <w:pPr>
        <w:pStyle w:val="Normal"/>
        <w:jc w:val="both"/>
        <w:rPr>
          <w:rFonts w:ascii="Times" w:hAnsi="Times" w:eastAsia="Arial Unicode MS" w:cs="Arial Unicode MS"/>
          <w:color w:val="000000"/>
          <w:sz w:val="20"/>
          <w:szCs w:val="20"/>
        </w:rPr>
      </w:pPr>
      <w:r>
        <w:rPr>
          <w:rFonts w:eastAsia="Arial Unicode MS" w:cs="Arial Unicode MS" w:ascii="Times" w:hAnsi="Times"/>
          <w:color w:val="000000"/>
          <w:sz w:val="20"/>
          <w:szCs w:val="20"/>
        </w:rPr>
        <w:t>b) copia di impegno a stipulare con il prestatore d’opera, nei termini di cui al comma 5, il contratto di soggiorno dall’articolo 5-bis del testo unico di cui al decreto legislativo n. 286 del 1998, introdotto dall’articolo 6 della presente -legge;</w:t>
      </w:r>
    </w:p>
    <w:p>
      <w:pPr>
        <w:pStyle w:val="Normal"/>
        <w:jc w:val="both"/>
        <w:rPr>
          <w:rFonts w:ascii="Times" w:hAnsi="Times" w:eastAsia="Arial Unicode MS" w:cs="Arial Unicode MS"/>
          <w:color w:val="000000"/>
          <w:sz w:val="20"/>
          <w:szCs w:val="20"/>
        </w:rPr>
      </w:pPr>
      <w:r>
        <w:rPr>
          <w:rFonts w:eastAsia="Arial Unicode MS" w:cs="Arial Unicode MS" w:ascii="Times" w:hAnsi="Times"/>
          <w:color w:val="000000"/>
          <w:sz w:val="20"/>
          <w:szCs w:val="20"/>
        </w:rPr>
        <w:t>c) certificazione medica della patologia o handicap del componente la famiglia alla cui assistenza è destinato il lavoratore. Tale certificazione non è richiesta qualora il lavoratore extracomunitario sia adibito al lavoro domestico di sostegno al bisogno familiare.</w:t>
      </w:r>
    </w:p>
    <w:p>
      <w:pPr>
        <w:pStyle w:val="Normal"/>
        <w:jc w:val="both"/>
        <w:rPr/>
      </w:pPr>
      <w:r>
        <w:rPr>
          <w:rFonts w:eastAsia="Arial Unicode MS" w:cs="Arial Unicode MS" w:ascii="Times" w:hAnsi="Times"/>
          <w:color w:val="000000"/>
          <w:sz w:val="20"/>
          <w:szCs w:val="20"/>
        </w:rPr>
        <w:t>4.</w:t>
      </w:r>
      <w:r>
        <w:rPr>
          <w:rFonts w:eastAsia="Arial Unicode MS" w:cs="Arial Unicode MS" w:ascii="Times" w:hAnsi="Times"/>
          <w:sz w:val="20"/>
          <w:szCs w:val="20"/>
        </w:rPr>
        <w:tab/>
      </w:r>
      <w:r>
        <w:rPr>
          <w:rFonts w:eastAsia="Arial Unicode MS" w:cs="Arial Unicode MS" w:ascii="Times" w:hAnsi="Times"/>
          <w:color w:val="000000"/>
          <w:sz w:val="20"/>
          <w:szCs w:val="20"/>
        </w:rPr>
        <w:t>Nei venti giorni successivi alla ricezione della dichiarazione di cui al comma 1, la prefettura - ufficio territoriale del Governo competente per territorio verifica l'ammissibilità e la ricevibilità della dichiarazione e la questura accerta se sussistono motivi ostativi all'eventuale rilascio del permesso di soggiorno della durata di un anno, dandone comunicazione alla prefettura - ufficio territoriale del Governo, che assicura la tenuta di un registro informatizzato di coloro che hanno presentato la denuncia di cui al comma 1 e dei lavoratori extracomunitari cui è riferita la denuncia. E'  data  facolta' all'INAIL di accedere al registro informatizzato.</w:t>
      </w:r>
    </w:p>
    <w:p>
      <w:pPr>
        <w:pStyle w:val="Normal"/>
        <w:jc w:val="both"/>
        <w:rPr/>
      </w:pPr>
      <w:r>
        <w:rPr>
          <w:rFonts w:eastAsia="Arial Unicode MS" w:cs="Arial Unicode MS" w:ascii="Times" w:hAnsi="Times"/>
          <w:color w:val="000000"/>
          <w:sz w:val="20"/>
          <w:szCs w:val="20"/>
        </w:rPr>
        <w:t>5. Nei dieci giorni successivi alla comunicazione della mancanza di motivi ostativi al rilascio del permesso di soggiorno di cui al comma 4, la prefettura - ufficio territoriale del Governo invita le parti a presentarsi per stipulare il contratto di soggiorno nelle forme previste dalla presente legge e alle condizioni contenute nella dichiarazione di emersione e per il contestuale rilascio del permesso di soggiorno, permanendo le condizioni soggettive di cui al comma 4. Il permesso di soggiorno è rinnovabile previo accertamento da parte dell’organo competente della prova della continuazione del rapporto e della regolarità della posizione contributiva previdenziale ed assistenziale del lavoratore extracomunitario interessato</w:t>
      </w:r>
      <w:r>
        <w:rPr>
          <w:rFonts w:eastAsia="Arial Unicode MS" w:cs="Arial Unicode MS" w:ascii="Times" w:hAnsi="Times"/>
          <w:sz w:val="20"/>
          <w:szCs w:val="20"/>
        </w:rPr>
        <w:t>, salvo quanto previsto dall’articolo 5, commi 5 e 9, e dall’articolo 6, comma 1, del decreto legislativo 25 luglio 1998, n. 286, e successive modificazioni</w:t>
      </w:r>
      <w:r>
        <w:rPr>
          <w:rFonts w:eastAsia="Arial Unicode MS" w:cs="Arial Unicode MS" w:ascii="Times" w:hAnsi="Times"/>
          <w:color w:val="000000"/>
          <w:sz w:val="20"/>
          <w:szCs w:val="20"/>
        </w:rPr>
        <w:t>. La mancata presentazione delle parti comporta l’archiviazione del relativo procedimento.</w:t>
      </w:r>
    </w:p>
    <w:p>
      <w:pPr>
        <w:pStyle w:val="Normal"/>
        <w:jc w:val="both"/>
        <w:rPr/>
      </w:pPr>
      <w:r>
        <w:rPr>
          <w:rFonts w:eastAsia="Arial Unicode MS" w:cs="Arial Unicode MS" w:ascii="Times" w:hAnsi="Times"/>
          <w:color w:val="000000"/>
          <w:sz w:val="20"/>
          <w:szCs w:val="20"/>
        </w:rPr>
        <w:t>6.</w:t>
      </w:r>
      <w:r>
        <w:rPr>
          <w:rFonts w:eastAsia="Arial Unicode MS" w:cs="Arial Unicode MS" w:ascii="Times" w:hAnsi="Times"/>
          <w:sz w:val="20"/>
          <w:szCs w:val="20"/>
        </w:rPr>
        <w:tab/>
      </w:r>
      <w:r>
        <w:rPr>
          <w:rFonts w:eastAsia="Arial Unicode MS" w:cs="Arial Unicode MS" w:ascii="Times" w:hAnsi="Times"/>
          <w:color w:val="000000"/>
          <w:sz w:val="20"/>
          <w:szCs w:val="20"/>
        </w:rPr>
        <w:t>I soggetti di cui al comma 1, che inoltrano la dichiarazione di emersione del lavoro irregolare ai sensi dei commi da 1 a 3, non sono punibili per le violazioni delle norme relative al soggiorno, al lavoro, di carattere finanziario, fiscale, previdenziale e assistenziale nonché per gli altri reati e le violazioni amministrative comunque afferenti all’occupazione dei lavoratori extracomunitari indicati nella dichiarazione di emersione, compiute antecedentemente alla data di entrata in vigore della presente legge. Fino alla data del rilascio del permesso di soggiorno ovvero fino alla data della comunicazione della sussistenza di motivi ostativi al rilascio del permesso di soggiorno non si applica l’articolo 22, comma 12, del testo unico di cui al decreto legislativo 25 luglio 1998, n.  286, e successive modificazioni. Il Ministro del lavoro e delle politiche sociali determina con proprio decreto i parametri retributivi e le modalità di calcolo e di corresponsione delle somme di cui al comma 3, lettera a), nonché le modalità per la successiva imputazione delle stesse sia per far fronte all'organizzazione e allo svolgimento dei compiti di cui al presente articolo, sia in relazione alla posizione contributiva, previdenziale e assistenziale del lavoratore interessato in modo da garantire l’equilibrio finanziario delle relative gestioni previdenziali. Il Ministro, con proprio decreto, determina altresì le modalità di corresponsione delle somme e degli interessi dovuti per i contributi previdenziali concernenti periodi denunciati antecedenti ai tre mesi di cui al comma 3.</w:t>
      </w:r>
    </w:p>
    <w:p>
      <w:pPr>
        <w:pStyle w:val="Normal"/>
        <w:jc w:val="both"/>
        <w:rPr>
          <w:rFonts w:ascii="Times" w:hAnsi="Times" w:cs="Times"/>
          <w:color w:val="000000"/>
          <w:sz w:val="20"/>
          <w:szCs w:val="20"/>
        </w:rPr>
      </w:pPr>
      <w:r>
        <w:rPr>
          <w:rFonts w:cs="Times" w:ascii="Times" w:hAnsi="Times"/>
          <w:color w:val="000000"/>
          <w:sz w:val="20"/>
          <w:szCs w:val="20"/>
        </w:rPr>
        <w:t>7. Le disposizioni del presente articolo non si applicano ai rapporti di lavoro che occupino prestatori d’opera extracomunitari</w:t>
      </w:r>
    </w:p>
    <w:p>
      <w:pPr>
        <w:pStyle w:val="Normal"/>
        <w:jc w:val="both"/>
        <w:rPr>
          <w:rFonts w:ascii="Times" w:hAnsi="Times" w:cs="Times"/>
          <w:color w:val="000000"/>
          <w:sz w:val="20"/>
          <w:szCs w:val="20"/>
        </w:rPr>
      </w:pPr>
      <w:r>
        <w:rPr>
          <w:rFonts w:cs="Times" w:ascii="Times" w:hAnsi="Times"/>
          <w:color w:val="000000"/>
          <w:sz w:val="20"/>
          <w:szCs w:val="20"/>
        </w:rPr>
        <w:t xml:space="preserve">a) nei confronti dei quali sia stato emesso un provvedimento di espulsione per motivi diversi dal mancato rinnovo del permesso di soggiorno, salvo che sussistano le condizioni per la revoca del provvedimento in presenza di circostanze obiettive riguardanti l’inserimento sociale. La revoca, fermi restando i casi di esclusione di cui alle lettere b) e c), non può essere in ogni caso disposta nell’ipotesi in cui il lavoratore extracomunitario sia stato sottoposto a procedimento penale per delitto non colposo che non si sia concluso con un provvedimento che abbia dichiarato che il fatto non sussiste o non costituisce reato o che l’interessato non lo ha commesso, ovvero risulti destinatario di un provvedimento di espulsione mediante accompagnamento alla frontiera a mezzo della forza pubblica, ovvero abbia lasciato il territorio nazionale e si trovi nelle condizioni di cui all’articolo 13, comma 13, del testo unico di cui al decreto legislativo n. 286 del 1998, e successive modificazioni. Le quote massime di stranieri da ammettere nel territorio dello Stato per lavoro subordinato di cui all’articolo 3, comma 4, del citato decreto legislativo n. 286 del 1998, come sostituito dall’articolo 3, comma 2, della presente legge, sono decurtate dello stesso numero di permessi di soggiorno per lavoro, rilasciati a seguito di revoca di provvedimenti di espulsione ai sensi della presente lettera; </w:t>
      </w:r>
    </w:p>
    <w:p>
      <w:pPr>
        <w:pStyle w:val="Normal"/>
        <w:jc w:val="both"/>
        <w:rPr>
          <w:rFonts w:ascii="Times" w:hAnsi="Times" w:cs="Times"/>
          <w:color w:val="000000"/>
          <w:sz w:val="20"/>
          <w:szCs w:val="20"/>
        </w:rPr>
      </w:pPr>
      <w:r>
        <w:rPr>
          <w:rFonts w:cs="Times" w:ascii="Times" w:hAnsi="Times"/>
          <w:color w:val="000000"/>
          <w:sz w:val="20"/>
          <w:szCs w:val="20"/>
        </w:rPr>
        <w:t xml:space="preserve">b) che risultino segnalati, anche in base ad accordi o convenzioni internazionali in vigore in Italia, ai fini della non ammissione nel territorio dello Stato; </w:t>
      </w:r>
    </w:p>
    <w:p>
      <w:pPr>
        <w:pStyle w:val="Normal"/>
        <w:jc w:val="both"/>
        <w:rPr/>
      </w:pPr>
      <w:r>
        <w:rPr>
          <w:rFonts w:cs="Times" w:ascii="Times" w:hAnsi="Times"/>
          <w:color w:val="000000"/>
          <w:sz w:val="20"/>
          <w:szCs w:val="20"/>
        </w:rPr>
        <w:t>c) che risultino denunciati per uno dei reati indicati negli articoli 380 e 381 del codice di procedura penale, salvo che i relativi procedimenti si siano conclusi con un provvedimento che abbia dichiarato che il fatto non sussiste o non costituisce reato o che l’interessato non lo ha commesso ovvero nei casi di archiviazione previsti dall’articolo 411 del codice di procedura penale, ovvero risultino destinatari dell’applicazione di una misura di prevenzione, salvi in ogni caso gli effetti della riabilitazione.</w:t>
      </w:r>
      <w:r>
        <w:rPr>
          <w:rStyle w:val="FootnoteAnchor"/>
          <w:rFonts w:cs="Times" w:ascii="Times" w:hAnsi="Times"/>
          <w:color w:val="000000"/>
          <w:sz w:val="20"/>
          <w:vertAlign w:val="superscript"/>
          <w:lang w:val="en-US"/>
        </w:rPr>
        <w:footnoteReference w:id="51"/>
      </w:r>
      <w:r>
        <w:rPr>
          <w:rFonts w:cs="Times" w:ascii="Times" w:hAnsi="Times"/>
          <w:color w:val="000000"/>
          <w:sz w:val="20"/>
          <w:vertAlign w:val="superscript"/>
        </w:rPr>
        <w:t>[50]</w:t>
      </w:r>
      <w:r>
        <w:rPr>
          <w:rFonts w:cs="Times" w:ascii="Times" w:hAnsi="Times"/>
          <w:color w:val="000000"/>
          <w:sz w:val="20"/>
          <w:szCs w:val="20"/>
        </w:rPr>
        <w:t xml:space="preserve"> </w:t>
      </w:r>
    </w:p>
    <w:p>
      <w:pPr>
        <w:pStyle w:val="Normal"/>
        <w:jc w:val="both"/>
        <w:rPr>
          <w:rFonts w:ascii="Times" w:hAnsi="Times" w:eastAsia="Arial Unicode MS" w:cs="Arial Unicode MS"/>
          <w:color w:val="000000"/>
          <w:sz w:val="20"/>
          <w:szCs w:val="20"/>
        </w:rPr>
      </w:pPr>
      <w:r>
        <w:rPr>
          <w:rFonts w:eastAsia="Arial Unicode MS" w:cs="Arial Unicode MS" w:ascii="Times" w:hAnsi="Times"/>
          <w:color w:val="000000"/>
          <w:sz w:val="20"/>
          <w:szCs w:val="20"/>
        </w:rPr>
        <w:t>Le disposizioni del presente articolo non costituiscono impedimento all'espulsione degli stranieri che risultino pericolosi per la sicurezza dello Stato.</w:t>
      </w:r>
    </w:p>
    <w:p>
      <w:pPr>
        <w:pStyle w:val="Normal"/>
        <w:jc w:val="both"/>
        <w:rPr>
          <w:rFonts w:ascii="Times" w:hAnsi="Times" w:eastAsia="Arial Unicode MS" w:cs="Arial Unicode MS"/>
          <w:kern w:val="2"/>
          <w:sz w:val="20"/>
          <w:szCs w:val="20"/>
        </w:rPr>
      </w:pPr>
      <w:r>
        <w:rPr>
          <w:rFonts w:eastAsia="Arial Unicode MS" w:cs="Arial Unicode MS" w:ascii="Times" w:hAnsi="Times"/>
          <w:color w:val="000000"/>
          <w:sz w:val="20"/>
          <w:szCs w:val="20"/>
        </w:rPr>
        <w:t>8.</w:t>
      </w:r>
      <w:r>
        <w:rPr>
          <w:rFonts w:eastAsia="Arial Unicode MS" w:cs="Arial Unicode MS" w:ascii="Times" w:hAnsi="Times"/>
          <w:sz w:val="20"/>
          <w:szCs w:val="20"/>
        </w:rPr>
        <w:tab/>
      </w:r>
      <w:r>
        <w:rPr>
          <w:rFonts w:eastAsia="Arial Unicode MS" w:cs="Arial Unicode MS" w:ascii="Times" w:hAnsi="Times"/>
          <w:color w:val="000000"/>
          <w:sz w:val="20"/>
          <w:szCs w:val="20"/>
        </w:rPr>
        <w:t>Chiunque presenta una falsa dichiarazione di emersione ai sensi del comma 1, al fine di eludere le disposizioni in materia di immigrazione della presente legge, è punito con la reclusione da due a nove mesi, salvo che il fatto costituisca più grave reato.</w:t>
      </w:r>
    </w:p>
    <w:p>
      <w:pPr>
        <w:pStyle w:val="Normal"/>
        <w:rPr>
          <w:rFonts w:ascii="Times" w:hAnsi="Times" w:cs="Times"/>
          <w:kern w:val="2"/>
          <w:sz w:val="20"/>
          <w:szCs w:val="20"/>
        </w:rPr>
      </w:pPr>
      <w:r>
        <w:rPr>
          <w:rFonts w:cs="Times" w:ascii="Times" w:hAnsi="Times"/>
          <w:kern w:val="2"/>
          <w:sz w:val="20"/>
          <w:szCs w:val="20"/>
        </w:rPr>
        <w:t> </w:t>
      </w:r>
    </w:p>
    <w:p>
      <w:pPr>
        <w:pStyle w:val="Normal"/>
        <w:jc w:val="both"/>
        <w:rPr>
          <w:rFonts w:ascii="Times" w:hAnsi="Times" w:cs="Times"/>
          <w:kern w:val="2"/>
          <w:sz w:val="20"/>
          <w:szCs w:val="20"/>
        </w:rPr>
      </w:pPr>
      <w:r>
        <w:rPr>
          <w:rFonts w:cs="Times" w:ascii="Times" w:hAnsi="Times"/>
          <w:kern w:val="2"/>
          <w:sz w:val="20"/>
          <w:szCs w:val="20"/>
        </w:rPr>
        <w:t> </w:t>
      </w:r>
    </w:p>
    <w:p>
      <w:pPr>
        <w:pStyle w:val="Normal"/>
        <w:jc w:val="both"/>
        <w:rPr>
          <w:rFonts w:ascii="Times" w:hAnsi="Times" w:cs="Times"/>
          <w:kern w:val="2"/>
          <w:sz w:val="20"/>
          <w:szCs w:val="20"/>
        </w:rPr>
      </w:pPr>
      <w:r>
        <w:rPr>
          <w:rFonts w:cs="Times" w:ascii="Times" w:hAnsi="Times"/>
          <w:kern w:val="2"/>
          <w:sz w:val="20"/>
          <w:szCs w:val="20"/>
        </w:rPr>
        <w:t>Articolo 34</w:t>
      </w:r>
    </w:p>
    <w:p>
      <w:pPr>
        <w:pStyle w:val="Normal"/>
        <w:jc w:val="both"/>
        <w:rPr>
          <w:rFonts w:ascii="Times" w:hAnsi="Times" w:cs="Times"/>
          <w:kern w:val="2"/>
          <w:sz w:val="20"/>
          <w:szCs w:val="20"/>
        </w:rPr>
      </w:pPr>
      <w:r>
        <w:rPr>
          <w:rFonts w:cs="Times" w:ascii="Times" w:hAnsi="Times"/>
          <w:kern w:val="2"/>
          <w:sz w:val="20"/>
          <w:szCs w:val="20"/>
        </w:rPr>
        <w:t>(Norme transitorie e finali)</w:t>
      </w:r>
    </w:p>
    <w:p>
      <w:pPr>
        <w:pStyle w:val="Normal"/>
        <w:jc w:val="both"/>
        <w:rPr>
          <w:rFonts w:ascii="Times" w:hAnsi="Times" w:cs="Times"/>
          <w:kern w:val="2"/>
          <w:sz w:val="20"/>
          <w:szCs w:val="20"/>
        </w:rPr>
      </w:pPr>
      <w:r>
        <w:rPr>
          <w:rFonts w:cs="Times" w:ascii="Times" w:hAnsi="Times"/>
          <w:kern w:val="2"/>
          <w:sz w:val="20"/>
          <w:szCs w:val="20"/>
        </w:rPr>
        <w:t> </w:t>
      </w:r>
    </w:p>
    <w:p>
      <w:pPr>
        <w:pStyle w:val="Normal"/>
        <w:jc w:val="both"/>
        <w:rPr/>
      </w:pPr>
      <w:r>
        <w:rPr>
          <w:rFonts w:cs="Times" w:ascii="Times" w:hAnsi="Times"/>
          <w:color w:val="000000"/>
          <w:sz w:val="20"/>
          <w:szCs w:val="20"/>
        </w:rPr>
        <w:t>1. Entro sei mesi dalla data della pubblicazione della presente legge nella Gazzetta Ufficiale si procede, ai sensi dell’articolo 17, comma 1, della legge 23 agosto 1988, n.  400, e successive modificazioni, all’emanazione delle norme di attuazione ed integrazione della presente legge, nonché alla revisione ed armonizzazione delle disposizioni contenute nel regolamento di cui al decreto del Presidente della Repubblica 31 agosto 1999, n.  394</w:t>
      </w:r>
      <w:r>
        <w:rPr>
          <w:rFonts w:cs="Times" w:ascii="Times" w:hAnsi="Times"/>
          <w:sz w:val="20"/>
          <w:szCs w:val="20"/>
        </w:rPr>
        <w:t xml:space="preserve">. </w:t>
      </w:r>
      <w:r>
        <w:rPr>
          <w:rFonts w:cs="Times" w:ascii="Times" w:hAnsi="Times"/>
          <w:color w:val="000000"/>
          <w:sz w:val="20"/>
          <w:szCs w:val="20"/>
        </w:rPr>
        <w:t>Con il medesimo regolamento sono definite le modalità di funzionamento dello sportello unico per l’immigrazione previsto dalla presente legge; fino alla data di entrata in vigore del predetto regolamento le funzioni gia’ esercitate in materia di immigrazione dalle direzioni provinciali del lavoro alla data di entrata in vigore della presente legge continuano ad essere svolte dalle direzioni medesime.</w:t>
      </w:r>
    </w:p>
    <w:p>
      <w:pPr>
        <w:pStyle w:val="Normal"/>
        <w:jc w:val="both"/>
        <w:rPr>
          <w:rFonts w:ascii="Times" w:hAnsi="Times" w:cs="Times"/>
          <w:sz w:val="20"/>
          <w:szCs w:val="20"/>
        </w:rPr>
      </w:pPr>
      <w:r>
        <w:rPr>
          <w:rFonts w:cs="Times" w:ascii="Times" w:hAnsi="Times"/>
          <w:color w:val="000000"/>
          <w:sz w:val="20"/>
          <w:szCs w:val="20"/>
        </w:rPr>
        <w:t>2. Entro quattro mesi dalla data della pubblicazione della presente legge nella Gazzetta Ufficiale si procede, con regolamento emanato ai sensi dell’articolo 17, comma 1, della legge 23 agosto 1988, n. 400, e successive modificazioni, alla revisione ed integrazione delle disposizioni regolamentari vigenti sull’immigrazione, sulla condizione dello straniero e sul diritto di asilo, limitatamente alle seguenti finalità:</w:t>
      </w:r>
    </w:p>
    <w:p>
      <w:pPr>
        <w:pStyle w:val="Normal"/>
        <w:jc w:val="both"/>
        <w:rPr>
          <w:rFonts w:ascii="Times" w:hAnsi="Times" w:cs="Times"/>
          <w:color w:val="000000"/>
          <w:sz w:val="20"/>
          <w:szCs w:val="20"/>
        </w:rPr>
      </w:pPr>
      <w:r>
        <w:rPr>
          <w:rFonts w:cs="Times" w:ascii="Times" w:hAnsi="Times"/>
          <w:color w:val="000000"/>
          <w:sz w:val="20"/>
          <w:szCs w:val="20"/>
        </w:rPr>
        <w:t>a) razionalizzare l’impiego della telematica nelle comunicazioni, nelle suddette materie, tra le amministrazioni pubbliche;</w:t>
      </w:r>
    </w:p>
    <w:p>
      <w:pPr>
        <w:pStyle w:val="Normal"/>
        <w:jc w:val="both"/>
        <w:rPr>
          <w:rFonts w:ascii="Times" w:hAnsi="Times" w:cs="Times"/>
          <w:sz w:val="20"/>
          <w:szCs w:val="20"/>
        </w:rPr>
      </w:pPr>
      <w:r>
        <w:rPr>
          <w:rFonts w:cs="Times" w:ascii="Times" w:hAnsi="Times"/>
          <w:color w:val="000000"/>
          <w:sz w:val="20"/>
          <w:szCs w:val="20"/>
        </w:rPr>
        <w:t>b) assicurare la massima interconnessione tra gli archivi già realizzati a riguardo o in via di realizzazione presso le amministrazioni pubbliche;</w:t>
      </w:r>
    </w:p>
    <w:p>
      <w:pPr>
        <w:pStyle w:val="Normal"/>
        <w:jc w:val="both"/>
        <w:rPr>
          <w:rFonts w:ascii="Times" w:hAnsi="Times" w:cs="Times"/>
          <w:sz w:val="20"/>
          <w:szCs w:val="20"/>
        </w:rPr>
      </w:pPr>
      <w:r>
        <w:rPr>
          <w:rFonts w:cs="Times" w:ascii="Times" w:hAnsi="Times"/>
          <w:color w:val="000000"/>
          <w:sz w:val="20"/>
          <w:szCs w:val="20"/>
        </w:rPr>
        <w:t>c) promuovere le opportune iniziative per la riorganizzazione degli archivi esistenti.</w:t>
      </w:r>
    </w:p>
    <w:p>
      <w:pPr>
        <w:pStyle w:val="Normal"/>
        <w:jc w:val="both"/>
        <w:rPr>
          <w:rFonts w:ascii="Times" w:hAnsi="Times" w:eastAsia="Arial Unicode MS" w:cs="Times"/>
          <w:color w:val="000000"/>
          <w:sz w:val="20"/>
          <w:szCs w:val="20"/>
        </w:rPr>
      </w:pPr>
      <w:r>
        <w:rPr>
          <w:rFonts w:eastAsia="Arial Unicode MS" w:cs="Times" w:ascii="Times" w:hAnsi="Times"/>
          <w:color w:val="000000"/>
          <w:sz w:val="20"/>
          <w:szCs w:val="20"/>
        </w:rPr>
        <w:t>3. Il regolamento previsto dall’articolo 1-bis, comma 3, del decreto-legge 30 dicembre 1989, n. 416, convertito con modificazioni, dalla legge 28 febbraio 1999, n. 39, introdotto dall’articolo 32, è emanato entro sei mesi dalla data di entrata in vigore della presente legge. Le disposizioni di cui agli articoli 31 e 32 si applicano a decorrere dalla data di entrata in vigore del predetto regolamento; fino a tale data si applica la disciplina anteriormente vigente.</w:t>
      </w:r>
    </w:p>
    <w:p>
      <w:pPr>
        <w:pStyle w:val="Normal"/>
        <w:jc w:val="both"/>
        <w:rPr/>
      </w:pPr>
      <w:r>
        <w:rPr>
          <w:rFonts w:cs="Times" w:ascii="Times" w:hAnsi="Times"/>
          <w:sz w:val="20"/>
          <w:szCs w:val="20"/>
        </w:rPr>
        <w:t xml:space="preserve">4. </w:t>
      </w:r>
      <w:r>
        <w:rPr>
          <w:rFonts w:cs="Times" w:ascii="Times" w:hAnsi="Times"/>
          <w:color w:val="000000"/>
          <w:sz w:val="20"/>
          <w:szCs w:val="20"/>
        </w:rPr>
        <w:t>Fino al completamento di un adeguato programma di realizzazione di una rete di centri di permanenza temporanea e assistenza, accertato con decreto del Ministro dell’interno, sentito il Comitato di cui al comma 2 dell’articolo 2-bis del testo unico di cui al decreto legislativo n. 286 del 1998, introdotto dall’articolo 2 della presente legge, il sindaco, in particolari situazioni di emergenza, può disporre l’alloggiamento, nei centri di accoglienza di cui all’articolo 40 del citato testo unico di cui al decreto legislativo n. 286 del 1998, di stranieri non in regola con le disposizioni sull’ingresso e sul soggiorno nel territorio dello Stato, fatte salve le disposizioni sul loro allontanamento dal territorio medesimo</w:t>
      </w:r>
      <w:r>
        <w:rPr>
          <w:rFonts w:cs="Times" w:ascii="Times" w:hAnsi="Times"/>
          <w:sz w:val="20"/>
          <w:szCs w:val="20"/>
        </w:rPr>
        <w:t>.</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color w:val="000000"/>
          <w:sz w:val="20"/>
          <w:szCs w:val="20"/>
        </w:rPr>
      </w:pPr>
      <w:r>
        <w:rPr>
          <w:rFonts w:cs="Times" w:ascii="Times" w:hAnsi="Times"/>
          <w:color w:val="000000"/>
          <w:sz w:val="20"/>
          <w:szCs w:val="20"/>
        </w:rPr>
        <w:t>Articolo 35</w:t>
      </w:r>
    </w:p>
    <w:p>
      <w:pPr>
        <w:pStyle w:val="Normal"/>
        <w:jc w:val="both"/>
        <w:rPr>
          <w:rFonts w:ascii="Times" w:hAnsi="Times" w:cs="Times"/>
          <w:color w:val="000000"/>
          <w:sz w:val="20"/>
          <w:szCs w:val="20"/>
        </w:rPr>
      </w:pPr>
      <w:r>
        <w:rPr>
          <w:rFonts w:cs="Times" w:ascii="Times" w:hAnsi="Times"/>
          <w:color w:val="000000"/>
          <w:sz w:val="20"/>
          <w:szCs w:val="20"/>
        </w:rPr>
        <w:t xml:space="preserve">(Istituzione della Direzione centrale dell'immigrazione e della polizia delle frontiere).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1. È istituita, presso il Dipartimento della pubblica sicurezza del Ministero dell’interno, la Direzione centrale dell’immigrazione e della polizia delle frontiere con compiti di impulso e di coordinamento delle attività di polizia di frontiera e di contrasto dell’immigrazione clandestina, nonchè delle attività demandate alle autorità di pubblica sicurezza in materia di ingresso e soggiorno degli stranieri. Alla suddetta Direzione centrale è preposto un prefetto, nell’ambito della dotazione organica esistente. </w:t>
      </w:r>
    </w:p>
    <w:p>
      <w:pPr>
        <w:pStyle w:val="Normal"/>
        <w:jc w:val="both"/>
        <w:rPr>
          <w:rFonts w:ascii="Times" w:hAnsi="Times" w:cs="Times"/>
          <w:color w:val="000000"/>
          <w:sz w:val="20"/>
          <w:szCs w:val="20"/>
        </w:rPr>
      </w:pPr>
      <w:r>
        <w:rPr>
          <w:rFonts w:cs="Times" w:ascii="Times" w:hAnsi="Times"/>
          <w:color w:val="000000"/>
          <w:sz w:val="20"/>
          <w:szCs w:val="20"/>
        </w:rPr>
        <w:t>2. Fermo restando quanto previsto dal comma 1, la determinazione del numero e delle competenze degli uffici in cui si articola la Direzione centrale dell’immigrazione e della polizia delle frontiere, nonchè la determinazione delle piante organiche e dei mezzi a disposizione, sono effettuate con decreto del Ministro dell’interno, di concerto con il Ministro dell’economia e delle finanze, ai sensi dell’articolo 5 della legge 1º aprile 1981, n. 121. Dall’istituzione della Direzione centrale, che si avvale delle risorse umane, strumentali e finanziarie esistenti, non derivano nuovi o maggiori oneri a carico del bilancio dello Stato.</w:t>
      </w:r>
    </w:p>
    <w:p>
      <w:pPr>
        <w:pStyle w:val="Normal"/>
        <w:jc w:val="both"/>
        <w:rPr>
          <w:rFonts w:ascii="Times" w:hAnsi="Times" w:cs="Times"/>
          <w:color w:val="000000"/>
          <w:sz w:val="20"/>
          <w:szCs w:val="20"/>
        </w:rPr>
      </w:pPr>
      <w:r>
        <w:rPr>
          <w:rFonts w:cs="Times" w:ascii="Times" w:hAnsi="Times"/>
          <w:color w:val="000000"/>
          <w:sz w:val="20"/>
          <w:szCs w:val="20"/>
        </w:rPr>
        <w:t xml:space="preserve">3. La denominazione della Direzione centrale di cui all’articolo 4, comma 2, lettera h), del regolamento di cui al decreto del Presidente della Repubblica 7 settembre 2001, n. 398, è conseguentemente modificata in «Direzione centrale per la polizia stradale, ferroviaria, delle comunicazioni e per i reparti speciali della Polizia di Stato». </w:t>
      </w:r>
    </w:p>
    <w:p>
      <w:pPr>
        <w:pStyle w:val="Normal"/>
        <w:jc w:val="both"/>
        <w:rPr>
          <w:rFonts w:ascii="Times" w:hAnsi="Times" w:cs="Times"/>
          <w:color w:val="000000"/>
          <w:sz w:val="20"/>
          <w:szCs w:val="20"/>
        </w:rPr>
      </w:pPr>
      <w:r>
        <w:rPr>
          <w:rFonts w:cs="Times" w:ascii="Times" w:hAnsi="Times"/>
          <w:color w:val="000000"/>
          <w:sz w:val="20"/>
          <w:szCs w:val="20"/>
        </w:rPr>
        <w:t>4. Eventuali integrazioni e modifiche delle disposizioni di cui ai commi precedenti sono effettuate con la procedura di cui all’articolo 17, comma 4-bis, della legge 23 agosto 1988, n. 400.</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Articolo 36</w:t>
      </w:r>
    </w:p>
    <w:p>
      <w:pPr>
        <w:pStyle w:val="Normal"/>
        <w:jc w:val="both"/>
        <w:rPr>
          <w:rFonts w:ascii="Times" w:hAnsi="Times" w:cs="Times"/>
          <w:sz w:val="20"/>
          <w:szCs w:val="20"/>
        </w:rPr>
      </w:pPr>
      <w:r>
        <w:rPr>
          <w:rFonts w:cs="Times" w:ascii="Times" w:hAnsi="Times"/>
          <w:sz w:val="20"/>
          <w:szCs w:val="20"/>
        </w:rPr>
        <w:t>(Esperti della Polizia di Stato)</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1. Nell’ambito delle strategie finalizzate alla prevenzione dell’immigrazione clandestina, il Ministero dell’interno, d’intesa con il Ministero degli affari esteri, può inviare presso le rappresentanze diplomatiche e gli uffici consolari funzionari della Polizia di Stato in qualità di esperti nominati secondo le procedure e le modalità previste dall’articolo 168 del decreto del Presidente della Repubblica 5 gennaio 1967, n. 18. A tali fini il contingente previsto dal citato articolo 168 è aumentato sino ad un massimo di ulteriori undici unità, riservate agli esperti della Polizia di Stato, corrispondenti agli esperti nominati ai sensi del presente comma. </w:t>
      </w:r>
    </w:p>
    <w:p>
      <w:pPr>
        <w:pStyle w:val="Normal"/>
        <w:jc w:val="both"/>
        <w:rPr>
          <w:rFonts w:ascii="Times" w:hAnsi="Times" w:cs="Times"/>
          <w:sz w:val="20"/>
          <w:szCs w:val="20"/>
        </w:rPr>
      </w:pPr>
      <w:r>
        <w:rPr>
          <w:rFonts w:cs="Times" w:ascii="Times" w:hAnsi="Times"/>
          <w:color w:val="000000"/>
          <w:sz w:val="20"/>
          <w:szCs w:val="20"/>
        </w:rPr>
        <w:t>2. All’onere derivante dall’attuazione del presente articolo, determinato nella misura di 778.817 euro per l’anno 2002 e di 1.557.633 euro annui a decorrere dall’anno 2003, si provvede mediante corrispondente riduzione dello stanziamento iscritto, ai fini del bilancio triennale 2002-2004, nell’ambito dell’unità previsionale di base di parte corrente «Fondo speciale» dello stato di previsione del Ministero dell’economia e delle finanze per l’anno 2002, allo scopo parzialmente utilizzando l’accantonamento relativo al medesimo Ministero.</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w:t>
      </w:r>
    </w:p>
    <w:p>
      <w:pPr>
        <w:pStyle w:val="Normal"/>
        <w:rPr>
          <w:rFonts w:ascii="Times" w:hAnsi="Times" w:cs="Times"/>
          <w:color w:val="000000"/>
          <w:sz w:val="20"/>
          <w:szCs w:val="20"/>
        </w:rPr>
      </w:pPr>
      <w:r>
        <w:rPr>
          <w:rFonts w:cs="Times" w:ascii="Times" w:hAnsi="Times"/>
          <w:color w:val="000000"/>
          <w:sz w:val="20"/>
          <w:szCs w:val="20"/>
        </w:rPr>
        <w:t>Art.37</w:t>
      </w:r>
    </w:p>
    <w:p>
      <w:pPr>
        <w:pStyle w:val="Normal"/>
        <w:jc w:val="both"/>
        <w:rPr>
          <w:rFonts w:ascii="Times" w:hAnsi="Times" w:cs="Times"/>
          <w:color w:val="000000"/>
          <w:sz w:val="20"/>
          <w:szCs w:val="20"/>
        </w:rPr>
      </w:pPr>
      <w:r>
        <w:rPr>
          <w:rFonts w:cs="Times" w:ascii="Times" w:hAnsi="Times"/>
          <w:color w:val="000000"/>
          <w:sz w:val="20"/>
          <w:szCs w:val="20"/>
        </w:rPr>
        <w:t>(Disposizione relative al Comitato parlamentare di controllo sull'attuazione dell'accordo di Schengen, di vigilanza sull'attività di Europol, di controllo e vigilanza in materia di immigrazione)</w:t>
      </w:r>
    </w:p>
    <w:p>
      <w:pPr>
        <w:pStyle w:val="Normal"/>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sz w:val="20"/>
          <w:szCs w:val="20"/>
        </w:rPr>
      </w:pPr>
      <w:r>
        <w:rPr>
          <w:rFonts w:cs="Times" w:ascii="Times" w:hAnsi="Times"/>
          <w:color w:val="000000"/>
          <w:sz w:val="20"/>
          <w:szCs w:val="20"/>
        </w:rPr>
        <w:t>1. Al Comitato parlamentare istituito dall’articolo 18 della legge 30 settembre 1993, n. 388, che assume la denominazione di «Comitato parlamentare di controllo sull’attuazione dell’accordo di Schengen, di vigilanza sull’attività di Europol, di controllo e vigilanza in materia di immigrazione» sono altresì attribuiti compiti di indirizzo e vigilanza circa la concreta attuazione della presente legge, nonché degli accordi internazionali e della restante legislazione in materia di immigrazione ed asilo. Su tali materie il Governo presenta annualmente al Comitato una relazione. Il Comitato riferisce annualmente alle Camere sulla propria attività.</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w:t>
      </w:r>
    </w:p>
    <w:p>
      <w:pPr>
        <w:pStyle w:val="Normal"/>
        <w:keepNext w:val="true"/>
        <w:numPr>
          <w:ilvl w:val="0"/>
          <w:numId w:val="0"/>
        </w:numPr>
        <w:jc w:val="both"/>
        <w:outlineLvl w:val="5"/>
        <w:rPr>
          <w:rFonts w:ascii="Times" w:hAnsi="Times" w:cs="Times"/>
          <w:sz w:val="20"/>
          <w:szCs w:val="20"/>
        </w:rPr>
      </w:pPr>
      <w:r>
        <w:rPr>
          <w:rFonts w:cs="Times" w:ascii="Times" w:hAnsi="Times"/>
          <w:sz w:val="20"/>
          <w:szCs w:val="20"/>
        </w:rPr>
        <w:t>Articolo 38</w:t>
      </w:r>
    </w:p>
    <w:p>
      <w:pPr>
        <w:pStyle w:val="Normal"/>
        <w:jc w:val="both"/>
        <w:rPr>
          <w:rFonts w:ascii="Times" w:hAnsi="Times" w:cs="Times"/>
          <w:sz w:val="20"/>
          <w:szCs w:val="20"/>
        </w:rPr>
      </w:pPr>
      <w:r>
        <w:rPr>
          <w:rFonts w:cs="Times" w:ascii="Times" w:hAnsi="Times"/>
          <w:sz w:val="20"/>
          <w:szCs w:val="20"/>
        </w:rPr>
        <w:t>(Norma finanziaria)</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1. Dall’applicazione degli articoli 2, 5, 17, 18, 19, 20, 25 e 34 non devono derivare oneri aggiuntivi a carico del bilancio dello Stato. </w:t>
      </w:r>
    </w:p>
    <w:p>
      <w:pPr>
        <w:pStyle w:val="Normal"/>
        <w:jc w:val="both"/>
        <w:rPr>
          <w:rFonts w:ascii="Times" w:hAnsi="Times" w:cs="Times"/>
          <w:color w:val="000000"/>
          <w:sz w:val="20"/>
          <w:szCs w:val="20"/>
        </w:rPr>
      </w:pPr>
      <w:r>
        <w:rPr>
          <w:rFonts w:cs="Times" w:ascii="Times" w:hAnsi="Times"/>
          <w:color w:val="000000"/>
          <w:sz w:val="20"/>
          <w:szCs w:val="20"/>
        </w:rPr>
        <w:t>2. All’onere derivante dall’attuazione dell’articolo 30, comma 1, valutato in euro 1.515.758 per l’anno 2002, e in euro 3.031.517 per l’anno 2003, si provvede mediante corrispondente riduzione dello stanziamento iscritto, ai fini del bilancio triennale 2002-2004, nell’ambito dell’unità previsionale di base di parte corrente «Fondo speciale» dello stato di previsione del Ministero dell’economia e delle finanze per l’anno 2002, allo scopo parzialmente utilizzando l’accantonamento relativo al Ministero degli affari esteri.</w:t>
      </w:r>
    </w:p>
    <w:p>
      <w:pPr>
        <w:pStyle w:val="Normal"/>
        <w:jc w:val="both"/>
        <w:rPr>
          <w:rFonts w:ascii="Times" w:hAnsi="Times" w:cs="Times"/>
          <w:sz w:val="20"/>
          <w:szCs w:val="20"/>
        </w:rPr>
      </w:pPr>
      <w:r>
        <w:rPr>
          <w:rFonts w:cs="Times" w:ascii="Times" w:hAnsi="Times"/>
          <w:color w:val="000000"/>
          <w:sz w:val="20"/>
          <w:szCs w:val="20"/>
        </w:rPr>
        <w:t>3. All’onere derivante dall’attuazione degli articoli 1, 12, comma 1, lettera c), 13 e 32, valutato in 25,91 milioni di euro per l’anno 2002, 130,65 milioni di euro per l’anno 2003, 125,62 milioni di euro per l’anno 2004 e 117,75 milioni di euro a decorrere dal 2005, si provvede mediante corrispondente riduzione dello stanziamento iscritto, ai fini del bilancio triennale 2002-2004, nell’ambito dell’unità previsionale di base di parte corrente «Fondo speciale» dello stato di previsione del Ministero dell’economia e delle finanze per l’anno 2002, allo scopo parzialmente utilizzando l’accantonamento relativo al medesimo Ministero.</w:t>
      </w:r>
    </w:p>
    <w:p>
      <w:pPr>
        <w:pStyle w:val="Normal"/>
        <w:jc w:val="both"/>
        <w:rPr>
          <w:rFonts w:ascii="Times" w:hAnsi="Times" w:cs="Times"/>
          <w:sz w:val="20"/>
          <w:szCs w:val="20"/>
        </w:rPr>
      </w:pPr>
      <w:r>
        <w:rPr>
          <w:rFonts w:cs="Times" w:ascii="Times" w:hAnsi="Times"/>
          <w:color w:val="000000"/>
          <w:sz w:val="20"/>
          <w:szCs w:val="20"/>
        </w:rPr>
        <w:t>4. Il Ministro dell’economia e delle finanze è autorizzato ad apportare, con propri decreti, le occorrenti variazioni di bilancio.</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w:t>
      </w:r>
      <w:r>
        <w:br w:type="page"/>
      </w:r>
    </w:p>
    <w:p>
      <w:pPr>
        <w:pStyle w:val="Normal"/>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11" w:name="l2222002"/>
      <w:bookmarkEnd w:id="11"/>
      <w:r>
        <w:rPr>
          <w:rFonts w:eastAsia="Arial Unicode MS" w:cs="Arial Unicode MS" w:ascii="Times" w:hAnsi="Times"/>
          <w:b/>
          <w:bCs/>
          <w:smallCaps/>
          <w:kern w:val="2"/>
          <w:sz w:val="20"/>
          <w:szCs w:val="20"/>
        </w:rPr>
        <w:t>L. 222/2002</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pPr>
      <w:r>
        <w:rPr>
          <w:rFonts w:eastAsia="Arial Unicode MS" w:cs="Arial Unicode MS" w:ascii="Times" w:hAnsi="Times"/>
          <w:b/>
          <w:bCs/>
          <w:sz w:val="20"/>
          <w:szCs w:val="20"/>
        </w:rPr>
        <w:t xml:space="preserve">Legge 9 Ottobre 2002, n. 222, </w:t>
      </w:r>
      <w:r>
        <w:rPr>
          <w:rFonts w:eastAsia="Arial Unicode MS" w:cs="Arial Unicode MS" w:ascii="Times" w:hAnsi="Times"/>
          <w:b/>
          <w:bCs/>
          <w:color w:val="000000"/>
          <w:sz w:val="20"/>
          <w:szCs w:val="20"/>
        </w:rPr>
        <w:t>Conversione in legge, con modificazioni, del decreto-legge 9 settembre 2002, n. 195, recante disposizioni urgenti in materia di legalizzazione del lavoro irregolare di extracomunitari</w:t>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kern w:val="2"/>
          <w:sz w:val="20"/>
          <w:szCs w:val="20"/>
        </w:rPr>
        <w:t>(Ulteriori disposizioni)</w:t>
      </w:r>
    </w:p>
    <w:p>
      <w:pPr>
        <w:pStyle w:val="Normal"/>
        <w:jc w:val="both"/>
        <w:rPr>
          <w:rFonts w:ascii="Times" w:hAnsi="Times" w:cs="Times"/>
          <w:b/>
          <w:b/>
          <w:bCs/>
          <w:sz w:val="20"/>
          <w:szCs w:val="20"/>
        </w:rPr>
      </w:pPr>
      <w:r>
        <w:rPr>
          <w:rFonts w:cs="Times" w:ascii="Times" w:hAnsi="Times"/>
          <w:b/>
          <w:bCs/>
          <w:sz w:val="20"/>
          <w:szCs w:val="20"/>
        </w:rPr>
        <w:t> </w:t>
      </w:r>
    </w:p>
    <w:p>
      <w:pPr>
        <w:pStyle w:val="Normal"/>
        <w:jc w:val="both"/>
        <w:rPr>
          <w:rFonts w:ascii="Times" w:hAnsi="Times" w:cs="Times"/>
          <w:b/>
          <w:b/>
          <w:bCs/>
          <w:smallCaps/>
          <w:kern w:val="2"/>
          <w:sz w:val="20"/>
          <w:szCs w:val="20"/>
        </w:rPr>
      </w:pPr>
      <w:r>
        <w:rPr>
          <w:rFonts w:cs="Times" w:ascii="Times" w:hAnsi="Times"/>
          <w:b/>
          <w:bCs/>
          <w:smallCaps/>
          <w:kern w:val="2"/>
          <w:sz w:val="20"/>
          <w:szCs w:val="20"/>
        </w:rPr>
        <w:t> </w:t>
      </w:r>
    </w:p>
    <w:p>
      <w:pPr>
        <w:pStyle w:val="Normal"/>
        <w:jc w:val="both"/>
        <w:rPr>
          <w:rFonts w:ascii="Times" w:hAnsi="Times" w:cs="Times"/>
          <w:color w:val="000000"/>
          <w:sz w:val="20"/>
          <w:szCs w:val="20"/>
        </w:rPr>
      </w:pPr>
      <w:r>
        <w:rPr>
          <w:rFonts w:cs="Times" w:ascii="Times" w:hAnsi="Times"/>
          <w:color w:val="000000"/>
          <w:sz w:val="20"/>
          <w:szCs w:val="20"/>
        </w:rPr>
        <w:t>Articolo 1.</w:t>
      </w:r>
    </w:p>
    <w:p>
      <w:pPr>
        <w:pStyle w:val="Normal"/>
        <w:jc w:val="both"/>
        <w:rPr>
          <w:rFonts w:ascii="Times" w:hAnsi="Times" w:cs="Times"/>
          <w:color w:val="000000"/>
          <w:sz w:val="20"/>
          <w:szCs w:val="20"/>
        </w:rPr>
      </w:pPr>
      <w:r>
        <w:rPr>
          <w:rFonts w:cs="Times" w:ascii="Times" w:hAnsi="Times"/>
          <w:color w:val="000000"/>
          <w:sz w:val="20"/>
          <w:szCs w:val="20"/>
        </w:rPr>
        <w:t>(Legalizzazione di lavoro irregolare)</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eastAsia="Arial Unicode MS" w:cs="Arial Unicode MS"/>
          <w:sz w:val="20"/>
          <w:szCs w:val="20"/>
        </w:rPr>
      </w:pPr>
      <w:r>
        <w:rPr>
          <w:rFonts w:eastAsia="Arial Unicode MS" w:cs="Arial Unicode MS" w:ascii="Times" w:hAnsi="Times"/>
          <w:sz w:val="20"/>
          <w:szCs w:val="20"/>
        </w:rPr>
        <w:t>1. Chiunque, nell’esercizio di un’attività di impresa sia in forma individuale che societaria, ha occupato, nei tre mesi antecedenti la data di entrata in vigore del presente decreto, alle proprie dipendenze lavoratori extracomunitari in posizione irregolare, può denunciare, entro la data dell’11 novembre 2002, la sussistenza del rapporto di lavoro alla Prefettura-Ufficio territoriale del Governo competente per territorio, mediante la presentazione, a proprie spese, di apposita dichiarazione attraverso gli uffici postali. Qualora si tratti di società operanti in Italia, la denuncia è sottoscritta e presentata dal legale rappresentante. A tutti gli effetti, la data di presentazione è quella recata dal timbro dell’ufficio postale accettante. La dichiarazione di emersione è presentata dal richiedente, a proprie spese, agli uffici postali.</w:t>
      </w:r>
    </w:p>
    <w:p>
      <w:pPr>
        <w:pStyle w:val="Normal"/>
        <w:jc w:val="both"/>
        <w:rPr>
          <w:rFonts w:ascii="Times" w:hAnsi="Times" w:cs="Times"/>
          <w:color w:val="000000"/>
          <w:sz w:val="20"/>
          <w:szCs w:val="20"/>
        </w:rPr>
      </w:pPr>
      <w:r>
        <w:rPr>
          <w:rFonts w:cs="Times" w:ascii="Times" w:hAnsi="Times"/>
          <w:color w:val="000000"/>
          <w:sz w:val="20"/>
          <w:szCs w:val="20"/>
        </w:rPr>
        <w:t>2. La dichiarazione contiene, a pena di inammissibilità:</w:t>
      </w:r>
    </w:p>
    <w:p>
      <w:pPr>
        <w:pStyle w:val="Normal"/>
        <w:jc w:val="both"/>
        <w:rPr>
          <w:rFonts w:ascii="Times" w:hAnsi="Times" w:cs="Times"/>
          <w:color w:val="000000"/>
          <w:sz w:val="20"/>
          <w:szCs w:val="20"/>
        </w:rPr>
      </w:pPr>
      <w:r>
        <w:rPr>
          <w:rFonts w:cs="Times" w:ascii="Times" w:hAnsi="Times"/>
          <w:color w:val="000000"/>
          <w:sz w:val="20"/>
          <w:szCs w:val="20"/>
        </w:rPr>
        <w:t>a) i dati identificativi dell’imprenditore o della società e del suo legale rappresentante;</w:t>
      </w:r>
    </w:p>
    <w:p>
      <w:pPr>
        <w:pStyle w:val="Normal"/>
        <w:jc w:val="both"/>
        <w:rPr>
          <w:rFonts w:ascii="Times" w:hAnsi="Times" w:cs="Times"/>
          <w:color w:val="000000"/>
          <w:sz w:val="20"/>
          <w:szCs w:val="20"/>
        </w:rPr>
      </w:pPr>
      <w:r>
        <w:rPr>
          <w:rFonts w:cs="Times" w:ascii="Times" w:hAnsi="Times"/>
          <w:color w:val="000000"/>
          <w:sz w:val="20"/>
          <w:szCs w:val="20"/>
        </w:rPr>
        <w:t>b) l’indicazione delle generalità e della nazionalità del lavoratore straniero occupato al quale si riferisce la dichiarazione;</w:t>
      </w:r>
    </w:p>
    <w:p>
      <w:pPr>
        <w:pStyle w:val="Normal"/>
        <w:jc w:val="both"/>
        <w:rPr>
          <w:rFonts w:ascii="Times" w:hAnsi="Times" w:cs="Times"/>
          <w:color w:val="000000"/>
          <w:sz w:val="20"/>
          <w:szCs w:val="20"/>
        </w:rPr>
      </w:pPr>
      <w:r>
        <w:rPr>
          <w:rFonts w:cs="Times" w:ascii="Times" w:hAnsi="Times"/>
          <w:color w:val="000000"/>
          <w:sz w:val="20"/>
          <w:szCs w:val="20"/>
        </w:rPr>
        <w:t>c) l’indicazione della tipologia e delle modalità di impiego;</w:t>
      </w:r>
    </w:p>
    <w:p>
      <w:pPr>
        <w:pStyle w:val="Normal"/>
        <w:jc w:val="both"/>
        <w:rPr>
          <w:rFonts w:ascii="Times" w:hAnsi="Times" w:cs="Times"/>
          <w:color w:val="000000"/>
          <w:sz w:val="20"/>
          <w:szCs w:val="20"/>
        </w:rPr>
      </w:pPr>
      <w:r>
        <w:rPr>
          <w:rFonts w:cs="Times" w:ascii="Times" w:hAnsi="Times"/>
          <w:color w:val="000000"/>
          <w:sz w:val="20"/>
          <w:szCs w:val="20"/>
        </w:rPr>
        <w:t>d) l’indicazione della retribuzione convenuta, in misura non inferiore a quella prevista dal vigente contratto collettivo nazionale di lavoro di riferimento.</w:t>
      </w:r>
    </w:p>
    <w:p>
      <w:pPr>
        <w:pStyle w:val="Normal"/>
        <w:jc w:val="both"/>
        <w:rPr>
          <w:rFonts w:ascii="Times" w:hAnsi="Times" w:cs="Times"/>
          <w:color w:val="000000"/>
          <w:sz w:val="20"/>
          <w:szCs w:val="20"/>
        </w:rPr>
      </w:pPr>
      <w:r>
        <w:rPr>
          <w:rFonts w:cs="Times" w:ascii="Times" w:hAnsi="Times"/>
          <w:color w:val="000000"/>
          <w:sz w:val="20"/>
          <w:szCs w:val="20"/>
        </w:rPr>
        <w:t>3. Ai fini della ricevibilità, alla dichiarazione sono allegati:</w:t>
      </w:r>
    </w:p>
    <w:p>
      <w:pPr>
        <w:pStyle w:val="Normal"/>
        <w:jc w:val="both"/>
        <w:rPr>
          <w:rFonts w:ascii="Times" w:hAnsi="Times" w:cs="Times"/>
          <w:color w:val="000000"/>
          <w:sz w:val="20"/>
          <w:szCs w:val="20"/>
        </w:rPr>
      </w:pPr>
      <w:r>
        <w:rPr>
          <w:rFonts w:cs="Times" w:ascii="Times" w:hAnsi="Times"/>
          <w:color w:val="000000"/>
          <w:sz w:val="20"/>
          <w:szCs w:val="20"/>
        </w:rPr>
        <w:t>a) copia sottoscritta della dichiarazione di impegno a stipulare, nei termini di cui al comma 5, il contratto di soggiorno per lavoro subordinato a tempo indeterminato ovvero per un contratto di lavoro di durata non inferiore ad un anno nelle forme di cui all’articolo 5-bis del testo unico delle disposizioni concernenti la disciplina dell’immigrazione e norme sulla condizione dello straniero, di seguito denominato: «testo unico», di cui al decreto legislativo 25 luglio 1998, n. 286, introdotto dall’articolo 6 della legge 30 luglio 2002, n. 189;</w:t>
      </w:r>
    </w:p>
    <w:p>
      <w:pPr>
        <w:pStyle w:val="Normal"/>
        <w:jc w:val="both"/>
        <w:rPr>
          <w:rFonts w:ascii="Times" w:hAnsi="Times" w:cs="Times"/>
          <w:color w:val="000000"/>
          <w:sz w:val="20"/>
          <w:szCs w:val="20"/>
        </w:rPr>
      </w:pPr>
      <w:r>
        <w:rPr>
          <w:rFonts w:cs="Times" w:ascii="Times" w:hAnsi="Times"/>
          <w:color w:val="000000"/>
          <w:sz w:val="20"/>
          <w:szCs w:val="20"/>
        </w:rPr>
        <w:t>b) attestato di pagamento di un contributo forfettario pari a 700 euro per ciascun lavoratore.</w:t>
      </w:r>
    </w:p>
    <w:p>
      <w:pPr>
        <w:pStyle w:val="Normal"/>
        <w:jc w:val="both"/>
        <w:rPr>
          <w:rFonts w:ascii="Times" w:hAnsi="Times" w:cs="Times"/>
          <w:color w:val="000000"/>
          <w:sz w:val="20"/>
          <w:szCs w:val="20"/>
        </w:rPr>
      </w:pPr>
      <w:r>
        <w:rPr>
          <w:rFonts w:cs="Times" w:ascii="Times" w:hAnsi="Times"/>
          <w:color w:val="000000"/>
          <w:sz w:val="20"/>
          <w:szCs w:val="20"/>
        </w:rPr>
        <w:t>4. Nei sessanta giorni successivi alla ricezione della dichiarazione di cui al comma 1, la Prefettura-Ufficio territoriale del Governo, che assicura la tenuta di un registro informatizzato di coloro che hanno presentato la predetta dichiarazione e dei lavoratori extracomunitari ai quali è riferita la medesima dichiarazione, verifica l’ammissibilità e la ricevibilità della dichiarazione e la comunica al centro per l’impiego competente per territorio. La questura accerta se sussistono motivi ostativi all’eventuale rilascio del permesso di soggiorno di validità pari ad un anno.</w:t>
      </w:r>
    </w:p>
    <w:p>
      <w:pPr>
        <w:pStyle w:val="Normal"/>
        <w:jc w:val="both"/>
        <w:rPr/>
      </w:pPr>
      <w:r>
        <w:rPr>
          <w:rFonts w:cs="Times" w:ascii="Times" w:hAnsi="Times"/>
          <w:color w:val="000000"/>
          <w:sz w:val="20"/>
          <w:szCs w:val="20"/>
        </w:rPr>
        <w:t>5. Nei dieci giorni successivi alla comunicazione della mancanza di motivi ostativi al rilascio del permesso di soggiorno di cui al comma 4, la Prefettura-Ufficio territoriale del Governo invita le parti a presentarsi per stipulare il contratto di soggiorno per lavoro subordinato e per il contestuale rilascio del permesso di soggiorno, permanendo le condizioni soggettive di cui al comma 4. La mancata presentazione delle parti comporta l’improcedibilità e l’archiviazione del relativo procedimento. Il permesso di soggiorno può essere rinnovato previo accertamento dell’esistenza di un rapporto di lavoro a tempo indeterminato ovvero a tempo determinato di durata non inferiore ad un anno, nonchè della regolarità della posizione contributiva previdenziale ed assistenziale del lavoratore extracomunitario interessato</w:t>
      </w:r>
      <w:r>
        <w:rPr>
          <w:rFonts w:cs="Times" w:ascii="Times" w:hAnsi="Times"/>
          <w:sz w:val="20"/>
          <w:szCs w:val="20"/>
        </w:rPr>
        <w:t>, salvo quanto previsto dall’articolo 5, commi 5 e 9, e dall’articolo 6, comma 1, del decreto legislativo 25 luglio 1998, n. 286, e successive modificazioni</w:t>
      </w:r>
      <w:r>
        <w:rPr>
          <w:rFonts w:cs="Times" w:ascii="Times" w:hAnsi="Times"/>
          <w:color w:val="000000"/>
          <w:sz w:val="20"/>
          <w:szCs w:val="20"/>
        </w:rPr>
        <w:t>.</w:t>
      </w:r>
    </w:p>
    <w:p>
      <w:pPr>
        <w:pStyle w:val="Normal"/>
        <w:jc w:val="both"/>
        <w:rPr>
          <w:rFonts w:ascii="Times" w:hAnsi="Times" w:cs="Times"/>
          <w:color w:val="000000"/>
          <w:sz w:val="20"/>
          <w:szCs w:val="20"/>
        </w:rPr>
      </w:pPr>
      <w:r>
        <w:rPr>
          <w:rFonts w:cs="Times" w:ascii="Times" w:hAnsi="Times"/>
          <w:color w:val="000000"/>
          <w:sz w:val="20"/>
          <w:szCs w:val="20"/>
        </w:rPr>
        <w:t>6. I soggetti di cui al comma 1, che inoltrano la dichiarazione di emersione del lavoro irregolare ai sensi dei commi da 1 a 3, non sono punibili per le violazioni delle norme relative al soggiorno, al lavoro, di carattere finanziario, fiscale, previdenziale e assistenziale nonché per gli altri reati e le violazioni amministrative comunque afferenti all’occupazione dei lavoratori extracomunitari indicati nella dichiarazione di emersione, compiute antecedentemente alla data di entrata in vigore del presente decreto. Fino alla data del rilascio del permesso di soggiorno ovvero fino alla data della comunicazione della sussistenza di motivi ostativi al rilascio del permesso di soggiorno non si applica l’articolo 22, comma 12, del testo unico di cui al decreto legislativo 25 luglio 1998, n. 286, e successive modificazioni. Le predette cause di non punibilità non si applicano a coloro che abbiano presentato una dichiarazione di emersione contenente dati non rispondenti al vero, al fine di procurare il permesso di soggiorno a stranieri.</w:t>
      </w:r>
    </w:p>
    <w:p>
      <w:pPr>
        <w:pStyle w:val="Normal"/>
        <w:jc w:val="both"/>
        <w:rPr>
          <w:rFonts w:ascii="Times" w:hAnsi="Times" w:cs="Times"/>
          <w:color w:val="000000"/>
          <w:sz w:val="20"/>
          <w:szCs w:val="20"/>
        </w:rPr>
      </w:pPr>
      <w:r>
        <w:rPr>
          <w:rFonts w:cs="Times" w:ascii="Times" w:hAnsi="Times"/>
          <w:color w:val="000000"/>
          <w:sz w:val="20"/>
          <w:szCs w:val="20"/>
        </w:rPr>
        <w:t>7. Il Ministro del lavoro e delle politiche sociali determina, con proprio decreto, le modalità per l’imputazione del contributo forfettario di cui al comma 3, lettera b), sia per fare fronte all’organizzazione e allo svolgimento dei compiti di cui al presente articolo, sia in relazione alla posizione contributiva previdenziale ed assistenziale del lavoratore interessato, al fine di garantire l’equilibrio finanziario delle relative gestioni previdenziali. Il Ministro, con proprio decreto, determina altresì le modalità di corresponsione delle somme e degli interessi dovuti per i contributi previdenziali concernenti i periodi denunciati antecedenti ai tre mesi di cui al comma 1.</w:t>
      </w:r>
    </w:p>
    <w:p>
      <w:pPr>
        <w:pStyle w:val="Normal"/>
        <w:jc w:val="both"/>
        <w:rPr>
          <w:rFonts w:ascii="Times" w:hAnsi="Times" w:cs="Times"/>
          <w:color w:val="000000"/>
          <w:sz w:val="20"/>
          <w:szCs w:val="20"/>
        </w:rPr>
      </w:pPr>
      <w:r>
        <w:rPr>
          <w:rFonts w:cs="Times" w:ascii="Times" w:hAnsi="Times"/>
          <w:color w:val="000000"/>
          <w:sz w:val="20"/>
          <w:szCs w:val="20"/>
        </w:rPr>
        <w:t>8. Le disposizioni del presente articolo non si applicano ai rapporti di lavoro riguardanti lavoratori extracomunitari:</w:t>
      </w:r>
    </w:p>
    <w:p>
      <w:pPr>
        <w:pStyle w:val="Normal"/>
        <w:jc w:val="both"/>
        <w:rPr>
          <w:rFonts w:ascii="Times" w:hAnsi="Times" w:cs="Times"/>
          <w:color w:val="000000"/>
          <w:sz w:val="20"/>
          <w:szCs w:val="20"/>
        </w:rPr>
      </w:pPr>
      <w:r>
        <w:rPr>
          <w:rFonts w:cs="Times" w:ascii="Times" w:hAnsi="Times"/>
          <w:color w:val="000000"/>
          <w:sz w:val="20"/>
          <w:szCs w:val="20"/>
        </w:rPr>
        <w:t>a) nei confronti dei quali sia stato emesso un provvedimento di espulsione per motivi diversi dal mancato rinnovo del permesso di soggiorno, salvo che sussistano le condizioni per la revoca del provvedimento in presenza di circostanze obiettive riguardanti l’inserimento sociale. La revoca, fermi restando i casi di esclusione di cui alle successive lettere b) e c), non può essere in ogni caso disposta nell’ipotesi in cui il lavoratore extracomunitario sia o sia stato sottoposto a procedimento penale per delitto non colposo che non si sia concluso con un provvedimento che abbia dichiarato che il fatto non sussiste o non costituisce reato o che l’interessato non lo ha commesso, ovvero risulti destinatario di un provvedimento di espulsione mediante accompagnamento alla frontiera a mezzo della forza pubblica, ovvero abbia lasciato il territorio nazionale e si trovi nelle condizioni di cui all’articolo 13, comma 13, del testo unico di cui al decreto legislativo n. 286 del 1998, e successive modificazioni. Le quote massime di stranieri da ammettere nel territorio dello Stato per lavoro subordinato di cui all’articolo 3, comma 4, del citato decreto legislativo n. 286 del 1998, e successive modificazioni, sono decurtate dello stesso numero di permessi di soggiorno per lavoro, rilasciati a seguito di revoca di provvedimenti di espulsione ai sensi della presente lettera.</w:t>
      </w:r>
    </w:p>
    <w:p>
      <w:pPr>
        <w:pStyle w:val="Normal"/>
        <w:jc w:val="both"/>
        <w:rPr>
          <w:rFonts w:ascii="Times" w:hAnsi="Times" w:eastAsia="Arial Unicode MS" w:cs="Arial Unicode MS"/>
          <w:sz w:val="20"/>
          <w:szCs w:val="20"/>
        </w:rPr>
      </w:pPr>
      <w:r>
        <w:rPr>
          <w:rFonts w:eastAsia="Arial Unicode MS" w:cs="Arial Unicode MS" w:ascii="Times" w:hAnsi="Times"/>
          <w:sz w:val="20"/>
          <w:szCs w:val="20"/>
        </w:rPr>
        <w:t>b) che risultino segnalati, anche in base ad accordi o convenzioni internazionali in vigore in Italia, ai fini della non ammissione nel territorio dello Stato;</w:t>
      </w:r>
    </w:p>
    <w:p>
      <w:pPr>
        <w:pStyle w:val="Normal"/>
        <w:jc w:val="both"/>
        <w:rPr>
          <w:rFonts w:ascii="Times" w:hAnsi="Times" w:cs="Times"/>
          <w:color w:val="000000"/>
          <w:sz w:val="20"/>
          <w:szCs w:val="20"/>
        </w:rPr>
      </w:pPr>
      <w:r>
        <w:rPr>
          <w:rFonts w:cs="Times" w:ascii="Times" w:hAnsi="Times"/>
          <w:color w:val="000000"/>
          <w:sz w:val="20"/>
          <w:szCs w:val="20"/>
        </w:rPr>
        <w:t>c) che risultino denunciati per uno dei reati indicati negli articoli 380 e 381 del codice di procedura penale, salvo che il procedimento penale si sia concluso con un provvedimento che abbia dichiarato che il fatto non sussiste o non costituisce reato o che l’interessato non lo ha commesso ovvero nei casi di archiviazione previsti dall’articolo 411 del codice di procedura penale, ovvero risultino destinatari dell’applicazione di una misura di prevenzione o di sicurezza, salvi, in ogni caso, gli effetti della riabilitazione.</w:t>
      </w:r>
      <w:r>
        <w:rPr>
          <w:rStyle w:val="FootnoteAnchor"/>
          <w:rFonts w:cs="Times" w:ascii="Times" w:hAnsi="Times"/>
          <w:color w:val="000000"/>
          <w:sz w:val="20"/>
          <w:vertAlign w:val="superscript"/>
          <w:lang w:val="en-US"/>
        </w:rPr>
        <w:footnoteReference w:id="52"/>
      </w:r>
      <w:r>
        <w:rPr>
          <w:rFonts w:cs="Times" w:ascii="Times" w:hAnsi="Times"/>
          <w:color w:val="000000"/>
          <w:sz w:val="20"/>
          <w:vertAlign w:val="superscript"/>
        </w:rPr>
        <w:t>[51]</w:t>
      </w:r>
    </w:p>
    <w:p>
      <w:pPr>
        <w:pStyle w:val="Normal"/>
        <w:jc w:val="both"/>
        <w:rPr>
          <w:rFonts w:ascii="Times" w:hAnsi="Times" w:cs="Times"/>
          <w:color w:val="000000"/>
          <w:sz w:val="20"/>
          <w:szCs w:val="20"/>
        </w:rPr>
      </w:pPr>
      <w:r>
        <w:rPr>
          <w:rFonts w:cs="Times" w:ascii="Times" w:hAnsi="Times"/>
          <w:color w:val="000000"/>
          <w:sz w:val="20"/>
          <w:szCs w:val="20"/>
        </w:rPr>
        <w:t>9. Chiunque presenta una falsa dichiarazione di emersione ai sensi del comma 1, al fine di eludere le disposizioni in materia di immigrazione del presente decreto, è punito con la reclusione da due a nove mesi, salvo che il fatto costituisca più grave reato.</w:t>
      </w:r>
    </w:p>
    <w:p>
      <w:pPr>
        <w:pStyle w:val="Normal"/>
        <w:jc w:val="both"/>
        <w:rPr>
          <w:rFonts w:ascii="Times" w:hAnsi="Times" w:cs="Times"/>
          <w:color w:val="000000"/>
          <w:sz w:val="20"/>
          <w:szCs w:val="20"/>
        </w:rPr>
      </w:pPr>
      <w:r>
        <w:rPr>
          <w:rFonts w:cs="Times" w:ascii="Times" w:hAnsi="Times"/>
          <w:color w:val="000000"/>
          <w:sz w:val="20"/>
          <w:szCs w:val="20"/>
        </w:rPr>
        <w:t>9-bis. Per i soggetti diversi dal datore di lavoro, l’obbligo relativo alla comunicazione dell’alloggio di cui all’articolo 7 del testo unico di cui al decreto legislativo 25 luglio 1998, n. 286, e successive modificazioni, in relazione ai lavoratori extracomunitari denunciati, può essere adempiuto fino alla data dell’11 novembre 2002. La medesima disposizione si applica anche relativamente alla procedura di emersione di cui all’articolo 33 della legge 30 luglio 2002, n. 189</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Articolo 2.</w:t>
      </w:r>
    </w:p>
    <w:p>
      <w:pPr>
        <w:pStyle w:val="Normal"/>
        <w:jc w:val="both"/>
        <w:rPr>
          <w:rFonts w:ascii="Times" w:hAnsi="Times" w:cs="Times"/>
          <w:color w:val="000000"/>
          <w:sz w:val="20"/>
          <w:szCs w:val="20"/>
        </w:rPr>
      </w:pPr>
      <w:r>
        <w:rPr>
          <w:rFonts w:cs="Times" w:ascii="Times" w:hAnsi="Times"/>
          <w:color w:val="000000"/>
          <w:sz w:val="20"/>
          <w:szCs w:val="20"/>
        </w:rPr>
        <w:t>(Disposizioni transitorie e finali)</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1. Fino alla data di conclusione della procedura di cui all’articolo 1, non possono essere adottati provvedimenti di allontanamento dal territorio nazionale nei confronti dei lavoratori compresi nella dichiarazione di cui allo stesso articolo, salvo che risultino pericolosi per la sicurezza dello Stato.</w:t>
      </w:r>
    </w:p>
    <w:p>
      <w:pPr>
        <w:pStyle w:val="Normal"/>
        <w:jc w:val="both"/>
        <w:rPr>
          <w:rFonts w:ascii="Times" w:hAnsi="Times" w:cs="Times"/>
          <w:color w:val="000000"/>
          <w:sz w:val="20"/>
          <w:szCs w:val="20"/>
        </w:rPr>
      </w:pPr>
      <w:r>
        <w:rPr>
          <w:rFonts w:cs="Times" w:ascii="Times" w:hAnsi="Times"/>
          <w:color w:val="000000"/>
          <w:sz w:val="20"/>
          <w:szCs w:val="20"/>
        </w:rPr>
        <w:t>2. Il rilascio del permesso di soggiorno ai sensi dell’articolo 1, comma 5, comporta la contestuale revoca degli eventuali provvedimenti di espulsione già adottati nei confronti dello straniero che ha stipulato il contratto di soggiorno.</w:t>
      </w:r>
    </w:p>
    <w:p>
      <w:pPr>
        <w:pStyle w:val="Normal"/>
        <w:jc w:val="both"/>
        <w:rPr>
          <w:rFonts w:ascii="Times" w:hAnsi="Times" w:cs="Times"/>
          <w:color w:val="000000"/>
          <w:sz w:val="20"/>
          <w:szCs w:val="20"/>
        </w:rPr>
      </w:pPr>
      <w:r>
        <w:rPr>
          <w:rFonts w:cs="Times" w:ascii="Times" w:hAnsi="Times"/>
          <w:color w:val="000000"/>
          <w:sz w:val="20"/>
          <w:szCs w:val="20"/>
        </w:rPr>
        <w:t>3. In deroga a quanto previsto dall’articolo 5, comma 2-bis, del testo unico di cui al decreto legislativo 25 luglio 1998, n. 286, come introdotto dall’articolo 5, comma 1, lettera b), della legge 30 luglio 2002, n. 189, i lavoratori extracomunitari che stipulano il contratto di soggiorno per lavoro subordinato ai sensi dell’articolo 1, comma 5, del presente decreto ovvero altro contratto di lavoro, sono sottoposti a rilievi fotodattiloscopici entro un anno dalla data di rilascio del permesso di soggiorno e, comunque, in sede di rinnovo dello stesso.</w:t>
      </w:r>
    </w:p>
    <w:p>
      <w:pPr>
        <w:pStyle w:val="Normal"/>
        <w:jc w:val="both"/>
        <w:rPr>
          <w:rFonts w:ascii="Times" w:hAnsi="Times" w:cs="Times"/>
          <w:color w:val="000000"/>
          <w:sz w:val="20"/>
          <w:szCs w:val="20"/>
        </w:rPr>
      </w:pPr>
      <w:r>
        <w:rPr>
          <w:rFonts w:cs="Times" w:ascii="Times" w:hAnsi="Times"/>
          <w:color w:val="000000"/>
          <w:sz w:val="20"/>
          <w:szCs w:val="20"/>
        </w:rPr>
        <w:t>4. Le disposizioni dei commi 1, 2 e 3, nonchè le modalità di presentazione della dichiarazione di legalizzazione di cui all’articolo 1, comma 1, ultimo periodo, si osservano anche per la presentazione delle dichiarazioni di emersione di lavoro irregolare previste dall’articolo 33 della legge 30 luglio 2002, n. 189.</w:t>
      </w:r>
    </w:p>
    <w:p>
      <w:pPr>
        <w:pStyle w:val="Normal"/>
        <w:jc w:val="both"/>
        <w:rPr>
          <w:rFonts w:ascii="Times" w:hAnsi="Times" w:cs="Times"/>
          <w:color w:val="000000"/>
          <w:sz w:val="20"/>
          <w:szCs w:val="20"/>
        </w:rPr>
      </w:pPr>
      <w:r>
        <w:rPr>
          <w:rFonts w:cs="Times" w:ascii="Times" w:hAnsi="Times"/>
          <w:color w:val="000000"/>
          <w:sz w:val="20"/>
          <w:szCs w:val="20"/>
        </w:rPr>
        <w:t>5. Le disposizioni di cui ai commi 2-bis e 4-bis dell’articolo 5 del testo unico, di cui al decreto legislativo 25 luglio 1998, n. 286, come modificato dall’articolo 5, comma 1, lettere b) e g), della legge 30 luglio 2002, n. 189, non si applicano allo straniero che richiede il permesso di soggiorno di cui al comma 3, lettere a) ed e), del medesimo articolo, di durata non superiore a tre mesi, ovvero per cure mediche, o che ne richiede il rinnovo.</w:t>
      </w:r>
    </w:p>
    <w:p>
      <w:pPr>
        <w:pStyle w:val="Normal"/>
        <w:jc w:val="both"/>
        <w:rPr>
          <w:rFonts w:ascii="Times" w:hAnsi="Times" w:cs="Times"/>
          <w:color w:val="000000"/>
          <w:sz w:val="20"/>
          <w:szCs w:val="20"/>
        </w:rPr>
      </w:pPr>
      <w:r>
        <w:rPr>
          <w:rFonts w:cs="Times" w:ascii="Times" w:hAnsi="Times"/>
          <w:color w:val="000000"/>
          <w:sz w:val="20"/>
          <w:szCs w:val="20"/>
        </w:rPr>
        <w:t>6. Per il trattamento dei rilievi fotodattiloscopici di cui agli articoli 5, commi 2-bis e 4-bis, e 6, comma 4, del testo unico, di cui al decreto legislativo 25 luglio 1998, n. 286, come modificati, rispettivamente, dagli articoli 5 e 7 della legge 30 luglio 2002, n. 189, si applica la disciplina in materia di tutela delle persone e di altri soggetti rispetto al trattamento dei dati personali, prevista all’articolo 4, comma 2, della legge 31 dicembre 1996, n. 675, e successive modificazioni.</w:t>
      </w:r>
    </w:p>
    <w:p>
      <w:pPr>
        <w:pStyle w:val="Normal"/>
        <w:jc w:val="both"/>
        <w:rPr>
          <w:rFonts w:ascii="Times" w:hAnsi="Times" w:cs="Times"/>
          <w:color w:val="000000"/>
          <w:sz w:val="20"/>
          <w:szCs w:val="20"/>
        </w:rPr>
      </w:pPr>
      <w:r>
        <w:rPr>
          <w:rFonts w:cs="Times" w:ascii="Times" w:hAnsi="Times"/>
          <w:color w:val="000000"/>
          <w:sz w:val="20"/>
          <w:szCs w:val="20"/>
        </w:rPr>
        <w:t>7. All’atto della consegna della carta d’identità elettronica, di cui all’articolo 36 del testo unico delle disposizioni legislative e regolamentari in materia di documentazione amministrativa, di cui al decreto del Presidente della Repubblica 28 dicembre 2000, n. 445, i cittadini italiani sono sottoposti a rilievi dattiloscopici, ai sensi dell’articolo 5, commi 2-bis e 4-bis, del testo unico, di cui al decreto legislativo 25 luglio 1998, n. 286, come modificato dall’articolo 5, comma 1, lettere b) e g), della legge 30 luglio 2002, n. 189, secondo modalità stabilite, anche per quanto riguarda l’utilizzazione e la conservazione dei dati e l’accesso alle informazioni raccolte, con il decreto di cui al comma 1 del medesimo articolo 36 del citato decreto del Presidente della Repubblica n. 445 del 2000.</w:t>
      </w:r>
    </w:p>
    <w:p>
      <w:pPr>
        <w:pStyle w:val="Normal"/>
        <w:jc w:val="both"/>
        <w:rPr>
          <w:rFonts w:ascii="Times" w:hAnsi="Times" w:cs="Times"/>
          <w:color w:val="000000"/>
          <w:sz w:val="20"/>
          <w:szCs w:val="20"/>
        </w:rPr>
      </w:pPr>
      <w:r>
        <w:rPr>
          <w:rFonts w:cs="Times" w:ascii="Times" w:hAnsi="Times"/>
          <w:color w:val="000000"/>
          <w:sz w:val="20"/>
          <w:szCs w:val="20"/>
        </w:rPr>
        <w:t>8. Al comma 4, primo periodo, dell’articolo 1-sexies del decreto-legge 30 dicembre 1989, n. 416, convertito, con modificazioni, dalla legge 28 febbraio 1990, n. 39, introdotto dall’articolo 32 della legge 30 luglio 2002, n. 189, per soggetto destinatario dei servizi di accoglienza di cui al comma 1 del medesimo articolo si intende lo straniero con permesso umanitario di cui all’articolo 5, comma 6, del testo unico, di cui al decreto legislativo 25 luglio 1998, n. 286, e successive modificazioni.</w:t>
      </w:r>
    </w:p>
    <w:p>
      <w:pPr>
        <w:pStyle w:val="Normal"/>
        <w:jc w:val="both"/>
        <w:rPr>
          <w:rFonts w:ascii="Times" w:hAnsi="Times" w:cs="Times"/>
          <w:color w:val="000000"/>
          <w:sz w:val="20"/>
          <w:szCs w:val="20"/>
        </w:rPr>
      </w:pPr>
      <w:r>
        <w:rPr>
          <w:rFonts w:cs="Times" w:ascii="Times" w:hAnsi="Times"/>
          <w:color w:val="000000"/>
          <w:sz w:val="20"/>
          <w:szCs w:val="20"/>
        </w:rPr>
        <w:t>9. I datori di lavoro che, in esecuzione della garanzia prevista nel contratto di soggiorno per lavoro subordinato di cui all’articolo 6 della legge 30 luglio 2002, n. 189, abbiano sostenuto le spese per fornire un alloggio rispondente ai requisiti di legge, possono, a titolo di rivalsa e per la durata della prestazione, trattenere mensilmente dalla retribuzione del dipendente una somma massima pari ad un terzo dell’importo complessivo mensile.</w:t>
      </w:r>
    </w:p>
    <w:p>
      <w:pPr>
        <w:pStyle w:val="Normal"/>
        <w:jc w:val="both"/>
        <w:rPr>
          <w:rFonts w:ascii="Times" w:hAnsi="Times" w:cs="Times"/>
          <w:color w:val="000000"/>
          <w:sz w:val="20"/>
          <w:szCs w:val="20"/>
        </w:rPr>
      </w:pPr>
      <w:r>
        <w:rPr>
          <w:rFonts w:cs="Times" w:ascii="Times" w:hAnsi="Times"/>
          <w:color w:val="000000"/>
          <w:sz w:val="20"/>
          <w:szCs w:val="20"/>
        </w:rPr>
        <w:t>...</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Articolo 3.</w:t>
      </w:r>
    </w:p>
    <w:p>
      <w:pPr>
        <w:pStyle w:val="Normal"/>
        <w:jc w:val="both"/>
        <w:rPr>
          <w:rFonts w:ascii="Times" w:hAnsi="Times" w:cs="Times"/>
          <w:color w:val="000000"/>
          <w:sz w:val="20"/>
          <w:szCs w:val="20"/>
        </w:rPr>
      </w:pPr>
      <w:r>
        <w:rPr>
          <w:rFonts w:cs="Times" w:ascii="Times" w:hAnsi="Times"/>
          <w:color w:val="000000"/>
          <w:sz w:val="20"/>
          <w:szCs w:val="20"/>
        </w:rPr>
        <w:t>(Copertura finanziaria)</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1. All’onere derivante dall’attuazione dell’articolo 2, comma 3, valutato in euro 1.420.160 per l’anno 2002 ed in euro 5.955.640 per l’anno 2003, si provvede mediante corrispondente riduzione dello stanziamento iscritto, ai fini del bilancio triennale 2002-2004, nell’ambito dell’unità previsionale di base di parte corrente «Fondo speciale» dello stato di previsione del Ministero dell’economia e delle finanze per l’anno 2002, allo scopo parzialmente utilizzando l’accantonamento relativo al medesimo Ministero.</w:t>
      </w:r>
    </w:p>
    <w:p>
      <w:pPr>
        <w:pStyle w:val="Normal"/>
        <w:jc w:val="both"/>
        <w:rPr>
          <w:rFonts w:ascii="Times" w:hAnsi="Times" w:cs="Times"/>
          <w:color w:val="000000"/>
          <w:sz w:val="20"/>
          <w:szCs w:val="20"/>
        </w:rPr>
      </w:pPr>
      <w:r>
        <w:rPr>
          <w:rFonts w:cs="Times" w:ascii="Times" w:hAnsi="Times"/>
          <w:color w:val="000000"/>
          <w:sz w:val="20"/>
          <w:szCs w:val="20"/>
        </w:rPr>
        <w:t>2. All’onere derivante dall’attuazione dell’articolo 1, commi 4 e 5, valutato in euro 1.267.443 per l’anno 2002 ed in euro 1.861.548 per l’anno 2003, si provvede mediante corrispondente riduzione dello stanziamento iscritto, ai fini del bilancio triennale 2002-2004, nell’ambito dell’unità previsionale di base di parte corrente «Fondo speciale» dello stato di previsione del Ministero dell’economia e delle finanze per l’anno 2002, allo scopo parzialmente utilizzando l’accantonamento relativo al medesimo Ministero.</w:t>
      </w:r>
    </w:p>
    <w:p>
      <w:pPr>
        <w:pStyle w:val="Normal"/>
        <w:jc w:val="both"/>
        <w:rPr>
          <w:rFonts w:ascii="Times" w:hAnsi="Times" w:cs="Times"/>
          <w:color w:val="000000"/>
          <w:sz w:val="20"/>
          <w:szCs w:val="20"/>
        </w:rPr>
      </w:pPr>
      <w:r>
        <w:rPr>
          <w:rFonts w:cs="Times" w:ascii="Times" w:hAnsi="Times"/>
          <w:color w:val="000000"/>
          <w:sz w:val="20"/>
          <w:szCs w:val="20"/>
        </w:rPr>
        <w:t>2-bis. Per l’erogazione del compenso per lavoro straordinario a favore del personale dell’Amministrazione civile dell’interno impiegato per fronteggiare l’ulteriore attività richiesta per la definizione delle procedure di regolarizzazione di cui all’articolo 1, è autorizzata la spesa nella misura massima di 459.658,20 euro per l’anno 2002 e di 1.103.179,69 euro a decorrere dall’anno 2003, cui si provvede mediante corrispondente riduzione dello stanziamento iscritto, ai fini del bilancio triennale 2002-2004, nell’ambito dell’unità previsionale di base di parte corrente “Fondo speciale“ dello stato di previsione del Ministero dell’economia e delle finanze per l’anno 2002, allo scopo parzialmente utilizzando l’accantonamento relativo al medesimo Ministero</w:t>
      </w:r>
    </w:p>
    <w:p>
      <w:pPr>
        <w:pStyle w:val="Normal"/>
        <w:jc w:val="both"/>
        <w:rPr>
          <w:rFonts w:ascii="Times" w:hAnsi="Times" w:cs="Times"/>
          <w:color w:val="000000"/>
          <w:sz w:val="20"/>
          <w:szCs w:val="20"/>
        </w:rPr>
      </w:pPr>
      <w:r>
        <w:rPr>
          <w:rFonts w:cs="Times" w:ascii="Times" w:hAnsi="Times"/>
          <w:color w:val="000000"/>
          <w:sz w:val="20"/>
          <w:szCs w:val="20"/>
        </w:rPr>
        <w:t>3. Il Ministro dell’economia e delle finanze e’ autorizzato ad apportare, con propri decreti, le occorrenti variazioni di bilancio.</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w:t>
      </w:r>
      <w:r>
        <w:br w:type="page"/>
      </w:r>
    </w:p>
    <w:p>
      <w:pPr>
        <w:pStyle w:val="Normal"/>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12" w:name="dlgs852003"/>
      <w:bookmarkEnd w:id="12"/>
      <w:r>
        <w:rPr>
          <w:rFonts w:eastAsia="Arial Unicode MS" w:cs="Arial Unicode MS" w:ascii="Times" w:hAnsi="Times"/>
          <w:b/>
          <w:bCs/>
          <w:smallCaps/>
          <w:kern w:val="2"/>
          <w:sz w:val="20"/>
          <w:szCs w:val="20"/>
        </w:rPr>
        <w:t>D. LGS. 85/2003</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sz w:val="20"/>
          <w:szCs w:val="20"/>
        </w:rPr>
        <w:t>Decreto legislativo 7 Aprile 2003, n. 85, Attuazione della direttiva 2001/55/CE relativa alla concessione della protezione temporanea in caso di afflusso massiccio di sfollati ed alla cooperazione in ambito comunitario</w:t>
      </w:r>
    </w:p>
    <w:p>
      <w:pPr>
        <w:pStyle w:val="Normal"/>
        <w:jc w:val="both"/>
        <w:rPr>
          <w:rFonts w:ascii="Times" w:hAnsi="Times" w:cs="Times"/>
          <w:b/>
          <w:b/>
          <w:bCs/>
          <w:sz w:val="20"/>
          <w:szCs w:val="20"/>
        </w:rPr>
      </w:pPr>
      <w:r>
        <w:rPr>
          <w:rFonts w:cs="Times" w:ascii="Times" w:hAnsi="Times"/>
          <w:b/>
          <w:bCs/>
          <w:sz w:val="20"/>
          <w:szCs w:val="20"/>
        </w:rPr>
        <w:t> </w:t>
      </w:r>
    </w:p>
    <w:p>
      <w:pPr>
        <w:pStyle w:val="Normal"/>
        <w:jc w:val="both"/>
        <w:rPr>
          <w:rFonts w:ascii="Times" w:hAnsi="Times" w:cs="Times"/>
          <w:b/>
          <w:b/>
          <w:bCs/>
          <w:kern w:val="2"/>
          <w:sz w:val="20"/>
          <w:szCs w:val="20"/>
        </w:rPr>
      </w:pPr>
      <w:r>
        <w:rPr>
          <w:rFonts w:cs="Times" w:ascii="Times" w:hAnsi="Times"/>
          <w:b/>
          <w:bCs/>
          <w:kern w:val="2"/>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Art. 1. </w:t>
      </w:r>
    </w:p>
    <w:p>
      <w:pPr>
        <w:pStyle w:val="Normal"/>
        <w:jc w:val="both"/>
        <w:rPr>
          <w:rFonts w:ascii="Times" w:hAnsi="Times" w:cs="Times"/>
          <w:color w:val="000000"/>
          <w:sz w:val="20"/>
          <w:szCs w:val="20"/>
        </w:rPr>
      </w:pPr>
      <w:r>
        <w:rPr>
          <w:rFonts w:cs="Times" w:ascii="Times" w:hAnsi="Times"/>
          <w:color w:val="000000"/>
          <w:sz w:val="20"/>
          <w:szCs w:val="20"/>
        </w:rPr>
        <w:t xml:space="preserve">Finalita'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1. Il presente decreto disciplina la concessione della protezione temporanea in caso di afflusso massiccio di sfollati provenienti da Paesi non appartenenti all'Unione europea che non possono rientrare nei Paesi di origine secondo le indicazioni della direttiva 2001/55/CE del 20 luglio 2001 del Consiglio dell'Unione europea, di seguito denominato Consiglio.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Art. 2. </w:t>
      </w:r>
    </w:p>
    <w:p>
      <w:pPr>
        <w:pStyle w:val="Normal"/>
        <w:jc w:val="both"/>
        <w:rPr>
          <w:rFonts w:ascii="Times" w:hAnsi="Times" w:cs="Times"/>
          <w:color w:val="000000"/>
          <w:sz w:val="20"/>
          <w:szCs w:val="20"/>
        </w:rPr>
      </w:pPr>
      <w:r>
        <w:rPr>
          <w:rFonts w:cs="Times" w:ascii="Times" w:hAnsi="Times"/>
          <w:color w:val="000000"/>
          <w:sz w:val="20"/>
          <w:szCs w:val="20"/>
        </w:rPr>
        <w:t xml:space="preserve">Definizioni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1. Ai fini del presente decreto s'intende per: </w:t>
      </w:r>
    </w:p>
    <w:p>
      <w:pPr>
        <w:pStyle w:val="Normal"/>
        <w:jc w:val="both"/>
        <w:rPr>
          <w:rFonts w:ascii="Times" w:hAnsi="Times" w:cs="Times"/>
          <w:color w:val="000000"/>
          <w:sz w:val="20"/>
          <w:szCs w:val="20"/>
        </w:rPr>
      </w:pPr>
      <w:r>
        <w:rPr>
          <w:rFonts w:cs="Times" w:ascii="Times" w:hAnsi="Times"/>
          <w:color w:val="000000"/>
          <w:sz w:val="20"/>
          <w:szCs w:val="20"/>
        </w:rPr>
        <w:t xml:space="preserve">a) "protezione temporanea": la procedura di carattere eccezionale che garantisce, nei casi di afflusso massiccio o di imminente afflusso massiccio di sfollati provenienti da Paesi non appartenenti all'Unione europea che non possono rientrare nel loro Paese d'origine, una tutela immediata e temporanea alle persone sfollate, in particolare qualora sussista il rischio che il sistema d'asilo non possa far fronte a tale afflusso; </w:t>
      </w:r>
    </w:p>
    <w:p>
      <w:pPr>
        <w:pStyle w:val="Normal"/>
        <w:jc w:val="both"/>
        <w:rPr>
          <w:rFonts w:ascii="Times" w:hAnsi="Times" w:cs="Times"/>
          <w:color w:val="000000"/>
          <w:sz w:val="20"/>
          <w:szCs w:val="20"/>
        </w:rPr>
      </w:pPr>
      <w:r>
        <w:rPr>
          <w:rFonts w:cs="Times" w:ascii="Times" w:hAnsi="Times"/>
          <w:color w:val="000000"/>
          <w:sz w:val="20"/>
          <w:szCs w:val="20"/>
        </w:rPr>
        <w:t xml:space="preserve">b) "Convenzione di Ginevra": la Convenzione del 28 luglio 1951 relativa allo status dei rifugiati, modificata dal protocollo di New York del 31 gennaio 1967; </w:t>
      </w:r>
    </w:p>
    <w:p>
      <w:pPr>
        <w:pStyle w:val="Normal"/>
        <w:jc w:val="both"/>
        <w:rPr>
          <w:rFonts w:ascii="Times" w:hAnsi="Times" w:cs="Times"/>
          <w:color w:val="000000"/>
          <w:sz w:val="20"/>
          <w:szCs w:val="20"/>
        </w:rPr>
      </w:pPr>
      <w:r>
        <w:rPr>
          <w:rFonts w:cs="Times" w:ascii="Times" w:hAnsi="Times"/>
          <w:color w:val="000000"/>
          <w:sz w:val="20"/>
          <w:szCs w:val="20"/>
        </w:rPr>
        <w:t xml:space="preserve">c) "sfollati": i cittadini di Paesi terzi o apolidi che hanno forzatamente abbandonato il loro Paese o regione d'origine o che sono stati evacuati, in particolare in risposta all'appello di organizzazioni internazionali, ed il cui rimpatrio in condizioni sicure e stabili risulta momentaneamente impossibile in dipendenza della situazione nel Paese stesso, anche nell'ambito d'applicazione dell'articolo 1A della Convenzione di Ginevra, ed in particolare le persone fuggite da zone di conflitto armato o di violenza endemica ovvero le persone che siano soggette a rischio grave di violazioni sistematiche o generalizzate dei diritti umani o siano state vittime di siffatte violazioni; </w:t>
      </w:r>
    </w:p>
    <w:p>
      <w:pPr>
        <w:pStyle w:val="Normal"/>
        <w:jc w:val="both"/>
        <w:rPr>
          <w:rFonts w:ascii="Times" w:hAnsi="Times" w:cs="Times"/>
          <w:color w:val="000000"/>
          <w:sz w:val="20"/>
          <w:szCs w:val="20"/>
        </w:rPr>
      </w:pPr>
      <w:r>
        <w:rPr>
          <w:rFonts w:cs="Times" w:ascii="Times" w:hAnsi="Times"/>
          <w:color w:val="000000"/>
          <w:sz w:val="20"/>
          <w:szCs w:val="20"/>
        </w:rPr>
        <w:t xml:space="preserve">d) "afflusso massiccio": l'arrivo nel territorio dell'Unione europea di un numero considerevole di sfollati, provenienti da un Paese determinato o da una zona geografica determinata, sia che il loro arrivo avvenga spontaneamente o sia agevolato, per esempio, mediante un programma di evacuazione; </w:t>
      </w:r>
    </w:p>
    <w:p>
      <w:pPr>
        <w:pStyle w:val="Normal"/>
        <w:jc w:val="both"/>
        <w:rPr>
          <w:rFonts w:ascii="Times" w:hAnsi="Times" w:cs="Times"/>
          <w:color w:val="000000"/>
          <w:sz w:val="20"/>
          <w:szCs w:val="20"/>
        </w:rPr>
      </w:pPr>
      <w:r>
        <w:rPr>
          <w:rFonts w:cs="Times" w:ascii="Times" w:hAnsi="Times"/>
          <w:color w:val="000000"/>
          <w:sz w:val="20"/>
          <w:szCs w:val="20"/>
        </w:rPr>
        <w:t xml:space="preserve">e) "rifugiati": i cittadini di Paesi terzi o apolidi ai sensi dell'articolo 1A della Convenzione di Ginevra; </w:t>
      </w:r>
    </w:p>
    <w:p>
      <w:pPr>
        <w:pStyle w:val="Normal"/>
        <w:jc w:val="both"/>
        <w:rPr>
          <w:rFonts w:ascii="Times" w:hAnsi="Times" w:cs="Times"/>
          <w:color w:val="000000"/>
          <w:sz w:val="20"/>
          <w:szCs w:val="20"/>
        </w:rPr>
      </w:pPr>
      <w:r>
        <w:rPr>
          <w:rFonts w:cs="Times" w:ascii="Times" w:hAnsi="Times"/>
          <w:color w:val="000000"/>
          <w:sz w:val="20"/>
          <w:szCs w:val="20"/>
        </w:rPr>
        <w:t xml:space="preserve">f) "minori non accompagnati": i cittadini di Paesi non appartenenti all'Unione europea o gli apolidi di eta' inferiore ai diciotto anni che entrano nel territorio nazionale senza essere accompagnati da una persona adulta, finche' non ne assuma effettivamente la custodia una persona per essi responsabile, ovvero i minori che sono stati abbandonati, una volta entrati nel territorio nazionale; </w:t>
      </w:r>
    </w:p>
    <w:p>
      <w:pPr>
        <w:pStyle w:val="Normal"/>
        <w:jc w:val="both"/>
        <w:rPr>
          <w:rFonts w:ascii="Times" w:hAnsi="Times" w:cs="Times"/>
          <w:color w:val="000000"/>
          <w:sz w:val="20"/>
          <w:szCs w:val="20"/>
        </w:rPr>
      </w:pPr>
      <w:r>
        <w:rPr>
          <w:rFonts w:cs="Times" w:ascii="Times" w:hAnsi="Times"/>
          <w:color w:val="000000"/>
          <w:sz w:val="20"/>
          <w:szCs w:val="20"/>
        </w:rPr>
        <w:t xml:space="preserve">g) "richiedente il ricongiungimento": un cittadino di un Paese estraneo all'Unione europea che gode della protezione temporanea e che intende ricongiungersi ai suoi familiari; </w:t>
      </w:r>
    </w:p>
    <w:p>
      <w:pPr>
        <w:pStyle w:val="Normal"/>
        <w:jc w:val="both"/>
        <w:rPr>
          <w:rFonts w:ascii="Times" w:hAnsi="Times" w:cs="Times"/>
          <w:color w:val="000000"/>
          <w:sz w:val="20"/>
          <w:szCs w:val="20"/>
        </w:rPr>
      </w:pPr>
      <w:r>
        <w:rPr>
          <w:rFonts w:cs="Times" w:ascii="Times" w:hAnsi="Times"/>
          <w:color w:val="000000"/>
          <w:sz w:val="20"/>
          <w:szCs w:val="20"/>
        </w:rPr>
        <w:t xml:space="preserve">h) "decisione del Consiglio europeo": la decisione del Consiglio presa ai sensi degli articoli 5 e 6 della direttiva 2001/55/CE del 20 luglio 2001 che accerta l'esistenza di un afflusso massiccio di sfollati ovvero dichiara la sopravvenuta possibilita' di rimpatrio.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Art. 3. </w:t>
      </w:r>
    </w:p>
    <w:p>
      <w:pPr>
        <w:pStyle w:val="Normal"/>
        <w:jc w:val="both"/>
        <w:rPr>
          <w:rFonts w:ascii="Times" w:hAnsi="Times" w:cs="Times"/>
          <w:color w:val="000000"/>
          <w:sz w:val="20"/>
          <w:szCs w:val="20"/>
        </w:rPr>
      </w:pPr>
      <w:r>
        <w:rPr>
          <w:rFonts w:cs="Times" w:ascii="Times" w:hAnsi="Times"/>
          <w:color w:val="000000"/>
          <w:sz w:val="20"/>
          <w:szCs w:val="20"/>
        </w:rPr>
        <w:t xml:space="preserve">Misure di protezione temporanea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1. Con decreto del Presidente del Consiglio dei Ministri adottato ai sensi dell'articolo 20 del testo unico delle disposizioni concernenti la disciplina dell'immigrazione e norme sulla condizione dello straniero, approvato con decreto legislativo 25 luglio 1998, n. 286, di seguito denominato: "testo unico", sono stabilite, nei limiti delle risorse di cui all'articolo 12, le misure di protezione temporanea per fronteggiare l'afflusso massiccio di sfollati accertato con decisione del Consiglio, ai sensi dell'articolo 5 della direttiva 2001/55/CE per la durata massima di un anno, prorogabile, con decisione del Consiglio, una sola volta per un pari periodo e nei limiti previsti dalla dichiarazione di disponibilita' a ricevere sfollati rilasciata al Consiglio dal Governo italiano. </w:t>
      </w:r>
    </w:p>
    <w:p>
      <w:pPr>
        <w:pStyle w:val="Normal"/>
        <w:jc w:val="both"/>
        <w:rPr>
          <w:rFonts w:ascii="Times" w:hAnsi="Times" w:cs="Times"/>
          <w:color w:val="000000"/>
          <w:sz w:val="20"/>
          <w:szCs w:val="20"/>
        </w:rPr>
      </w:pPr>
      <w:r>
        <w:rPr>
          <w:rFonts w:cs="Times" w:ascii="Times" w:hAnsi="Times"/>
          <w:color w:val="000000"/>
          <w:sz w:val="20"/>
          <w:szCs w:val="20"/>
        </w:rPr>
        <w:t xml:space="preserve">2. La protezione temporanea cessa alla scadenza del termine deliberato dal Consiglio ovvero in qualsiasi momento per effetto di decisione del medesimo Consiglio.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Art. 4. </w:t>
      </w:r>
    </w:p>
    <w:p>
      <w:pPr>
        <w:pStyle w:val="Normal"/>
        <w:jc w:val="both"/>
        <w:rPr>
          <w:rFonts w:ascii="Times" w:hAnsi="Times" w:cs="Times"/>
          <w:color w:val="000000"/>
          <w:sz w:val="20"/>
          <w:szCs w:val="20"/>
        </w:rPr>
      </w:pPr>
      <w:r>
        <w:rPr>
          <w:rFonts w:cs="Times" w:ascii="Times" w:hAnsi="Times"/>
          <w:color w:val="000000"/>
          <w:sz w:val="20"/>
          <w:szCs w:val="20"/>
        </w:rPr>
        <w:t xml:space="preserve">Decreto del Presidente del Consiglio dei Ministri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1. Il decreto di cui all'articolo 3, comma 1, stabilisce: </w:t>
      </w:r>
    </w:p>
    <w:p>
      <w:pPr>
        <w:pStyle w:val="Normal"/>
        <w:jc w:val="both"/>
        <w:rPr>
          <w:rFonts w:ascii="Times" w:hAnsi="Times" w:cs="Times"/>
          <w:color w:val="000000"/>
          <w:sz w:val="20"/>
          <w:szCs w:val="20"/>
        </w:rPr>
      </w:pPr>
      <w:r>
        <w:rPr>
          <w:rFonts w:cs="Times" w:ascii="Times" w:hAnsi="Times"/>
          <w:color w:val="000000"/>
          <w:sz w:val="20"/>
          <w:szCs w:val="20"/>
        </w:rPr>
        <w:t xml:space="preserve">a) la data di decorrenza della protezione temporanea; </w:t>
      </w:r>
    </w:p>
    <w:p>
      <w:pPr>
        <w:pStyle w:val="Normal"/>
        <w:jc w:val="both"/>
        <w:rPr>
          <w:rFonts w:ascii="Times" w:hAnsi="Times" w:cs="Times"/>
          <w:color w:val="000000"/>
          <w:sz w:val="20"/>
          <w:szCs w:val="20"/>
        </w:rPr>
      </w:pPr>
      <w:r>
        <w:rPr>
          <w:rFonts w:cs="Times" w:ascii="Times" w:hAnsi="Times"/>
          <w:color w:val="000000"/>
          <w:sz w:val="20"/>
          <w:szCs w:val="20"/>
        </w:rPr>
        <w:t xml:space="preserve">b) le categorie di sfollati ammessi alla protezione temporanea; </w:t>
      </w:r>
    </w:p>
    <w:p>
      <w:pPr>
        <w:pStyle w:val="Normal"/>
        <w:jc w:val="both"/>
        <w:rPr>
          <w:rFonts w:ascii="Times" w:hAnsi="Times" w:cs="Times"/>
          <w:color w:val="000000"/>
          <w:sz w:val="20"/>
          <w:szCs w:val="20"/>
        </w:rPr>
      </w:pPr>
      <w:r>
        <w:rPr>
          <w:rFonts w:cs="Times" w:ascii="Times" w:hAnsi="Times"/>
          <w:color w:val="000000"/>
          <w:sz w:val="20"/>
          <w:szCs w:val="20"/>
        </w:rPr>
        <w:t xml:space="preserve">c) la disponibilita' ricettiva per l'accoglienza degli sfollati; </w:t>
      </w:r>
    </w:p>
    <w:p>
      <w:pPr>
        <w:pStyle w:val="Normal"/>
        <w:jc w:val="both"/>
        <w:rPr>
          <w:rFonts w:ascii="Times" w:hAnsi="Times" w:cs="Times"/>
          <w:color w:val="000000"/>
          <w:sz w:val="20"/>
          <w:szCs w:val="20"/>
        </w:rPr>
      </w:pPr>
      <w:r>
        <w:rPr>
          <w:rFonts w:cs="Times" w:ascii="Times" w:hAnsi="Times"/>
          <w:color w:val="000000"/>
          <w:sz w:val="20"/>
          <w:szCs w:val="20"/>
        </w:rPr>
        <w:t xml:space="preserve">d) le procedure, con le relative agevolazioni, per il rilascio agli sfollati individuati dalla lettera b), degli eventuali visti per l'ingresso nel territorio nazionale; </w:t>
      </w:r>
    </w:p>
    <w:p>
      <w:pPr>
        <w:pStyle w:val="Normal"/>
        <w:jc w:val="both"/>
        <w:rPr>
          <w:rFonts w:ascii="Times" w:hAnsi="Times" w:cs="Times"/>
          <w:color w:val="000000"/>
          <w:sz w:val="20"/>
          <w:szCs w:val="20"/>
        </w:rPr>
      </w:pPr>
      <w:r>
        <w:rPr>
          <w:rFonts w:cs="Times" w:ascii="Times" w:hAnsi="Times"/>
          <w:color w:val="000000"/>
          <w:sz w:val="20"/>
          <w:szCs w:val="20"/>
        </w:rPr>
        <w:t xml:space="preserve">e) le procedure per il rilascio agli sfollati individuati dalla lettera b), del permesso di soggiorno esteso allo studio e al lavoro, quelle relative alla disciplina degli eventuali ricongiungimenti familiari e alla registrazione dei dati personali degli sfollati. Del numero dei permessi di soggiorno rilasciati si tiene conto nell'adozione del decreto di programmazione annuale ai sensi di quanto disposto all'articolo 3, comma 4, del testo unico; </w:t>
      </w:r>
    </w:p>
    <w:p>
      <w:pPr>
        <w:pStyle w:val="Normal"/>
        <w:jc w:val="both"/>
        <w:rPr>
          <w:rFonts w:ascii="Times" w:hAnsi="Times" w:cs="Times"/>
          <w:color w:val="000000"/>
          <w:sz w:val="20"/>
          <w:szCs w:val="20"/>
        </w:rPr>
      </w:pPr>
      <w:r>
        <w:rPr>
          <w:rFonts w:cs="Times" w:ascii="Times" w:hAnsi="Times"/>
          <w:color w:val="000000"/>
          <w:sz w:val="20"/>
          <w:szCs w:val="20"/>
        </w:rPr>
        <w:t xml:space="preserve">f) il punto di contatto nazionale per la cooperazione amministrativa con gli altri Stati membri dell'Unione europea ai fini dell'attuazione della protezione temporanea e dell'interscambio di dati di cui al presente decreto; </w:t>
      </w:r>
    </w:p>
    <w:p>
      <w:pPr>
        <w:pStyle w:val="Normal"/>
        <w:jc w:val="both"/>
        <w:rPr>
          <w:rFonts w:ascii="Times" w:hAnsi="Times" w:cs="Times"/>
          <w:color w:val="000000"/>
          <w:sz w:val="20"/>
          <w:szCs w:val="20"/>
        </w:rPr>
      </w:pPr>
      <w:r>
        <w:rPr>
          <w:rFonts w:cs="Times" w:ascii="Times" w:hAnsi="Times"/>
          <w:color w:val="000000"/>
          <w:sz w:val="20"/>
          <w:szCs w:val="20"/>
        </w:rPr>
        <w:t xml:space="preserve">g) le misure assistenziali, d'intesa con la Conferenza unificata di cui all'articolo 8 del decreto legislativo 28 agosto 1997, n. 281, anche mediante il coinvolgimento delle associazioni ed enti di volontariato, comprese quelle per l'alloggio, l'assistenza sociale, per le cure mediche, per il sostentamento e l'accesso al sistema educativo per i minori alla pari con i cittadini italiani, nonche' per l'accesso alla formazione professionale o a tirocini nelle imprese. Misure specifiche assistenziali sono stabilite per le categorie di persone con bisogni particolari, quali i minori non accompagnati e le persone che abbiano subito torture, stupri o altre gravi forme di violenza psicologica, fisica o sessuale; </w:t>
      </w:r>
    </w:p>
    <w:p>
      <w:pPr>
        <w:pStyle w:val="Normal"/>
        <w:jc w:val="both"/>
        <w:rPr>
          <w:rFonts w:ascii="Times" w:hAnsi="Times" w:cs="Times"/>
          <w:color w:val="000000"/>
          <w:sz w:val="20"/>
          <w:szCs w:val="20"/>
        </w:rPr>
      </w:pPr>
      <w:r>
        <w:rPr>
          <w:rFonts w:cs="Times" w:ascii="Times" w:hAnsi="Times"/>
          <w:color w:val="000000"/>
          <w:sz w:val="20"/>
          <w:szCs w:val="20"/>
        </w:rPr>
        <w:t xml:space="preserve">h) gli interventi, anche con la collaborazione di associazioni od organizzazioni internazionali o intergovernative, per consentire il rimpatrio volontario; </w:t>
      </w:r>
    </w:p>
    <w:p>
      <w:pPr>
        <w:pStyle w:val="Normal"/>
        <w:jc w:val="both"/>
        <w:rPr>
          <w:rFonts w:ascii="Times" w:hAnsi="Times" w:cs="Times"/>
          <w:color w:val="000000"/>
          <w:sz w:val="20"/>
          <w:szCs w:val="20"/>
        </w:rPr>
      </w:pPr>
      <w:r>
        <w:rPr>
          <w:rFonts w:cs="Times" w:ascii="Times" w:hAnsi="Times"/>
          <w:color w:val="000000"/>
          <w:sz w:val="20"/>
          <w:szCs w:val="20"/>
        </w:rPr>
        <w:t xml:space="preserve">i) gli altri interventi necessari per l'attuazione della decisione del Consiglio, compresi quelli relativi al trasferimento della persona protetta temporaneamente fra Stati membri e quelli inerenti la cooperazione amministrativa di cui alla lettera f); </w:t>
      </w:r>
    </w:p>
    <w:p>
      <w:pPr>
        <w:pStyle w:val="Normal"/>
        <w:jc w:val="both"/>
        <w:rPr>
          <w:rFonts w:ascii="Times" w:hAnsi="Times" w:cs="Times"/>
          <w:color w:val="000000"/>
          <w:sz w:val="20"/>
          <w:szCs w:val="20"/>
        </w:rPr>
      </w:pPr>
      <w:r>
        <w:rPr>
          <w:rFonts w:cs="Times" w:ascii="Times" w:hAnsi="Times"/>
          <w:color w:val="000000"/>
          <w:sz w:val="20"/>
          <w:szCs w:val="20"/>
        </w:rPr>
        <w:t xml:space="preserve">l) le procedure da attuarsi nel caso di presentazione di una domanda di asilo da parte di una persona temporaneamente protetta. </w:t>
      </w:r>
    </w:p>
    <w:p>
      <w:pPr>
        <w:pStyle w:val="Normal"/>
        <w:jc w:val="both"/>
        <w:rPr>
          <w:rFonts w:ascii="Times" w:hAnsi="Times" w:cs="Times"/>
          <w:color w:val="000000"/>
          <w:sz w:val="20"/>
          <w:szCs w:val="20"/>
        </w:rPr>
      </w:pPr>
      <w:r>
        <w:rPr>
          <w:rFonts w:cs="Times" w:ascii="Times" w:hAnsi="Times"/>
          <w:color w:val="000000"/>
          <w:sz w:val="20"/>
          <w:szCs w:val="20"/>
        </w:rPr>
        <w:t xml:space="preserve">2. Nei confronti dei minori non accompagnati si applicano le norme di cui all'articolo 33 del testo unico.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Art. 5. </w:t>
      </w:r>
    </w:p>
    <w:p>
      <w:pPr>
        <w:pStyle w:val="Normal"/>
        <w:jc w:val="both"/>
        <w:rPr>
          <w:rFonts w:ascii="Times" w:hAnsi="Times" w:cs="Times"/>
          <w:color w:val="000000"/>
          <w:sz w:val="20"/>
          <w:szCs w:val="20"/>
        </w:rPr>
      </w:pPr>
      <w:r>
        <w:rPr>
          <w:rFonts w:cs="Times" w:ascii="Times" w:hAnsi="Times"/>
          <w:color w:val="000000"/>
          <w:sz w:val="20"/>
          <w:szCs w:val="20"/>
        </w:rPr>
        <w:t xml:space="preserve">Casi di esclusione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1. Gli sfollati possono essere esclusi dalle misure di protezione temporanea quando sussistano gravi motivi per ritenere che abbiano commesso: </w:t>
      </w:r>
    </w:p>
    <w:p>
      <w:pPr>
        <w:pStyle w:val="Normal"/>
        <w:jc w:val="both"/>
        <w:rPr>
          <w:rFonts w:ascii="Times" w:hAnsi="Times" w:cs="Times"/>
          <w:color w:val="000000"/>
          <w:sz w:val="20"/>
          <w:szCs w:val="20"/>
        </w:rPr>
      </w:pPr>
      <w:r>
        <w:rPr>
          <w:rFonts w:cs="Times" w:ascii="Times" w:hAnsi="Times"/>
          <w:color w:val="000000"/>
          <w:sz w:val="20"/>
          <w:szCs w:val="20"/>
        </w:rPr>
        <w:t xml:space="preserve">a) un crimine contro la pace, un crimine di guerra o un crimine contro l'umanita' cosi' come definiti dagli strumenti internazionali elaborati per stabilire disposizioni riguardo a tali crimini, cosi' come recepiti dall'ordinamento interno; </w:t>
      </w:r>
    </w:p>
    <w:p>
      <w:pPr>
        <w:pStyle w:val="Normal"/>
        <w:jc w:val="both"/>
        <w:rPr>
          <w:rFonts w:ascii="Times" w:hAnsi="Times" w:cs="Times"/>
          <w:color w:val="000000"/>
          <w:sz w:val="20"/>
          <w:szCs w:val="20"/>
        </w:rPr>
      </w:pPr>
      <w:r>
        <w:rPr>
          <w:rFonts w:cs="Times" w:ascii="Times" w:hAnsi="Times"/>
          <w:color w:val="000000"/>
          <w:sz w:val="20"/>
          <w:szCs w:val="20"/>
        </w:rPr>
        <w:t xml:space="preserve">b) un reato grave, di natura non politica, al di fuori del territorio nazionale e prima dell'ammissione alle procedure di protezione temporanea. La valutazione della gravita' del reato deve tenere conto della gravita' del pericolo cui andrebbe incontro lo straniero in caso di rimpatrio. Le condotte connotate di particolare crudelta', anche se attuate con finalita' politica, sono considerate di natura non politica; </w:t>
      </w:r>
    </w:p>
    <w:p>
      <w:pPr>
        <w:pStyle w:val="Normal"/>
        <w:jc w:val="both"/>
        <w:rPr>
          <w:rFonts w:ascii="Times" w:hAnsi="Times" w:cs="Times"/>
          <w:color w:val="000000"/>
          <w:sz w:val="20"/>
          <w:szCs w:val="20"/>
        </w:rPr>
      </w:pPr>
      <w:r>
        <w:rPr>
          <w:rFonts w:cs="Times" w:ascii="Times" w:hAnsi="Times"/>
          <w:color w:val="000000"/>
          <w:sz w:val="20"/>
          <w:szCs w:val="20"/>
        </w:rPr>
        <w:t xml:space="preserve">c) atti contrari ai principi e alle finalita' delle Nazioni Unite. </w:t>
      </w:r>
    </w:p>
    <w:p>
      <w:pPr>
        <w:pStyle w:val="Normal"/>
        <w:jc w:val="both"/>
        <w:rPr>
          <w:rFonts w:ascii="Times" w:hAnsi="Times" w:cs="Times"/>
          <w:color w:val="000000"/>
          <w:sz w:val="20"/>
          <w:szCs w:val="20"/>
        </w:rPr>
      </w:pPr>
      <w:r>
        <w:rPr>
          <w:rFonts w:cs="Times" w:ascii="Times" w:hAnsi="Times"/>
          <w:color w:val="000000"/>
          <w:sz w:val="20"/>
          <w:szCs w:val="20"/>
        </w:rPr>
        <w:t xml:space="preserve">2. Sono esclusi dalle misure di protezione temporanea gli sfollati che abbiano riportato condanna, con sentenza passata in giudicato, anche nei casi di applicazione di pena a richiesta ai sensi dell'articolo 444 del codice di procedura penale, per reati previsti dall'articolo 380, commi 1 e 2, del codice di procedura penale, ovvero per reati inerenti gli stupefacenti, la liberta' sessuale, il favoreggiamento dell'immigrazione clandestina verso l'Italia e dell'emigrazione clandestina dall'Italia verso altri Stati o per reati diretti al reclutamento di persone da destinare alla prostituzione o allo sfruttamento della prostituzione o di minori da impiegare in attivita' illecite ovvero per motivi di ordine o sicurezza pubblica. </w:t>
      </w:r>
    </w:p>
    <w:p>
      <w:pPr>
        <w:pStyle w:val="Normal"/>
        <w:jc w:val="both"/>
        <w:rPr>
          <w:rFonts w:ascii="Times" w:hAnsi="Times" w:cs="Times"/>
          <w:color w:val="000000"/>
          <w:sz w:val="20"/>
          <w:szCs w:val="20"/>
        </w:rPr>
      </w:pPr>
      <w:r>
        <w:rPr>
          <w:rFonts w:cs="Times" w:ascii="Times" w:hAnsi="Times"/>
          <w:color w:val="000000"/>
          <w:sz w:val="20"/>
          <w:szCs w:val="20"/>
        </w:rPr>
        <w:t xml:space="preserve">3. Le decisioni di esclusione dalla protezione temporanea sono adottate esclusivamente in base al comportamento personale dell'interessato e sul principio di proporzionalita'. </w:t>
      </w:r>
    </w:p>
    <w:p>
      <w:pPr>
        <w:pStyle w:val="Normal"/>
        <w:jc w:val="both"/>
        <w:rPr>
          <w:rFonts w:ascii="Times" w:hAnsi="Times" w:cs="Times"/>
          <w:color w:val="000000"/>
          <w:sz w:val="20"/>
          <w:szCs w:val="20"/>
        </w:rPr>
      </w:pPr>
      <w:r>
        <w:rPr>
          <w:rFonts w:cs="Times" w:ascii="Times" w:hAnsi="Times"/>
          <w:color w:val="000000"/>
          <w:sz w:val="20"/>
          <w:szCs w:val="20"/>
        </w:rPr>
        <w:t xml:space="preserve">4. Gli sfollati esclusi dalle misure di protezione temporanea sono allontanati dal territorio nazionale ai sensi dell'articolo 13 del testo unico.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Art. 6. </w:t>
      </w:r>
    </w:p>
    <w:p>
      <w:pPr>
        <w:pStyle w:val="Normal"/>
        <w:jc w:val="both"/>
        <w:rPr>
          <w:rFonts w:ascii="Times" w:hAnsi="Times" w:cs="Times"/>
          <w:color w:val="000000"/>
          <w:sz w:val="20"/>
          <w:szCs w:val="20"/>
        </w:rPr>
      </w:pPr>
      <w:r>
        <w:rPr>
          <w:rFonts w:cs="Times" w:ascii="Times" w:hAnsi="Times"/>
          <w:color w:val="000000"/>
          <w:sz w:val="20"/>
          <w:szCs w:val="20"/>
        </w:rPr>
        <w:t xml:space="preserve">Ricongiungimento familiare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1. Il ricongiungimento familiare nei confronti della persona ammessa alla protezione temporanea ai sensi del presente decreto puo' essere richiesto per: </w:t>
      </w:r>
    </w:p>
    <w:p>
      <w:pPr>
        <w:pStyle w:val="Normal"/>
        <w:jc w:val="both"/>
        <w:rPr>
          <w:rFonts w:ascii="Times" w:hAnsi="Times" w:cs="Times"/>
          <w:color w:val="000000"/>
          <w:sz w:val="20"/>
          <w:szCs w:val="20"/>
        </w:rPr>
      </w:pPr>
      <w:r>
        <w:rPr>
          <w:rFonts w:cs="Times" w:ascii="Times" w:hAnsi="Times"/>
          <w:color w:val="000000"/>
          <w:sz w:val="20"/>
          <w:szCs w:val="20"/>
        </w:rPr>
        <w:t xml:space="preserve">a) il coniuge non legalmente separato; </w:t>
      </w:r>
    </w:p>
    <w:p>
      <w:pPr>
        <w:pStyle w:val="Normal"/>
        <w:jc w:val="both"/>
        <w:rPr>
          <w:rFonts w:ascii="Times" w:hAnsi="Times" w:cs="Times"/>
          <w:color w:val="000000"/>
          <w:sz w:val="20"/>
          <w:szCs w:val="20"/>
        </w:rPr>
      </w:pPr>
      <w:r>
        <w:rPr>
          <w:rFonts w:cs="Times" w:ascii="Times" w:hAnsi="Times"/>
          <w:color w:val="000000"/>
          <w:sz w:val="20"/>
          <w:szCs w:val="20"/>
        </w:rPr>
        <w:t xml:space="preserve">b) i figli minori a carico anche adottivi, ed anche del solo coniuge o nati fuori del matrimonio, non coniugati ovvero legalmente separati. I minori in affidamento o sottoposti a tutela sono equiparati ai figli. Ai fini del ricongiungimento si considerano minori i figli di eta' inferiore a diciotto anni; </w:t>
      </w:r>
    </w:p>
    <w:p>
      <w:pPr>
        <w:pStyle w:val="Normal"/>
        <w:jc w:val="both"/>
        <w:rPr>
          <w:rFonts w:ascii="Times" w:hAnsi="Times" w:cs="Times"/>
          <w:color w:val="000000"/>
          <w:sz w:val="20"/>
          <w:szCs w:val="20"/>
        </w:rPr>
      </w:pPr>
      <w:r>
        <w:rPr>
          <w:rFonts w:cs="Times" w:ascii="Times" w:hAnsi="Times"/>
          <w:color w:val="000000"/>
          <w:sz w:val="20"/>
          <w:szCs w:val="20"/>
        </w:rPr>
        <w:t xml:space="preserve">c) i genitori della persona ammessa alla protezione temporanea che vivevano insieme come parte del nucleo familiare nel periodo in cui gli eventi hanno determinato il forzato abbandono e che erano totalmente o parzialmente a carico del richiedente il ricongiungimento in tale periodo, qualora non abbiano altri figli nel Paese d'origine o di provenienza, ovvero i genitori ultrasessantacinquenni conviventi nel medesimo periodo e a carico, anche parzialmente, degli stessi richiedenti, qualora gli altri figli siano impossibilitati al loro sostentamento per documentati gravi motivi di salute; </w:t>
      </w:r>
    </w:p>
    <w:p>
      <w:pPr>
        <w:pStyle w:val="Normal"/>
        <w:jc w:val="both"/>
        <w:rPr>
          <w:rFonts w:ascii="Times" w:hAnsi="Times" w:cs="Times"/>
          <w:color w:val="000000"/>
          <w:sz w:val="20"/>
          <w:szCs w:val="20"/>
        </w:rPr>
      </w:pPr>
      <w:r>
        <w:rPr>
          <w:rFonts w:cs="Times" w:ascii="Times" w:hAnsi="Times"/>
          <w:color w:val="000000"/>
          <w:sz w:val="20"/>
          <w:szCs w:val="20"/>
        </w:rPr>
        <w:t xml:space="preserve">d) i figli maggiorenni della persona ammessa alla protezione temporanea che vivevano insieme come parte del nucleo familiare nel periodo in cui gli eventi hanno determinato il forzato abbandono e che erano totalmente o parzialmente a carico del richiedente il ricongiungimento in tale periodo, qualora non possano per ragioni oggettive provvedere al proprio sostentamento a causa del loro stato di salute che comporti invalidita' totale. </w:t>
      </w:r>
    </w:p>
    <w:p>
      <w:pPr>
        <w:pStyle w:val="Normal"/>
        <w:jc w:val="both"/>
        <w:rPr>
          <w:rFonts w:ascii="Times" w:hAnsi="Times" w:cs="Times"/>
          <w:color w:val="000000"/>
          <w:sz w:val="20"/>
          <w:szCs w:val="20"/>
        </w:rPr>
      </w:pPr>
      <w:r>
        <w:rPr>
          <w:rFonts w:cs="Times" w:ascii="Times" w:hAnsi="Times"/>
          <w:color w:val="000000"/>
          <w:sz w:val="20"/>
          <w:szCs w:val="20"/>
        </w:rPr>
        <w:t xml:space="preserve">2. I ricongiungimenti nei confronti delle persone indicate alla lettera c) del comma 1 possono essere disposti solo nei confronti di coloro che risultino soggiornanti fuori del territorio degli Stati membri dell'Unione europea. </w:t>
      </w:r>
    </w:p>
    <w:p>
      <w:pPr>
        <w:pStyle w:val="Normal"/>
        <w:jc w:val="both"/>
        <w:rPr>
          <w:rFonts w:ascii="Times" w:hAnsi="Times" w:cs="Times"/>
          <w:color w:val="000000"/>
          <w:sz w:val="20"/>
          <w:szCs w:val="20"/>
        </w:rPr>
      </w:pPr>
      <w:r>
        <w:rPr>
          <w:rFonts w:cs="Times" w:ascii="Times" w:hAnsi="Times"/>
          <w:color w:val="000000"/>
          <w:sz w:val="20"/>
          <w:szCs w:val="20"/>
        </w:rPr>
        <w:t xml:space="preserve">3. Ai familiari ricongiunti e' rilasciato un permesso di soggiorno per protezione temporanea di durata pari a quella del familiare che ha chiesto il ricongiungimento. </w:t>
      </w:r>
    </w:p>
    <w:p>
      <w:pPr>
        <w:pStyle w:val="Normal"/>
        <w:jc w:val="both"/>
        <w:rPr>
          <w:rFonts w:ascii="Times" w:hAnsi="Times" w:cs="Times"/>
          <w:color w:val="000000"/>
          <w:sz w:val="20"/>
          <w:szCs w:val="20"/>
        </w:rPr>
      </w:pPr>
      <w:r>
        <w:rPr>
          <w:rFonts w:cs="Times" w:ascii="Times" w:hAnsi="Times"/>
          <w:color w:val="000000"/>
          <w:sz w:val="20"/>
          <w:szCs w:val="20"/>
        </w:rPr>
        <w:t xml:space="preserve">4. I trasferimenti da o verso uno Stato membro dell'Unione europea non possono essere effettuati senza il consenso degli interessati.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Art. 7. </w:t>
      </w:r>
    </w:p>
    <w:p>
      <w:pPr>
        <w:pStyle w:val="Normal"/>
        <w:jc w:val="both"/>
        <w:rPr>
          <w:rFonts w:ascii="Times" w:hAnsi="Times" w:cs="Times"/>
          <w:color w:val="000000"/>
          <w:sz w:val="20"/>
          <w:szCs w:val="20"/>
        </w:rPr>
      </w:pPr>
      <w:r>
        <w:rPr>
          <w:rFonts w:cs="Times" w:ascii="Times" w:hAnsi="Times"/>
          <w:color w:val="000000"/>
          <w:sz w:val="20"/>
          <w:szCs w:val="20"/>
        </w:rPr>
        <w:t xml:space="preserve">Istanze di asilo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1. L'ammissione alle misure di protezione temporanea non preclude la presentazione dell'istanza per il riconoscimento dello status di rifugiato ai sensi della Convenzione di Ginevra. Il decreto di cui all'articolo 3, comma 1, stabilisce i tempi dell'esame delle domande per il riconoscimento dello status di rifugiato presentate da persone che beneficiano della protezione temporanea, con riferimento all'eventuale rinvio dell'esame e della decisione sull'istanza al termine della protezione temporanea. </w:t>
      </w:r>
    </w:p>
    <w:p>
      <w:pPr>
        <w:pStyle w:val="Normal"/>
        <w:jc w:val="both"/>
        <w:rPr>
          <w:rFonts w:ascii="Times" w:hAnsi="Times" w:cs="Times"/>
          <w:color w:val="000000"/>
          <w:sz w:val="20"/>
          <w:szCs w:val="20"/>
        </w:rPr>
      </w:pPr>
      <w:r>
        <w:rPr>
          <w:rFonts w:cs="Times" w:ascii="Times" w:hAnsi="Times"/>
          <w:color w:val="000000"/>
          <w:sz w:val="20"/>
          <w:szCs w:val="20"/>
        </w:rPr>
        <w:t xml:space="preserve">2. Qualora l'esame delle domande per il riconoscimento dello status di rifugiato non sia stato differito ai sensi del comma 1, il richiedente lo status di rifugiato potra' beneficiare del regime di protezione temporanea solo se presenti rinuncia alla istanza di riconoscimento dello status di rifugiato e o se la medesima istanza ha avuto un esito finale negativo. </w:t>
      </w:r>
    </w:p>
    <w:p>
      <w:pPr>
        <w:pStyle w:val="Normal"/>
        <w:jc w:val="both"/>
        <w:rPr>
          <w:rFonts w:ascii="Times" w:hAnsi="Times" w:cs="Times"/>
          <w:color w:val="000000"/>
          <w:sz w:val="20"/>
          <w:szCs w:val="20"/>
        </w:rPr>
      </w:pPr>
      <w:r>
        <w:rPr>
          <w:rFonts w:cs="Times" w:ascii="Times" w:hAnsi="Times"/>
          <w:color w:val="000000"/>
          <w:sz w:val="20"/>
          <w:szCs w:val="20"/>
        </w:rPr>
        <w:t xml:space="preserve">3. Qualora l'esame delle domande per il riconoscimento dello status di rifugiato sia stato differito ai sensi del comma 1, il decreto di cui all'articolo 3, comma 2, stabilisce le modalita' del soggiorno in attesa della decisione per le persone che hanno goduto della protezione temporanea e che hanno presentato una domanda di asilo.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Art. 8. </w:t>
      </w:r>
    </w:p>
    <w:p>
      <w:pPr>
        <w:pStyle w:val="Normal"/>
        <w:jc w:val="both"/>
        <w:rPr>
          <w:rFonts w:ascii="Times" w:hAnsi="Times" w:cs="Times"/>
          <w:color w:val="000000"/>
          <w:sz w:val="20"/>
          <w:szCs w:val="20"/>
        </w:rPr>
      </w:pPr>
      <w:r>
        <w:rPr>
          <w:rFonts w:cs="Times" w:ascii="Times" w:hAnsi="Times"/>
          <w:color w:val="000000"/>
          <w:sz w:val="20"/>
          <w:szCs w:val="20"/>
        </w:rPr>
        <w:t xml:space="preserve">Informazioni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1. Alla persona che gode della protezione temporanea viene consegnato un documento redatto in una lingua che e' presumibile che essa conosca o, in mancanza, in inglese, francese, spagnolo o arabo che illustra i suoi diritti, i suoi doveri e le norme inerenti alla protezione temporanea. </w:t>
      </w:r>
    </w:p>
    <w:p>
      <w:pPr>
        <w:pStyle w:val="Normal"/>
        <w:jc w:val="both"/>
        <w:rPr>
          <w:rFonts w:ascii="Times" w:hAnsi="Times" w:cs="Times"/>
          <w:color w:val="000000"/>
          <w:sz w:val="20"/>
          <w:szCs w:val="20"/>
        </w:rPr>
      </w:pPr>
      <w:r>
        <w:rPr>
          <w:rFonts w:cs="Times" w:ascii="Times" w:hAnsi="Times"/>
          <w:color w:val="000000"/>
          <w:sz w:val="20"/>
          <w:szCs w:val="20"/>
        </w:rPr>
        <w:t xml:space="preserve">2. Le persone che godono della protezione temporanea e che, nell'ambito della collaborazione amministrativa con gli altri Stati membri, vengono trasferite da uno Stato membro all'altro o chiedono ed ottengano il trasferimento vengono fornite di un lasciapassare conforme al modello di cui all'allegato I.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Art. 9. </w:t>
      </w:r>
    </w:p>
    <w:p>
      <w:pPr>
        <w:pStyle w:val="Normal"/>
        <w:jc w:val="both"/>
        <w:rPr>
          <w:rFonts w:ascii="Times" w:hAnsi="Times" w:cs="Times"/>
          <w:color w:val="000000"/>
          <w:sz w:val="20"/>
          <w:szCs w:val="20"/>
        </w:rPr>
      </w:pPr>
      <w:r>
        <w:rPr>
          <w:rFonts w:cs="Times" w:ascii="Times" w:hAnsi="Times"/>
          <w:color w:val="000000"/>
          <w:sz w:val="20"/>
          <w:szCs w:val="20"/>
        </w:rPr>
        <w:t xml:space="preserve">Ricorsi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1. Avverso i provvedimenti di diniego della protezione temporanea e gli altri provvedimenti connessi al presente decreto si osservano le norme dell'articolo 6, comma 10, del testo unico , ad eccezione dei ricorsi fondati su norme contenute nell'articolo 6 del presente decreto per i quali si osservano le norme di cui all'articolo 30, comma 6, del testo unico. </w:t>
      </w:r>
    </w:p>
    <w:p>
      <w:pPr>
        <w:pStyle w:val="Normal"/>
        <w:jc w:val="both"/>
        <w:rPr>
          <w:rFonts w:ascii="Times" w:hAnsi="Times" w:cs="Times"/>
          <w:color w:val="000000"/>
          <w:sz w:val="20"/>
          <w:szCs w:val="20"/>
        </w:rPr>
      </w:pPr>
      <w:r>
        <w:rPr>
          <w:rFonts w:cs="Times" w:ascii="Times" w:hAnsi="Times"/>
          <w:color w:val="000000"/>
          <w:sz w:val="20"/>
          <w:szCs w:val="20"/>
        </w:rPr>
        <w:t xml:space="preserve">2. I provvedimenti di diniego della protezione temporanea e tutti gli altri provvedimenti di rigetto di istanze della persona protetta temporaneamente sono motivati e recano l'indicazione dell'autorita' presso la quale e' possibile ricorrere e dei relativi termini di presentazione del ricorso.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Art. 10. </w:t>
      </w:r>
    </w:p>
    <w:p>
      <w:pPr>
        <w:pStyle w:val="Normal"/>
        <w:jc w:val="both"/>
        <w:rPr>
          <w:rFonts w:ascii="Times" w:hAnsi="Times" w:cs="Times"/>
          <w:color w:val="000000"/>
          <w:sz w:val="20"/>
          <w:szCs w:val="20"/>
        </w:rPr>
      </w:pPr>
      <w:r>
        <w:rPr>
          <w:rFonts w:cs="Times" w:ascii="Times" w:hAnsi="Times"/>
          <w:color w:val="000000"/>
          <w:sz w:val="20"/>
          <w:szCs w:val="20"/>
        </w:rPr>
        <w:t xml:space="preserve">Divieto di allontanamento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1. Le persone che godono della protezione temporanea, salvo accordi bilaterali con un altro Stato membro, ovvero in caso di trasferimento volontario tra Stati membri, ovvero previa autorizzazione dell'Autorita' che ha rilasciato il permesso di soggiorno, non possono allontanarsi dal territorio nazionale. La persona che gode della protezione temporanea accordata da un altro Stato membro che entri illegalmente nel territorio nazionale e' allontanata verso quest'ultimo.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Art. 11. </w:t>
      </w:r>
    </w:p>
    <w:p>
      <w:pPr>
        <w:pStyle w:val="Normal"/>
        <w:jc w:val="both"/>
        <w:rPr>
          <w:rFonts w:ascii="Times" w:hAnsi="Times" w:cs="Times"/>
          <w:color w:val="000000"/>
          <w:sz w:val="20"/>
          <w:szCs w:val="20"/>
        </w:rPr>
      </w:pPr>
      <w:r>
        <w:rPr>
          <w:rFonts w:cs="Times" w:ascii="Times" w:hAnsi="Times"/>
          <w:color w:val="000000"/>
          <w:sz w:val="20"/>
          <w:szCs w:val="20"/>
        </w:rPr>
        <w:t xml:space="preserve">Rimpatri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1. Con il decreto di cui all'articolo 3, comma 2, sono stabilite: </w:t>
      </w:r>
    </w:p>
    <w:p>
      <w:pPr>
        <w:pStyle w:val="Normal"/>
        <w:jc w:val="both"/>
        <w:rPr>
          <w:rFonts w:ascii="Times" w:hAnsi="Times" w:cs="Times"/>
          <w:color w:val="000000"/>
          <w:sz w:val="20"/>
          <w:szCs w:val="20"/>
        </w:rPr>
      </w:pPr>
      <w:r>
        <w:rPr>
          <w:rFonts w:cs="Times" w:ascii="Times" w:hAnsi="Times"/>
          <w:color w:val="000000"/>
          <w:sz w:val="20"/>
          <w:szCs w:val="20"/>
        </w:rPr>
        <w:t xml:space="preserve">a) le modalita' per il rimpatrio volontario o assistito da attuare anche con la collaborazione di associazioni od organizzazioni nazionali, internazionali od intergovernative; </w:t>
      </w:r>
    </w:p>
    <w:p>
      <w:pPr>
        <w:pStyle w:val="Normal"/>
        <w:jc w:val="both"/>
        <w:rPr>
          <w:rFonts w:ascii="Times" w:hAnsi="Times" w:cs="Times"/>
          <w:color w:val="000000"/>
          <w:sz w:val="20"/>
          <w:szCs w:val="20"/>
        </w:rPr>
      </w:pPr>
      <w:r>
        <w:rPr>
          <w:rFonts w:cs="Times" w:ascii="Times" w:hAnsi="Times"/>
          <w:color w:val="000000"/>
          <w:sz w:val="20"/>
          <w:szCs w:val="20"/>
        </w:rPr>
        <w:t xml:space="preserve">b) le modalita' per attuare il rimpatrio forzoso, da attuarsi in modo rispettoso della dignita' umana; </w:t>
      </w:r>
    </w:p>
    <w:p>
      <w:pPr>
        <w:pStyle w:val="Normal"/>
        <w:jc w:val="both"/>
        <w:rPr>
          <w:rFonts w:ascii="Times" w:hAnsi="Times" w:cs="Times"/>
          <w:color w:val="000000"/>
          <w:sz w:val="20"/>
          <w:szCs w:val="20"/>
        </w:rPr>
      </w:pPr>
      <w:r>
        <w:rPr>
          <w:rFonts w:cs="Times" w:ascii="Times" w:hAnsi="Times"/>
          <w:color w:val="000000"/>
          <w:sz w:val="20"/>
          <w:szCs w:val="20"/>
        </w:rPr>
        <w:t xml:space="preserve">c) le modalita' per la temporanea permanenza sul territorio nazionale delle persone che per gravi motivi di salute o per impellenti ragioni umanitarie non sono in grado di rientrare nel Paese di provenienza alla scadenza del regime di protezione temporanea; </w:t>
      </w:r>
    </w:p>
    <w:p>
      <w:pPr>
        <w:pStyle w:val="Normal"/>
        <w:jc w:val="both"/>
        <w:rPr>
          <w:rFonts w:ascii="Times" w:hAnsi="Times" w:cs="Times"/>
          <w:color w:val="000000"/>
          <w:sz w:val="20"/>
          <w:szCs w:val="20"/>
        </w:rPr>
      </w:pPr>
      <w:r>
        <w:rPr>
          <w:rFonts w:cs="Times" w:ascii="Times" w:hAnsi="Times"/>
          <w:color w:val="000000"/>
          <w:sz w:val="20"/>
          <w:szCs w:val="20"/>
        </w:rPr>
        <w:t xml:space="preserve">d) le modalita' per la temporanea permanenza sul territorio nazionale per coloro nella cui famiglia vi siano minori che frequentino corsi scolastici fino al termine dell'anno scolastico in corso.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Art. 12. </w:t>
      </w:r>
    </w:p>
    <w:p>
      <w:pPr>
        <w:pStyle w:val="Normal"/>
        <w:jc w:val="both"/>
        <w:rPr>
          <w:rFonts w:ascii="Times" w:hAnsi="Times" w:cs="Times"/>
          <w:color w:val="000000"/>
          <w:sz w:val="20"/>
          <w:szCs w:val="20"/>
        </w:rPr>
      </w:pPr>
      <w:r>
        <w:rPr>
          <w:rFonts w:cs="Times" w:ascii="Times" w:hAnsi="Times"/>
          <w:color w:val="000000"/>
          <w:sz w:val="20"/>
          <w:szCs w:val="20"/>
        </w:rPr>
        <w:t xml:space="preserve">Copertura finanziaria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1. All'onere derivante dall'attuazione del presente decreto, valutato in 35 milioni di euro per l'anno 2003, si provvede mediante corrispondente riduzione dell'autorizzazione di spesa di cui all'articolo 5 della legge 16 aprile 1987, n. 183. </w:t>
      </w:r>
    </w:p>
    <w:p>
      <w:pPr>
        <w:pStyle w:val="Normal"/>
        <w:jc w:val="both"/>
        <w:rPr>
          <w:rFonts w:ascii="Times" w:hAnsi="Times" w:cs="Times"/>
          <w:color w:val="000000"/>
          <w:sz w:val="20"/>
          <w:szCs w:val="20"/>
        </w:rPr>
      </w:pPr>
      <w:r>
        <w:rPr>
          <w:rFonts w:cs="Times" w:ascii="Times" w:hAnsi="Times"/>
          <w:color w:val="000000"/>
          <w:sz w:val="20"/>
          <w:szCs w:val="20"/>
        </w:rPr>
        <w:t xml:space="preserve">2. Le somme non utilizzate entro il 31 dicembre 2004 vengono riversate dal Ministero dell'interno al Fondo di rotazione di cui all'articolo 5 della citata legge n. 183 del 1987. </w:t>
      </w:r>
    </w:p>
    <w:p>
      <w:pPr>
        <w:pStyle w:val="Normal"/>
        <w:jc w:val="both"/>
        <w:rPr>
          <w:rFonts w:ascii="Times" w:hAnsi="Times" w:cs="Times"/>
          <w:color w:val="000000"/>
          <w:sz w:val="20"/>
          <w:szCs w:val="20"/>
        </w:rPr>
      </w:pPr>
      <w:r>
        <w:rPr>
          <w:rFonts w:cs="Times" w:ascii="Times" w:hAnsi="Times"/>
          <w:color w:val="000000"/>
          <w:sz w:val="20"/>
          <w:szCs w:val="20"/>
        </w:rPr>
        <w:t xml:space="preserve">3. Il Ministro dell'economia e delle finanze e' autorizzato ad apportare, con propri decreti, le occorrenti variazioni di bilancio in applicazione del presente articolo.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Art. 13. </w:t>
      </w:r>
    </w:p>
    <w:p>
      <w:pPr>
        <w:pStyle w:val="Normal"/>
        <w:jc w:val="both"/>
        <w:rPr>
          <w:rFonts w:ascii="Times" w:hAnsi="Times" w:cs="Times"/>
          <w:color w:val="000000"/>
          <w:sz w:val="20"/>
          <w:szCs w:val="20"/>
        </w:rPr>
      </w:pPr>
      <w:r>
        <w:rPr>
          <w:rFonts w:cs="Times" w:ascii="Times" w:hAnsi="Times"/>
          <w:color w:val="000000"/>
          <w:sz w:val="20"/>
          <w:szCs w:val="20"/>
        </w:rPr>
        <w:t xml:space="preserve">Norme finali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xml:space="preserve">1. Per tutto quanto non previsto dal presente decreto, si applicano le disposizioni del testo unico, e successive modificazioni. </w:t>
      </w:r>
    </w:p>
    <w:p>
      <w:pPr>
        <w:pStyle w:val="Normal"/>
        <w:jc w:val="both"/>
        <w:rPr/>
      </w:pPr>
      <w:r>
        <w:rPr>
          <w:rFonts w:cs="Times" w:ascii="Times" w:hAnsi="Times"/>
          <w:color w:val="000000"/>
          <w:sz w:val="20"/>
          <w:szCs w:val="20"/>
        </w:rPr>
        <w:t>2. Il presente decreto entra in vigore il giorno stesso della sua pubblicazione nella Gazzetta Ufficiale della Repubblica italiana. Il presente decreto, munito del sigillo dello Stato, sara' inserito nella Raccolta ufficiale degli atti normativi della Repubblica italiana. E' fatto obbligo a chiunque spetti di osservarlo e di farlo osservare.</w:t>
      </w:r>
      <w:r>
        <w:rPr>
          <w:rFonts w:cs="Times" w:ascii="Times" w:hAnsi="Times"/>
          <w:sz w:val="20"/>
          <w:szCs w:val="20"/>
        </w:rPr>
        <w:t xml:space="preserve">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w:t>
      </w:r>
      <w:r>
        <w:br w:type="page"/>
      </w:r>
    </w:p>
    <w:p>
      <w:pPr>
        <w:pStyle w:val="Normal"/>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13" w:name="dlgs2152003"/>
      <w:bookmarkEnd w:id="13"/>
      <w:r>
        <w:rPr>
          <w:rFonts w:eastAsia="Arial Unicode MS" w:cs="Arial Unicode MS" w:ascii="Times" w:hAnsi="Times"/>
          <w:b/>
          <w:bCs/>
          <w:smallCaps/>
          <w:kern w:val="2"/>
          <w:sz w:val="20"/>
          <w:szCs w:val="20"/>
        </w:rPr>
        <w:t xml:space="preserve">D. LGS. </w:t>
      </w:r>
      <w:r>
        <w:rPr>
          <w:rFonts w:eastAsia="Arial Unicode MS" w:cs="Arial Unicode MS" w:ascii="Times" w:hAnsi="Times"/>
          <w:b/>
          <w:bCs/>
          <w:smallCaps/>
          <w:sz w:val="20"/>
          <w:szCs w:val="20"/>
        </w:rPr>
        <w:t>215</w:t>
      </w:r>
      <w:r>
        <w:rPr>
          <w:rFonts w:eastAsia="Arial Unicode MS" w:cs="Arial Unicode MS" w:ascii="Times" w:hAnsi="Times"/>
          <w:b/>
          <w:bCs/>
          <w:smallCaps/>
          <w:kern w:val="2"/>
          <w:sz w:val="20"/>
          <w:szCs w:val="20"/>
        </w:rPr>
        <w:t>/2003</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sz w:val="20"/>
          <w:szCs w:val="20"/>
        </w:rPr>
        <w:t>Decreto legislativo 9 Luglio 2003, n. 215, e successive modificazioni, Attuazione della direttiva 2000/43/CE per la parita’ di trattamento tra le persone indipendentemente dalla razza e dall'origine etnica</w:t>
      </w:r>
    </w:p>
    <w:p>
      <w:pPr>
        <w:pStyle w:val="Normal"/>
        <w:jc w:val="both"/>
        <w:rPr>
          <w:rFonts w:ascii="Times" w:hAnsi="Times" w:cs="Times"/>
          <w:b/>
          <w:b/>
          <w:bCs/>
          <w:sz w:val="20"/>
          <w:szCs w:val="20"/>
        </w:rPr>
      </w:pPr>
      <w:r>
        <w:rPr>
          <w:rFonts w:cs="Times" w:ascii="Times" w:hAnsi="Times"/>
          <w:b/>
          <w:bCs/>
          <w:sz w:val="20"/>
          <w:szCs w:val="20"/>
        </w:rPr>
        <w:t> </w:t>
      </w:r>
    </w:p>
    <w:p>
      <w:pPr>
        <w:pStyle w:val="Normal"/>
        <w:jc w:val="both"/>
        <w:rPr/>
      </w:pPr>
      <w:r>
        <w:rPr/>
        <w:t> </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mallCaps/>
                <w:sz w:val="20"/>
                <w:szCs w:val="20"/>
              </w:rPr>
            </w:pPr>
            <w:r>
              <w:rPr>
                <w:rFonts w:cs="Times" w:ascii="Times" w:hAnsi="Times"/>
                <w:b/>
                <w:bCs/>
                <w:smallCaps/>
                <w:sz w:val="20"/>
                <w:szCs w:val="20"/>
              </w:rPr>
              <w:t>TESTO VIGENTE ALL’INIZIO DELLA XVI LEGISLATU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mallCaps/>
                <w:sz w:val="20"/>
                <w:szCs w:val="20"/>
              </w:rPr>
            </w:pPr>
            <w:r>
              <w:rPr>
                <w:rFonts w:cs="Times" w:ascii="Times" w:hAnsi="Times"/>
                <w:b/>
                <w:bCs/>
                <w:smallCaps/>
                <w:sz w:val="20"/>
                <w:szCs w:val="20"/>
              </w:rPr>
              <w:t>MODIFICHE APPORTATE DURANTE LA XVI LEGISLATURA</w:t>
            </w:r>
          </w:p>
          <w:p>
            <w:pPr>
              <w:pStyle w:val="Normal"/>
              <w:jc w:val="center"/>
              <w:rPr>
                <w:rFonts w:ascii="Times" w:hAnsi="Times" w:cs="Times"/>
                <w:b/>
                <w:b/>
                <w:bCs/>
                <w:smallCaps/>
                <w:sz w:val="20"/>
                <w:szCs w:val="20"/>
              </w:rPr>
            </w:pPr>
            <w:r>
              <w:rPr>
                <w:rFonts w:cs="Times" w:ascii="Times" w:hAnsi="Times"/>
                <w:b/>
                <w:bCs/>
                <w:smallCaps/>
                <w:sz w:val="20"/>
                <w:szCs w:val="20"/>
              </w:rPr>
              <w:t> </w:t>
            </w:r>
          </w:p>
          <w:p>
            <w:pPr>
              <w:pStyle w:val="Normal"/>
              <w:jc w:val="center"/>
              <w:rPr>
                <w:rFonts w:ascii="Times" w:hAnsi="Times" w:cs="Times"/>
                <w:b/>
                <w:b/>
                <w:bCs/>
                <w:smallCaps/>
                <w:sz w:val="20"/>
                <w:szCs w:val="20"/>
                <w:lang w:val="en-US"/>
              </w:rPr>
            </w:pPr>
            <w:r>
              <w:rPr>
                <w:rFonts w:cs="Times" w:ascii="Times" w:hAnsi="Times"/>
                <w:b/>
                <w:bCs/>
                <w:smallCaps/>
                <w:sz w:val="20"/>
                <w:szCs w:val="20"/>
                <w:lang w:val="en-US"/>
              </w:rPr>
              <w:t>L. 101/20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Art. 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Ogget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1. Il presente decreto reca le disposizioni relative all'attuazione della parita' di trattamento tra le persone indipendentemente dalla razza e dall'origine etnica, disponendo le misure necessarie affinche' le differenze di razza o di origine etnica non siano causa di discriminazione, anche in un'ottica che tenga conto del diverso impatto che le stesse forme di discriminazione possono avere su donne e uomini, nonche' dell'esistenza di forme di razzismo a carattere culturale e religios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Art.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Nozione di discrimin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 xml:space="preserve">1. Ai fini del presente decreto, per principio di parita' di trattamento si intende l'assenza di qualsiasi discriminazione diretta o indiretta a causa della razza o dell'origine etnica. Tale principio comporta che non sia praticata alcuna discriminazione diretta o indiretta, cosi' come di seguito defini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 xml:space="preserve">a) discriminazione diretta quando, per la razza o l'origine etnica, una persona e' trattata meno favorevolmente di quanto sia, sia stata o sarebbe trattata un'altra in situazione analog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b) discriminazione indiretta quando una disposizione, un criterio, una prassi, un atto, un patto o un comportamento apparentemente neutri possono mettere le persone di una determinata razza od origine etnica in una posizione di particolare svantaggio rispetto ad altre pers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2. E' fatto salvo il disposto dell'articolo 43, commi 1 e 2, del testo unico delle disposizioni concernenti la disciplina dell'immigrazione e norme sulla condizione dello straniero, approvato con decreto legislativo 25 luglio 1998, n. 286, di seguito denominato: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3. Sono, altresi', considerate come discriminazioni, ai sensi del comma 1, anche le molestie ovvero quei comportamenti indesiderati, posti in essere per motivi di razza o di origine etnica, aventi lo scopo o l'effetto di violare la dignita' di una persona e di creare un clima intimidatorio, ostile, degradante, umiliante e offensiv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 xml:space="preserve">3. Sono, altresi', considerate come discriminazioni, ai sensi del comma 1, anche le molestie ovvero quei comportamenti indesiderati, posti in essere per motivi di razza o di origine etnica, aventi lo scopo o l'effetto di violare la dignita' di una persona e di creare un clima intimidatorio, ostile, degradante, umiliante </w:t>
            </w:r>
            <w:r>
              <w:rPr>
                <w:rFonts w:eastAsia="Arial Unicode MS" w:cs="Arial Unicode MS" w:ascii="Times" w:hAnsi="Times"/>
                <w:b/>
                <w:bCs/>
                <w:sz w:val="20"/>
                <w:szCs w:val="20"/>
              </w:rPr>
              <w:t>od</w:t>
            </w:r>
            <w:r>
              <w:rPr>
                <w:rFonts w:eastAsia="Arial Unicode MS" w:cs="Arial Unicode MS" w:ascii="Times" w:hAnsi="Times"/>
                <w:sz w:val="20"/>
                <w:szCs w:val="20"/>
              </w:rPr>
              <w:t xml:space="preserve"> offensivo.</w:t>
            </w:r>
            <w:r>
              <w:rPr>
                <w:rStyle w:val="FootnoteAnchor"/>
                <w:rFonts w:eastAsia="Arial Unicode MS" w:cs="Arial Unicode MS" w:ascii="Times" w:hAnsi="Times"/>
                <w:sz w:val="20"/>
                <w:vertAlign w:val="superscript"/>
              </w:rPr>
              <w:footnoteReference w:id="53"/>
            </w:r>
            <w:r>
              <w:rPr>
                <w:rFonts w:eastAsia="Arial Unicode MS" w:cs="Arial Unicode MS" w:ascii="Times" w:hAnsi="Times"/>
                <w:sz w:val="20"/>
                <w:vertAlign w:val="superscript"/>
              </w:rPr>
              <w:t>[5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4. L'ordine di discriminare persone a causa della razza o dell'origine etnica e' considerato una discriminazione ai sensi del comma 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Art.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Ambito di applic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 xml:space="preserve">1. Il principio di parita' di trattamento senza distinzione di razza ed origine etnica si applica a tutte le persone sia nel settore pubblico che privato ed e' suscettibile di tutela giurisdizionale, secondo le forme previste dall'articolo 4, con specifico riferimento alle seguenti are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 xml:space="preserve">a) accesso all'occupazione e al lavoro, sia autonomo che dipendente, compresi i criteri di selezione e le condizioni di assunzio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b) occupazione e condizioni di lavoro, compresi gli avanzamenti di carriera, la retribuzione e le condizioni del licenzia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 xml:space="preserve">c) accesso a tutti i tipi e livelli di orientamento e formazione professionale, perfezionamento e riqualificazione professionale, inclusi i tirocini professional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 xml:space="preserve">d) affiliazione e attivita' nell'ambito di organizzazioni di lavoratori, di datori di lavoro o di altre organizzazioni professionali e prestazioni erogate dalle medesime organizzazion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 xml:space="preserve">e) protezione sociale, inclusa la sicurezza soci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 xml:space="preserve">f) assistenza sanitari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 xml:space="preserve">g) prestazioni social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 xml:space="preserve">h) istruzio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i) accesso a beni e servizi, incluso l'allogg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2. Il presente decreto legislativo non riguarda le differenze di trattamento basate sulla nazionalita' e non pregiudica le disposizioni nazionali e le condizioni relative all'ingresso, al soggiorno, all'accesso all'occupazione, all'assistenza e alla previdenza dei cittadini dei Paesi terzi e degli apolidi nel territorio dello Stato, ne' qualsiasi trattamento, adottato in base alla legge, derivante dalla condizione giuridica dei predetti sogget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3. Nel rispetto dei principi di proporzionalita' e ragionevolezza, nell'ambito del rapporto di lavoro o dell'esercizio dell'attivita' di impresa, non costituiscono atti di discriminazione ai sensi dell'articolo 2 quelle differenze di trattamento dovute a caratteristiche connesse alla razza o all'origine etnica di una persona, qualora, per la natura di un'attivita' lavorativa o per il contesto in cui essa viene espletata, si tratti di caratteristiche che costituiscono un requisito essenziale e determinante ai fini dello svolgimento dell'attivita' medesim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4. Non costituiscono, comunque, atti di discriminazione ai sensi dell'articolo 2 quelle differenze di trattamento che, pur risultando indirettamente discriminatorie, siano giustificate oggettivamente da finalita' legittime perseguite attraverso mezzi appropriati e necessa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Art.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Tutela giurisdizionale dei dirit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1. La tutela giurisdizionale avverso gli atti e i comportamenti di cui all'articolo 2 si svolge nelle forme previste dall'articolo 44, commi da 1 a 6, 8 e 11, del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1. La tutela giurisdizionale avverso gli atti e i comportamenti di cui all'articolo 2 si svolge nelle forme previste dall'articolo 44, commi da 1 a 6, 8 e 11, del testo unico</w:t>
            </w:r>
            <w:r>
              <w:rPr>
                <w:rFonts w:eastAsia="Arial Unicode MS" w:cs="Arial Unicode MS" w:ascii="Times" w:hAnsi="Times"/>
                <w:b/>
                <w:bCs/>
                <w:sz w:val="20"/>
                <w:szCs w:val="20"/>
              </w:rPr>
              <w:t>, in quanto compatibili</w:t>
            </w:r>
            <w:r>
              <w:rPr>
                <w:rFonts w:eastAsia="Arial Unicode MS" w:cs="Arial Unicode MS" w:ascii="Times" w:hAnsi="Times"/>
                <w:sz w:val="20"/>
                <w:szCs w:val="20"/>
              </w:rPr>
              <w:t>.</w:t>
            </w:r>
            <w:r>
              <w:rPr>
                <w:rStyle w:val="FootnoteAnchor"/>
                <w:rFonts w:eastAsia="Arial Unicode MS" w:cs="Arial Unicode MS" w:ascii="Times" w:hAnsi="Times"/>
                <w:sz w:val="20"/>
                <w:vertAlign w:val="superscript"/>
              </w:rPr>
              <w:footnoteReference w:id="54"/>
            </w:r>
            <w:r>
              <w:rPr>
                <w:rFonts w:eastAsia="Arial Unicode MS" w:cs="Arial Unicode MS" w:ascii="Times" w:hAnsi="Times"/>
                <w:sz w:val="20"/>
                <w:vertAlign w:val="superscript"/>
              </w:rPr>
              <w:t>[5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2. Chi intende agire in giudizio per il riconoscimento della sussistenza di una delle discriminazioni di cui all'articolo 2 e non ritiene di avvalersi delle procedure di conciliazione previste dai contratti collettivi, puo' promuovere il tentativo di conciliazione ai sensi dell'articolo 410 del codice di procedura civile o, nell'ipotesi di rapporti di lavoro con le amministrazioni pubbliche, ai sensi dell'articolo 66 del decreto legislativo 30 marzo 2001, n. 165, anche tramite le associazioni di cui all'articolo 5, comma 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3. Il ricorrente, al fine di dimostrare la sussistenza di un comportamento discriminatorio a proprio danno, puo' dedurre in giudizio, anche sulla base di dati statistici, elementi di fatto, in termini gravi, precisi e concordanti, che il giudice valuta ai sensi dell'articolo 2729, primo comma, del codice civi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b/>
                <w:bCs/>
                <w:color w:val="000000"/>
                <w:sz w:val="20"/>
                <w:szCs w:val="20"/>
              </w:rPr>
              <w:t>3. Quando il ricorrente fornisce elementi di fatto, desunti anche da dati di carattere statistico, idonei a fondare, in termini precisi e concordanti, la presunzione dell'esistenza di atti, patti o comportamenti discriminatori, spetta al convenuto l'onere di provare l'insussistenza della discriminazione.</w:t>
            </w:r>
            <w:r>
              <w:rPr>
                <w:rStyle w:val="FootnoteAnchor"/>
                <w:rFonts w:eastAsia="Arial Unicode MS" w:cs="Arial Unicode MS" w:ascii="Times" w:hAnsi="Times"/>
                <w:sz w:val="20"/>
                <w:vertAlign w:val="superscript"/>
              </w:rPr>
              <w:footnoteReference w:id="55"/>
            </w:r>
            <w:r>
              <w:rPr>
                <w:rFonts w:eastAsia="Arial Unicode MS" w:cs="Arial Unicode MS" w:ascii="Times" w:hAnsi="Times"/>
                <w:sz w:val="20"/>
                <w:vertAlign w:val="superscript"/>
              </w:rPr>
              <w:t>[5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4. Con il provvedimento che accoglie il ricorso il giudice, oltre a provvedere, se richiesto, al risarcimento del danno anche non patrimoniale, ordina la cessazione del comportamento, della condotta o dell'atto discriminatorio, ove ancora sussistente, nonche' la rimozione degli effetti. Al fine di impedirne la ripetizione, il giudice puo' ordinare, entro il termine fissato nel provvedimento, un piano di rimozione delle discriminazioni accerta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5. Il giudice tiene conto, ai fini della liquidazione del danno di cui al comma 4, che l'atto o il comportamento discriminatorio costituiscono ritorsione ad una precedente azione giudiziale ovvero ingiusta reazione ad una precedente attivita' del soggetto leso volta ad ottenere il rispetto del principio della parita' di tratta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Arial Unicode MS" w:ascii="Times" w:hAnsi="Times"/>
                <w:sz w:val="20"/>
                <w:szCs w:val="20"/>
              </w:rPr>
              <w:t>6. Il giudice puo' ordinare la pubblicazione del provvedimento</w:t>
            </w:r>
            <w:r>
              <w:rPr>
                <w:rStyle w:val="FootnoteAnchor"/>
                <w:rFonts w:eastAsia="Arial Unicode MS" w:cs="Arial Unicode MS" w:ascii="Times" w:hAnsi="Times"/>
                <w:sz w:val="20"/>
                <w:vertAlign w:val="superscript"/>
              </w:rPr>
              <w:footnoteReference w:id="56"/>
            </w:r>
            <w:r>
              <w:rPr>
                <w:rFonts w:eastAsia="Arial Unicode MS" w:cs="Arial Unicode MS" w:ascii="Times" w:hAnsi="Times"/>
                <w:sz w:val="20"/>
                <w:vertAlign w:val="superscript"/>
              </w:rPr>
              <w:t>[55]</w:t>
            </w:r>
            <w:r>
              <w:rPr>
                <w:rFonts w:eastAsia="Arial Unicode MS" w:cs="Arial Unicode MS" w:ascii="Times" w:hAnsi="Times"/>
                <w:sz w:val="20"/>
                <w:szCs w:val="20"/>
              </w:rPr>
              <w:t xml:space="preserve"> di cui ai commi 4 e 5, a spese del convenuto, per una sola volta su un quotidiano di tiratura na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7. Resta salva la giurisdizione del giudice amministrativo per il personale di cui all'articolo 3, comma 1, del decreto legislativo 30 marzo 2001, n. 16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lang w:val="en-US"/>
              </w:rPr>
            </w:pPr>
            <w:r>
              <w:rPr>
                <w:rFonts w:cs="Times" w:ascii="Times" w:hAnsi="Times"/>
                <w:b/>
                <w:bCs/>
                <w:color w:val="000000"/>
                <w:sz w:val="20"/>
                <w:szCs w:val="20"/>
                <w:lang w:val="en-US"/>
              </w:rPr>
              <w:t>Art. 4-bis</w:t>
            </w:r>
            <w:r>
              <w:rPr>
                <w:rStyle w:val="FootnoteAnchor"/>
                <w:rFonts w:cs="Times" w:ascii="Times" w:hAnsi="Times"/>
                <w:sz w:val="20"/>
                <w:vertAlign w:val="superscript"/>
                <w:lang w:val="en-US"/>
              </w:rPr>
              <w:footnoteReference w:id="57"/>
            </w:r>
            <w:r>
              <w:rPr>
                <w:rFonts w:cs="Times" w:ascii="Times" w:hAnsi="Times"/>
                <w:sz w:val="20"/>
                <w:vertAlign w:val="superscript"/>
                <w:lang w:val="en-US"/>
              </w:rPr>
              <w:t>[5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lang w:val="en-US"/>
              </w:rPr>
            </w:pPr>
            <w:r>
              <w:rPr>
                <w:rFonts w:cs="Times" w:ascii="Times" w:hAnsi="Times"/>
                <w:b/>
                <w:bCs/>
                <w:color w:val="000000"/>
                <w:sz w:val="20"/>
                <w:szCs w:val="20"/>
                <w:lang w:val="en-US"/>
              </w:rPr>
              <w:t>Protezione delle vittim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color w:val="000000"/>
                <w:sz w:val="20"/>
                <w:szCs w:val="20"/>
              </w:rPr>
            </w:pPr>
            <w:r>
              <w:rPr>
                <w:rFonts w:cs="Times" w:ascii="Times" w:hAnsi="Times"/>
                <w:b/>
                <w:bCs/>
                <w:color w:val="000000"/>
                <w:sz w:val="20"/>
                <w:szCs w:val="20"/>
              </w:rPr>
              <w:t>1. La tutela giurisdizionale di cui all'articolo 4 si applica altresi' nei casi di comportamenti, trattamenti o altre conseguenze pregiudizievoli posti in essere o determinate, nei confronti della persona lesa da una discriminazione diretta o indiretta o di qualunque altra persona, quale reazione ad una qualsiasi attivita' diretta ad ottenere la parita' di trattament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Art.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Legittimazione ad agi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1. Sono legittimati ad agire ai sensi dell'articolo 4, in forza di delega, rilasciata, a pena di nullita', per atto pubblico o scrittura privata autenticata, in nome e per conto o a sostegno del soggetto passivo della discriminazione, le associazioni e gli enti inseriti in un apposito elenco approvato con decreto del Ministro del lavoro e delle politiche sociali e del Ministro per le pari opportunita' ed individuati sulla base delle finalita' programmatiche e della continuita' dell'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 xml:space="preserve">1. Sono legittimati ad agire ai sensi </w:t>
            </w:r>
            <w:r>
              <w:rPr>
                <w:rFonts w:eastAsia="Arial Unicode MS" w:cs="Arial Unicode MS" w:ascii="Times" w:hAnsi="Times"/>
                <w:b/>
                <w:bCs/>
                <w:color w:val="000000"/>
                <w:sz w:val="20"/>
                <w:szCs w:val="20"/>
              </w:rPr>
              <w:t>degli articoli 4 e 4-bis</w:t>
            </w:r>
            <w:r>
              <w:rPr>
                <w:rFonts w:eastAsia="Arial Unicode MS" w:cs="Arial Unicode MS" w:ascii="Times" w:hAnsi="Times"/>
                <w:sz w:val="20"/>
                <w:szCs w:val="20"/>
              </w:rPr>
              <w:t>, in forza di delega, rilasciata, a pena di nullita', per atto pubblico o scrittura privata autenticata, in nome e per conto o a sostegno del soggetto passivo della discriminazione, le associazioni e gli enti inseriti in un apposito elenco approvato con decreto del Ministro del lavoro e delle politiche sociali e del Ministro per le pari opportunita' ed individuati sulla base delle finalita' programmatiche e della continuita' dell'azione.</w:t>
            </w:r>
            <w:r>
              <w:rPr>
                <w:rStyle w:val="FootnoteAnchor"/>
                <w:rFonts w:eastAsia="Arial Unicode MS" w:cs="Arial Unicode MS" w:ascii="Times" w:hAnsi="Times"/>
                <w:sz w:val="20"/>
                <w:vertAlign w:val="superscript"/>
              </w:rPr>
              <w:footnoteReference w:id="58"/>
            </w:r>
            <w:r>
              <w:rPr>
                <w:rFonts w:eastAsia="Arial Unicode MS" w:cs="Arial Unicode MS" w:ascii="Times" w:hAnsi="Times"/>
                <w:sz w:val="20"/>
                <w:vertAlign w:val="superscript"/>
              </w:rPr>
              <w:t>[5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2. Nell'elenco di cui al comma 1 possono essere inseriti le associazioni e gli enti iscritti nel registro di cui all'articolo 52, comma 1, lettera a), del decreto del Presidente della Repubblica 31 agosto 1999, n. 394, nonche' le associazioni e gli enti iscritti nel registro di cui all'articolo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3. Le associazioni e gli enti inseriti nell'elenco di cui al comma 1 sono, altresi', legittimati ad agire ai sensi dell'articolo 4 nei casi di discriminazione collettiva qualora non siano individuabili in modo diretto e immediato le persone lese dalla discrimin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 xml:space="preserve">3. Le associazioni e gli enti inseriti nell'elenco di cui al comma 1 sono, altresi', legittimati ad agire ai sensi </w:t>
            </w:r>
            <w:r>
              <w:rPr>
                <w:rFonts w:eastAsia="Arial Unicode MS" w:cs="Arial Unicode MS" w:ascii="Times" w:hAnsi="Times"/>
                <w:b/>
                <w:bCs/>
                <w:color w:val="000000"/>
                <w:sz w:val="20"/>
                <w:szCs w:val="20"/>
              </w:rPr>
              <w:t>degli articoli 4 e 4-bis</w:t>
            </w:r>
            <w:r>
              <w:rPr>
                <w:rFonts w:eastAsia="Arial Unicode MS" w:cs="Arial Unicode MS" w:ascii="Times" w:hAnsi="Times"/>
                <w:sz w:val="20"/>
                <w:szCs w:val="20"/>
              </w:rPr>
              <w:t xml:space="preserve"> nei casi di discriminazione collettiva qualora non siano individuabili in modo diretto e immediato le persone lese dalla discriminazione.</w:t>
            </w:r>
            <w:r>
              <w:rPr>
                <w:rStyle w:val="FootnoteAnchor"/>
                <w:rFonts w:eastAsia="Arial Unicode MS" w:cs="Arial Unicode MS" w:ascii="Times" w:hAnsi="Times"/>
                <w:sz w:val="20"/>
                <w:vertAlign w:val="superscript"/>
              </w:rPr>
              <w:footnoteReference w:id="59"/>
            </w:r>
            <w:r>
              <w:rPr>
                <w:rFonts w:eastAsia="Arial Unicode MS" w:cs="Arial Unicode MS" w:ascii="Times" w:hAnsi="Times"/>
                <w:sz w:val="20"/>
                <w:vertAlign w:val="superscript"/>
              </w:rPr>
              <w:t>[5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Art.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Registro delle associazioni e degli enti che svolgono attivita' nel campo della lotta alle discriminazio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1. Presso la Presidenza del Consiglio dei Ministri - Dipartimento per le pari opportunita' e' istituito il registro delle associazioni e degli enti che svolgono attivita' nel campo della lotta alle discriminazioni e della promozione della parita' di tratta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 xml:space="preserve">2. L'iscrizione nel registro e' subordinata al possesso dei seguenti requisi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 xml:space="preserve">a) avvenuta costituzione, per atto pubblico o per scrittura privata autenticata, da almeno un anno e possesso di uno statuto che sancisca un ordinamento a base democratica e preveda come scopo esclusivo o preminente il contrasto ai fenomeni di discriminazione e la promozione della parita' di trattamento, senza fine di lucr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 xml:space="preserve">b) tenuta di un elenco degli iscritti, aggiornato annualmente con l'indicazione delle quote versate direttamente all'associazione per gli scopi statutar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 xml:space="preserve">c) elaborazione di un bilancio annuale delle entrate e delle uscite con indicazione delle quote versate dagli associati e tenuta dei libri contabili, conformemente alle norme vigenti in materia di contabilita' delle associazioni non riconosciu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 xml:space="preserve">d) svolgimento di un'attivita' continuativa nell'anno preceden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e) non avere i suoi rappresentanti legali subito alcuna condanna, passata in giudicato, in relazione all'attivita' dell'associazione medesima, e non rivestire i medesimi rappresentanti la qualifica di imprenditori o di amministratori di imprese di produzione e servizi in qualsiasi forma costituite, per gli stessi settori in cui opera l'associ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3. La Presidenza del Consiglio dei Ministri - Dipartimento per le pari opportunita' provvede annualmente all'aggiornamento del regist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Art. 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Ufficio per il contrasto delle discriminazio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1. E' istituito presso la Presidenza del Consiglio dei Ministri - Dipartimento per le pari opportunita' un ufficio per la promozione della parita' di trattamento e la rimozione delle discriminazioni fondate sulla razza o sull'origine etnica, con funzioni di controllo e garanzia delle parita' di trattamento e dell'operativita' degli strumenti di tutela, avente il compito di svolgere, in modo autonomo e imparziale, attivita' di promozione della parita' e di rimozione di qualsiasi forma di discriminazione fondata sulla razza o sull'origine etnica, anche in un'ottica che tenga conto del diverso impatto che le stesse discriminazioni possono avere su donne e uomini, nonche' dell'esistenza di forme di razzismo a carattere culturale e religios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 xml:space="preserve">2. In particolare, i compiti dell'ufficio di cui al comma 1 sono i seguen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 xml:space="preserve">a) fornire assistenza, nei procedimenti giurisdizionali o amministrativi intrapresi, alle persone che si ritengono lese da comportamenti discriminatori, anche secondo le forme di cui all'articolo 425 del codice di procedura civi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 xml:space="preserve">b) svolgere, nel rispetto delle prerogative e delle funzioni dell'autorita' giudiziaria, inchieste al fine di verificare l'esistenza di fenomeni discriminator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 xml:space="preserve">c) promuovere l'adozione, da parte di soggetti pubblici e privati, in particolare da parte delle associazioni e degli enti di cui all'articolo 6, di misure specifiche, ivi compresi progetti di azioni positive, dirette a evitare o compensare le situazioni di svantaggio connesse alla razza o all'origine etnic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d) diffondere la massima conoscenza possibile degli strumenti di tutela vigenti anche mediante azioni di sensibilizzazione dell'opinione pubblica sul principio della parita' di trattamento e la realizzazione di campagne di informazione e comunic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 xml:space="preserve">e) formulare raccomandazioni e pareri su questioni connesse alle discriminazioni per razza e origine etnica, nonche' proposte di modifica della normativa vigen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f) redigere una relazione annuale per il Parlamento sull'effettiva applicazione del principio di parita' di trattamento e sull'efficacia dei meccanismi di tutela, nonche' una relazione annuale al Presidente del Consiglio dei Ministri sull'attivita' svolt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g) promuovere studi, ricerche, corsi di formazione e scambi di esperienze, in collaborazione anche con le associazioni e gli enti di cui all'articolo 6, con le altre organizzazioni non governative operanti nel settore e con gli istituti specializzati di rilevazione statistica, anche al fine di elaborare linee guida in materia di lotta alle discriminazio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3. L'ufficio ha facolta' di richiedere ad enti, persone ed imprese che ne siano in possesso, di fornire le informazioni e di esibire i documenti utili ai fini dell'espletamento dei compiti di cui al comma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4. L'ufficio, diretto da un responsabile nominato dal Presidente del Consiglio dei Ministri o da un Ministro da lui delegato, si articola secondo le modalita' organizzative fissate con successivo decreto del Presidente del Consiglio dei Ministri, con cui si provvede ad apportare le opportune modifiche al decreto del Presidente del Consiglio dei Ministri in data 23 luglio 2002, recante ordinamento delle strutture generali della Presidenza del Consiglio dei Ministri, pubblicato nella Gazzetta Ufficiale n. 207 del 4 settembre 200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5. L'ufficio puo' avvalersi anche di personale di altre amministrazioni pubbliche, ivi compresi magistrati e avvocati e procuratori dello Stato, in posizione di comando, aspettativa o fuori ruolo, nonche' di esperti e consulenti esterni. Si applica l'articolo 17, commi 14 e 17, della legge 15 maggio 1997, n. 12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6. Il numero dei soggetti di cui al comma 5 e' determinato con il decreto di cui al comma 4, secondo quanto previsto dall'articolo 29 della legge 23 agosto 1988, n. 400 e dall'articolo 9 del decreto legislativo 23 luglio 1999, n. 30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7. Gli esperti di cui al comma 5 sono scelti tra soggetti, anche estranei alla pubblica amministrazione, dotati di elevata professionalita' nelle materie giuridiche, nonche' nei settori della lotta alle discriminazioni, dell'assistenza materiale e psicologica ai soggetti in condizioni disagiate, del recupero sociale, dei servizi di pubblica utilita', della comunicazione sociale e dell'analisi delle politiche pubblich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8. Sono fatte salve le competenze delle regioni e delle province autonome di Trento e di Bolza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Art. 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Copertura finanziar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Arial Unicode MS" w:hAnsi="Arial Unicode M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1. Agli oneri finanziari derivanti dall'istituzione e funzionamento dell'ufficio di cui all'articolo 7, nel limite massimo di spesa di 2.035.357 euro annui a decorrere dal 2003, si provvede ai sensi dell'articolo 29, comma 2, della legge 1° marzo 2002, n. 3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2. Fatto salvo quanto previo dal comma 1, dall'attuazione del presente decreto non derivano oneri aggiuntivi per il bilancio dello St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bl>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w:t>
      </w:r>
      <w:r>
        <w:br w:type="page"/>
      </w:r>
    </w:p>
    <w:p>
      <w:pPr>
        <w:pStyle w:val="Normal"/>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14" w:name="dlgs2762003"/>
      <w:bookmarkEnd w:id="14"/>
      <w:r>
        <w:rPr>
          <w:rFonts w:eastAsia="Arial Unicode MS" w:cs="Arial Unicode MS" w:ascii="Times" w:hAnsi="Times"/>
          <w:b/>
          <w:bCs/>
          <w:smallCaps/>
          <w:kern w:val="2"/>
          <w:sz w:val="20"/>
          <w:szCs w:val="20"/>
        </w:rPr>
        <w:t xml:space="preserve">D. LGS. </w:t>
      </w:r>
      <w:r>
        <w:rPr>
          <w:rFonts w:eastAsia="Arial Unicode MS" w:cs="Arial Unicode MS" w:ascii="Times" w:hAnsi="Times"/>
          <w:b/>
          <w:bCs/>
          <w:smallCaps/>
          <w:sz w:val="20"/>
          <w:szCs w:val="20"/>
        </w:rPr>
        <w:t>276</w:t>
      </w:r>
      <w:r>
        <w:rPr>
          <w:rFonts w:eastAsia="Arial Unicode MS" w:cs="Arial Unicode MS" w:ascii="Times" w:hAnsi="Times"/>
          <w:b/>
          <w:bCs/>
          <w:smallCaps/>
          <w:kern w:val="2"/>
          <w:sz w:val="20"/>
          <w:szCs w:val="20"/>
        </w:rPr>
        <w:t>/2003</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pPr>
      <w:r>
        <w:rPr>
          <w:rFonts w:eastAsia="Arial Unicode MS" w:cs="Arial Unicode MS" w:ascii="Times" w:hAnsi="Times"/>
          <w:b/>
          <w:bCs/>
          <w:sz w:val="20"/>
          <w:szCs w:val="20"/>
        </w:rPr>
        <w:t>Decreto legislativo 10 Settembre 2003, n. 276, e successive modificazioni, Attuazione delle deleghe in materia di occupazione e mercato del lavoro, di cui alla legge 14 febbraio 2003, n. 3</w:t>
      </w:r>
      <w:r>
        <w:rPr>
          <w:rFonts w:eastAsia="Arial Unicode MS" w:cs="Arial Unicode MS" w:ascii="Times" w:hAnsi="Times"/>
          <w:b/>
          <w:bCs/>
          <w:color w:val="000000"/>
          <w:sz w:val="20"/>
          <w:szCs w:val="20"/>
        </w:rPr>
        <w:t>0</w:t>
      </w:r>
    </w:p>
    <w:p>
      <w:pPr>
        <w:pStyle w:val="Normal"/>
        <w:tabs>
          <w:tab w:val="clear" w:pos="708"/>
          <w:tab w:val="left" w:pos="-360" w:leader="none"/>
        </w:tabs>
        <w:jc w:val="center"/>
        <w:rPr>
          <w:rFonts w:ascii="Times" w:hAnsi="Times" w:eastAsia="Arial Unicode MS" w:cs="Arial Unicode MS"/>
          <w:b/>
          <w:b/>
          <w:bCs/>
          <w:color w:val="000000"/>
          <w:sz w:val="20"/>
          <w:szCs w:val="20"/>
          <w:lang w:val="en-US"/>
        </w:rPr>
      </w:pPr>
      <w:r>
        <w:rPr>
          <w:rFonts w:eastAsia="Arial Unicode MS" w:cs="Arial Unicode MS" w:ascii="Times" w:hAnsi="Times"/>
          <w:b/>
          <w:bCs/>
          <w:sz w:val="20"/>
          <w:szCs w:val="20"/>
          <w:lang w:val="en-US"/>
        </w:rPr>
        <w:t>(Disposizioni rilevanti)</w:t>
      </w:r>
    </w:p>
    <w:p>
      <w:pPr>
        <w:pStyle w:val="Normal"/>
        <w:widowControl w:val="false"/>
        <w:jc w:val="both"/>
        <w:rPr>
          <w:rFonts w:ascii="Times" w:hAnsi="Times" w:cs="Times"/>
          <w:b/>
          <w:b/>
          <w:bCs/>
          <w:smallCaps/>
          <w:kern w:val="2"/>
          <w:sz w:val="20"/>
          <w:szCs w:val="20"/>
          <w:lang w:val="en-US"/>
        </w:rPr>
      </w:pPr>
      <w:r>
        <w:rPr>
          <w:rFonts w:cs="Times" w:ascii="Times" w:hAnsi="Times"/>
          <w:b/>
          <w:bCs/>
          <w:smallCaps/>
          <w:kern w:val="2"/>
          <w:sz w:val="20"/>
          <w:szCs w:val="20"/>
          <w:lang w:val="en-US"/>
        </w:rPr>
        <w:t> </w:t>
      </w:r>
    </w:p>
    <w:p>
      <w:pPr>
        <w:pStyle w:val="Normal"/>
        <w:widowControl w:val="false"/>
        <w:jc w:val="both"/>
        <w:rPr/>
      </w:pPr>
      <w:r>
        <w:rPr/>
        <w:t> </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mallCaps/>
                <w:sz w:val="20"/>
                <w:szCs w:val="20"/>
              </w:rPr>
            </w:pPr>
            <w:r>
              <w:rPr>
                <w:rFonts w:cs="Times" w:ascii="Times" w:hAnsi="Times"/>
                <w:b/>
                <w:bCs/>
                <w:smallCaps/>
                <w:sz w:val="20"/>
                <w:szCs w:val="20"/>
              </w:rPr>
              <w:t>TESTO VIGENTE ALL’INIZIO DELLA XVI LEGISLATU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mallCaps/>
                <w:sz w:val="20"/>
                <w:szCs w:val="20"/>
              </w:rPr>
            </w:pPr>
            <w:r>
              <w:rPr>
                <w:rFonts w:cs="Times" w:ascii="Times" w:hAnsi="Times"/>
                <w:b/>
                <w:bCs/>
                <w:smallCaps/>
                <w:sz w:val="20"/>
                <w:szCs w:val="20"/>
              </w:rPr>
              <w:t>MODIFICHE APPORTATE DURANTE LA XVI LEGISLATURA</w:t>
            </w:r>
          </w:p>
          <w:p>
            <w:pPr>
              <w:pStyle w:val="Normal"/>
              <w:jc w:val="center"/>
              <w:rPr>
                <w:rFonts w:ascii="Times" w:hAnsi="Times" w:cs="Times"/>
                <w:b/>
                <w:b/>
                <w:bCs/>
                <w:smallCaps/>
                <w:sz w:val="20"/>
                <w:szCs w:val="20"/>
              </w:rPr>
            </w:pPr>
            <w:r>
              <w:rPr>
                <w:rFonts w:cs="Times" w:ascii="Times" w:hAnsi="Times"/>
                <w:b/>
                <w:bCs/>
                <w:smallCaps/>
                <w:sz w:val="20"/>
                <w:szCs w:val="20"/>
              </w:rPr>
              <w:t> </w:t>
            </w:r>
          </w:p>
          <w:p>
            <w:pPr>
              <w:pStyle w:val="Normal"/>
              <w:jc w:val="center"/>
              <w:rPr>
                <w:rFonts w:ascii="Times" w:hAnsi="Times" w:cs="Times"/>
                <w:b/>
                <w:b/>
                <w:bCs/>
                <w:smallCaps/>
                <w:sz w:val="20"/>
                <w:szCs w:val="20"/>
                <w:lang w:val="en-US"/>
              </w:rPr>
            </w:pPr>
            <w:r>
              <w:rPr>
                <w:rFonts w:cs="Times" w:ascii="Times" w:hAnsi="Times"/>
                <w:b/>
                <w:bCs/>
                <w:smallCaps/>
                <w:sz w:val="20"/>
                <w:szCs w:val="20"/>
                <w:lang w:val="en-US"/>
              </w:rPr>
              <w:t>L. 133/20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smallCaps/>
                <w:sz w:val="20"/>
                <w:szCs w:val="20"/>
                <w:lang w:val="en-US"/>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lang w:val="en-US"/>
              </w:rPr>
            </w:pPr>
            <w:r>
              <w:rPr>
                <w:rFonts w:cs="Times" w:ascii="Times" w:hAnsi="Times"/>
                <w:sz w:val="20"/>
                <w:szCs w:val="20"/>
                <w:lang w:val="en-US"/>
              </w:rPr>
              <w:t>Capo 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rPr>
            </w:pPr>
            <w:r>
              <w:rPr>
                <w:rFonts w:cs="Times" w:ascii="Times" w:hAnsi="Times"/>
                <w:sz w:val="20"/>
                <w:szCs w:val="20"/>
              </w:rPr>
              <w:t>Prestazioni occasionali di tipo accessorio rese da particolari sogget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lang w:val="en-US"/>
              </w:rPr>
            </w:pPr>
            <w:r>
              <w:rPr>
                <w:rFonts w:cs="Times" w:ascii="Times" w:hAnsi="Times"/>
                <w:sz w:val="20"/>
                <w:szCs w:val="20"/>
                <w:lang w:val="en-US"/>
              </w:rPr>
              <w:t>Art. 7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rPr>
            </w:pPr>
            <w:r>
              <w:rPr>
                <w:rFonts w:cs="Times" w:ascii="Times" w:hAnsi="Times"/>
                <w:sz w:val="20"/>
                <w:szCs w:val="20"/>
              </w:rPr>
              <w:t>Definizione e campo di applic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rPr>
            </w:pPr>
            <w:r>
              <w:rPr>
                <w:rFonts w:cs="Times" w:ascii="Times" w:hAnsi="Times"/>
                <w:sz w:val="20"/>
                <w:szCs w:val="20"/>
              </w:rPr>
              <w:t>1. Per prestazioni di lavoro accessorio si intendono attivita' lavorative di natura meramente occasionale rese da soggetti a rischio di esclusione sociale o comunque non ancora entrati nel mercato del lavoro, ovvero in procinto di uscirne, nell'ambito:</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w:ascii="Times" w:hAnsi="Times"/>
                <w:sz w:val="20"/>
                <w:szCs w:val="20"/>
              </w:rPr>
              <w:t xml:space="preserve">1. Per prestazioni di lavoro accessorio si intendono attivita' lavorative di natura </w:t>
            </w:r>
            <w:r>
              <w:rPr>
                <w:rFonts w:cs="Times" w:ascii="Times" w:hAnsi="Times"/>
                <w:b/>
                <w:bCs/>
                <w:sz w:val="20"/>
                <w:szCs w:val="20"/>
              </w:rPr>
              <w:t>occasionale</w:t>
            </w:r>
            <w:r>
              <w:rPr>
                <w:rFonts w:cs="Times" w:ascii="Times" w:hAnsi="Times"/>
                <w:sz w:val="20"/>
                <w:szCs w:val="20"/>
              </w:rPr>
              <w:t xml:space="preserve"> </w:t>
            </w:r>
            <w:r>
              <w:rPr>
                <w:rFonts w:cs="Times" w:ascii="Times" w:hAnsi="Times"/>
                <w:b/>
                <w:bCs/>
                <w:sz w:val="20"/>
                <w:szCs w:val="20"/>
              </w:rPr>
              <w:t>rese</w:t>
            </w:r>
            <w:r>
              <w:rPr>
                <w:rFonts w:cs="Times" w:ascii="Times" w:hAnsi="Times"/>
                <w:sz w:val="20"/>
                <w:szCs w:val="20"/>
              </w:rPr>
              <w:t xml:space="preserve"> nell'ambit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rPr>
            </w:pPr>
            <w:r>
              <w:rPr>
                <w:rFonts w:cs="Times" w:ascii="Times" w:hAnsi="Times"/>
                <w:sz w:val="20"/>
                <w:szCs w:val="20"/>
              </w:rPr>
              <w:t>a) dei piccoli lavori domestici a carattere straordinario, compresa la assistenza domiciliare ai bambini e alle persone anziane, ammalate o con handicap;</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w:ascii="Times" w:hAnsi="Times"/>
                <w:sz w:val="20"/>
                <w:szCs w:val="20"/>
                <w:lang w:val="en-US"/>
              </w:rPr>
              <w:t xml:space="preserve">a) </w:t>
            </w:r>
            <w:r>
              <w:rPr>
                <w:rFonts w:cs="Times" w:ascii="Times" w:hAnsi="Times"/>
                <w:b/>
                <w:bCs/>
                <w:sz w:val="20"/>
                <w:szCs w:val="20"/>
                <w:lang w:val="en-US"/>
              </w:rPr>
              <w:t>di</w:t>
            </w:r>
            <w:r>
              <w:rPr>
                <w:rFonts w:cs="Times" w:ascii="Times" w:hAnsi="Times"/>
                <w:sz w:val="20"/>
                <w:szCs w:val="20"/>
                <w:lang w:val="en-US"/>
              </w:rPr>
              <w:t xml:space="preserve"> lavori domestici </w:t>
            </w:r>
            <w:r>
              <w:rPr>
                <w:rFonts w:cs="Times" w:ascii="Times" w:hAnsi="Times"/>
                <w:b/>
                <w:bCs/>
                <w:sz w:val="20"/>
                <w:szCs w:val="20"/>
                <w:lang w:val="en-US"/>
              </w:rPr>
              <w:t>(...)</w:t>
            </w:r>
            <w:r>
              <w:rPr>
                <w:rFonts w:cs="Times" w:ascii="Times" w:hAnsi="Times"/>
                <w:sz w:val="20"/>
                <w:szCs w:val="20"/>
                <w:lang w:val="en-US"/>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b) </w:t>
            </w:r>
            <w:r>
              <w:rPr>
                <w:rFonts w:cs="Times" w:ascii="Times" w:hAnsi="Times"/>
                <w:b/>
                <w:bCs/>
                <w:color w:val="000000"/>
                <w:sz w:val="20"/>
                <w:szCs w:val="20"/>
              </w:rPr>
              <w:t>di lavori di giardinaggio, pulizia e manutenzione di edifici, strade, parchi e monumenti;</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lang w:val="en-US"/>
              </w:rPr>
            </w:pPr>
            <w:r>
              <w:rPr>
                <w:rFonts w:cs="Times" w:ascii="Times" w:hAnsi="Times"/>
                <w:sz w:val="20"/>
                <w:szCs w:val="20"/>
                <w:lang w:val="en-US"/>
              </w:rPr>
              <w:t>b) dell'insegnamento privato supplementa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b/>
                <w:bCs/>
                <w:color w:val="000000"/>
                <w:sz w:val="20"/>
                <w:szCs w:val="20"/>
                <w:lang w:val="en-US"/>
              </w:rPr>
              <w:t xml:space="preserve">c) </w:t>
            </w:r>
            <w:r>
              <w:rPr>
                <w:rFonts w:cs="Times" w:ascii="Times" w:hAnsi="Times"/>
                <w:color w:val="000000"/>
                <w:sz w:val="20"/>
                <w:szCs w:val="20"/>
                <w:lang w:val="en-US"/>
              </w:rPr>
              <w:t>dell'insegnamento privato supplementar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rPr>
            </w:pPr>
            <w:r>
              <w:rPr>
                <w:rFonts w:cs="Times" w:ascii="Times" w:hAnsi="Times"/>
                <w:sz w:val="20"/>
                <w:szCs w:val="20"/>
              </w:rPr>
              <w:t>c) dei piccoli lavori di giardinaggio, nonche' di pulizia e manutenzione di edifici e monumen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mallCaps/>
                <w:sz w:val="20"/>
                <w:szCs w:val="20"/>
                <w:lang w:val="en-US"/>
              </w:rPr>
            </w:pPr>
            <w:r>
              <w:rPr>
                <w:rFonts w:cs="Times" w:ascii="Times" w:hAnsi="Times"/>
                <w:b/>
                <w:bCs/>
                <w:smallCaps/>
                <w:sz w:val="20"/>
                <w:szCs w:val="20"/>
                <w:lang w:val="en-US"/>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rPr>
            </w:pPr>
            <w:r>
              <w:rPr>
                <w:rFonts w:cs="Times" w:ascii="Times" w:hAnsi="Times"/>
                <w:sz w:val="20"/>
                <w:szCs w:val="20"/>
              </w:rPr>
              <w:t>d) della realizzazione di manifestazioni sociali, sportive, culturali o caritatevo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color w:val="000000"/>
                <w:sz w:val="20"/>
                <w:szCs w:val="20"/>
              </w:rPr>
              <w:t xml:space="preserve">d) </w:t>
            </w:r>
            <w:r>
              <w:rPr>
                <w:rFonts w:cs="Times" w:ascii="Times" w:hAnsi="Times"/>
                <w:b/>
                <w:bCs/>
                <w:color w:val="000000"/>
                <w:sz w:val="20"/>
                <w:szCs w:val="20"/>
              </w:rPr>
              <w:t xml:space="preserve">(...) </w:t>
            </w:r>
            <w:r>
              <w:rPr>
                <w:rFonts w:cs="Times" w:ascii="Times" w:hAnsi="Times"/>
                <w:color w:val="000000"/>
                <w:sz w:val="20"/>
                <w:szCs w:val="20"/>
              </w:rPr>
              <w:t xml:space="preserve">di manifestazioni </w:t>
            </w:r>
            <w:r>
              <w:rPr>
                <w:rFonts w:cs="Times" w:ascii="Times" w:hAnsi="Times"/>
                <w:b/>
                <w:bCs/>
                <w:color w:val="000000"/>
                <w:sz w:val="20"/>
                <w:szCs w:val="20"/>
              </w:rPr>
              <w:t xml:space="preserve">(...) </w:t>
            </w:r>
            <w:r>
              <w:rPr>
                <w:rFonts w:cs="Times" w:ascii="Times" w:hAnsi="Times"/>
                <w:color w:val="000000"/>
                <w:sz w:val="20"/>
                <w:szCs w:val="20"/>
              </w:rPr>
              <w:t xml:space="preserve">sportive, culturali o caritatevoli </w:t>
            </w:r>
            <w:r>
              <w:rPr>
                <w:rFonts w:cs="Times" w:ascii="Times" w:hAnsi="Times"/>
                <w:b/>
                <w:bCs/>
                <w:color w:val="000000"/>
                <w:sz w:val="20"/>
                <w:szCs w:val="20"/>
              </w:rPr>
              <w:t>o di lavori di emergenza o di solidarieta'</w:t>
            </w:r>
            <w:r>
              <w:rPr>
                <w:rFonts w:cs="Times" w:ascii="Times" w:hAnsi="Times"/>
                <w:color w:val="000000"/>
                <w:sz w:val="20"/>
                <w:szCs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rPr>
            </w:pPr>
            <w:r>
              <w:rPr>
                <w:rFonts w:cs="Times" w:ascii="Times" w:hAnsi="Times"/>
                <w:sz w:val="20"/>
                <w:szCs w:val="20"/>
              </w:rPr>
              <w:t>e) della collaborazione con enti pubblici e associazioni di volontariato per lo svolgimento di lavori di emergenza, come quelli dovuti a calamita' o eventi naturali improvvisi, o di solidariet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mallCaps/>
                <w:sz w:val="20"/>
                <w:szCs w:val="20"/>
              </w:rPr>
            </w:pPr>
            <w:r>
              <w:rPr>
                <w:rFonts w:cs="Times" w:ascii="Times" w:hAnsi="Times"/>
                <w:color w:val="000000"/>
                <w:sz w:val="20"/>
                <w:szCs w:val="20"/>
              </w:rPr>
              <w:t>e)</w:t>
            </w:r>
            <w:r>
              <w:rPr>
                <w:rFonts w:cs="Times" w:ascii="Times" w:hAnsi="Times"/>
                <w:b/>
                <w:bCs/>
                <w:color w:val="000000"/>
                <w:sz w:val="20"/>
                <w:szCs w:val="20"/>
              </w:rPr>
              <w:t xml:space="preserve"> dei periodi di vacanza da parte di giovani con meno di 25 anni di eta', regolarmente iscritti a un ciclo di studi presso l'universita' o un istituto scolastico di ogni ordine e gr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b/>
                <w:bCs/>
                <w:color w:val="000000"/>
                <w:sz w:val="20"/>
                <w:szCs w:val="20"/>
              </w:rPr>
              <w:t>f) di attivita' agricole di carattere stagionale effettuate da pensionati e da giovani di cui alla lettera e), ovvero delle attivita' agricole svolte a favore dei soggetti di cui all'articolo 34, comma 6, del decreto del Presidente della Repubblica 26 ottobre 1972, n. 63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color w:val="000000"/>
                <w:sz w:val="20"/>
                <w:szCs w:val="20"/>
              </w:rPr>
            </w:pPr>
            <w:r>
              <w:rPr>
                <w:rFonts w:cs="Times" w:ascii="Times" w:hAnsi="Times"/>
                <w:color w:val="000000"/>
                <w:sz w:val="20"/>
                <w:szCs w:val="20"/>
              </w:rPr>
              <w:t>e-bis) dell'impresa familiare di cui all'articolo 230-bis del codice civile, limitatamente al commercio, al turismo e ai serviz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mallCaps/>
                <w:sz w:val="20"/>
                <w:szCs w:val="20"/>
              </w:rPr>
            </w:pPr>
            <w:r>
              <w:rPr>
                <w:rFonts w:cs="Times" w:ascii="Times" w:hAnsi="Times"/>
                <w:b/>
                <w:bCs/>
                <w:color w:val="000000"/>
                <w:sz w:val="20"/>
                <w:szCs w:val="20"/>
              </w:rPr>
              <w:t>g)</w:t>
            </w:r>
            <w:r>
              <w:rPr>
                <w:rFonts w:cs="Times" w:ascii="Times" w:hAnsi="Times"/>
                <w:color w:val="000000"/>
                <w:sz w:val="20"/>
                <w:szCs w:val="20"/>
              </w:rPr>
              <w:t xml:space="preserve"> dell'impresa familiare di cui all'articolo 230-bis del codice civile, limitatamente al commercio, al turismo e ai servizi;</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color w:val="000000"/>
                <w:sz w:val="20"/>
                <w:szCs w:val="20"/>
              </w:rPr>
            </w:pPr>
            <w:r>
              <w:rPr>
                <w:rFonts w:cs="Times" w:ascii="Times" w:hAnsi="Times"/>
                <w:sz w:val="20"/>
                <w:szCs w:val="20"/>
              </w:rPr>
              <w:t>e-ter) dell'esecuzione di vendemmie di breve durata e a carattere saltuario, effettuata da studenti e pensiona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b/>
                <w:bCs/>
                <w:color w:val="000000"/>
                <w:sz w:val="20"/>
                <w:szCs w:val="20"/>
              </w:rPr>
              <w:t>h) della consegna porta a porta e della vendita ambulante di stampa quotidiana e periodica.</w:t>
            </w:r>
            <w:r>
              <w:rPr>
                <w:rStyle w:val="FootnoteAnchor"/>
                <w:rFonts w:cs="Times" w:ascii="Times" w:hAnsi="Times"/>
                <w:b/>
                <w:bCs/>
                <w:color w:val="000000"/>
                <w:sz w:val="20"/>
                <w:vertAlign w:val="superscript"/>
                <w:lang w:val="en-US"/>
              </w:rPr>
              <w:footnoteReference w:id="60"/>
            </w:r>
            <w:r>
              <w:rPr>
                <w:rFonts w:cs="Times" w:ascii="Times" w:hAnsi="Times"/>
                <w:b/>
                <w:bCs/>
                <w:color w:val="000000"/>
                <w:sz w:val="20"/>
                <w:vertAlign w:val="superscript"/>
                <w:lang w:val="en-US"/>
              </w:rPr>
              <w:t>[5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2. Le attivita' lavorative di cui al comma 1, anche se svolte a favore di piu' beneficiari, configurano rapporti di natura meramente occasionale e accessoria, intendendosi per tali le attivita' che non danno complessivamente luogo, con riferimento al medesimo committente, a compensi superiori a 5.000 euro nel corso di un anno sola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rPr>
            </w:pPr>
            <w:r>
              <w:rPr>
                <w:rFonts w:cs="Times" w:ascii="Times" w:hAnsi="Times"/>
                <w:color w:val="000000"/>
                <w:sz w:val="20"/>
                <w:szCs w:val="20"/>
              </w:rPr>
              <w:t>3. Le imprese familiari possono utilizzare prestazioni di lavoro accessorio per un importo complessivo non superiore, nel corso di ciascun anno fiscale, a 10.000 eu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lang w:val="en-US"/>
              </w:rPr>
            </w:pPr>
            <w:r>
              <w:rPr>
                <w:rFonts w:cs="Times" w:ascii="Times" w:hAnsi="Times"/>
                <w:sz w:val="20"/>
                <w:szCs w:val="20"/>
                <w:lang w:val="en-US"/>
              </w:rPr>
              <w:t>Art. 7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mallCaps/>
                <w:sz w:val="20"/>
                <w:szCs w:val="20"/>
                <w:lang w:val="en-US"/>
              </w:rPr>
            </w:pPr>
            <w:r>
              <w:rPr>
                <w:rFonts w:cs="Times" w:ascii="Times" w:hAnsi="Times"/>
                <w:b/>
                <w:bCs/>
                <w:smallCaps/>
                <w:sz w:val="20"/>
                <w:szCs w:val="20"/>
                <w:lang w:val="en-US"/>
              </w:rPr>
              <w:t>(...)</w:t>
            </w:r>
            <w:r>
              <w:rPr>
                <w:rStyle w:val="FootnoteAnchor"/>
                <w:rFonts w:cs="Times" w:ascii="Times" w:hAnsi="Times"/>
                <w:b/>
                <w:bCs/>
                <w:color w:val="000000"/>
                <w:sz w:val="20"/>
                <w:vertAlign w:val="superscript"/>
                <w:lang w:val="en-US"/>
              </w:rPr>
              <w:footnoteReference w:id="61"/>
            </w:r>
            <w:r>
              <w:rPr>
                <w:rFonts w:cs="Times" w:ascii="Times" w:hAnsi="Times"/>
                <w:b/>
                <w:bCs/>
                <w:color w:val="000000"/>
                <w:sz w:val="20"/>
                <w:vertAlign w:val="superscript"/>
                <w:lang w:val="en-US"/>
              </w:rPr>
              <w:t>[6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lang w:val="en-US"/>
              </w:rPr>
            </w:pPr>
            <w:r>
              <w:rPr>
                <w:rFonts w:cs="Times" w:ascii="Times" w:hAnsi="Times"/>
                <w:sz w:val="20"/>
                <w:szCs w:val="20"/>
                <w:lang w:val="en-US"/>
              </w:rPr>
              <w:t>Prestatori di lavoro accessor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rPr>
            </w:pPr>
            <w:r>
              <w:rPr>
                <w:rFonts w:cs="Times" w:ascii="Times" w:hAnsi="Times"/>
                <w:sz w:val="20"/>
                <w:szCs w:val="20"/>
              </w:rPr>
              <w:t>1. Possono svolgere attivita' di lavoro accessor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rPr>
            </w:pPr>
            <w:r>
              <w:rPr>
                <w:rFonts w:cs="Times" w:ascii="Times" w:hAnsi="Times"/>
                <w:sz w:val="20"/>
                <w:szCs w:val="20"/>
              </w:rPr>
              <w:t>a) disoccupati da oltre un an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rPr>
            </w:pPr>
            <w:r>
              <w:rPr>
                <w:rFonts w:cs="Times" w:ascii="Times" w:hAnsi="Times"/>
                <w:sz w:val="20"/>
                <w:szCs w:val="20"/>
              </w:rPr>
              <w:t>b) casalinghe, studenti e pensiona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rPr>
            </w:pPr>
            <w:r>
              <w:rPr>
                <w:rFonts w:cs="Times" w:ascii="Times" w:hAnsi="Times"/>
                <w:sz w:val="20"/>
                <w:szCs w:val="20"/>
              </w:rPr>
              <w:t>c) disabili e soggetti in comunita' di recupe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rPr>
            </w:pPr>
            <w:r>
              <w:rPr>
                <w:rFonts w:cs="Times" w:ascii="Times" w:hAnsi="Times"/>
                <w:sz w:val="20"/>
                <w:szCs w:val="20"/>
              </w:rPr>
              <w:t>d) lavoratori extracomunitari, regolarmente soggiornanti in Italia, nei sei mesi successivi alla perdita del lavo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rPr>
            </w:pPr>
            <w:r>
              <w:rPr>
                <w:rFonts w:cs="Times" w:ascii="Times" w:hAnsi="Times"/>
                <w:sz w:val="20"/>
                <w:szCs w:val="20"/>
              </w:rPr>
              <w:t>2. l soggetti di cui al comma 1, interessati a svolgere prestazioni di lavoro accessorio, comunicano la loro disponibilita' ai servizi per l'impiego delle province, nell'ambito territoriale di riferimento, o ai soggetti accreditati di cui all'articolo 7. A seguito della loro comunicazione i soggetti interessati allo svolgimento di prestazioni di lavoro accessorio ricevono, a proprie spese, una tessera magnetica dalla quale risulti la loro condi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eastAsia="Arial Unicode MS" w:cs="Arial Unicode MS"/>
                <w:sz w:val="20"/>
                <w:szCs w:val="20"/>
                <w:lang w:val="en-US"/>
              </w:rPr>
            </w:pPr>
            <w:r>
              <w:rPr>
                <w:rFonts w:eastAsia="Arial Unicode MS" w:cs="Arial Unicode MS" w:ascii="Times" w:hAnsi="Times"/>
                <w:sz w:val="20"/>
                <w:szCs w:val="20"/>
                <w:lang w:val="en-US"/>
              </w:rPr>
              <w:t>Art. 7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lang w:val="en-US"/>
              </w:rPr>
            </w:pPr>
            <w:r>
              <w:rPr>
                <w:rFonts w:cs="Times" w:ascii="Times" w:hAnsi="Times"/>
                <w:sz w:val="20"/>
                <w:szCs w:val="20"/>
                <w:lang w:val="en-US"/>
              </w:rPr>
              <w:t>Disciplina del lavoro accessor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w:t>
            </w:r>
            <w:r>
              <w:rPr>
                <w:rFonts w:cs="Times" w:ascii="Times" w:hAnsi="Times"/>
                <w:color w:val="000000"/>
                <w:sz w:val="20"/>
                <w:szCs w:val="20"/>
              </w:rPr>
              <w:t>Per ricorrere a prestazioni di lavoro accessorio, i beneficiari acquistano presso le rivendite autorizzate uno o piu' carnet di buoni per prestazioni di lavoro accessorio il cui valore nominale e' fissato con decreto del Ministro del lavoro e delle politiche sociali, da adottarsi entro trenta giorni</w:t>
            </w:r>
            <w:r>
              <w:rPr>
                <w:rStyle w:val="FootnoteAnchor"/>
                <w:rFonts w:cs="Times" w:ascii="Times" w:hAnsi="Times"/>
                <w:color w:val="000000"/>
                <w:sz w:val="20"/>
                <w:vertAlign w:val="superscript"/>
                <w:lang w:val="en-US"/>
              </w:rPr>
              <w:footnoteReference w:id="62"/>
            </w:r>
            <w:r>
              <w:rPr>
                <w:rFonts w:cs="Times" w:ascii="Times" w:hAnsi="Times"/>
                <w:color w:val="000000"/>
                <w:sz w:val="20"/>
                <w:vertAlign w:val="superscript"/>
              </w:rPr>
              <w:t>[61]</w:t>
            </w:r>
            <w:r>
              <w:rPr>
                <w:rFonts w:cs="Times" w:ascii="Times" w:hAnsi="Times"/>
                <w:color w:val="000000"/>
                <w:sz w:val="20"/>
                <w:szCs w:val="20"/>
              </w:rPr>
              <w:t xml:space="preserve"> e periodicamente aggiorn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2. Tale valore nominale e' stabilito tenendo conto della media delle retribuzioni rilevate per le attivita' lavorative affini a quelle di cui all'articolo 70, comma 1, nonche' del costo di gestione del serviz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3. Il prestatore di lavoro accessorio percepisce il proprio compenso presso il concessionario, di cui al comma 5, all'atto della restituzione dei buoni ricevuti dal beneficiario della prestazione di lavoro accessorio. Tale compenso e' esente da qualsiasi imposizione fiscale e non incide sullo stato di disoccupato o inoccupato del prestatore di lavoro accessor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4. Fermo restando quanto disposto dal comma 4-bis, il concessionario provvede al pagamento delle spettanze alla persona che presenta i buoni, registrandone i dati anagrafici e il codice fiscale, effettua il versamento per suo conto dei contributi per fini previdenziali all'INPS, alla gestione separata di cui all'articolo 2, comma 26, della legge 8 agosto 1995, n. 335, in misura pari al 13 per cento del valore nominale del buono, e per fini assicurativi contro gli infortuni all'INAIL, in misura pari al 7 per cento del valore nominale del buono, e trattiene l'importo autorizzato dal decreto di cui al comma 1, a titolo di rimborso spes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4-bis. Con riferimento all'impresa familiare di cui all'articolo 70, comma 1, lettera e-bis), trova applicazione la normale disciplina contributiva e assicurativa del lavoro subordin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rPr>
              <w:t xml:space="preserve">4-bis. Con riferimento all'impresa familiare di cui all'articolo 70, comma 1, lettera </w:t>
            </w:r>
            <w:r>
              <w:rPr>
                <w:rFonts w:cs="Times" w:ascii="Times" w:hAnsi="Times"/>
                <w:b/>
                <w:bCs/>
                <w:color w:val="000000"/>
                <w:sz w:val="20"/>
                <w:szCs w:val="20"/>
              </w:rPr>
              <w:t>g</w:t>
            </w:r>
            <w:r>
              <w:rPr>
                <w:rFonts w:cs="Times" w:ascii="Times" w:hAnsi="Times"/>
                <w:color w:val="000000"/>
                <w:sz w:val="20"/>
                <w:szCs w:val="20"/>
              </w:rPr>
              <w:t>), trova applicazione la normale disciplina contributiva e assicurativa del lavoro subordinato.</w:t>
            </w:r>
            <w:r>
              <w:rPr>
                <w:rStyle w:val="FootnoteAnchor"/>
                <w:rFonts w:cs="Times" w:ascii="Times" w:hAnsi="Times"/>
                <w:b/>
                <w:bCs/>
                <w:color w:val="000000"/>
                <w:sz w:val="20"/>
                <w:vertAlign w:val="superscript"/>
                <w:lang w:val="en-US"/>
              </w:rPr>
              <w:footnoteReference w:id="63"/>
            </w:r>
            <w:r>
              <w:rPr>
                <w:rFonts w:cs="Times" w:ascii="Times" w:hAnsi="Times"/>
                <w:b/>
                <w:bCs/>
                <w:color w:val="000000"/>
                <w:sz w:val="20"/>
                <w:vertAlign w:val="superscript"/>
                <w:lang w:val="en-US"/>
              </w:rPr>
              <w:t>[6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color w:val="000000"/>
                <w:sz w:val="20"/>
                <w:szCs w:val="20"/>
              </w:rPr>
              <w:t>5. Il Ministro del lavoro e delle politiche sociali, con proprio decreto, individua le aree e il concessionario del servizio attraverso cui avviare una prima fase di sperimentazione delle prestazioni di lavoro accessorio e regolamenta criteri e modalità per il versamento dei contributi di cui al comma 4 e delle relative coperture assicurative e previdenzi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color w:val="000000"/>
                <w:sz w:val="20"/>
                <w:szCs w:val="20"/>
              </w:rPr>
              <w:t>5. Il Ministro del lavoro</w:t>
            </w:r>
            <w:r>
              <w:rPr>
                <w:rFonts w:cs="Times" w:ascii="Times" w:hAnsi="Times"/>
                <w:b/>
                <w:bCs/>
                <w:color w:val="000000"/>
                <w:sz w:val="20"/>
                <w:szCs w:val="20"/>
              </w:rPr>
              <w:t>, della salute</w:t>
            </w:r>
            <w:r>
              <w:rPr>
                <w:rFonts w:cs="Times" w:ascii="Times" w:hAnsi="Times"/>
                <w:color w:val="000000"/>
                <w:sz w:val="20"/>
                <w:szCs w:val="20"/>
              </w:rPr>
              <w:t xml:space="preserve"> e delle politiche sociali </w:t>
            </w:r>
            <w:r>
              <w:rPr>
                <w:rFonts w:cs="Times" w:ascii="Times" w:hAnsi="Times"/>
                <w:b/>
                <w:bCs/>
                <w:color w:val="000000"/>
                <w:sz w:val="20"/>
                <w:szCs w:val="20"/>
              </w:rPr>
              <w:t>individua</w:t>
            </w:r>
            <w:r>
              <w:rPr>
                <w:rFonts w:cs="Times" w:ascii="Times" w:hAnsi="Times"/>
                <w:color w:val="000000"/>
                <w:sz w:val="20"/>
                <w:szCs w:val="20"/>
              </w:rPr>
              <w:t xml:space="preserve"> con proprio decreto </w:t>
            </w:r>
            <w:r>
              <w:rPr>
                <w:rFonts w:cs="Times" w:ascii="Times" w:hAnsi="Times"/>
                <w:b/>
                <w:bCs/>
                <w:color w:val="000000"/>
                <w:sz w:val="20"/>
                <w:szCs w:val="20"/>
              </w:rPr>
              <w:t>(...)</w:t>
            </w:r>
            <w:r>
              <w:rPr>
                <w:rFonts w:cs="Times" w:ascii="Times" w:hAnsi="Times"/>
                <w:color w:val="000000"/>
                <w:sz w:val="20"/>
                <w:szCs w:val="20"/>
              </w:rPr>
              <w:t xml:space="preserve"> il concessionario del servizio </w:t>
            </w:r>
            <w:r>
              <w:rPr>
                <w:rFonts w:cs="Times" w:ascii="Times" w:hAnsi="Times"/>
                <w:b/>
                <w:bCs/>
                <w:color w:val="000000"/>
                <w:sz w:val="20"/>
                <w:szCs w:val="20"/>
              </w:rPr>
              <w:t xml:space="preserve">(...) </w:t>
            </w:r>
            <w:r>
              <w:rPr>
                <w:rFonts w:cs="Times" w:ascii="Times" w:hAnsi="Times"/>
                <w:color w:val="000000"/>
                <w:sz w:val="20"/>
                <w:szCs w:val="20"/>
              </w:rPr>
              <w:t xml:space="preserve">e regolamenta </w:t>
            </w:r>
            <w:r>
              <w:rPr>
                <w:rFonts w:cs="Times" w:ascii="Times" w:hAnsi="Times"/>
                <w:b/>
                <w:bCs/>
                <w:color w:val="000000"/>
                <w:sz w:val="20"/>
                <w:szCs w:val="20"/>
              </w:rPr>
              <w:t>i</w:t>
            </w:r>
            <w:r>
              <w:rPr>
                <w:rFonts w:cs="Times" w:ascii="Times" w:hAnsi="Times"/>
                <w:color w:val="000000"/>
                <w:sz w:val="20"/>
                <w:szCs w:val="20"/>
              </w:rPr>
              <w:t xml:space="preserve"> criteri e </w:t>
            </w:r>
            <w:r>
              <w:rPr>
                <w:rFonts w:cs="Times" w:ascii="Times" w:hAnsi="Times"/>
                <w:b/>
                <w:bCs/>
                <w:color w:val="000000"/>
                <w:sz w:val="20"/>
                <w:szCs w:val="20"/>
              </w:rPr>
              <w:t>le</w:t>
            </w:r>
            <w:r>
              <w:rPr>
                <w:rFonts w:cs="Times" w:ascii="Times" w:hAnsi="Times"/>
                <w:color w:val="000000"/>
                <w:sz w:val="20"/>
                <w:szCs w:val="20"/>
              </w:rPr>
              <w:t xml:space="preserve"> modalita' per il versamento dei contributi di cui al comma 4 e delle relative coperture assicurative e previdenziali. </w:t>
            </w:r>
            <w:r>
              <w:rPr>
                <w:rFonts w:cs="Times" w:ascii="Times" w:hAnsi="Times"/>
                <w:b/>
                <w:bCs/>
                <w:color w:val="000000"/>
                <w:sz w:val="20"/>
                <w:szCs w:val="20"/>
              </w:rPr>
              <w:t>In attesa del decreto ministeriale i concessionari del servizio sono individuati nell'I.N.P.S. e nelle agenzie per il lavoro di cui agli articoli 4, comma 1, lettere a) e c) e 6, commi 1, 2 e 3 del presente decreto.</w:t>
            </w:r>
            <w:r>
              <w:rPr>
                <w:rStyle w:val="FootnoteAnchor"/>
                <w:rFonts w:cs="Times" w:ascii="Times" w:hAnsi="Times"/>
                <w:b/>
                <w:bCs/>
                <w:color w:val="000000"/>
                <w:sz w:val="20"/>
                <w:vertAlign w:val="superscript"/>
                <w:lang w:val="en-US"/>
              </w:rPr>
              <w:footnoteReference w:id="64"/>
            </w:r>
            <w:r>
              <w:rPr>
                <w:rFonts w:cs="Times" w:ascii="Times" w:hAnsi="Times"/>
                <w:b/>
                <w:bCs/>
                <w:color w:val="000000"/>
                <w:sz w:val="20"/>
                <w:vertAlign w:val="superscript"/>
                <w:lang w:val="en-US"/>
              </w:rPr>
              <w:t>[63]</w:t>
            </w:r>
          </w:p>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bl>
    <w:p>
      <w:pPr>
        <w:pStyle w:val="Normal"/>
        <w:jc w:val="both"/>
        <w:rPr>
          <w:rFonts w:ascii="Times" w:hAnsi="Times" w:cs="Times"/>
          <w:color w:val="000000"/>
          <w:sz w:val="20"/>
          <w:szCs w:val="20"/>
          <w:lang w:val="en-US"/>
        </w:rPr>
      </w:pPr>
      <w:r>
        <w:rPr>
          <w:rFonts w:cs="Times" w:ascii="Times" w:hAnsi="Times"/>
          <w:color w:val="000000"/>
          <w:sz w:val="20"/>
          <w:szCs w:val="20"/>
          <w:lang w:val="en-US"/>
        </w:rPr>
        <w:t> </w:t>
      </w:r>
    </w:p>
    <w:p>
      <w:pPr>
        <w:pStyle w:val="Normal"/>
        <w:jc w:val="both"/>
        <w:rPr>
          <w:rFonts w:ascii="Times" w:hAnsi="Times" w:cs="Times"/>
          <w:color w:val="000000"/>
          <w:sz w:val="20"/>
          <w:szCs w:val="20"/>
          <w:lang w:val="en-US"/>
        </w:rPr>
      </w:pPr>
      <w:r>
        <w:rPr>
          <w:rFonts w:cs="Times" w:ascii="Times" w:hAnsi="Times"/>
          <w:color w:val="000000"/>
          <w:sz w:val="20"/>
          <w:szCs w:val="20"/>
          <w:lang w:val="en-US"/>
        </w:rPr>
        <w:t> </w:t>
      </w:r>
      <w:r>
        <w:br w:type="page"/>
      </w:r>
    </w:p>
    <w:p>
      <w:pPr>
        <w:pStyle w:val="Normal"/>
        <w:jc w:val="both"/>
        <w:rPr>
          <w:rFonts w:ascii="Times" w:hAnsi="Times" w:cs="Times"/>
          <w:kern w:val="2"/>
          <w:sz w:val="20"/>
          <w:szCs w:val="20"/>
          <w:lang w:val="en-US"/>
        </w:rPr>
      </w:pPr>
      <w:r>
        <w:rPr>
          <w:rFonts w:cs="Times" w:ascii="Times" w:hAnsi="Times"/>
          <w:kern w:val="2"/>
          <w:sz w:val="20"/>
          <w:szCs w:val="20"/>
          <w:lang w:val="en-US"/>
        </w:rPr>
        <w:t> </w:t>
      </w:r>
    </w:p>
    <w:p>
      <w:pPr>
        <w:pStyle w:val="Normal"/>
        <w:tabs>
          <w:tab w:val="clear" w:pos="708"/>
          <w:tab w:val="left" w:pos="-360" w:leader="none"/>
        </w:tabs>
        <w:jc w:val="center"/>
        <w:rPr>
          <w:rFonts w:ascii="Times" w:hAnsi="Times" w:eastAsia="Arial Unicode MS" w:cs="Arial Unicode MS"/>
          <w:b/>
          <w:b/>
          <w:bCs/>
          <w:color w:val="000000"/>
          <w:sz w:val="20"/>
          <w:szCs w:val="20"/>
          <w:lang w:val="en-US"/>
        </w:rPr>
      </w:pPr>
      <w:bookmarkStart w:id="15" w:name="l2712004"/>
      <w:bookmarkEnd w:id="15"/>
      <w:r>
        <w:rPr>
          <w:rFonts w:eastAsia="Arial Unicode MS" w:cs="Arial Unicode MS" w:ascii="Times" w:hAnsi="Times"/>
          <w:b/>
          <w:bCs/>
          <w:sz w:val="20"/>
          <w:szCs w:val="20"/>
          <w:lang w:val="en-US"/>
        </w:rPr>
        <w:t>L. 271/2004</w:t>
      </w:r>
      <w:r>
        <w:rPr>
          <w:rFonts w:eastAsia="Arial Unicode MS" w:cs="Arial Unicode MS" w:ascii="Times" w:hAnsi="Times"/>
          <w:b/>
          <w:bCs/>
          <w:kern w:val="2"/>
          <w:sz w:val="20"/>
          <w:szCs w:val="20"/>
          <w:lang w:val="en-US"/>
        </w:rPr>
        <w:t xml:space="preserve"> </w:t>
      </w:r>
      <w:r>
        <w:fldChar w:fldCharType="begin"/>
      </w:r>
      <w:r>
        <w:rPr>
          <w:rStyle w:val="InternetLink"/>
          <w:sz w:val="20"/>
          <w:u w:val="single"/>
          <w:b/>
          <w:bCs/>
          <w:rFonts w:eastAsia="Arial Unicode MS" w:cs="Arial Unicode MS" w:ascii="Times" w:hAnsi="Times"/>
          <w:color w:val="0000FF"/>
          <w:lang w:val="en-US"/>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lang w:val="en-US"/>
        </w:rPr>
        <w:fldChar w:fldCharType="separate"/>
      </w:r>
      <w:r>
        <w:rPr>
          <w:rStyle w:val="InternetLink"/>
          <w:rFonts w:eastAsia="Arial Unicode MS" w:cs="Arial Unicode MS" w:ascii="Times" w:hAnsi="Times"/>
          <w:b/>
          <w:bCs/>
          <w:color w:val="0000FF"/>
          <w:sz w:val="20"/>
          <w:u w:val="single"/>
          <w:lang w:val="en-US"/>
        </w:rPr>
        <w:t>*</w:t>
      </w:r>
      <w:r>
        <w:rPr>
          <w:rStyle w:val="InternetLink"/>
          <w:sz w:val="20"/>
          <w:u w:val="single"/>
          <w:b/>
          <w:bCs/>
          <w:rFonts w:eastAsia="Arial Unicode MS" w:cs="Arial Unicode MS" w:ascii="Times" w:hAnsi="Times"/>
          <w:color w:val="0000FF"/>
          <w:lang w:val="en-US"/>
        </w:rPr>
        <w:fldChar w:fldCharType="end"/>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sz w:val="20"/>
          <w:szCs w:val="20"/>
        </w:rPr>
        <w:t>Legge 12 Novembre 2004, n. 271, Conversione in legge, con modificazioni, del decreto-legge 14 Settembre 2004, n. 241, recante disposizioni urgenti in materia di immigrazione</w:t>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sz w:val="20"/>
          <w:szCs w:val="20"/>
        </w:rPr>
        <w:t>(Ulteriori disposizioni)</w:t>
      </w:r>
    </w:p>
    <w:p>
      <w:pPr>
        <w:pStyle w:val="Normal"/>
        <w:widowControl w:val="false"/>
        <w:jc w:val="both"/>
        <w:rPr>
          <w:rFonts w:ascii="Times" w:hAnsi="Times" w:cs="Times"/>
          <w:b/>
          <w:b/>
          <w:bCs/>
          <w:smallCaps/>
          <w:kern w:val="2"/>
          <w:sz w:val="20"/>
          <w:szCs w:val="20"/>
        </w:rPr>
      </w:pPr>
      <w:r>
        <w:rPr>
          <w:rFonts w:cs="Times" w:ascii="Times" w:hAnsi="Times"/>
          <w:b/>
          <w:bCs/>
          <w:smallCaps/>
          <w:kern w:val="2"/>
          <w:sz w:val="20"/>
          <w:szCs w:val="20"/>
        </w:rPr>
        <w:t> </w:t>
      </w:r>
    </w:p>
    <w:p>
      <w:pPr>
        <w:pStyle w:val="Normal"/>
        <w:jc w:val="both"/>
        <w:rPr>
          <w:rFonts w:ascii="Times" w:hAnsi="Times" w:cs="Times"/>
          <w:b/>
          <w:b/>
          <w:bCs/>
          <w:kern w:val="2"/>
          <w:sz w:val="20"/>
          <w:szCs w:val="20"/>
        </w:rPr>
      </w:pPr>
      <w:r>
        <w:rPr>
          <w:rFonts w:cs="Times" w:ascii="Times" w:hAnsi="Times"/>
          <w:b/>
          <w:bCs/>
          <w:kern w:val="2"/>
          <w:sz w:val="20"/>
          <w:szCs w:val="20"/>
        </w:rPr>
        <w:t> </w:t>
      </w:r>
    </w:p>
    <w:p>
      <w:pPr>
        <w:pStyle w:val="Normal"/>
        <w:jc w:val="both"/>
        <w:rPr>
          <w:rFonts w:ascii="Times" w:hAnsi="Times" w:cs="Times"/>
          <w:sz w:val="20"/>
          <w:szCs w:val="20"/>
        </w:rPr>
      </w:pPr>
      <w:r>
        <w:rPr>
          <w:rFonts w:cs="Times" w:ascii="Times" w:hAnsi="Times"/>
          <w:sz w:val="20"/>
          <w:szCs w:val="20"/>
        </w:rPr>
        <w:t>Art. 1</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w:t>
      </w:r>
    </w:p>
    <w:p>
      <w:pPr>
        <w:pStyle w:val="Normal"/>
        <w:jc w:val="both"/>
        <w:rPr>
          <w:rFonts w:ascii="Times" w:hAnsi="Times" w:cs="Times"/>
          <w:color w:val="000000"/>
          <w:sz w:val="20"/>
          <w:szCs w:val="20"/>
        </w:rPr>
      </w:pPr>
      <w:r>
        <w:rPr>
          <w:rFonts w:cs="Times" w:ascii="Times" w:hAnsi="Times"/>
          <w:color w:val="000000"/>
          <w:sz w:val="20"/>
          <w:szCs w:val="20"/>
        </w:rPr>
        <w:t>2-bis. Rimane ferma la competenza del tribunale in composizione monocratica e del tribunale per i minorenni ai sensi del comma 6 dell’articolo 30 e del comma 3 dell’articolo 31 del decreto legislativo 25 luglio 1998, n. 286, e successive modificazioni. In pendenza di un giudizio riguardante le materie sopra citate, i provvedimenti di convalida di cui agli articoli 13 e 14 dello stesso decreto legislativo e l’esame dei relativi ricorsi sono di competenza del tribunale in composizione monocratica</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Art. 1-bis.</w:t>
      </w:r>
    </w:p>
    <w:p>
      <w:pPr>
        <w:pStyle w:val="Normal"/>
        <w:jc w:val="both"/>
        <w:rPr>
          <w:rFonts w:ascii="Times" w:hAnsi="Times" w:cs="Times"/>
          <w:color w:val="000000"/>
          <w:sz w:val="20"/>
          <w:szCs w:val="20"/>
        </w:rPr>
      </w:pPr>
      <w:r>
        <w:rPr>
          <w:rFonts w:cs="Times" w:ascii="Times" w:hAnsi="Times"/>
          <w:color w:val="000000"/>
          <w:sz w:val="20"/>
          <w:szCs w:val="20"/>
        </w:rPr>
        <w:t>(Disposizioni urgenti in materia di rilascio e rinnovo dei permessi di soggiorno)</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1. All’articolo 39 della legge 16 gennaio 2003, n. 3, dopo il comma 4, sono aggiunti i seguenti:</w:t>
      </w:r>
    </w:p>
    <w:p>
      <w:pPr>
        <w:pStyle w:val="Normal"/>
        <w:jc w:val="both"/>
        <w:rPr>
          <w:rFonts w:ascii="Times" w:hAnsi="Times" w:cs="Times"/>
          <w:color w:val="000000"/>
          <w:sz w:val="20"/>
          <w:szCs w:val="20"/>
        </w:rPr>
      </w:pPr>
      <w:r>
        <w:rPr>
          <w:rFonts w:cs="Times" w:ascii="Times" w:hAnsi="Times"/>
          <w:color w:val="000000"/>
          <w:sz w:val="20"/>
          <w:szCs w:val="20"/>
        </w:rPr>
        <w:t>        </w:t>
      </w:r>
      <w:r>
        <w:rPr>
          <w:rFonts w:cs="Times" w:ascii="Times" w:hAnsi="Times"/>
          <w:color w:val="000000"/>
          <w:sz w:val="20"/>
          <w:szCs w:val="20"/>
        </w:rPr>
        <w:t>"4-bis. Nell’ambito delle direttive impartite dal Ministro dell’interno per la semplificazione delle procedure amministrative e per la riduzione degli oneri amministrativi negli uffici di pubblica sicurezza, il Ministero dell’interno può altresì stipulare, senza oneri aggiuntivi perla finanza pubblica, convenzioni con concessionari di pubblici servizi o altri soggetti non pubblici per la raccolta e l’inoltro agli uffici dell’Amministrazione dell’interno delle domande, dichiarazioni o atti dei privati indirizzati ai medesimi uffici nonché per lo svolgimento di altre operazioni preliminari all’adozione dei provvedimenti richiesti e per l’eventuale inoltro, ai privati interessati, dei provvedimenti o atti conseguentemente rilasciati. Con decreto del Ministro dell’interno, si determina l’importo dell’onere a carico dell’interessato al rilascio dei provvedimenti richiesti.</w:t>
      </w:r>
    </w:p>
    <w:p>
      <w:pPr>
        <w:pStyle w:val="Normal"/>
        <w:jc w:val="both"/>
        <w:rPr>
          <w:rFonts w:ascii="Times" w:hAnsi="Times" w:cs="Times"/>
          <w:color w:val="000000"/>
          <w:sz w:val="20"/>
          <w:szCs w:val="20"/>
        </w:rPr>
      </w:pPr>
      <w:r>
        <w:rPr>
          <w:rFonts w:cs="Times" w:ascii="Times" w:hAnsi="Times"/>
          <w:color w:val="000000"/>
          <w:sz w:val="20"/>
          <w:szCs w:val="20"/>
        </w:rPr>
        <w:t>        </w:t>
      </w:r>
      <w:r>
        <w:rPr>
          <w:rFonts w:cs="Times" w:ascii="Times" w:hAnsi="Times"/>
          <w:color w:val="000000"/>
          <w:sz w:val="20"/>
          <w:szCs w:val="20"/>
        </w:rPr>
        <w:t>4-ter. Per le finalità di cui al comma 4-bis, gli incaricati del pubblico servizio, addetti alle procedure definite dalle convenzioni, possono essere autorizzati a procedere all’identificazione degli interessati, con l’osservanza delle disposizioni di legge o di regolamento in vigore per gli addetti alla ricezione delle domande, dichiarazioni o atti destinati alle pubbliche amministrazioni"».</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w:t>
      </w:r>
      <w:r>
        <w:br w:type="page"/>
      </w:r>
    </w:p>
    <w:p>
      <w:pPr>
        <w:pStyle w:val="Normal"/>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16" w:name="dlgs122005"/>
      <w:bookmarkEnd w:id="16"/>
      <w:r>
        <w:rPr>
          <w:rFonts w:eastAsia="Arial Unicode MS" w:cs="Arial Unicode MS" w:ascii="Times" w:hAnsi="Times"/>
          <w:b/>
          <w:bCs/>
          <w:color w:val="000000"/>
          <w:sz w:val="20"/>
          <w:szCs w:val="20"/>
        </w:rPr>
        <w:t>D. LGS. 12/2005</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sz w:val="20"/>
          <w:szCs w:val="20"/>
        </w:rPr>
        <w:t>Decreto Legislativo 10 gennaio 2005, n.12, Attuazione  della  direttiva  2001/40/CE  relativa  al riconoscimento reciproco  delle  decisioni  di allontanamento dei cittadini di Paesi terzi</w:t>
      </w:r>
    </w:p>
    <w:p>
      <w:pPr>
        <w:pStyle w:val="Normal"/>
        <w:widowControl w:val="false"/>
        <w:jc w:val="both"/>
        <w:rPr>
          <w:rFonts w:ascii="Times" w:hAnsi="Times" w:cs="Times"/>
          <w:b/>
          <w:b/>
          <w:bCs/>
          <w:smallCaps/>
          <w:kern w:val="2"/>
          <w:sz w:val="20"/>
          <w:szCs w:val="20"/>
        </w:rPr>
      </w:pPr>
      <w:r>
        <w:rPr>
          <w:rFonts w:cs="Times" w:ascii="Times" w:hAnsi="Times"/>
          <w:b/>
          <w:bCs/>
          <w:smallCaps/>
          <w:kern w:val="2"/>
          <w:sz w:val="20"/>
          <w:szCs w:val="20"/>
        </w:rPr>
        <w:t> </w:t>
      </w:r>
    </w:p>
    <w:p>
      <w:pPr>
        <w:pStyle w:val="Normal"/>
        <w:jc w:val="both"/>
        <w:rPr>
          <w:rFonts w:ascii="Times" w:hAnsi="Times" w:cs="Times"/>
          <w:b/>
          <w:b/>
          <w:bCs/>
          <w:color w:val="000000"/>
          <w:sz w:val="20"/>
          <w:szCs w:val="20"/>
        </w:rPr>
      </w:pPr>
      <w:r>
        <w:rPr>
          <w:rFonts w:cs="Times" w:ascii="Times" w:hAnsi="Times"/>
          <w:b/>
          <w:bC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Art. 1.</w:t>
      </w:r>
    </w:p>
    <w:p>
      <w:pPr>
        <w:pStyle w:val="Normal"/>
        <w:jc w:val="both"/>
        <w:rPr>
          <w:rFonts w:ascii="Times" w:hAnsi="Times" w:cs="Times"/>
          <w:sz w:val="20"/>
          <w:szCs w:val="20"/>
        </w:rPr>
      </w:pPr>
      <w:r>
        <w:rPr>
          <w:rFonts w:cs="Times" w:ascii="Times" w:hAnsi="Times"/>
          <w:sz w:val="20"/>
          <w:szCs w:val="20"/>
        </w:rPr>
        <w:t xml:space="preserve">Finalita' </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xml:space="preserve">1. Il presente decreto non si applica ai familiari dei cittadini dell'Unione europea che hanno esercitato il proprio diritto alla libera circolazione. </w:t>
      </w:r>
    </w:p>
    <w:p>
      <w:pPr>
        <w:pStyle w:val="Normal"/>
        <w:jc w:val="both"/>
        <w:rPr>
          <w:rFonts w:ascii="Times" w:hAnsi="Times" w:cs="Times"/>
          <w:sz w:val="20"/>
          <w:szCs w:val="20"/>
        </w:rPr>
      </w:pPr>
      <w:r>
        <w:rPr>
          <w:rFonts w:cs="Times" w:ascii="Times" w:hAnsi="Times"/>
          <w:sz w:val="20"/>
          <w:szCs w:val="20"/>
        </w:rPr>
        <w:t xml:space="preserve">2. Per familiari di cittadini dell'Unione europea si intendono il coniuge, i discendenti diretti o quelli del coniuge di eta' inferiore ai 21 anni o a carico, gli ascendenti diretti a carico del cittadino o del coniuge. </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xml:space="preserve">Art. 2. </w:t>
      </w:r>
    </w:p>
    <w:p>
      <w:pPr>
        <w:pStyle w:val="Normal"/>
        <w:jc w:val="both"/>
        <w:rPr>
          <w:rFonts w:ascii="Times" w:hAnsi="Times" w:cs="Times"/>
          <w:sz w:val="20"/>
          <w:szCs w:val="20"/>
        </w:rPr>
      </w:pPr>
      <w:r>
        <w:rPr>
          <w:rFonts w:cs="Times" w:ascii="Times" w:hAnsi="Times"/>
          <w:sz w:val="20"/>
          <w:szCs w:val="20"/>
        </w:rPr>
        <w:t xml:space="preserve">Decisioni di allontanamento e misure di esecuzione </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xml:space="preserve">1. Fermo restando quanto previsto dagli articoli 23 e 96 della Convenzione di applicazione dell'accordo di Schengen del 14 giugno 1985, ratificata con legge 30 settembre 1993, n. 388, ai fini del presente decreto, le decisioni di allontanamento, adottate dalle competenti autorita' nazionali, sono i provvedimenti di respingimento e di espulsione disposti, rispettivamente, dal Questore, dal Ministro dell'interno e dal Prefetto, ai sensi degli articoli 10 e 13 del testo unico delle disposizioni concernenti la disciplina dell'immigrazione e norme sulla condizione dello straniero, di cui al decreto legislativo 25 luglio 1998, n. 286, e successive modificazioni, di seguito denominato: «testo unico», nonche' i corrispondenti provvedimenti di allontanamento adottati dalle competenti autorita' di uno Stato membro dell'Unione europea. </w:t>
      </w:r>
    </w:p>
    <w:p>
      <w:pPr>
        <w:pStyle w:val="Normal"/>
        <w:jc w:val="both"/>
        <w:rPr>
          <w:rFonts w:ascii="Times" w:hAnsi="Times" w:cs="Times"/>
          <w:sz w:val="20"/>
          <w:szCs w:val="20"/>
        </w:rPr>
      </w:pPr>
      <w:r>
        <w:rPr>
          <w:rFonts w:cs="Times" w:ascii="Times" w:hAnsi="Times"/>
          <w:sz w:val="20"/>
          <w:szCs w:val="20"/>
        </w:rPr>
        <w:t xml:space="preserve">2. L'autorita' nazionale competente ad adottare una misura di esecuzione per l'attuazione di una decisione di allontanamento adottata da un altro Stato membro dell'Unione europea e' il Prefetto che provvede, secondo la procedura di cui all'articolo 13, comma 3, del testo unico, previa eventuale acquisizione, dallo Stato membro autore della decisione di allontanamento, dei documenti necessari per comprovare l'attualita' della medesima decisione, anche attraverso i canali di consultazione di cui all'articolo 3 del presente decreto. </w:t>
      </w:r>
    </w:p>
    <w:p>
      <w:pPr>
        <w:pStyle w:val="Normal"/>
        <w:jc w:val="both"/>
        <w:rPr>
          <w:rFonts w:ascii="Times" w:hAnsi="Times" w:cs="Times"/>
          <w:sz w:val="20"/>
          <w:szCs w:val="20"/>
        </w:rPr>
      </w:pPr>
      <w:r>
        <w:rPr>
          <w:rFonts w:cs="Times" w:ascii="Times" w:hAnsi="Times"/>
          <w:sz w:val="20"/>
          <w:szCs w:val="20"/>
        </w:rPr>
        <w:t xml:space="preserve">3. All'esecuzione dell'espulsione provvede il Questore, secondo le modalita' di cui all'articolo 13 e all'articolo 14 del testo unico. </w:t>
      </w:r>
    </w:p>
    <w:p>
      <w:pPr>
        <w:pStyle w:val="Normal"/>
        <w:jc w:val="both"/>
        <w:rPr>
          <w:rFonts w:ascii="Times" w:hAnsi="Times" w:cs="Times"/>
          <w:sz w:val="20"/>
          <w:szCs w:val="20"/>
        </w:rPr>
      </w:pPr>
      <w:r>
        <w:rPr>
          <w:rFonts w:cs="Times" w:ascii="Times" w:hAnsi="Times"/>
          <w:sz w:val="20"/>
          <w:szCs w:val="20"/>
        </w:rPr>
        <w:t xml:space="preserve">4. L'esecuzione dell'espulsione, nei confronti di uno straniero in possesso di un titolo di soggiorno, puo' essere disposta, previa revoca del provvedimento autorizzativo, ai sensi dell'articolo 5, commi 5 e 6, del testo unico, da parte dell'autorita' che lo ha rilasciato. </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xml:space="preserve">Art. 3. </w:t>
      </w:r>
    </w:p>
    <w:p>
      <w:pPr>
        <w:pStyle w:val="Normal"/>
        <w:jc w:val="both"/>
        <w:rPr>
          <w:rFonts w:ascii="Times" w:hAnsi="Times" w:cs="Times"/>
          <w:sz w:val="20"/>
          <w:szCs w:val="20"/>
        </w:rPr>
      </w:pPr>
      <w:r>
        <w:rPr>
          <w:rFonts w:cs="Times" w:ascii="Times" w:hAnsi="Times"/>
          <w:sz w:val="20"/>
          <w:szCs w:val="20"/>
        </w:rPr>
        <w:t xml:space="preserve">Procedura di consultazione fra gli Stati membri </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xml:space="preserve">1. L'accertamento della situazione concernente gli stranieri destinatari della decisione di allontanamento viene effettuata dal dipartimento della pubblica sicurezza del Ministero dell'interno, avvalendosi del Servizio per la cooperazione internazionale di polizia che utilizzera' i canali di consultazione utili ai fini dell'accertamento richiesto. </w:t>
      </w:r>
    </w:p>
    <w:p>
      <w:pPr>
        <w:pStyle w:val="Normal"/>
        <w:jc w:val="both"/>
        <w:rPr>
          <w:rFonts w:ascii="Times" w:hAnsi="Times" w:cs="Times"/>
          <w:sz w:val="20"/>
          <w:szCs w:val="20"/>
        </w:rPr>
      </w:pPr>
      <w:r>
        <w:rPr>
          <w:rFonts w:cs="Times" w:ascii="Times" w:hAnsi="Times"/>
          <w:sz w:val="20"/>
          <w:szCs w:val="20"/>
        </w:rPr>
        <w:t xml:space="preserve">2. Il Ministero dell'interno provvedera' a comunicare allo Stato membro autore della decisione di allontanamento l'avvenuta esecuzione della medesima. </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xml:space="preserve">Art. 4. </w:t>
      </w:r>
    </w:p>
    <w:p>
      <w:pPr>
        <w:pStyle w:val="Normal"/>
        <w:jc w:val="both"/>
        <w:rPr>
          <w:rFonts w:ascii="Times" w:hAnsi="Times" w:cs="Times"/>
          <w:sz w:val="20"/>
          <w:szCs w:val="20"/>
        </w:rPr>
      </w:pPr>
      <w:r>
        <w:rPr>
          <w:rFonts w:cs="Times" w:ascii="Times" w:hAnsi="Times"/>
          <w:sz w:val="20"/>
          <w:szCs w:val="20"/>
        </w:rPr>
        <w:t xml:space="preserve">Trattamento di dati personali </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xml:space="preserve">1. Per il trattamento dei dati personali derivanti dall'attuazione del presente decreto si applicano le disposizioni del codice in materia di protezione dei dati personali, di cui al decreto legislativo 30 giugno 2003, n. 196. </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xml:space="preserve">Art. 5. </w:t>
      </w:r>
    </w:p>
    <w:p>
      <w:pPr>
        <w:pStyle w:val="Normal"/>
        <w:jc w:val="both"/>
        <w:rPr>
          <w:rFonts w:ascii="Times" w:hAnsi="Times" w:cs="Times"/>
          <w:sz w:val="20"/>
          <w:szCs w:val="20"/>
        </w:rPr>
      </w:pPr>
      <w:r>
        <w:rPr>
          <w:rFonts w:cs="Times" w:ascii="Times" w:hAnsi="Times"/>
          <w:sz w:val="20"/>
          <w:szCs w:val="20"/>
        </w:rPr>
        <w:t xml:space="preserve">Ricorsi </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xml:space="preserve">1. Avverso il provvedimento di esecuzione delle decisioni di allontanamento di cui all'articolo 2, comma 2, l'interessato puo' proporre ricorso all'autorita' giudiziaria prevista dall'articolo 13, comma 8, del testo unico, del luogo in cui ha sede l'autorita' che ha emesso il provvedimento impugnato. </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xml:space="preserve">Art. 6. </w:t>
      </w:r>
    </w:p>
    <w:p>
      <w:pPr>
        <w:pStyle w:val="Normal"/>
        <w:jc w:val="both"/>
        <w:rPr>
          <w:rFonts w:ascii="Times" w:hAnsi="Times" w:cs="Times"/>
          <w:sz w:val="20"/>
          <w:szCs w:val="20"/>
        </w:rPr>
      </w:pPr>
      <w:r>
        <w:rPr>
          <w:rFonts w:cs="Times" w:ascii="Times" w:hAnsi="Times"/>
          <w:sz w:val="20"/>
          <w:szCs w:val="20"/>
        </w:rPr>
        <w:t xml:space="preserve">Casi di esclusione </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xml:space="preserve">1. Ai fini dell'applicazione del presente decreto, sono fatte salve le disposizioni internazionali e comunitarie sulla individuazione dello Stato competente per l'esame della domanda di asilo presentata in uno degli Stati membri dell'Unione europea e gli accordi di riammissione vigenti tra l'Italia e gli Stati membri. </w:t>
      </w:r>
    </w:p>
    <w:p>
      <w:pPr>
        <w:pStyle w:val="Normal"/>
        <w:jc w:val="both"/>
        <w:rPr>
          <w:rFonts w:ascii="Times" w:hAnsi="Times" w:cs="Times"/>
          <w:sz w:val="20"/>
          <w:szCs w:val="20"/>
        </w:rPr>
      </w:pPr>
      <w:r>
        <w:rPr>
          <w:rFonts w:cs="Times" w:ascii="Times" w:hAnsi="Times"/>
          <w:sz w:val="20"/>
          <w:szCs w:val="20"/>
        </w:rPr>
        <w:t xml:space="preserve">2. Sono escluse dall'applicazione del presente decreto le decisioni di allontanamento adottate in contrasto con le Convenzioni internazionali in vigore in materia di diritti dell'uomo e delle liberta' fondamentali, nonche' in contrasto con l'articolo 19 del testo unico. </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xml:space="preserve">Art. 7. </w:t>
      </w:r>
    </w:p>
    <w:p>
      <w:pPr>
        <w:pStyle w:val="Normal"/>
        <w:jc w:val="both"/>
        <w:rPr>
          <w:rFonts w:ascii="Times" w:hAnsi="Times" w:cs="Times"/>
          <w:sz w:val="20"/>
          <w:szCs w:val="20"/>
        </w:rPr>
      </w:pPr>
      <w:r>
        <w:rPr>
          <w:rFonts w:cs="Times" w:ascii="Times" w:hAnsi="Times"/>
          <w:sz w:val="20"/>
          <w:szCs w:val="20"/>
        </w:rPr>
        <w:t xml:space="preserve">Costi </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1. Se le decisioni di allontanamento non possono essere eseguite a spese dello straniero interessato lo Stato autore e lo Stato esecutore compensano tra loro gli squilibri finanziari che possono risultare dall'applicazione del presente decreto, secondo i criteri e le modalita' previste dalla decisione 2004/191/CE del Consiglio, del 23 febbraio 2004.</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w:t>
      </w:r>
      <w:r>
        <w:br w:type="page"/>
      </w:r>
    </w:p>
    <w:p>
      <w:pPr>
        <w:pStyle w:val="Normal"/>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17" w:name="l802005"/>
      <w:bookmarkEnd w:id="17"/>
      <w:r>
        <w:rPr>
          <w:rFonts w:eastAsia="Arial Unicode MS" w:cs="Arial Unicode MS" w:ascii="Times" w:hAnsi="Times"/>
          <w:b/>
          <w:bCs/>
          <w:color w:val="000000"/>
          <w:sz w:val="20"/>
          <w:szCs w:val="20"/>
        </w:rPr>
        <w:t>L. 80/2005</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color w:val="000000"/>
          <w:sz w:val="20"/>
          <w:szCs w:val="20"/>
        </w:rPr>
        <w:t>Legge 14 maggio 2005, n. 80, Conversione in legge, con modificazioni, del decreto-legge 14 marzo 2005, n. 35, recante disposizioni urgenti nell’ambito del Piano di azione per lo sviluppo economico, sociale e territoriale. Deleghe al Governo per la modifica del codice di procedura civile in materia di processo di cassazione e di arbitrato nonche' per la riforma organica della disciplina delle procedure concorsuali</w:t>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color w:val="000000"/>
          <w:sz w:val="20"/>
          <w:szCs w:val="20"/>
        </w:rPr>
        <w:t>(Disposizioni rilevanti)</w:t>
      </w:r>
    </w:p>
    <w:p>
      <w:pPr>
        <w:pStyle w:val="Normal"/>
        <w:jc w:val="both"/>
        <w:rPr>
          <w:rFonts w:ascii="Times" w:hAnsi="Times" w:cs="Times"/>
          <w:b/>
          <w:b/>
          <w:bCs/>
          <w:color w:val="000000"/>
          <w:sz w:val="20"/>
          <w:szCs w:val="20"/>
        </w:rPr>
      </w:pPr>
      <w:r>
        <w:rPr>
          <w:rFonts w:cs="Times" w:ascii="Times" w:hAnsi="Times"/>
          <w:b/>
          <w:bC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rPr>
          <w:rFonts w:ascii="Times" w:hAnsi="Times" w:cs="Times"/>
          <w:color w:val="000000"/>
          <w:sz w:val="20"/>
          <w:szCs w:val="20"/>
        </w:rPr>
      </w:pPr>
      <w:r>
        <w:rPr>
          <w:rFonts w:cs="Times" w:ascii="Times" w:hAnsi="Times"/>
          <w:color w:val="000000"/>
          <w:sz w:val="20"/>
          <w:szCs w:val="20"/>
        </w:rPr>
        <w:t>Art. 1-ter.</w:t>
      </w:r>
    </w:p>
    <w:p>
      <w:pPr>
        <w:pStyle w:val="Normal"/>
        <w:rPr>
          <w:rFonts w:ascii="Times" w:hAnsi="Times" w:cs="Times"/>
          <w:color w:val="000000"/>
          <w:sz w:val="20"/>
          <w:szCs w:val="20"/>
        </w:rPr>
      </w:pPr>
      <w:r>
        <w:rPr>
          <w:rFonts w:cs="Times" w:ascii="Times" w:hAnsi="Times"/>
          <w:color w:val="000000"/>
          <w:sz w:val="20"/>
          <w:szCs w:val="20"/>
        </w:rPr>
        <w:t>(Quote massime di lavoratori stranieri per esigenze di carattere stagionale)</w:t>
      </w:r>
    </w:p>
    <w:p>
      <w:pPr>
        <w:pStyle w:val="Normal"/>
        <w:rPr>
          <w:rFonts w:ascii="Times" w:hAnsi="Times" w:cs="Times"/>
          <w:color w:val="000000"/>
          <w:sz w:val="20"/>
          <w:szCs w:val="20"/>
        </w:rPr>
      </w:pPr>
      <w:r>
        <w:rPr>
          <w:rFonts w:cs="Times" w:ascii="Times" w:hAnsi="Times"/>
          <w:color w:val="000000"/>
          <w:sz w:val="20"/>
          <w:szCs w:val="20"/>
        </w:rPr>
        <w:t> </w:t>
      </w:r>
    </w:p>
    <w:p>
      <w:pPr>
        <w:pStyle w:val="Normal"/>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1. In attesa della definizione delle quote massime di stranieri da ammettere nel territorio dello Stato per lavoro subordinato ai sensi dell'articolo 3, comma 4, del testo unico di cui al decreto legislativo 25 luglio 1998, n. 286, e successive modificazioni, possono essere stabilite, con decreto del Presidente del Consiglio dei ministri, quote massime di stranieri da ammettere nel territorio dello Stato per lavoro subordinato per esigenze di carattere stagionale per i settori dell'agricoltura e del turismo, anche in misura superiore alle quote stabilite nell'anno precedente. Sono comunque fatti salvi i provvedimenti gia' adottati.</w:t>
      </w:r>
    </w:p>
    <w:p>
      <w:pPr>
        <w:pStyle w:val="Normal"/>
        <w:jc w:val="both"/>
        <w:rPr>
          <w:rFonts w:ascii="Times" w:hAnsi="Times" w:cs="Times"/>
          <w:color w:val="000000"/>
          <w:sz w:val="20"/>
          <w:szCs w:val="20"/>
        </w:rPr>
      </w:pPr>
      <w:r>
        <w:rPr>
          <w:rFonts w:cs="Times" w:ascii="Times" w:hAnsi="Times"/>
          <w:color w:val="000000"/>
          <w:sz w:val="20"/>
          <w:szCs w:val="20"/>
        </w:rPr>
        <w:t>...</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w:t>
      </w:r>
      <w:r>
        <w:br w:type="page"/>
      </w:r>
    </w:p>
    <w:p>
      <w:pPr>
        <w:pStyle w:val="Normal"/>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18" w:name="dlgs762005"/>
      <w:bookmarkEnd w:id="18"/>
      <w:r>
        <w:rPr>
          <w:rFonts w:eastAsia="Arial Unicode MS" w:cs="Arial Unicode MS" w:ascii="Times" w:hAnsi="Times"/>
          <w:b/>
          <w:bCs/>
          <w:sz w:val="20"/>
          <w:szCs w:val="20"/>
        </w:rPr>
        <w:t>D. LGS. 76/2005</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sz w:val="20"/>
          <w:szCs w:val="20"/>
        </w:rPr>
        <w:t>Decreto Legislativo 15 aprile 2005, n.76, Definizione delle norme generali sul diritto-dovere all'istruzione e alla formazione, a norma dell'articolo 2, comma 1, lettera c), della legge 28 marzo 2003, n. 53</w:t>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color w:val="000000"/>
          <w:sz w:val="20"/>
          <w:szCs w:val="20"/>
        </w:rPr>
        <w:t>(Disposizioni rilevanti)</w:t>
      </w:r>
    </w:p>
    <w:p>
      <w:pPr>
        <w:pStyle w:val="Normal"/>
        <w:jc w:val="both"/>
        <w:rPr>
          <w:rFonts w:ascii="Times" w:hAnsi="Times" w:cs="Times"/>
          <w:b/>
          <w:b/>
          <w:bCs/>
          <w:color w:val="000000"/>
          <w:sz w:val="20"/>
          <w:szCs w:val="20"/>
        </w:rPr>
      </w:pPr>
      <w:r>
        <w:rPr>
          <w:rFonts w:cs="Times" w:ascii="Times" w:hAnsi="Times"/>
          <w:b/>
          <w:bCs/>
          <w:color w:val="000000"/>
          <w:sz w:val="20"/>
          <w:szCs w:val="20"/>
        </w:rPr>
        <w:t> </w:t>
      </w:r>
    </w:p>
    <w:p>
      <w:pPr>
        <w:pStyle w:val="Normal"/>
        <w:jc w:val="both"/>
        <w:rPr>
          <w:rFonts w:ascii="Times" w:hAnsi="Times" w:cs="Times"/>
          <w:b/>
          <w:b/>
          <w:bCs/>
          <w:sz w:val="20"/>
          <w:szCs w:val="20"/>
        </w:rPr>
      </w:pPr>
      <w:r>
        <w:rPr>
          <w:rFonts w:cs="Times" w:ascii="Times" w:hAnsi="Times"/>
          <w:b/>
          <w:bCs/>
          <w:sz w:val="20"/>
          <w:szCs w:val="20"/>
        </w:rPr>
        <w:t> </w:t>
      </w:r>
    </w:p>
    <w:p>
      <w:pPr>
        <w:pStyle w:val="Normal"/>
        <w:jc w:val="both"/>
        <w:rPr>
          <w:rFonts w:ascii="Times" w:hAnsi="Times" w:cs="Times"/>
          <w:sz w:val="20"/>
          <w:szCs w:val="20"/>
        </w:rPr>
      </w:pPr>
      <w:r>
        <w:rPr>
          <w:rFonts w:cs="Times" w:ascii="Times" w:hAnsi="Times"/>
          <w:sz w:val="20"/>
          <w:szCs w:val="20"/>
        </w:rPr>
        <w:t>Art. 1.</w:t>
      </w:r>
    </w:p>
    <w:p>
      <w:pPr>
        <w:pStyle w:val="Normal"/>
        <w:jc w:val="both"/>
        <w:rPr>
          <w:rFonts w:ascii="Times" w:hAnsi="Times" w:cs="Times"/>
          <w:sz w:val="20"/>
          <w:szCs w:val="20"/>
        </w:rPr>
      </w:pPr>
      <w:r>
        <w:rPr>
          <w:rFonts w:cs="Times" w:ascii="Times" w:hAnsi="Times"/>
          <w:sz w:val="20"/>
          <w:szCs w:val="20"/>
        </w:rPr>
        <w:t>Diritto-dovere all'istruzione e alla formazione</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6. La fruizione dell'offerta di istruzione e di formazione come previsto dal presente decreto costituisce per tutti ivi compresi, ai sensi dell'articolo 38 del testo unico delle disposizioni concernenti la disciplina dell'immigrazione e norme sulla condizione dello straniero, di cui al decreto legislativo 25 luglio 1998, n. 286, i minori stranieri presenti nel territorio dello Stato, oltre che un diritto soggettivo, un dovere sociale ai sensi dell'articolo 4, secondo comma, della Costituzione, sanzionato come previsto dall'articolo 5.</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Art. 5.</w:t>
      </w:r>
    </w:p>
    <w:p>
      <w:pPr>
        <w:pStyle w:val="Normal"/>
        <w:jc w:val="both"/>
        <w:rPr>
          <w:rFonts w:ascii="Times" w:hAnsi="Times" w:cs="Times"/>
          <w:sz w:val="20"/>
          <w:szCs w:val="20"/>
        </w:rPr>
      </w:pPr>
      <w:r>
        <w:rPr>
          <w:rFonts w:cs="Times" w:ascii="Times" w:hAnsi="Times"/>
          <w:sz w:val="20"/>
          <w:szCs w:val="20"/>
        </w:rPr>
        <w:t>Vigilanza sull'assolvimento del diritto-dovere e sanzioni</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1. Responsabili dell'adempimento del dovere di istruzione e formazione sono i genitori dei minori o coloro che a qualsiasi titolo ne facciano le veci, che sono tenuti ad iscriverli alle istituzioni scolastiche o formative.</w:t>
      </w:r>
    </w:p>
    <w:p>
      <w:pPr>
        <w:pStyle w:val="Normal"/>
        <w:jc w:val="both"/>
        <w:rPr>
          <w:rFonts w:ascii="Times" w:hAnsi="Times" w:cs="Times"/>
          <w:sz w:val="20"/>
          <w:szCs w:val="20"/>
        </w:rPr>
      </w:pPr>
      <w:r>
        <w:rPr>
          <w:rFonts w:cs="Times" w:ascii="Times" w:hAnsi="Times"/>
          <w:sz w:val="20"/>
          <w:szCs w:val="20"/>
        </w:rPr>
        <w:t>2. Alla vigilanza sull'adempimento del dovere di istruzione e formazione, anche sulla base dei dati forniti dalle anagrafi degli studenti di cui all'articolo 3, cosi' come previsto dal presente decreto, provvedono:</w:t>
      </w:r>
    </w:p>
    <w:p>
      <w:pPr>
        <w:pStyle w:val="Normal"/>
        <w:jc w:val="both"/>
        <w:rPr>
          <w:rFonts w:ascii="Times" w:hAnsi="Times" w:cs="Times"/>
          <w:sz w:val="20"/>
          <w:szCs w:val="20"/>
        </w:rPr>
      </w:pPr>
      <w:r>
        <w:rPr>
          <w:rFonts w:cs="Times" w:ascii="Times" w:hAnsi="Times"/>
          <w:sz w:val="20"/>
          <w:szCs w:val="20"/>
        </w:rPr>
        <w:t>a) il comune, ove hanno la residenza i giovani che sono soggetti al predetto dovere;</w:t>
      </w:r>
    </w:p>
    <w:p>
      <w:pPr>
        <w:pStyle w:val="Normal"/>
        <w:jc w:val="both"/>
        <w:rPr>
          <w:rFonts w:ascii="Times" w:hAnsi="Times" w:cs="Times"/>
          <w:sz w:val="20"/>
          <w:szCs w:val="20"/>
        </w:rPr>
      </w:pPr>
      <w:r>
        <w:rPr>
          <w:rFonts w:cs="Times" w:ascii="Times" w:hAnsi="Times"/>
          <w:sz w:val="20"/>
          <w:szCs w:val="20"/>
        </w:rPr>
        <w:t>b) il dirigente dell'istituzione scolastica o il responsabile dell'istituzione formativa presso la quale sono iscritti ovvero abbiano fatto richiesta di iscrizione gli studenti tenuti ad assolvere al predetto dovere;</w:t>
      </w:r>
    </w:p>
    <w:p>
      <w:pPr>
        <w:pStyle w:val="Normal"/>
        <w:jc w:val="both"/>
        <w:rPr>
          <w:rFonts w:ascii="Times" w:hAnsi="Times" w:cs="Times"/>
          <w:sz w:val="20"/>
          <w:szCs w:val="20"/>
        </w:rPr>
      </w:pPr>
      <w:r>
        <w:rPr>
          <w:rFonts w:cs="Times" w:ascii="Times" w:hAnsi="Times"/>
          <w:sz w:val="20"/>
          <w:szCs w:val="20"/>
        </w:rPr>
        <w:t>c) la provincia, attraverso i servizi per l'impiego in relazione alle funzioni di loro competenza a livello territoriale;</w:t>
      </w:r>
    </w:p>
    <w:p>
      <w:pPr>
        <w:pStyle w:val="Normal"/>
        <w:jc w:val="both"/>
        <w:rPr>
          <w:rFonts w:ascii="Times" w:hAnsi="Times" w:cs="Times"/>
          <w:sz w:val="20"/>
          <w:szCs w:val="20"/>
        </w:rPr>
      </w:pPr>
      <w:r>
        <w:rPr>
          <w:rFonts w:cs="Times" w:ascii="Times" w:hAnsi="Times"/>
          <w:sz w:val="20"/>
          <w:szCs w:val="20"/>
        </w:rPr>
        <w:t>d) i soggetti che assumono, con il contratto di apprendistato di cui all'articolo 48 del decreto legislativo 10 settembre 2003, n. 276, i giovani tenuti all'assolvimento del diritto-dovere all'istruzione e alla formazione, nonche' il tutore aziendale di cui al comma 4, lettera f), del predetto articolo, e i soggetti competenti allo svolgimento delle funzioni ispettive in materia di previdenza sociale e di lavoro, di cui al decreto legislativo 23 aprile 2004, n. 124.</w:t>
      </w:r>
    </w:p>
    <w:p>
      <w:pPr>
        <w:pStyle w:val="Normal"/>
        <w:jc w:val="both"/>
        <w:rPr>
          <w:rFonts w:ascii="Times" w:hAnsi="Times" w:cs="Times"/>
          <w:sz w:val="20"/>
          <w:szCs w:val="20"/>
        </w:rPr>
      </w:pPr>
      <w:r>
        <w:rPr>
          <w:rFonts w:cs="Times" w:ascii="Times" w:hAnsi="Times"/>
          <w:sz w:val="20"/>
          <w:szCs w:val="20"/>
        </w:rPr>
        <w:t>3. In caso di mancato adempimento del dovere di istruzione e formazione si applicano a carico dei responsabili le sanzioni relative al mancato assolvimento dell'obbligo scolastico previsto dalle norme previgenti.</w:t>
      </w:r>
    </w:p>
    <w:p>
      <w:pPr>
        <w:pStyle w:val="Normal"/>
        <w:jc w:val="both"/>
        <w:rPr>
          <w:rFonts w:ascii="Times" w:hAnsi="Times" w:cs="Times"/>
          <w:sz w:val="20"/>
          <w:szCs w:val="20"/>
        </w:rPr>
      </w:pPr>
      <w:r>
        <w:rPr>
          <w:rFonts w:cs="Times" w:ascii="Times" w:hAnsi="Times"/>
          <w:sz w:val="20"/>
          <w:szCs w:val="20"/>
        </w:rPr>
        <w:t>...</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w:t>
      </w:r>
      <w:r>
        <w:br w:type="page"/>
      </w:r>
    </w:p>
    <w:p>
      <w:pPr>
        <w:pStyle w:val="Normal"/>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19" w:name="l1552005"/>
      <w:bookmarkEnd w:id="19"/>
      <w:r>
        <w:rPr>
          <w:rFonts w:eastAsia="Arial Unicode MS" w:cs="Arial Unicode MS" w:ascii="Times" w:hAnsi="Times"/>
          <w:b/>
          <w:bCs/>
          <w:color w:val="000000"/>
          <w:sz w:val="20"/>
          <w:szCs w:val="20"/>
        </w:rPr>
        <w:t>L. 155/2005</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color w:val="000000"/>
          <w:sz w:val="20"/>
          <w:szCs w:val="20"/>
        </w:rPr>
        <w:t>Legge 31 luglio 2005, n. 155, Conversione in legge, con modificazioni, del decreto-legge 27 luglio 2005, n. 144, recante misure urgenti per il contrasto del terrorismo internazionale</w:t>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color w:val="000000"/>
          <w:sz w:val="20"/>
          <w:szCs w:val="20"/>
        </w:rPr>
        <w:t>(Ulteriori disposizioni rilevanti)</w:t>
      </w:r>
    </w:p>
    <w:p>
      <w:pPr>
        <w:pStyle w:val="Normal"/>
        <w:jc w:val="both"/>
        <w:rPr>
          <w:rFonts w:ascii="Times" w:hAnsi="Times" w:cs="Times"/>
          <w:b/>
          <w:b/>
          <w:bCs/>
          <w:color w:val="000000"/>
          <w:sz w:val="20"/>
          <w:szCs w:val="20"/>
        </w:rPr>
      </w:pPr>
      <w:r>
        <w:rPr>
          <w:rFonts w:cs="Times" w:ascii="Times" w:hAnsi="Times"/>
          <w:b/>
          <w:bCs/>
          <w:color w:val="000000"/>
          <w:sz w:val="20"/>
          <w:szCs w:val="20"/>
        </w:rPr>
        <w:t> </w:t>
      </w:r>
    </w:p>
    <w:p>
      <w:pPr>
        <w:pStyle w:val="Normal"/>
        <w:jc w:val="both"/>
        <w:rPr>
          <w:rFonts w:ascii="Times" w:hAnsi="Times" w:cs="Times"/>
          <w:b/>
          <w:b/>
          <w:bCs/>
          <w:color w:val="000000"/>
          <w:sz w:val="20"/>
          <w:szCs w:val="20"/>
        </w:rPr>
      </w:pPr>
      <w:r>
        <w:rPr>
          <w:rFonts w:cs="Times" w:ascii="Times" w:hAnsi="Times"/>
          <w:b/>
          <w:bC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Art. 2.</w:t>
      </w:r>
    </w:p>
    <w:p>
      <w:pPr>
        <w:pStyle w:val="Normal"/>
        <w:jc w:val="both"/>
        <w:rPr>
          <w:rFonts w:ascii="Times" w:hAnsi="Times" w:cs="Times"/>
          <w:color w:val="000000"/>
          <w:sz w:val="20"/>
          <w:szCs w:val="20"/>
        </w:rPr>
      </w:pPr>
      <w:r>
        <w:rPr>
          <w:rFonts w:cs="Times" w:ascii="Times" w:hAnsi="Times"/>
          <w:color w:val="000000"/>
          <w:sz w:val="20"/>
          <w:szCs w:val="20"/>
        </w:rPr>
        <w:t xml:space="preserve">Permessi di soggiorno a fini investigativi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1. Anche fuori dei casi di cui al capo II del decreto-legge 15 gennaio 1991, n. 8, convertito, con modificazioni, dalla legge 15 marzo 1991, n. 82, e successive modificazioni, e di cui all'articolo 18 del testo unico delle disposizioni concernenti la disciplina dell'immigrazione e norme sulla condizione dello straniero, di cui al decretolegislativo 25 luglio 1998, n. 286, di seguito denominato: «decreto legislativo n. 286 del 1998», e in deroga a quanto previsto dall'articolo 5 del decreto legislativo n. 286 del 1998, quando, nel corso di operazioni di polizia, di indagini o di un procedimento relativi a delitti commessi per finalità di terrorismo, anche internazionale, o di eversione dell'ordine democratico, vi e' l'esigenza di garantire la permanenza nel territorio dello Stato dello straniero che abbia offerto all'autorità giudiziaria o agli organi di polizia una collaborazione avente le caratteristiche di cui al comma 3 dell'articolo 9 del citato decreto-legge n. 8 del 1991 il questore, autonomamente o su segnalazione dei responsabili di livello almeno provinciale delle Forze di polizia ovvero dei direttori dei Servizi informativi e di sicurezza, ovvero quando ne e' richiesto dal procuratore della Repubblica, rilascia allo straniero uno speciale permesso di soggiorno, di durata annuale e rinnovabile per eguali periodi.</w:t>
      </w:r>
    </w:p>
    <w:p>
      <w:pPr>
        <w:pStyle w:val="Normal"/>
        <w:jc w:val="both"/>
        <w:rPr>
          <w:rFonts w:ascii="Times" w:hAnsi="Times" w:cs="Times"/>
          <w:color w:val="000000"/>
          <w:sz w:val="20"/>
          <w:szCs w:val="20"/>
        </w:rPr>
      </w:pPr>
      <w:r>
        <w:rPr>
          <w:rFonts w:cs="Times" w:ascii="Times" w:hAnsi="Times"/>
          <w:color w:val="000000"/>
          <w:sz w:val="20"/>
          <w:szCs w:val="20"/>
        </w:rPr>
        <w:t>2. Con la segnalazione di cui al comma 1, sono comunicati al questore gli elementi da cui risulti la sussistenza delle condizioni ivi indicate, con particolare riferimento alla rilevanza del contributo offerto dallo straniero.</w:t>
      </w:r>
    </w:p>
    <w:p>
      <w:pPr>
        <w:pStyle w:val="Normal"/>
        <w:jc w:val="both"/>
        <w:rPr>
          <w:rFonts w:ascii="Times" w:hAnsi="Times" w:cs="Times"/>
          <w:color w:val="000000"/>
          <w:sz w:val="20"/>
          <w:szCs w:val="20"/>
        </w:rPr>
      </w:pPr>
      <w:r>
        <w:rPr>
          <w:rFonts w:cs="Times" w:ascii="Times" w:hAnsi="Times"/>
          <w:color w:val="000000"/>
          <w:sz w:val="20"/>
          <w:szCs w:val="20"/>
        </w:rPr>
        <w:t>3. Il permesso di soggiorno rilasciato a norma del presente articolo può essere rinnovato, per motivi di giustizia o di sicurezza pubblica. Esso e' revocato in caso di condotta incompatibile con le finalità dello stesso, segnalate dal procuratore della Repubblica, dagli altri organi di cui al comma 1 o comunque accertate dal questore, ovvero quando vengono meno le altre condizioni che ne hanno giustificato il rilascio.</w:t>
      </w:r>
    </w:p>
    <w:p>
      <w:pPr>
        <w:pStyle w:val="Normal"/>
        <w:jc w:val="both"/>
        <w:rPr>
          <w:rFonts w:ascii="Times" w:hAnsi="Times" w:cs="Times"/>
          <w:color w:val="000000"/>
          <w:sz w:val="20"/>
          <w:szCs w:val="20"/>
        </w:rPr>
      </w:pPr>
      <w:r>
        <w:rPr>
          <w:rFonts w:cs="Times" w:ascii="Times" w:hAnsi="Times"/>
          <w:color w:val="000000"/>
          <w:sz w:val="20"/>
          <w:szCs w:val="20"/>
        </w:rPr>
        <w:t>4. Per quanto non previsto dal presente articolo, si applicano le disposizioni dei commi 5 e 6 dell'articolo 18 del decreto legislativo 25 luglio 1998, n. 286.</w:t>
      </w:r>
    </w:p>
    <w:p>
      <w:pPr>
        <w:pStyle w:val="Normal"/>
        <w:jc w:val="both"/>
        <w:rPr>
          <w:rFonts w:ascii="Times" w:hAnsi="Times" w:cs="Times"/>
          <w:color w:val="000000"/>
          <w:sz w:val="20"/>
          <w:szCs w:val="20"/>
        </w:rPr>
      </w:pPr>
      <w:r>
        <w:rPr>
          <w:rFonts w:cs="Times" w:ascii="Times" w:hAnsi="Times"/>
          <w:color w:val="000000"/>
          <w:sz w:val="20"/>
          <w:szCs w:val="20"/>
        </w:rPr>
        <w:t xml:space="preserve">5. Quando la collaborazione offerta ha avuto straordinaria rilevanza per la prevenzione nel territorio dello Stato di attentati terroristici alla vita o all'incolumità delle persone o per la concreta riduzione delle conseguenze dannose o pericolose degli attentati stessi ovvero per identificare i responsabili di atti di terrorismo, allo straniero può essere concessa, con le stesse modalità di cui al comma 1 la carta di soggiorno, anche in deroga alle disposizioni dell'articolo 9 del decreto legislativo n. 286 del 1998. </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color w:val="000000"/>
          <w:sz w:val="20"/>
          <w:szCs w:val="20"/>
        </w:rPr>
      </w:pPr>
      <w:r>
        <w:rPr>
          <w:rFonts w:cs="Times" w:ascii="Times" w:hAnsi="Times"/>
          <w:color w:val="000000"/>
          <w:sz w:val="20"/>
          <w:szCs w:val="20"/>
        </w:rPr>
        <w:t>Art. 3.</w:t>
      </w:r>
    </w:p>
    <w:p>
      <w:pPr>
        <w:pStyle w:val="Normal"/>
        <w:jc w:val="both"/>
        <w:rPr>
          <w:rFonts w:ascii="Times" w:hAnsi="Times" w:cs="Times"/>
          <w:color w:val="000000"/>
          <w:sz w:val="20"/>
          <w:szCs w:val="20"/>
        </w:rPr>
      </w:pPr>
      <w:r>
        <w:rPr>
          <w:rFonts w:cs="Times" w:ascii="Times" w:hAnsi="Times"/>
          <w:color w:val="000000"/>
          <w:sz w:val="20"/>
          <w:szCs w:val="20"/>
        </w:rPr>
        <w:t xml:space="preserve">Nuove norme in materia di espulsioni degli stranieri per motivi di prevenzione del terrorismo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1. Oltre a quanto previsto dagli articoli 9, comma 5, e 13, comma 1, del decreto legislativo n. 286 del 1998 il Ministro dell'interno o, su sua delega, il prefetto può disporre l'espulsione dello straniero appartenente ad una delle categorie di cui all'articolo 18 della legge 22 maggio 1975, n. 152, o nei cui confronti vi sono fondati motivi di ritenere che la sua permanenza nel territorio dello Stato possa in qualsiasi modo agevolare organizzazioni o attività terroristiche, anche internazionali.</w:t>
      </w:r>
    </w:p>
    <w:p>
      <w:pPr>
        <w:pStyle w:val="Normal"/>
        <w:jc w:val="both"/>
        <w:rPr>
          <w:rFonts w:ascii="Times" w:hAnsi="Times" w:cs="Times"/>
          <w:color w:val="000000"/>
          <w:sz w:val="20"/>
          <w:szCs w:val="20"/>
        </w:rPr>
      </w:pPr>
      <w:r>
        <w:rPr>
          <w:rFonts w:cs="Times" w:ascii="Times" w:hAnsi="Times"/>
          <w:color w:val="000000"/>
          <w:sz w:val="20"/>
          <w:szCs w:val="20"/>
        </w:rPr>
        <w:t>2. Nei casi di cui al comma 1, l'espulsione e' eseguita immediatamente, salvo che si tratti di persona detenuta, anche in deroga alle disposizioni del comma 3 dell'articolo 13 del decreto legislativo 25 luglio 1998, n. 286, concernenti l'esecuzione dell'espulsione dello straniero sottoposto a procedimento penale e di quelle di cui al comma 5-bis del medesimo articolo 13. Ugualmente si procede nei casi di espulsione di cui al comma 1 dell'articolo 13 del decreto legislativo 25 luglio 1998, n. 286.</w:t>
      </w:r>
    </w:p>
    <w:p>
      <w:pPr>
        <w:pStyle w:val="Normal"/>
        <w:jc w:val="both"/>
        <w:rPr>
          <w:rFonts w:ascii="Times" w:hAnsi="Times" w:cs="Times"/>
          <w:color w:val="000000"/>
          <w:sz w:val="20"/>
          <w:szCs w:val="20"/>
        </w:rPr>
      </w:pPr>
      <w:r>
        <w:rPr>
          <w:rFonts w:cs="Times" w:ascii="Times" w:hAnsi="Times"/>
          <w:color w:val="000000"/>
          <w:sz w:val="20"/>
          <w:szCs w:val="20"/>
        </w:rPr>
        <w:t>3. Il prefetto può altresì omettere, sospendere o revocare il provvedimento di espulsione di cui all'articolo 13, comma 2, del decreto legislativo n. 286 del 1998, informando preventivamente il Ministro dell'interno, quando sussistono le condizioni per il rilascio del permesso di soggiorno di cui all'articolo 2 del presente decreto, ovvero quando sia necessario per l'acquisizione di notizie concernenti la prevenzione di attività terroristiche, ovvero per la prosecuzione delle indagini o delle attività informative dirette alla individuazione o alla cattura dei responsabili dei delitti commessi con finalità di terrorismo.</w:t>
      </w:r>
    </w:p>
    <w:p>
      <w:pPr>
        <w:pStyle w:val="Normal"/>
        <w:jc w:val="both"/>
        <w:rPr>
          <w:rFonts w:ascii="Times" w:hAnsi="Times" w:cs="Times"/>
          <w:color w:val="000000"/>
          <w:sz w:val="20"/>
          <w:szCs w:val="20"/>
        </w:rPr>
      </w:pPr>
      <w:r>
        <w:rPr>
          <w:rFonts w:cs="Times" w:ascii="Times" w:hAnsi="Times"/>
          <w:color w:val="000000"/>
          <w:sz w:val="20"/>
          <w:szCs w:val="20"/>
        </w:rPr>
        <w:t>4. Contro i decreti di espulsione di cui al comma 1 e' ammesso ricorso al tribunale amministrativo competente per territorio. Il ricorso giurisdizionale in nessun caso può sospendere l'esecuzione del provvedimento.</w:t>
      </w:r>
    </w:p>
    <w:p>
      <w:pPr>
        <w:pStyle w:val="Normal"/>
        <w:jc w:val="both"/>
        <w:rPr>
          <w:rFonts w:ascii="Times" w:hAnsi="Times" w:cs="Times"/>
          <w:color w:val="000000"/>
          <w:sz w:val="20"/>
          <w:szCs w:val="20"/>
        </w:rPr>
      </w:pPr>
      <w:r>
        <w:rPr>
          <w:rFonts w:cs="Times" w:ascii="Times" w:hAnsi="Times"/>
          <w:color w:val="000000"/>
          <w:sz w:val="20"/>
          <w:szCs w:val="20"/>
        </w:rPr>
        <w:t xml:space="preserve">4-bis. Nei confronti dei provvedimenti di espulsione, di cui al comma 1, adottati dal Ministro dell'interno, o su sua delega, non e' ammessa la sospensione dell'esecuzione in sede giurisdizionale ai sensi dell'articolo 21 della legge 6 dicembre 1971, n. 1034, e successive modificazioni, o dell'articolo 36 del regio decreto 17 agosto 1907, n. 642. </w:t>
      </w:r>
    </w:p>
    <w:p>
      <w:pPr>
        <w:pStyle w:val="Normal"/>
        <w:jc w:val="both"/>
        <w:rPr>
          <w:rFonts w:ascii="Times" w:hAnsi="Times" w:cs="Times"/>
          <w:color w:val="000000"/>
          <w:sz w:val="20"/>
          <w:szCs w:val="20"/>
        </w:rPr>
      </w:pPr>
      <w:r>
        <w:rPr>
          <w:rFonts w:cs="Times" w:ascii="Times" w:hAnsi="Times"/>
          <w:color w:val="000000"/>
          <w:sz w:val="20"/>
          <w:szCs w:val="20"/>
        </w:rPr>
        <w:t>5. Quando nel corso dell'esame dei ricorsi di cui al comma 4 del presente articolo e di quelli di cui all'articolo 13, comma 11, del decreto legislativo 25 luglio 1998, n. 286, la decisione dipende dalla cognizione di atti per i quali sussiste il segreto d'indagine o il segreto di Stato, il procedimento e' sospeso fino a quando l'atto o i contenuti essenziali dello stesso non possono essere comunicati al Tribunale amministrativo. Qualora la sospensione si protragga per un tempo superiore a due anni, il Tribunale amministrativo può fissare un termine entro il quale l'amministrazione e' tenuta a produrre nuovi elementi per la decisione o a revocare il provvedimento impugnato. Decorso il predetto termine, il Tribunale amministrativo decide allo stato degli atti.</w:t>
      </w:r>
    </w:p>
    <w:p>
      <w:pPr>
        <w:pStyle w:val="Normal"/>
        <w:jc w:val="both"/>
        <w:rPr>
          <w:rFonts w:ascii="Times" w:hAnsi="Times" w:cs="Times"/>
          <w:color w:val="000000"/>
          <w:sz w:val="20"/>
          <w:szCs w:val="20"/>
        </w:rPr>
      </w:pPr>
      <w:r>
        <w:rPr>
          <w:rFonts w:cs="Times" w:ascii="Times" w:hAnsi="Times"/>
          <w:color w:val="000000"/>
          <w:sz w:val="20"/>
          <w:szCs w:val="20"/>
        </w:rPr>
        <w:t>6. Le disposizioni di cui ai commi 2 e 5 si applicano fino al 31 dicembre 2007.</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w:t>
      </w:r>
    </w:p>
    <w:p>
      <w:pPr>
        <w:pStyle w:val="Normal"/>
        <w:jc w:val="both"/>
        <w:rPr>
          <w:rFonts w:ascii="Times" w:hAnsi="Times" w:cs="Times"/>
          <w:b/>
          <w:b/>
          <w:bCs/>
          <w:sz w:val="20"/>
          <w:szCs w:val="20"/>
        </w:rPr>
      </w:pPr>
      <w:r>
        <w:rPr>
          <w:rFonts w:cs="Times" w:ascii="Times" w:hAnsi="Times"/>
          <w:b/>
          <w:bCs/>
          <w:sz w:val="20"/>
          <w:szCs w:val="20"/>
        </w:rPr>
        <w:t> </w:t>
      </w:r>
    </w:p>
    <w:p>
      <w:pPr>
        <w:pStyle w:val="Normal"/>
        <w:jc w:val="both"/>
        <w:rPr>
          <w:rFonts w:ascii="Times" w:hAnsi="Times" w:cs="Times"/>
          <w:b/>
          <w:b/>
          <w:bCs/>
          <w:sz w:val="20"/>
          <w:szCs w:val="20"/>
        </w:rPr>
      </w:pPr>
      <w:r>
        <w:rPr>
          <w:rFonts w:cs="Times" w:ascii="Times" w:hAnsi="Times"/>
          <w:b/>
          <w:bCs/>
          <w:sz w:val="20"/>
          <w:szCs w:val="20"/>
        </w:rPr>
        <w:t> </w:t>
      </w:r>
      <w:r>
        <w:br w:type="page"/>
      </w:r>
    </w:p>
    <w:p>
      <w:pPr>
        <w:pStyle w:val="Normal"/>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20" w:name="l2962006"/>
      <w:bookmarkEnd w:id="20"/>
      <w:r>
        <w:rPr>
          <w:rFonts w:eastAsia="Arial Unicode MS" w:cs="Arial Unicode MS" w:ascii="Times" w:hAnsi="Times"/>
          <w:b/>
          <w:bCs/>
          <w:color w:val="000000"/>
          <w:sz w:val="20"/>
          <w:szCs w:val="20"/>
        </w:rPr>
        <w:t>L. 296/2006</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pPr>
      <w:r>
        <w:rPr>
          <w:rFonts w:eastAsia="Arial Unicode MS" w:cs="Arial Unicode MS" w:ascii="Times" w:hAnsi="Times"/>
          <w:b/>
          <w:bCs/>
          <w:sz w:val="20"/>
          <w:szCs w:val="20"/>
        </w:rPr>
        <w:t xml:space="preserve">Legge 27 Dicembre 2006, n. 296, </w:t>
      </w:r>
      <w:r>
        <w:rPr>
          <w:rFonts w:eastAsia="Arial Unicode MS" w:cs="Arial Unicode MS" w:ascii="Times" w:hAnsi="Times"/>
          <w:b/>
          <w:bCs/>
          <w:color w:val="000000"/>
          <w:sz w:val="20"/>
          <w:szCs w:val="20"/>
        </w:rPr>
        <w:t>Disposizioni per la formazione del bilancio annuale e pluriennale dello (legge finanziaria 2007)</w:t>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color w:val="000000"/>
          <w:sz w:val="20"/>
          <w:szCs w:val="20"/>
        </w:rPr>
        <w:t>(Ulteriori disposizioni rilevanti)</w:t>
      </w:r>
    </w:p>
    <w:p>
      <w:pPr>
        <w:pStyle w:val="Normal"/>
        <w:jc w:val="both"/>
        <w:rPr>
          <w:rFonts w:ascii="Times" w:hAnsi="Times" w:cs="Times"/>
          <w:b/>
          <w:b/>
          <w:bCs/>
          <w:color w:val="000000"/>
          <w:sz w:val="20"/>
          <w:szCs w:val="20"/>
        </w:rPr>
      </w:pPr>
      <w:r>
        <w:rPr>
          <w:rFonts w:cs="Times" w:ascii="Times" w:hAnsi="Times"/>
          <w:b/>
          <w:bCs/>
          <w:color w:val="000000"/>
          <w:sz w:val="20"/>
          <w:szCs w:val="20"/>
        </w:rPr>
        <w:t> </w:t>
      </w:r>
    </w:p>
    <w:p>
      <w:pPr>
        <w:pStyle w:val="Normal"/>
        <w:widowControl w:val="false"/>
        <w:jc w:val="both"/>
        <w:rPr>
          <w:rFonts w:ascii="Times" w:hAnsi="Times" w:cs="Times"/>
          <w:b/>
          <w:b/>
          <w:bCs/>
          <w:color w:val="000000"/>
          <w:sz w:val="20"/>
          <w:szCs w:val="20"/>
        </w:rPr>
      </w:pPr>
      <w:r>
        <w:rPr>
          <w:rFonts w:cs="Times" w:ascii="Times" w:hAnsi="Times"/>
          <w:b/>
          <w:bCs/>
          <w:color w:val="000000"/>
          <w:sz w:val="20"/>
          <w:szCs w:val="20"/>
        </w:rPr>
        <w:t> </w:t>
      </w:r>
    </w:p>
    <w:p>
      <w:pPr>
        <w:pStyle w:val="Normal"/>
        <w:widowControl w:val="false"/>
        <w:jc w:val="both"/>
        <w:rPr>
          <w:rFonts w:ascii="Times" w:hAnsi="Times" w:cs="Times"/>
          <w:sz w:val="20"/>
          <w:szCs w:val="20"/>
        </w:rPr>
      </w:pPr>
      <w:r>
        <w:rPr>
          <w:rFonts w:cs="Times" w:ascii="Times" w:hAnsi="Times"/>
          <w:color w:val="000000"/>
          <w:sz w:val="20"/>
          <w:szCs w:val="20"/>
        </w:rPr>
        <w:t>Art. 1</w:t>
      </w:r>
    </w:p>
    <w:p>
      <w:pPr>
        <w:pStyle w:val="Normal"/>
        <w:widowControl w:val="false"/>
        <w:jc w:val="both"/>
        <w:rPr>
          <w:rFonts w:ascii="Times" w:hAnsi="Times" w:cs="Times"/>
          <w:sz w:val="20"/>
          <w:szCs w:val="20"/>
        </w:rPr>
      </w:pPr>
      <w:r>
        <w:rPr>
          <w:rFonts w:cs="Times" w:ascii="Times" w:hAnsi="Times"/>
          <w:sz w:val="20"/>
          <w:szCs w:val="20"/>
        </w:rPr>
        <w:t> </w:t>
      </w:r>
    </w:p>
    <w:p>
      <w:pPr>
        <w:pStyle w:val="Normal"/>
        <w:widowControl w:val="false"/>
        <w:jc w:val="both"/>
        <w:rPr>
          <w:rFonts w:ascii="Times" w:hAnsi="Times" w:cs="Times"/>
          <w:sz w:val="20"/>
          <w:szCs w:val="20"/>
        </w:rPr>
      </w:pPr>
      <w:r>
        <w:rPr>
          <w:rFonts w:cs="Times" w:ascii="Times" w:hAnsi="Times"/>
          <w:sz w:val="20"/>
          <w:szCs w:val="20"/>
        </w:rPr>
        <w:t>...</w:t>
      </w:r>
    </w:p>
    <w:p>
      <w:pPr>
        <w:pStyle w:val="Normal"/>
        <w:widowControl w:val="false"/>
        <w:jc w:val="both"/>
        <w:rPr>
          <w:rFonts w:ascii="Times" w:hAnsi="Times" w:cs="Times"/>
          <w:sz w:val="20"/>
          <w:szCs w:val="20"/>
        </w:rPr>
      </w:pPr>
      <w:r>
        <w:rPr>
          <w:rFonts w:cs="Times" w:ascii="Times" w:hAnsi="Times"/>
          <w:sz w:val="20"/>
          <w:szCs w:val="20"/>
        </w:rPr>
        <w:t>1184. All'articolo 4-bis del decreto legislativo 21 aprile 2000, n. 181, il comma 6 e' sostituito dai seguenti:</w:t>
      </w:r>
    </w:p>
    <w:p>
      <w:pPr>
        <w:pStyle w:val="Normal"/>
        <w:widowControl w:val="false"/>
        <w:jc w:val="both"/>
        <w:rPr>
          <w:rFonts w:ascii="Times" w:hAnsi="Times" w:cs="Times"/>
          <w:sz w:val="20"/>
          <w:szCs w:val="20"/>
        </w:rPr>
      </w:pPr>
      <w:r>
        <w:rPr>
          <w:rFonts w:cs="Times" w:ascii="Times" w:hAnsi="Times"/>
          <w:sz w:val="20"/>
          <w:szCs w:val="20"/>
        </w:rPr>
        <w:t xml:space="preserve">"6. Le comunicazioni di assunzione, cessazione, trasformazione e proroga dei rapporti di lavoro autonomo, subordinato, associato, dei tirocini e di altre esperienze professionali, previste dalla normativa vigente, inviate al Servizio competente nel cui ambito territoriale e' ubicata la sede di lavoro, con i moduli di cui al comma 7, sono valide ai fini dell'assolvimento degli obblighi di comunicazione nei confronti delle direzioni regionali e provinciali del lavoro, dell'Istituto nazionale della previdenza sociale, dell'Istituto nazionale delle assicurazioni contro gli infortuni sul lavoro, o di altre forme previdenziali sostitutive o esclusive, nonche' nei confronti della Prefettura – Ufficio territoriale del Governo. </w:t>
      </w:r>
    </w:p>
    <w:p>
      <w:pPr>
        <w:pStyle w:val="Normal"/>
        <w:widowControl w:val="false"/>
        <w:jc w:val="both"/>
        <w:rPr>
          <w:rFonts w:ascii="Times" w:hAnsi="Times" w:cs="Times"/>
          <w:sz w:val="20"/>
          <w:szCs w:val="20"/>
        </w:rPr>
      </w:pPr>
      <w:r>
        <w:rPr>
          <w:rFonts w:cs="Times" w:ascii="Times" w:hAnsi="Times"/>
          <w:sz w:val="20"/>
          <w:szCs w:val="20"/>
        </w:rPr>
        <w:t>...</w:t>
      </w:r>
    </w:p>
    <w:p>
      <w:pPr>
        <w:pStyle w:val="Normal"/>
        <w:widowControl w:val="false"/>
        <w:jc w:val="both"/>
        <w:rPr>
          <w:rFonts w:ascii="Times" w:hAnsi="Times" w:cs="Times"/>
          <w:sz w:val="20"/>
          <w:szCs w:val="20"/>
        </w:rPr>
      </w:pPr>
      <w:r>
        <w:rPr>
          <w:rFonts w:cs="Times" w:ascii="Times" w:hAnsi="Times"/>
          <w:sz w:val="20"/>
          <w:szCs w:val="20"/>
        </w:rPr>
        <w:t xml:space="preserve">6-ter. Per le comunicazioni di cui al presente articolo, i datori di lavoro pubblici e privati devono avvalersi dei servizi informatici resi disponibili dai servizi competenti presso i quali e' ubicata la sede di lavoro. Il decreto di cui al comma 7 disciplina anche le modalita' e i tempi di applicazione di quanto previsto dal presente comma". </w:t>
      </w:r>
    </w:p>
    <w:p>
      <w:pPr>
        <w:pStyle w:val="Normal"/>
        <w:widowControl w:val="false"/>
        <w:jc w:val="both"/>
        <w:rPr>
          <w:rFonts w:ascii="Times" w:hAnsi="Times" w:cs="Times"/>
          <w:sz w:val="20"/>
          <w:szCs w:val="20"/>
        </w:rPr>
      </w:pPr>
      <w:r>
        <w:rPr>
          <w:rFonts w:cs="Times" w:ascii="Times" w:hAnsi="Times"/>
          <w:sz w:val="20"/>
          <w:szCs w:val="20"/>
        </w:rPr>
        <w:t>...</w:t>
      </w:r>
    </w:p>
    <w:p>
      <w:pPr>
        <w:pStyle w:val="Normal"/>
        <w:widowControl w:val="false"/>
        <w:jc w:val="both"/>
        <w:rPr>
          <w:rFonts w:ascii="Times" w:hAnsi="Times" w:cs="Times"/>
          <w:sz w:val="20"/>
          <w:szCs w:val="20"/>
        </w:rPr>
      </w:pPr>
      <w:r>
        <w:rPr>
          <w:rFonts w:cs="Times" w:ascii="Times" w:hAnsi="Times"/>
          <w:sz w:val="20"/>
          <w:szCs w:val="20"/>
        </w:rPr>
        <w:t xml:space="preserve">1315. A decorrere dall'applicazione dei nuovi importi dei diritti da riscuotere corrispondenti alle spese amministrative per il trattamento delle domande di visto per l'area Schengen, come modificati dalla decisione n. 2006/440/CE del Consiglio, del 1º giugno 2006, pubblicata nella Gazzetta Ufficiale dell'Unione europea L 175 del 29 giugno 2006, e comunque non prima della data di entrata in vigore della presente legge, l'importo della tariffa per i visti nazionali di breve e di lunga durata previsto all'articolo 26 della tabella dei diritti consolari, di cui all'articolo 1 della legge 2 maggio 1983, n. 185, e' determinato nell'importo di 75 euro . </w:t>
      </w:r>
    </w:p>
    <w:p>
      <w:pPr>
        <w:pStyle w:val="Normal"/>
        <w:widowControl w:val="false"/>
        <w:jc w:val="both"/>
        <w:rPr>
          <w:rFonts w:ascii="Times" w:hAnsi="Times" w:cs="Times"/>
          <w:sz w:val="20"/>
          <w:szCs w:val="20"/>
        </w:rPr>
      </w:pPr>
      <w:r>
        <w:rPr>
          <w:rFonts w:cs="Times" w:ascii="Times" w:hAnsi="Times"/>
          <w:sz w:val="20"/>
          <w:szCs w:val="20"/>
        </w:rPr>
        <w:t xml:space="preserve">1316. In caso di aggiornamenti successivi degli importi dei diritti da riscuotere corrispondenti alle spese amministrative per il trattamento delle domande di visto per l'area Schengen, al fine di rendere permanente la differenziazione delle due tariffe, l'importo della tariffa per i visti nazionali di breve e di lunga durata di cui alla tabella citata nel comma 1315, e' conseguentemente aumentato di 15 euro rispetto alla tariffa prevista per i visti per l'area Schengen. </w:t>
      </w:r>
    </w:p>
    <w:p>
      <w:pPr>
        <w:pStyle w:val="Normal"/>
        <w:widowControl w:val="false"/>
        <w:jc w:val="both"/>
        <w:rPr>
          <w:rFonts w:ascii="Times" w:hAnsi="Times" w:cs="Times"/>
          <w:sz w:val="20"/>
          <w:szCs w:val="20"/>
        </w:rPr>
      </w:pPr>
      <w:r>
        <w:rPr>
          <w:rFonts w:cs="Times" w:ascii="Times" w:hAnsi="Times"/>
          <w:sz w:val="20"/>
          <w:szCs w:val="20"/>
        </w:rPr>
        <w:t>...</w:t>
      </w:r>
    </w:p>
    <w:p>
      <w:pPr>
        <w:pStyle w:val="Normal"/>
        <w:widowControl w:val="false"/>
        <w:jc w:val="both"/>
        <w:rPr>
          <w:rFonts w:ascii="Times" w:hAnsi="Times" w:cs="Times"/>
          <w:sz w:val="20"/>
          <w:szCs w:val="20"/>
        </w:rPr>
      </w:pPr>
      <w:r>
        <w:rPr>
          <w:rFonts w:cs="Times" w:ascii="Times" w:hAnsi="Times"/>
          <w:sz w:val="20"/>
          <w:szCs w:val="20"/>
        </w:rPr>
        <w:t xml:space="preserve">1324. Per i soggetti non residenti, le detrazioni per carichi di famiglia di cui all'articolo 12 del decreto del Presidente della Repubblica 22 dicembre 1986, n. 917, e successive modificazioni, spettano per gli anni 2007, 2008 e 2009, a condizione che gli stessi dimostrino, con idonea documentazione, individuata con apposito decreto del Ministro dell'economia e delle finanze da emanare entro trenta giorni dalla data di entrata in vigore della presente legge, che le persone alle quali tali detrazioni si riferiscono non possiedano un reddito complessivo superiore, al lordo degli oneri deducibili, al limite di cui al suddetto articolo 12, comma 2, compresi i redditi prodotti fuori dal territorio dello Stato, e di non godere, nel paese di residenza, di alcun beneficio fiscale connesso ai carichi familiari. </w:t>
      </w:r>
    </w:p>
    <w:p>
      <w:pPr>
        <w:pStyle w:val="Normal"/>
        <w:widowControl w:val="false"/>
        <w:jc w:val="both"/>
        <w:rPr>
          <w:rFonts w:ascii="Times" w:hAnsi="Times" w:cs="Times"/>
          <w:sz w:val="20"/>
          <w:szCs w:val="20"/>
        </w:rPr>
      </w:pPr>
      <w:r>
        <w:rPr>
          <w:rFonts w:cs="Times" w:ascii="Times" w:hAnsi="Times"/>
          <w:sz w:val="20"/>
          <w:szCs w:val="20"/>
        </w:rPr>
        <w:t>1325. Per i cittadini extracomunitari che richiedono, sia attraverso il sostituto d'imposta sia con la dichiarazione dei redditi, le detrazioni di cui al comma 1324, la documentazione puo' essere formata da:</w:t>
      </w:r>
    </w:p>
    <w:p>
      <w:pPr>
        <w:pStyle w:val="Normal"/>
        <w:widowControl w:val="false"/>
        <w:jc w:val="both"/>
        <w:rPr>
          <w:rFonts w:ascii="Times" w:hAnsi="Times" w:cs="Times"/>
          <w:sz w:val="20"/>
          <w:szCs w:val="20"/>
        </w:rPr>
      </w:pPr>
      <w:r>
        <w:rPr>
          <w:rFonts w:cs="Times" w:ascii="Times" w:hAnsi="Times"/>
          <w:sz w:val="20"/>
          <w:szCs w:val="20"/>
        </w:rPr>
        <w:t>a) documentazione originale prodotta dall'autorita' consolare del Paese d'origine, con traduzione in lingua italiana e asseverazione da parte del prefetto competente per territorio;</w:t>
      </w:r>
    </w:p>
    <w:p>
      <w:pPr>
        <w:pStyle w:val="Normal"/>
        <w:widowControl w:val="false"/>
        <w:jc w:val="both"/>
        <w:rPr>
          <w:rFonts w:ascii="Times" w:hAnsi="Times" w:cs="Times"/>
          <w:sz w:val="20"/>
          <w:szCs w:val="20"/>
        </w:rPr>
      </w:pPr>
      <w:r>
        <w:rPr>
          <w:rFonts w:cs="Times" w:ascii="Times" w:hAnsi="Times"/>
          <w:sz w:val="20"/>
          <w:szCs w:val="20"/>
        </w:rPr>
        <w:t>b) documentazione con apposizione dell'apostille per i soggetti che provengono dai Paesi che hanno sottoscritto la Convenzione dell'Aja del 5 ottobre 1961;</w:t>
      </w:r>
    </w:p>
    <w:p>
      <w:pPr>
        <w:pStyle w:val="Normal"/>
        <w:widowControl w:val="false"/>
        <w:jc w:val="both"/>
        <w:rPr>
          <w:rFonts w:ascii="Times" w:hAnsi="Times" w:cs="Times"/>
          <w:sz w:val="20"/>
          <w:szCs w:val="20"/>
        </w:rPr>
      </w:pPr>
      <w:r>
        <w:rPr>
          <w:rFonts w:cs="Times" w:ascii="Times" w:hAnsi="Times"/>
          <w:sz w:val="20"/>
          <w:szCs w:val="20"/>
        </w:rPr>
        <w:t xml:space="preserve">c) documentazione validamente formata dal Paese d'origine, ai sensi della normativa ivi vigente, tradotta in italiano e asseverata come conforme all'origine dal consolato italiano del Paese d'origine. </w:t>
      </w:r>
    </w:p>
    <w:p>
      <w:pPr>
        <w:pStyle w:val="Normal"/>
        <w:widowControl w:val="false"/>
        <w:jc w:val="both"/>
        <w:rPr>
          <w:rFonts w:ascii="Times" w:hAnsi="Times" w:cs="Times"/>
          <w:sz w:val="20"/>
          <w:szCs w:val="20"/>
        </w:rPr>
      </w:pPr>
      <w:r>
        <w:rPr>
          <w:rFonts w:cs="Times" w:ascii="Times" w:hAnsi="Times"/>
          <w:sz w:val="20"/>
          <w:szCs w:val="20"/>
        </w:rPr>
        <w:t xml:space="preserve">1326. La richiesta di detrazione, per gli anni successivi a quello di prima presentazione della documentazione di cui al comma 1325 deve essere accompagnata da dichiarazione che confermi il perdurare della situazione certificata ovvero da una nuova documentazione qualora i dati certificati debbano essere aggiornati. </w:t>
      </w:r>
    </w:p>
    <w:p>
      <w:pPr>
        <w:pStyle w:val="Normal"/>
        <w:widowControl w:val="false"/>
        <w:jc w:val="both"/>
        <w:rPr>
          <w:rFonts w:ascii="Times" w:hAnsi="Times" w:cs="Times"/>
          <w:sz w:val="20"/>
          <w:szCs w:val="20"/>
        </w:rPr>
      </w:pPr>
      <w:r>
        <w:rPr>
          <w:rFonts w:cs="Times" w:ascii="Times" w:hAnsi="Times"/>
          <w:sz w:val="20"/>
          <w:szCs w:val="20"/>
        </w:rPr>
        <w:t>1327. Il comma 6-bis dell'articolo 21 del decreto-legge 30 settembre 2003, n. 269, convertito, con modificazioni, dalla legge 24 novembre 2003, n. 326, e' abrogato.</w:t>
      </w:r>
    </w:p>
    <w:p>
      <w:pPr>
        <w:pStyle w:val="Normal"/>
        <w:widowControl w:val="false"/>
        <w:jc w:val="both"/>
        <w:rPr>
          <w:rFonts w:ascii="Times" w:hAnsi="Times" w:cs="Times"/>
          <w:sz w:val="20"/>
          <w:szCs w:val="20"/>
        </w:rPr>
      </w:pPr>
      <w:r>
        <w:rPr>
          <w:rFonts w:cs="Times" w:ascii="Times" w:hAnsi="Times"/>
          <w:sz w:val="20"/>
          <w:szCs w:val="20"/>
        </w:rPr>
        <w:t>...</w:t>
      </w:r>
    </w:p>
    <w:p>
      <w:pPr>
        <w:pStyle w:val="Normal"/>
        <w:jc w:val="both"/>
        <w:rPr>
          <w:rFonts w:ascii="Times" w:hAnsi="Times" w:cs="Times"/>
          <w:b/>
          <w:b/>
          <w:bCs/>
          <w:sz w:val="20"/>
          <w:szCs w:val="20"/>
        </w:rPr>
      </w:pPr>
      <w:r>
        <w:rPr>
          <w:rFonts w:cs="Times" w:ascii="Times" w:hAnsi="Times"/>
          <w:b/>
          <w:bCs/>
          <w:sz w:val="20"/>
          <w:szCs w:val="20"/>
        </w:rPr>
        <w:t> </w:t>
      </w:r>
    </w:p>
    <w:p>
      <w:pPr>
        <w:pStyle w:val="Normal"/>
        <w:jc w:val="both"/>
        <w:rPr>
          <w:rFonts w:ascii="Times" w:hAnsi="Times" w:cs="Times"/>
          <w:b/>
          <w:b/>
          <w:bCs/>
          <w:sz w:val="20"/>
          <w:szCs w:val="20"/>
        </w:rPr>
      </w:pPr>
      <w:r>
        <w:rPr>
          <w:rFonts w:cs="Times" w:ascii="Times" w:hAnsi="Times"/>
          <w:b/>
          <w:bCs/>
          <w:sz w:val="20"/>
          <w:szCs w:val="20"/>
        </w:rPr>
        <w:t> </w:t>
      </w:r>
      <w:r>
        <w:br w:type="page"/>
      </w:r>
    </w:p>
    <w:p>
      <w:pPr>
        <w:pStyle w:val="Normal"/>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21" w:name="dlgs32007"/>
      <w:bookmarkEnd w:id="21"/>
      <w:r>
        <w:rPr>
          <w:rFonts w:eastAsia="Arial Unicode MS" w:cs="Arial Unicode MS" w:ascii="Times" w:hAnsi="Times"/>
          <w:b/>
          <w:bCs/>
          <w:color w:val="000000"/>
          <w:sz w:val="20"/>
          <w:szCs w:val="20"/>
        </w:rPr>
        <w:t>D. LGS. 3/2007</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pPr>
      <w:r>
        <w:rPr>
          <w:rFonts w:eastAsia="Arial Unicode MS" w:cs="Arial Unicode MS" w:ascii="Times" w:hAnsi="Times"/>
          <w:b/>
          <w:bCs/>
          <w:sz w:val="20"/>
          <w:szCs w:val="20"/>
        </w:rPr>
        <w:t xml:space="preserve">Decreto legislativo 8 Gennaio 2007, n. 3, </w:t>
      </w:r>
      <w:r>
        <w:rPr>
          <w:rFonts w:eastAsia="Arial Unicode MS" w:cs="Arial Unicode MS" w:ascii="Times" w:hAnsi="Times"/>
          <w:b/>
          <w:bCs/>
          <w:color w:val="000000"/>
          <w:sz w:val="20"/>
          <w:szCs w:val="20"/>
        </w:rPr>
        <w:t>Attuazione della direttiva 2003/109/CE relativa allo status di cittadini di Paesi terzi soggiornanti di lungo periodo</w:t>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color w:val="000000"/>
          <w:sz w:val="20"/>
          <w:szCs w:val="20"/>
        </w:rPr>
        <w:t>(Ulteriori disposizioni rilevanti)</w:t>
      </w:r>
    </w:p>
    <w:p>
      <w:pPr>
        <w:pStyle w:val="Normal"/>
        <w:jc w:val="both"/>
        <w:rPr>
          <w:rFonts w:ascii="Times" w:hAnsi="Times" w:cs="Times"/>
          <w:b/>
          <w:b/>
          <w:bCs/>
          <w:color w:val="000000"/>
          <w:sz w:val="20"/>
          <w:szCs w:val="20"/>
        </w:rPr>
      </w:pPr>
      <w:r>
        <w:rPr>
          <w:rFonts w:cs="Times" w:ascii="Times" w:hAnsi="Times"/>
          <w:b/>
          <w:bCs/>
          <w:color w:val="000000"/>
          <w:sz w:val="20"/>
          <w:szCs w:val="20"/>
        </w:rPr>
        <w:t> </w:t>
      </w:r>
    </w:p>
    <w:p>
      <w:pPr>
        <w:pStyle w:val="Normal"/>
        <w:rPr>
          <w:rFonts w:ascii="Times" w:hAnsi="Times" w:cs="Times"/>
          <w:sz w:val="20"/>
          <w:szCs w:val="20"/>
        </w:rPr>
      </w:pPr>
      <w:r>
        <w:rPr>
          <w:rFonts w:cs="Times" w:ascii="Times" w:hAnsi="Times"/>
          <w:sz w:val="20"/>
          <w:szCs w:val="20"/>
        </w:rPr>
        <w:t> </w:t>
      </w:r>
    </w:p>
    <w:p>
      <w:pPr>
        <w:pStyle w:val="Normal"/>
        <w:jc w:val="both"/>
        <w:rPr>
          <w:rFonts w:ascii="Times" w:hAnsi="Times" w:cs="Times"/>
          <w:sz w:val="20"/>
          <w:szCs w:val="20"/>
        </w:rPr>
      </w:pPr>
      <w:r>
        <w:rPr>
          <w:rFonts w:cs="Times" w:ascii="Times" w:hAnsi="Times"/>
          <w:sz w:val="20"/>
          <w:szCs w:val="20"/>
        </w:rPr>
        <w:t>...</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color w:val="000000"/>
          <w:sz w:val="20"/>
          <w:szCs w:val="20"/>
        </w:rPr>
      </w:pPr>
      <w:r>
        <w:rPr>
          <w:rFonts w:cs="Times" w:ascii="Times" w:hAnsi="Times"/>
          <w:color w:val="000000"/>
          <w:sz w:val="20"/>
          <w:szCs w:val="20"/>
        </w:rPr>
        <w:t>Art. 2.</w:t>
      </w:r>
    </w:p>
    <w:p>
      <w:pPr>
        <w:pStyle w:val="Normal"/>
        <w:jc w:val="both"/>
        <w:rPr>
          <w:rFonts w:ascii="Times" w:hAnsi="Times" w:cs="Times"/>
          <w:color w:val="000000"/>
          <w:sz w:val="20"/>
          <w:szCs w:val="20"/>
        </w:rPr>
      </w:pPr>
      <w:r>
        <w:rPr>
          <w:rFonts w:cs="Times" w:ascii="Times" w:hAnsi="Times"/>
          <w:color w:val="000000"/>
          <w:sz w:val="20"/>
          <w:szCs w:val="20"/>
        </w:rPr>
        <w:t xml:space="preserve">Disposizioni transitorie </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w:t>
      </w:r>
    </w:p>
    <w:p>
      <w:pPr>
        <w:pStyle w:val="Normal"/>
        <w:jc w:val="both"/>
        <w:rPr>
          <w:rFonts w:ascii="Times" w:hAnsi="Times" w:cs="Times"/>
          <w:color w:val="000000"/>
          <w:sz w:val="20"/>
          <w:szCs w:val="20"/>
        </w:rPr>
      </w:pPr>
      <w:r>
        <w:rPr>
          <w:rFonts w:cs="Times" w:ascii="Times" w:hAnsi="Times"/>
          <w:color w:val="000000"/>
          <w:sz w:val="20"/>
          <w:szCs w:val="20"/>
        </w:rPr>
        <w:t>2. Agli stranieri gia' titolari di carta di soggiorno si applicano le norme del presente decreto.</w:t>
      </w:r>
    </w:p>
    <w:p>
      <w:pPr>
        <w:pStyle w:val="Normal"/>
        <w:jc w:val="both"/>
        <w:rPr>
          <w:rFonts w:ascii="Times" w:hAnsi="Times" w:cs="Times"/>
          <w:color w:val="000000"/>
          <w:sz w:val="20"/>
          <w:szCs w:val="20"/>
        </w:rPr>
      </w:pPr>
      <w:r>
        <w:rPr>
          <w:rFonts w:cs="Times" w:ascii="Times" w:hAnsi="Times"/>
          <w:color w:val="000000"/>
          <w:sz w:val="20"/>
          <w:szCs w:val="20"/>
        </w:rPr>
        <w:t>3. Quando leggi, regolamenti, decreti, od altre norme o provvedimenti, fanno riferimento alla carta di soggiorno, il riferimento si intende al permesso di soggiorno CE per soggiornanti di lungo periodo, di cui all'articolo 9 del decreto legislativo 25 luglio 1998, n. 286, come modificato dall'articolo 1.</w:t>
      </w:r>
    </w:p>
    <w:p>
      <w:pPr>
        <w:pStyle w:val="Normal"/>
        <w:jc w:val="both"/>
        <w:rPr>
          <w:rFonts w:ascii="Times" w:hAnsi="Times" w:cs="Times"/>
          <w:color w:val="000000"/>
          <w:sz w:val="20"/>
          <w:szCs w:val="20"/>
        </w:rPr>
      </w:pPr>
      <w:r>
        <w:rPr>
          <w:rFonts w:cs="Times" w:ascii="Times" w:hAnsi="Times"/>
          <w:color w:val="000000"/>
          <w:sz w:val="20"/>
          <w:szCs w:val="20"/>
        </w:rPr>
        <w:t>4. Il Ministero dell'interno provvede all'individuazione del punto di contatto e allo scambio di informazioni e documentazione con gli Stati membri dell'Unione europea in applicazione del presente decreto.</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sz w:val="20"/>
          <w:szCs w:val="20"/>
        </w:rPr>
      </w:pPr>
      <w:r>
        <w:rPr>
          <w:rFonts w:cs="Times" w:ascii="Times" w:hAnsi="Times"/>
          <w:sz w:val="20"/>
          <w:szCs w:val="20"/>
        </w:rPr>
        <w:t>...</w:t>
      </w:r>
    </w:p>
    <w:p>
      <w:pPr>
        <w:pStyle w:val="Normal"/>
        <w:jc w:val="both"/>
        <w:rPr>
          <w:rFonts w:ascii="Times" w:hAnsi="Times" w:cs="Times"/>
          <w:sz w:val="20"/>
          <w:szCs w:val="20"/>
        </w:rPr>
      </w:pPr>
      <w:r>
        <w:rPr>
          <w:rFonts w:cs="Times" w:ascii="Times" w:hAnsi="Times"/>
          <w:sz w:val="20"/>
          <w:szCs w:val="20"/>
        </w:rPr>
        <w:t> </w:t>
      </w:r>
    </w:p>
    <w:p>
      <w:pPr>
        <w:pStyle w:val="Normal"/>
        <w:jc w:val="both"/>
        <w:rPr>
          <w:rFonts w:ascii="Times" w:hAnsi="Times" w:cs="Times"/>
          <w:color w:val="000000"/>
          <w:sz w:val="20"/>
          <w:szCs w:val="20"/>
        </w:rPr>
      </w:pPr>
      <w:r>
        <w:rPr>
          <w:rFonts w:cs="Times" w:ascii="Times" w:hAnsi="Times"/>
          <w:color w:val="000000"/>
          <w:sz w:val="20"/>
          <w:szCs w:val="20"/>
        </w:rPr>
        <w:t>Art. 4.</w:t>
      </w:r>
    </w:p>
    <w:p>
      <w:pPr>
        <w:pStyle w:val="Normal"/>
        <w:jc w:val="both"/>
        <w:rPr>
          <w:rFonts w:ascii="Times" w:hAnsi="Times" w:cs="Times"/>
          <w:color w:val="000000"/>
          <w:sz w:val="20"/>
          <w:szCs w:val="20"/>
        </w:rPr>
      </w:pPr>
      <w:r>
        <w:rPr>
          <w:rFonts w:cs="Times" w:ascii="Times" w:hAnsi="Times"/>
          <w:color w:val="000000"/>
          <w:sz w:val="20"/>
          <w:szCs w:val="20"/>
        </w:rPr>
        <w:t>Norma finale</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sz w:val="20"/>
          <w:szCs w:val="20"/>
        </w:rPr>
      </w:pPr>
      <w:r>
        <w:rPr>
          <w:rFonts w:cs="Times" w:ascii="Times" w:hAnsi="Times"/>
          <w:color w:val="000000"/>
          <w:sz w:val="20"/>
          <w:szCs w:val="20"/>
        </w:rPr>
        <w:t>1. Entro sei mesi dalla data di entrata in vigore del presente decreto si procede, ai sensi dell'articolo 17, comma 1, della legge 23 agosto 1988, n. 400, e successive modificazioni, all'emanazione delle norme di attuazione ed integrazione del presente decreto, nonche' alla revisione ed armonizzazione delle disposizioni contenute nel regolamento di cui al decreto del Presidente della Repubblica 31 agosto 1999, n. 394.</w:t>
      </w:r>
    </w:p>
    <w:p>
      <w:pPr>
        <w:pStyle w:val="Normal"/>
        <w:jc w:val="both"/>
        <w:rPr>
          <w:rFonts w:ascii="Times" w:hAnsi="Times" w:cs="Times"/>
          <w:color w:val="000000"/>
          <w:sz w:val="20"/>
          <w:szCs w:val="20"/>
        </w:rPr>
      </w:pPr>
      <w:r>
        <w:rPr>
          <w:rFonts w:cs="Times" w:ascii="Times" w:hAnsi="Times"/>
          <w:color w:val="000000"/>
          <w:sz w:val="20"/>
          <w:szCs w:val="20"/>
        </w:rPr>
        <w:t> </w:t>
      </w:r>
    </w:p>
    <w:p>
      <w:pPr>
        <w:pStyle w:val="Normal"/>
        <w:jc w:val="both"/>
        <w:rPr>
          <w:rFonts w:ascii="Times" w:hAnsi="Times" w:cs="Times"/>
          <w:color w:val="000000"/>
          <w:sz w:val="20"/>
          <w:szCs w:val="20"/>
        </w:rPr>
      </w:pPr>
      <w:r>
        <w:rPr>
          <w:rFonts w:cs="Times" w:ascii="Times" w:hAnsi="Times"/>
          <w:color w:val="000000"/>
          <w:sz w:val="20"/>
          <w:szCs w:val="20"/>
        </w:rPr>
        <w:t> </w:t>
      </w:r>
      <w:r>
        <w:br w:type="page"/>
      </w:r>
    </w:p>
    <w:p>
      <w:pPr>
        <w:pStyle w:val="Normal"/>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22" w:name="dlgs52007"/>
      <w:bookmarkEnd w:id="22"/>
      <w:r>
        <w:rPr>
          <w:rFonts w:eastAsia="Arial Unicode MS" w:cs="Arial Unicode MS" w:ascii="Times" w:hAnsi="Times"/>
          <w:b/>
          <w:bCs/>
          <w:color w:val="000000"/>
          <w:sz w:val="20"/>
          <w:szCs w:val="20"/>
        </w:rPr>
        <w:t>D. LGS. 5/2007</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pPr>
      <w:r>
        <w:rPr>
          <w:rFonts w:eastAsia="Arial Unicode MS" w:cs="Arial Unicode MS" w:ascii="Times" w:hAnsi="Times"/>
          <w:b/>
          <w:bCs/>
          <w:sz w:val="20"/>
          <w:szCs w:val="20"/>
        </w:rPr>
        <w:t xml:space="preserve">Decreto legislativo 8 Gennaio 2007, n. 5, </w:t>
      </w:r>
      <w:r>
        <w:rPr>
          <w:rFonts w:eastAsia="Arial Unicode MS" w:cs="Arial Unicode MS" w:ascii="Times" w:hAnsi="Times"/>
          <w:b/>
          <w:bCs/>
          <w:color w:val="000000"/>
          <w:sz w:val="20"/>
          <w:szCs w:val="20"/>
        </w:rPr>
        <w:t>Attuazione della direttiva 2003/86/CE relativa al diritto di ricongiungimento familiare</w:t>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color w:val="000000"/>
          <w:sz w:val="20"/>
          <w:szCs w:val="20"/>
        </w:rPr>
        <w:t>(Ulteriori disposizioni rilevanti)</w:t>
      </w:r>
    </w:p>
    <w:p>
      <w:pPr>
        <w:pStyle w:val="Normal"/>
        <w:jc w:val="both"/>
        <w:rPr>
          <w:rFonts w:ascii="Times" w:hAnsi="Times" w:cs="Times"/>
          <w:b/>
          <w:b/>
          <w:bCs/>
          <w:color w:val="000000"/>
          <w:sz w:val="20"/>
          <w:szCs w:val="20"/>
        </w:rPr>
      </w:pPr>
      <w:r>
        <w:rPr>
          <w:rFonts w:cs="Times" w:ascii="Times" w:hAnsi="Times"/>
          <w:b/>
          <w:bCs/>
          <w:color w:val="000000"/>
          <w:sz w:val="20"/>
          <w:szCs w:val="20"/>
        </w:rPr>
        <w:t> </w:t>
      </w:r>
    </w:p>
    <w:p>
      <w:pPr>
        <w:pStyle w:val="Normal"/>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cs="Courier New"/>
          <w:sz w:val="20"/>
          <w:szCs w:val="20"/>
        </w:rPr>
      </w:pPr>
      <w:r>
        <w:rPr>
          <w:rFonts w:cs="Courier New" w:ascii="Times" w:hAnsi="Times"/>
          <w:sz w:val="20"/>
          <w:szCs w:val="20"/>
        </w:rPr>
        <w:t>Ar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cs="Courier New"/>
          <w:sz w:val="20"/>
          <w:szCs w:val="20"/>
        </w:rPr>
      </w:pPr>
      <w:r>
        <w:rPr>
          <w:rFonts w:cs="Courier New" w:ascii="Times" w:hAnsi="Times"/>
          <w:sz w:val="20"/>
          <w:szCs w:val="20"/>
        </w:rPr>
        <w:t>Fi n a l i t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cs="Courier New"/>
          <w:sz w:val="20"/>
          <w:szCs w:val="20"/>
        </w:rPr>
      </w:pPr>
      <w:r>
        <w:rPr>
          <w:rFonts w:cs="Courier New" w:ascii="Times" w:hAnsi="Times"/>
          <w:sz w:val="20"/>
          <w:szCs w:val="20"/>
        </w:rPr>
        <w:t>1. Il presente decreto legislativo stabilisce le condizioni per l'esercizio del diritto al ricongiungimento familiare dei cittadini di Paesi terzi, legalmente soggiornanti nel territorio dello Stato italiano, in applicazione della direttiva 2003/86/CE del Consiglio, del 22 settembre 20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cs="Courier New"/>
          <w:sz w:val="20"/>
          <w:szCs w:val="20"/>
        </w:rPr>
      </w:pPr>
      <w:r>
        <w:rPr>
          <w:rFonts w:cs="Courier New" w:ascii="Times" w:hAnsi="Times"/>
          <w:sz w:val="20"/>
          <w:szCs w:val="20"/>
        </w:rPr>
        <w:t>Art.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cs="Courier New"/>
          <w:sz w:val="20"/>
          <w:szCs w:val="20"/>
        </w:rPr>
      </w:pPr>
      <w:r>
        <w:rPr>
          <w:rFonts w:cs="Courier New" w:ascii="Times" w:hAnsi="Times"/>
          <w:sz w:val="20"/>
          <w:szCs w:val="20"/>
        </w:rPr>
        <w:t>Disposizione fi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w:hAnsi="Times" w:cs="Courier New"/>
          <w:sz w:val="20"/>
          <w:szCs w:val="20"/>
        </w:rPr>
      </w:pPr>
      <w:r>
        <w:rPr>
          <w:rFonts w:cs="Courier New" w:ascii="Times" w:hAnsi="Times"/>
          <w:sz w:val="20"/>
          <w:szCs w:val="20"/>
        </w:rPr>
        <w:t>1. Entro sei mesi dalla data di entrata in vigore del presente decreto si procede, ai sensi dell'articolo 17, comma 1, della legge 23 agosto 1988, n. 400, all'emanazione delle norme di attuazione ed integrazione del presente decreto, nonche' alla revisione ed armonizzazione delle disposizioni contenute nel regolamento di cui al decreto del Presidente della Repubblica 31 agosto 1999, n. 3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23" w:name="dlgs242007"/>
      <w:bookmarkEnd w:id="23"/>
      <w:r>
        <w:rPr>
          <w:rFonts w:eastAsia="Arial Unicode MS" w:cs="Arial Unicode MS" w:ascii="Times" w:hAnsi="Times"/>
          <w:b/>
          <w:bCs/>
          <w:color w:val="000000"/>
          <w:sz w:val="20"/>
          <w:szCs w:val="20"/>
        </w:rPr>
        <w:t>D. LGS. 24/2007</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sz w:val="20"/>
          <w:szCs w:val="20"/>
        </w:rPr>
        <w:t>Decreto Legislativo 25 gennaio 2007, n. 24, Attuazione della direttiva 2003/110/CE, relativa all'assistenza durante il transito nell'ambito di provvedimenti di espulsione per via aer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Art.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Finali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1. Il presente decreto definisce le misure di assistenza tra autorita' competenti nell'ambito dell'espulsione per via aerea, con o senza scorta, negli aeroporti di transito degli Stati membri, secondo le disposizioni contenute nella direttiva 2003/110/CE, del Consiglio, del 25 novembre 20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2. Il presente decreto lascia impregiudicati gli obblighi derivanti dalla Convenzione di Ginevra relativa allo statuto dei rifugiati, del 28 luglio 1951, ratificata con legge 24 luglio 1954, n. 722, dalle Convenzioni internazionali in materia di diritti dell'uomo e di liberta' fondamentali, nonche' dalle Convenzioni internazionali in materia di estradi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Art.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Definizio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1. Ai fini del presente decreto legislativo, si intende p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a) "cittadino di un Paese terzo": ogni persona che non ha la cittadinanza di uno Stato membro dell'Unione europea, della Repubblica di Islanda o del Regno di Norveg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b) "Stato membro richiedente": lo Stato membro che esegue una decisione di espulsione di un cittadino di un Paese terzo e che richiede il transito nell'aeroporto di un'altro Stato membr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c) "Stato membro richiesto": lo Stato membro nel cui aeroporto deve aver luogo il transi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d) "componenti della scorta": ogni persona dello Stato membro richiedente che e' incaricata di accompagnare il cittadino di un Paese terzo, incluse le persone preposte all'assistenza medica e gli interpre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e) "transito per via aerea": il passaggio, attraverso la zona di un aeroporto dello Stato membro richiesto, del cittadino di un Paese terzo ed eventualmente dei componenti della scorta ai fini dell'espulsione per via aer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Art.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Autorita' centr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1. Il Ministero dell'interno - Dipartimento della Pubblica sicurezza - Direzione centrale per l'immigrazione e la polizia delle frontiere, di seguito denominata: "Direzione centrale", e' competente a ricevere ed inoltrare le richieste di transito per via aer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Art.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Richiesta di transito per via aer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1. Al fine dell'esecuzione di un provvedimento di espulsione di un cittadino di un Paese terzo, qualora non sia ragionevolmente possibile fare ricorso ad un volo diretto verso il Paese di destinazione, la direzione centrale presenta all'Autorita' centrale individuata dallo Stato membro richiesto la richiesta di transito per via aerea, contenente i dati indicati nell'allegato A, che forma parte integrante del presente decreto, previo accertamento della mancanza di impedimenti all'eventuale transito attraverso altri Stati ovvero alla riammissione da parte dello Stato di destinazione. La richiesta di transito per via aerea non e', in linea di massima, presentata se l'attuazione della misura di espulsione rende necessario un cambio di aeroporto nel territorio dello Stato membro richies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2. Fatti salvi gli obblighi di cui all'articolo 1, comma 2, la richiesta di transito per via aerea presentata dall'Autorita' centrale individuata dallo Stato membro richiedente alla Direzione centrale puo' essere rifiutata 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a) il cittadino di un Paese terzo risulti in Italia imputato ovvero condannato, anche a seguito di applicazione della pena su richiesta, ai sensi dell'articolo 444 del codice di procedura penale, per reati previsti dall'articolo 380, commi 1 e 2, del codice di procedura penale e, in ogni caso, per reati inerenti agli stupefacenti, alla liberta' sessuale, al favoreggiamento dell'immigrazione clandestina verso l'Italia e dell'emigrazione clandestina dall'Italia verso altri Stati o per reati diretti al reclutamento di persone da destinare alla prostituzione o allo sfruttamento della prostituzione o di minori da impiegare in attivita' illecite, nonche' destinatario di provvedimenti restrittivi della liberta' personale, fermo restando quanto previsto dalla legge 22 aprile 2005, n. 69, e fatti salvi gli obblighi derivanti dalle Convenzioni internazionali in materia di estradi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b) sussistono impedimenti al transito attraverso altri Stati o alla riammissione da parte dello Stato di destinazione ovvero dello Stato richied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c) il provvedimento richiede un cambio di aeroporto nel territorio nazion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d) l'assistenza non puo' essere fornita al momento della richies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e) il cittadino di un Paese terzo e' considerato una minaccia per l'ordine pubblico o la sicurezza dello S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3. Nell'ipotesi di cui al comma 2, lettera d), la Direzione centrale comunica, quanto prima, allo Stato membro richiedente una diversa data, quanto piu' vicina possibile a quella richiesta, per l'effettuazione del transito, sempreche' siano soddisfatte le altre condizioni per l'autorizzazione al transi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4. L'autorizzazione al transito per via aerea gia' rilasciata puo' essere ritirata se, successivamente al rilascio, diventano noti ovvero si verificano fatti che, ai sensi del comma 2, ne avrebbero giustificato il rifiu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5. La Direzione centrale comunica per iscritto, immediatamente, alla competente autorita' dello Stato richiedente l'eventuale rifiuto o ritiro dell'autorizzazione al transito, ovvero l'impossibilita' per qualsiasi altro motivo di procedere al transito, motivando la propria decis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6. Il transito per via aerea non e' richiesto ne' e' autorizzato se il cittadino di un Paese terzo corre il rischio di subire, nel Paese di destinazione o di transito, trattamenti inumani umilianti, torture o la pena di morte ovvero rischia la vita o la liberta' a causa della sua razza, religione, nazionalita', del suo orientamento sessuale, delle sue convinzioni politiche o della sua appartenenza ad un genere o ad un determinato gruppo soci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Art.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Modalita' di presentazione della richiesta di transito per via aer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1. La richiesta di transito per via aerea e' presentata per iscritto alla Direzione centrale, non oltre due giorni prima del transito e contiene i dati indicati nell'allegato A. In casi di particolare urgenza, debitamente motivati, tale termine puo' essere piu' bre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2. La Direzione centrale comunica per iscritto allo Stato richiedente l'accoglimento o il rifiuto dell'istanza entro due giorni dalla ricezione della richiesta ovvero nel termine piu' breve di cui al comma 1. Il termine per la comunicazione della decisione puo' essere motivatamente prorogato fino ad un massimo di quarantotto o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3. In mancanza di comunicazione della decisione ovvero della proroga entro la data richiesta, le operazioni di transito sono avviate, trascorso il termine di cui al comma 2, previa comunicazione da parte dello Stato richiedente. Le disposizioni del presente comma sono derogabili sulla base di accordi o intese bilaterali o multilater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4. La richiesta di transito per via aerea deve prevedere, in linea di massima, la dotazione della scorta, salvo comprovati motivi segnalati dallo Stato richied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Art.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Misure di assisten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1. La Direzione centrale, nel limite delle risorse umane, strumentali e finanziarie disponibili in base alla legislazione vigente e nel rispetto delle norme internazionali, adotta ogni disposizione idonea ad assicurare che le operazioni di transito si svolgano nel piu' breve tempo possibile e, comunque, entro ventiquattro ore, avvalendosi di appositi punti di contatto presso gli aeropor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2. La Direzione centrale, nel limite delle risorse umane, strumentali e finanziarie disponibili sulla base della legislazione vigente e nel rispetto delle norme internazionali, previe consultazioni reciproche con l'Autorita' centrale richiedente, stabilisce e fornisce tutte le misure di sostegno necessarie dall'atterraggio fino alla partenza del cittadino di un Paese terzo e in particol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a) l'attesa del cittadino di un Paese terzo all'aeromobile e l'accompagnamento nella zona aeroportuale di transito, fino al volo di conness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b) il vitto per il cittadino di un Paese terzo e, eventualmente, per i componenti della scor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c) la presa in consegna, la conservazione e l'inoltro dei documenti di viaggio, specie in caso di espulsione senza scor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d) nei casi di transito senza scorta, la comunicazione all'Autorita' richiedente del luogo e dell'ora di partenza del cittadino di un Paese terzo dal territorio dello S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e) la comunicazione all'Autorita' richiedente di eventuali incidenti gravi verificatisi durante il transi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3. In ogni caso, sono garantite al cittadino di un Paese terzo ed ai componenti della scorta le cure urgenti o, comunque, essenzi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4. Qualora le modalita' del transito lo richiedano, e per il tempo strettamente necessario, il cittadino di un Paese terzo e' collocato, in attesa della partenza, nei locali adibiti ad ufficio di pubblica sicurezza o, ove consentito, negli appositi spazi della zona sterile aeroportu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5. Fatto salvo quanto disposto dall'articolo 7, comma 2, qualora non sia possibile portare a termine le operazioni di transito nel termine di cui al comma 1, la Direzione centrale, previe richiesta e consultazione con l'autorita' richiedente, assume tutte le misure necessarie alla prosecuzione delle operazioni di transito che devono, in ogni caso, concludersi entro le successive quarantotto o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6. Le spese per le prestazioni di cui ai commi 2, lettera b), e 3, nonche' ogni altra spesa eventualmente conseguente alle misure di sostegno fornite e adeguatamente documentate, sono a carico dello Stato richied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Art.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Obbligo di riammiss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1. Il cittadino di un Paese terzo, per il quale la Direzione centrale ha presentato richiesta di transito per via aerea, e' riammesso sul territorio nazionale qualo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a) l'autorizzazione al transito per via aerea sia stata rifiutata o ritira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b) il cittadino di un Paese terzo sia uscito, senza autorizzazione, dalla zona aeroportuale di transi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c) l'espulsione del cittadino di un Paese terzo in un altro Paese di transito o nel Paese di destinazione o l'imbarco sul volo di connessione siano falli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d) non sia stato possibile, per qualsiasi motivo, condurre a termine le operazioni di transito con la partenza del cittadino di un Paese terzo per un altro Paese di transito ovvero per il Paese di destin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2. Qualora non sia stato possibile effettuare il transito di un cittadino di un Paese terzo nel territorio nazionale, la Direzione centrale presta l'assistenza necessaria per la riammissione dello stesso nel territorio dello Stato richiedente. Le spese del viaggio di ritorno sono a carico dello Stato richied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Art.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Obblighi e poteri della scor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1. Durante le operazioni di transito per via aerea, i componenti della scorta che accompagna il cittadino di un Paese terzo non portano armi e indossano abiti civili. Essi sono tenuti ad esibire l'autorizzazione al transito rilasciata dalla Direzione centrale ovvero, nei casi di cui all'articolo 5, comma 3, la comunicazione del transi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2. Nell'esecuzione delle operazioni di transito i poteri dei componenti della scorta sono limitati all'autodifesa, salva la necessita' di adottare misure ragionevoli e proporzionate per impedire che il cittadino di un Paese terzo fugga, provochi lesioni a se stesso o a terzi ovvero arrechi danni a beni, nel rispetto della legislazione dello Stato membro richiesto, e sempre che a tale necessita' non possano provvedere i competenti funzionari nazionali o che prestano le misure di assisten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Art. 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Norma finanzia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Courier New"/>
          <w:sz w:val="20"/>
          <w:szCs w:val="20"/>
        </w:rPr>
      </w:pPr>
      <w:r>
        <w:rPr>
          <w:rFonts w:cs="Courier New" w:ascii="Times" w:hAnsi="Times"/>
          <w:sz w:val="20"/>
          <w:szCs w:val="20"/>
        </w:rPr>
        <w:t xml:space="preserve">1. Dall'attuazione del presente decreto non devono derivare nuovi o maggiori oneri a carico della finanza pubbl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24" w:name="dlgs302007"/>
      <w:bookmarkEnd w:id="24"/>
      <w:r>
        <w:rPr>
          <w:rFonts w:eastAsia="Arial Unicode MS" w:cs="Arial Unicode MS" w:ascii="Times" w:hAnsi="Times"/>
          <w:b/>
          <w:bCs/>
          <w:color w:val="000000"/>
          <w:sz w:val="20"/>
          <w:szCs w:val="20"/>
        </w:rPr>
        <w:t>D. LGS. 30/2007</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sz w:val="20"/>
          <w:szCs w:val="20"/>
        </w:rPr>
        <w:t>Decreto legislativo 6 Febbraio 2007, n.30, e successive modificazioni, Attuazione   della  direttiva  2004/38/CE  relativa  al  diritto  dei cittadini  dell'Unione  e  dei  loro  familiari  di  circolare  e  di soggiornare liberamente nel territorio degli Stati memb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Finali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Il presente decreto legislativo discipli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 le modalita' d'esercizio del diritto di libera circolazione, ingresso e soggiorno nel territorio dello Stato da parte dei cittadini dell'Unione europea e dei familiari di cui all'articolo 2 che accompagnano o raggiungono i medesimi cittadi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b) il diritto di soggiorno permanente nel territorio dello Stato dei cittadini dell'Unione europea e dei familiari di cui all'articolo 2 che accompagnano o raggiungono i medesimi cittadi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c) le limitazioni ai diritti di cui alle lettere a) e b) per motivi di ordine pubblico e di pubblica sicurez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Definizio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Ai fini del presente decreto legislativo, si intende p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 «cittadino dell'Unione»: qualsiasi persona avente la cittadinanza di uno Stato membr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b) «famili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il coniu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il partner che abbia contratto con il cittadino dell'Unione un'unione registrata sulla base della legislazione di uno Stato membro, qualora la legislazione dello Stato membro ospitante equipari l'unione registrata al matrimonio e nel rispetto delle condizioni previste dalla pertinente legislazione dello Stato membro ospita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3) i discendenti diretti di eta' inferiore a 21 anni o a carico e quelli del coniuge o partner di cui alla lettera 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4) gli ascendenti diretti a carico e quelli del coniuge o partner di cui alla lettera 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c) «Stato membro ospitante»: lo Stato membro nel quale il cittadino dell'Unione si reca al fine di esercitare il diritto di libera circolazione o di soggior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venti dirit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Il presente decreto legislativo si applica a qualsiasi cittadino dell'Unione che si rechi o soggiorni in uno Stato membro diverso da quello di cui ha la cittadinanza, nonche' ai suoi familiari ai sensi dell'articolo 2, comma 1, lettera b), che accompagnino o raggiungano il cittadino medesim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Senza pregiudizio del diritto personale di libera circolazione e di soggiorno dell'interessato, lo Stato membro ospitante, conformemente alla sua legislazione nazionale, agevola l'ingresso e il soggiorno delle seguenti pers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 ogni altro familiare, qualunque sia la sua cittadinanza, non definito all'articolo 2, comma 1, lettera b), se e' a carico o convive, nel paese di provenienza, con il cittadino dell'Unione titolare del diritto di soggiorno a titolo principale o se gravi motivi di salute impongono che il cittadino dell'Unione lo assista personalm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b) il partner con cui il cittadino dell'Unione abbia una relazione stabile debitamente attestata dallo Stato del cittadino dell'Un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3. Lo Stato membro ospitante effettua un esame approfondito della situazione personale e giustifica l'eventuale rifiuto del loro ingresso o soggior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Diritto di circolazione nell'ambito dell'Unione europ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Ferme le disposizioni relative ai controlli dei documenti di viaggio alla frontiera, il cittadino dell'Unione in possesso di documento d'identita' valido per l'espatrio, secondo la legislazione dello Stato membro, ed i suoi familiari non aventi la cittadinanza di uno Stato membro, ma in possesso di un passaporto valido, hanno il diritto di lasciare il territorio nazionale per recarsi in un altro Stato dell'Un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Per i soggetti di cui al comma 1, minori degli anni diciotto, ovvero interdetti o inabilitati, il diritto di circolazione e' esercitato secondo le modalita' stabilite dalla legislazione dello Stato di cui hanno la cittadinan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Diritto di ingress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Ferme le disposizioni relative ai controlli dei documenti di viaggio alla frontiera, il cittadino dell'Unione in possesso di documento d'identita' valido per l'espatrio, secondo la legislazione dello Stato membro, ed i suoi familiari non aventi la cittadinanza di uno Stato membro, ma in possesso di un passaporto valido, sono ammessi nel territorio nazion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I familiari non aventi la cittadinanza di uno Stato membro sono assoggettati all'obbligo del visto d'ingresso, nei casi in cui e' richiesto. Il possesso della carta di soggiorno di cui all'articolo 10 in corso di validita' esonera dall'obbligo di munirsi del vis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3. I visti di cui al comma 2 sono rilasciati gratuitamente e con priorita' rispetto alle altre richies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4. Nei casi in cui e' esibita la carta di soggiorno di cui all'articolo 10 non sono apposti timbri di ingresso o di uscita nel passaporto del familiare non avente la cittadinanza di uno Stato membro dell'Unione europ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5. Il respingimento nei confronti di un cittadino dell'Unione o di un suo familiare non avente la cittadinanza di uno Stato membro, sprovvisto dei documenti di viaggio o del visto di ingresso, non e' disposto se l'interessato, entro ventiquattro ore dalla richiesta, fa pervenire i documenti necessari ovvero dimostra con altra idonea documentazione, secondo la legge nazionale, la qualifica di titolare del diritto di libera circola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5 bis. In ragione della prevista durata del suo soggiorno, il cittadino dell'Unione o il suo familiare puo' presentarsi ad un ufficio di polizia per dichiarare la propria presenza nel territorio nazionale secondo le modalita' stabilite con decreto del Ministro dell'interno da adottare entro trenta giorni dalla data di entrata in vigore della presente disposizione. Qualora non sia stata effettuata tale dichiarazione di presenza, si presume, salvo prova contraria, che il soggiorno si sia protratto da oltre tre me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Diritto di soggiorno fino a tre me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I cittadini dell'Unione hanno il diritto di soggiornare nel territorio nazionale per un periodo non superiore a tre mesi senza alcuna condizione o formalita', salvo il possesso di un documento d'identita' valido per l'espatrio secondo la legislazione dello Stato di cui hanno la cittadinan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Le disposizioni del comma 1 si applicano anche ai familiari non aventi la cittadinanza di uno Stato membro che accompagnano o raggiungono il cittadino dell'Unione, in possesso di un passaporto in corso di validita', che hanno fatto ingresso nel territorio nazionale ai sensi dell'articolo 5, comma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3. Fatte salve le disposizioni di leggi speciali conformi ai Trattati dell'Unione europea ed alla normativa comunitaria in vigore, i cittadini di cui ai commi 1 e 2, nello svolgimento delle attivita' consentite, sono tenuti ai medesimi adempimenti richiesti ai cittadini italia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Diritto di soggiorno per un periodo superiore a tre me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Il cittadino dell'Unione ha diritto di soggiornare nel territorio nazionale per un periodo superiore a tre mesi quan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 e' lavoratore subordinato o autonomo nello S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b) dispone per se' stesso e per i propri familiari di risorse economiche sufficienti, per non diventare un onere a carico dell'assistenza sociale dello Stato durante il periodo di soggiorno, e di un'assicurazione sanitaria o di altro titolo idoneo comunque denominato che copra tutti i rischi nel territorio nazion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c) e' iscritto presso un istituto pubblico o privato riconosciuto per seguirvi come attivita' principale un corso di studi o di formazione professionale e dispone, per se' stesso e per i propri familiari, di risorse economiche sufficienti, per non diventare un onere a carico dell'assistenza sociale dello Stato durante il suo periodo di soggiorno, da attestare attraverso una dichiarazione o con altra idonea documentazione, e di un'assicurazione sanitaria o di altro titolo idoneo che copra tutti i rischi nel territorio nazion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d) e' familiare, come definito dall'articolo 2, che accompagna o raggiunge un cittadino dell'Unione che ha diritto di soggiornare ai sensi delle lettere a), b) o 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Il diritto di soggiorno di cui al comma 1 e' esteso ai familiari non aventi la cittadinanza di uno Stato membro quando accompagnano o raggiungono nel territorio nazionale il cittadino dell'Unione, purche' questi risponda alle condizioni di cui al comma 1, lettere a), b) o 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3. Il cittadino dell'Unione, gia' lavoratore subordinato o autonomo sul territorio nazionale, conserva il diritto al soggiorno di cui al comma 1, lettera a) quan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 e' temporaneamente inabile al lavoro a seguito di una malattia o di un infortun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b) e' in stato di disoccupazione involontaria debitamente comprovata dopo aver esercitato un'attivita' lavorativa per oltre un anno nel territorio nazionale ed e' iscritto presso il Centro per l'impiego, ovvero ha reso la dichiarazione, di cui all'articolo 2, comma 1, del decreto legislativo 21 aprile 2000, n. 181, cosi' come sostituito dall'articolo 3 del decreto legislativo 19 dicembre 2002, n. 297, che attesti l'immediata disponibilita' allo svolgimento di attivita' lavorativ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c) e' in stato di disoccupazione involontaria debitamente comprovata al termine di un contratto di lavoro di durata determinata inferiore ad un anno, ovvero si e' trovato in tale stato durante i primi dodici mesi di soggiorno nel territorio nazionale, e' iscritto presso il Centro per l'impiego ovvero ha reso la dichiarazione, di cui all'articolo 2, comma 1, del decreto legislativo 21 aprile 2000, n. 181, cosi' come sostituito dall'articolo 3 del decreto legislativo 19 dicembre 2002, n. 297, che attesti l'immediata disponibilita' allo svolgimento di attivita' lavorativa. In tale caso, l'interessato conserva la qualita' di lavoratore subordinato per un periodo di un an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d) segue un corso di formazione professionale. Salvo il caso di disoccupazione involontaria, la conservazione della qualita' di lavoratore subordinato presuppone che esista un collegamento tra l'attivita' professionale precedentemente svolta e il corso di formazione segui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Ricorsi avverso il mancato riconoscimento del diritto di soggior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Avverso il provvedimento di rifiuto e revoca del diritto di cui agli articoli 6 e 7, e' ammesso ricorso al tribunale in composizione monocratica del luogo ove dimora il richiedente, il quale provvede, sentito l'interessato, nei modi di cui agli articoli 737 e seguenti del codice di procedura civi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Formalita' amministrative per i cittadini dell'Unione ed i loro familiar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Al cittadino dell'Unione che intende soggiornare in Italia, ai sensi dell'articolo 7 per un periodo superiore a tre mesi, si applica la legge 24 dicembre 1954 n. 1228, ed il nuovo regolamento anagrafico della popolazione residente, approvato con decreto del Presidente della Repubblica 30 maggio 1989, n. 22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Fermo quanto previsto dal comma 1, l'iscrizione e' comunque richiesta trascorsi tre mesi dall'ingresso ed e' rilasciata immediatamente una attestazione contenente l'indicazione del nome e della dimora del richiedente, nonche' la data della richies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3. Oltre a quanto previsto per i cittadini italiani dalla normativa di cui al comma 1, per l'iscrizione anagrafica di cui al comma 2, il cittadino dell'Unione deve produrre la documentazione attesta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 l'attivita' lavorativa, subordinata o autonoma, esercitata se l'iscrizione e' richiesta ai sensi dell'articolo 7, comma 1, lettera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b) la disponibilita' di risorse economiche sufficienti per se' e per i propri familiari, secondo i criteri di cui all'articolo 29, comma 3, lettera b), del testo unico delle disposizioni concernenti la disciplina dell'immigrazione e norme sulla condizione dello straniero, di cui al decreto legislativo 25 luglio 1998, n. 286, nonche' la titolarita' di una assicurazione sanitaria ovvero di altro titolo comunque denominato idoneo a coprire tutti i rischi nel territorio nazionale, se l'iscrizione e' richiesta ai sensi dell'articolo 7, comma 1, lettera 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c) l'iscrizione presso un istituto pubblico o privato riconosciuto dalla vigente normativa e la titolarita' di un'assicurazione sanitaria ovvero di altro titolo comunque denominato idoneo a coprire tutti i rischi, nonche' la disponibilita' di risorse economiche sufficienti per se' e per i propri familiari, secondo i criteri di cui all'articolo 29, comma 3, lettera b), del citato decreto legislativo n. 286 del 1998, se l'iscrizione e' richiesta ai sensi dell'articolo 7, comma 1, lettera 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4. Il cittadino dell'Unione puo' dimostrare di disporre, per se' e per i propri familiari, di risorse economiche sufficienti a non gravare sul sistema di assistenza pubblica, anche attraverso la dichiarazione di cui agli articoli 46 e 47 del testo unico delle disposizioni legislative e regolamentari in materia di documentazione amministrativa di cui al decreto del Presidente della Repubblica 28 dicembre 2000, n. 4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5. Ai fini dell'iscrizione anagrafica, oltre a quanto previsto per i cittadini italiani dalla normativa di cui al comma 1, i familiari del cittadino dell'Unione europea che non hanno un autonomo diritto di soggiorno devono presentare, in conformita' alle disposizioni del decreto del Presidente della Repubblica 28 dicembre 2000, n. 4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 un documento di identita' o il passaporto in corso di validita', nonche' il visto di ingresso quando richies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b) un documento che attesti la qualita' di familiare e, qualora richiesto, di familiare a cari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c) l'attestato della richiesta d'iscrizione anagrafica del familiare cittadino dell'Un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6. Salvo quanto previsto dal presente decreto, per l'iscrizione anagrafica ed il rilascio della ricevuta di iscrizione e del relativo documento di identita' si applicano le medesime disposizioni previste per il cittadino italia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7. Le richieste di iscrizioni anagrafiche dei familiari del cittadino dell'Unione che non abbiano la cittadinanza di uno Stato membro sono trasmesse, ai sensi dell'articolo 6, comma 7, del citato decreto legislativo n. 286 del 1998, a cura delle amministrazioni comunali alla Questura competente per territor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Carta di soggiorno per i familiari del cittadino comunitario non aventi la cittadinanza di uno Stato membro dell'Unione europ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I familiari del cittadino dell'Unione non aventi la cittadinanza di uno Stato membro, di cui all'articolo 2, trascorsi tre mesi dall'ingresso nel territorio nazionale, richiedono alla questura competente per territorio di residenza la «Carta di soggiorno di familiare di un cittadino dell'Unione», redatta su modello conforme a quello stabilito con decreto del Ministro dell'interno da emanarsi entro sei mesi dalla data di entrata in vigore del presente decreto legislativo. Fino alla data di entrata in vigore del predetto decreto, e' rilasciato il titolo di soggiorno previsto dalla normativa vigente alla data di entrata in vigore del presente decre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Al momento della richiesta di rilascio della carta di soggiorno, al familiare del cittadino dell'Unione e' rilasciata una ricevuta secondo il modello definito con decreto del Ministro dell'interno di cui al comma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3. Per il rilascio della Carta di soggiorno, e' richiesta la present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 del passaporto o documento equivalente, in corso di validita', nonche' del visto di ingresso, qualora richies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b) di un documento che attesti la qualita' di familiare e, qualora richiesto, di familiare a cari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c) dell'attestato della richiesta d'iscrizione anagrafica del familiare cittadino dell'Un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d) della fotografia dell'interessato, in formato tessera, in quattro esemplar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4. La carta di soggiorno di familiare di un cittadino dell'Unione ha una validita' di cinque anni dalla data del rilasc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5. La carta di soggiorno mantiene la propria validita' anche in caso di assenze temporanee del titolare non superiori a sei mesi l'anno, nonche' di assenze di durata superiore per l'assolvimento di obblighi militari ovvero di assenze fino a dodici mesi consecutivi per rilevanti motivi, quali la gravidanza e la maternita', malattia grave, studi o formazione professionale o distacco per motivi di lavoro in un altro Stato; e' onere dell'interessato esibire la documentazione atta a dimostrare i fatti che consentono la perduranza di validi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6. Il rilascio della carta di soggiorno di cui al comma 1 e' gratuito, salvo il rimborso del costo degli stampati e del materiale usato per il docume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Conservazione del diritto di soggiorno dei familiari in caso di decesso o di partenza del cittadino dell'Unione europ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Il decesso del cittadino dell'Unione o la sua partenza dal territorio nazionale non incidono sul diritto di soggiorno dei suoi familiari aventi la cittadinanza di uno Stato membro, a condizione che essi abbiano acquisito il diritto di soggiorno permanente ai sensi dell'articolo 14 o siano in possesso dei requisiti previsti dall'articolo 7, comma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Il decesso del cittadino dell'Unione non comporta la perdita del diritto di soggiorno dei familiari non aventi la cittadinanza di uno Stato membro, sempre che essi abbiano soggiornato nel territorio nazionale per almeno un anno prima del decesso del cittadino dell'Unione ed abbiano acquisito il diritto di soggiorno permanente di cui all'articolo 14 o dimostrino di esercitare un'attivita' lavorativa subordinata od autonoma o di disporre per se' e per i familiari di risorse sufficienti, affinche' non divengano un onere per il sistema di assistenza sociale dello Stato durante il loro soggiorno, nonche' di una assicurazione sanitaria che copra tutti i rischi nello Stato, ovvero di fare parte del nucleo familiare, gia' costituito nello Stato, di una persona che soddisfa tali condizioni. Le risorse sufficienti sono quelle indicate all'articolo 9, comma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3. Nell'ipotesi di cui al comma 2, quando non sussiste il requisito del soggiorno nel territorio nazionale per almeno un anno si applica l'articolo 30, comma 5, del decreto legislativo 25 luglio 1998, n. 286, e successive modificazio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4. La partenza del cittadino dell'Unione dal territorio nazionale o il suo decesso non comportano la perdita del diritto di soggiorno dei figli o del genitore che ne ha l'affidamento, indipendentemente dal requisito della cittadinanza, se essi risiedono nello Stato e sono iscritti in un istituto scolastico per seguirvi gli studi, e fino al termine degli studi stes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Mantenimento del diritto di soggiorno dei familiari in caso di divorzio e di annullamento del matrimon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Il divorzio e l'annullamento del matrimonio dei cittadini dell'Unione non incidono sul diritto di soggiorno dei loro familiari aventi la cittadinanza di uno Stato membro, a condizione che essi abbiano acquisito il diritto di soggiorno permanente di cui all'articolo 14 o soddisfino personalmente le condizioni previste all'articolo 7, comma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Il divorzio e l'annullamento del matrimonio con il cittadino dell'Unione non comportano la perdita del diritto di soggiorno dei familiari del cittadino dell'Unione non aventi la cittadinanza di uno Stato membro a condizione che essi abbiano acquisito il diritto al soggiorno permanente di cui all'articolo 14 o che si verifichi una delle seguenti condizio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 il matrimonio e' durato almeno tre anni, di cui almeno un anno nel territorio nazionale, prima dell'inizio del procedimento di divorzio o annullame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b) il coniuge non avente la cittadinanza di uno Stato membro ha ottenuto l'affidamento dei figli del cittadino dell'Unione in base ad accordo tra i coniugi o a decisione giudiziar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c) l'interessato risulti parte offesa in procedimento penale, in corso o definito con sentenza di condanna, per reati contro la persona commessi nell'ambito famili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d) il coniuge non avente la cittadinanza di uno Stato membro beneficia, in base ad un accordo tra i coniugi o a decisione giudiziaria, di un diritto di visita al figlio minore, a condizione che l'organo giurisdizionale ha ritenuto che le visite devono obbligatoriamente essere effettuate nel territorio nazionale, e fino a quando sono considerate necessar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3. Nei casi di cui al comma 2, quando non si verifichi alcuna delle condizioni di cui alle lettere a), b), c) e d), si applica l'articolo 30, comma 5, del citato decreto legislativo n. 286 del 1998, e successive modificazio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4. Nei casi di cui al comma 2, salvo che gli interessati abbiano acquisito il diritto di soggiorno permanente di cui al successivo articolo 14, il loro diritto di soggiorno e' comunque subordinato al requisito che essi dimostrino di esercitare un'attivita' lavorativa subordinata o autonoma, o di disporre per se' e per i familiari di risorse sufficienti, affinche' non divengano un onere per il sistema di assistenza sociale dello Stato durante il soggiorno, nonche' di una assicurazione sanitaria che copra tutti i rischi nello Stato, ovvero di fare parte del nucleo familiare, gia' costituito nello Stato, di una persona che soddisfa tali condizioni. Le risorse sufficienti sono quelle indicate all'articolo 9, comma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Mantenimento del diritto di soggior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I cittadini dell'Unione ed i loro familiari beneficiano del diritto di soggiorno di cui all'articolo 6, finche' hanno le risorse economiche di cui all'articolo 9, comma 3, che gli impediscono di diventare un onere eccessivo per il sistema di assistenza sociale dello Stato membro ospitante e finche' non costituiscano un pericolo per l'ordine e la sicurezza pubbl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I cittadini dell'Unione e i loro familiari beneficiano del diritto di soggiorno di cui agli articoli 7, 11 e 12, finche' soddisfano le condizioni fissate negli stessi artico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3. Ferme le disposizioni concernenti l'allontanamento per motivi di ordine e sicurezza pubblica, un provvedimento di allontanamento non puo' essere adottato nei confronti di cittadini dell'Unione o dei loro familiari, qualo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 i cittadini dell'Unione siano lavoratori subordinati o autonom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w:ascii="Times" w:hAnsi="Times"/>
          <w:sz w:val="20"/>
          <w:szCs w:val="20"/>
        </w:rPr>
        <w:t>b) i cittadini dell'Unione siano entrati nel territorio dello Stato per cercare un posto di lavoro. In tale caso i cittadini dell'Unione e i membri della loro famiglia non possono essere allontanati fino a quando i cittadini dell'Unione possono dimostrare di essere iscritti nel Centro per l'impiego da non piu' di sei mesi, ovvero di aver reso la dichiarazione di immediata disponibilita' allo svolgimento dell'attivita' lavorativa, di cui all'articolo 2, comma 1, del decreto legislativo 21 aprile 2000, n. 181, cosi' come sostituito dall'articolo 3 del decreto legislativo 19 dicembre 2002, n. 297 e di non essere stati esclusi dallo stato di disoccupazione ai sensi dell'articolo 4 del medesimo decreto legislativo n. 297 del 2002</w:t>
      </w:r>
      <w:r>
        <w:rPr>
          <w:rStyle w:val="FootnoteAnchor"/>
          <w:rFonts w:cs="Times" w:ascii="Times" w:hAnsi="Times"/>
          <w:sz w:val="20"/>
          <w:vertAlign w:val="superscript"/>
          <w:lang w:val="en-US"/>
        </w:rPr>
        <w:footnoteReference w:id="65"/>
      </w:r>
      <w:r>
        <w:rPr>
          <w:rFonts w:cs="Times" w:ascii="Times" w:hAnsi="Times"/>
          <w:sz w:val="20"/>
          <w:vertAlign w:val="superscript"/>
        </w:rPr>
        <w:t>[64]</w:t>
      </w:r>
      <w:r>
        <w:rPr>
          <w:rFonts w:cs="Times" w:ascii="Times" w:hAnsi="Time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Diritto di soggiorno perman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Il cittadino dell'Unione che ha soggiornato legalmente ed in via continuativa per cinque anni nel territorio nazionale ha diritto al soggiorno permanente non subordinato alle condizioni previste dagli articoli 7, 11, 12 e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Salve le disposizioni degli articoli 11 e 12, il familiare non avente la cittadinanza di uno Stato membro acquisisce il diritto di soggiorno permanente se ha soggiornato legalmente in via continuativa per cinque anni nel territorio nazionale unitamente al cittadino dell'Un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3. La continuita' del soggiorno non e' pregiudicato da assenze che non superino complessivamente sei mesi l'anno, nonche' da assenze di durata superiore per l'assolvimento di obblighi militari ovvero da assenze fino a dodici mesi consecutivi per motivi rilevanti, quali la gravidanza e la maternita', malattia grave, studi o formazione professionale o distacco per motivi di lavoro in un altro Stato membro o in un Paese terz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4. Il diritto di soggiorno permanente si perde in ogni caso a seguito di assenze dal territorio nazionale di durata superiore a due anni consecutiv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Deroghe a favore dei lavoratori che hanno cessato la loro attivita' nello Stato membro ospitante e dei loro familiar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In deroga all'articolo 14 ha diritto di soggiorno permanente nello Stato prima della maturazione di un periodo continuativo di cinque anni di soggior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 il lavoratore subordinato o autonomo il quale, nel momento in cui cessa l'attivita', ha raggiunto l'eta' prevista ai fini dell'acquisizione del diritto alla pensione di vecchiaia, o il lavoratore subordinato che cessa di svolgere un'attivita' subordinata a seguito di pensionamento anticipato, a condizione che abbia svolto nel territorio dello Stato la propria attivita' almeno negli ultimi dodici mesi e vi abbia soggiornato in via continuativa per oltre tre anni. Ove il lavoratore appartenga ad una categoria per la quale la legge non riconosce il diritto alla pensione di vecchiaia, la condizione relativa all'eta' e' considerata soddisfatta quando l'interessato ha raggiunto l'eta' di 60 an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b) il lavoratore subordinato o autonomo che ha soggiornato in modo continuativo nello Stato per oltre due anni e cessa di esercitare l'attivita' professionale a causa di una sopravvenuta incapacita' lavorativa permanente. Ove tale incapacita' sia stata causata da un infortunio sul lavoro o da una malattia professionale che da' all'interessato diritto ad una prestazione interamente o parzialmente a carico di un'istituzione dello Stato, non si applica alcuna condizione relativa alla durata del soggior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c) il lavoratore subordinato o autonomo che, dopo tre anni d'attivita' e di soggiorno continuativi nello Stato, eserciti un'attivita' subordinata o autonoma in un altro Stato membro, pur continuando a risiedere nel territorio dello Stato, permanendo le condizioni previste per l'iscrizione anagraf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Ai fini dell'acquisizione dei diritti previsti nel comma 1, lettere a) e b), i periodi di occupazione trascorsi dall'interessato nello Stato membro in cui esercita un'attivita' sono considerati periodi trascorsi nel territorio nazion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3. I periodi di iscrizione alle liste di mobilita' o di disoccupazione involontaria, cosi' come definiti dal decreto legislativo 19 dicembre 2002, n. 297, o i periodi di sospensione dell'attivita' indipendenti dalla volonta' dell'interessato e l'assenza dal lavoro o la cessazione dell'attivita' per motivi di malattia o infortunio sono considerati periodi di occupazione ai fini dell'applicazione delle disposizioni di cui al comma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4. La sussistenza delle condizioni relative alla durata del soggiorno e dell'attivita' di cui al comma 1, lettera a) e lettera b), non sono necessarie se il coniuge e' cittadino italiano, ovvero ha perso la cittadinanza italiana a seguito del matrimonio con il lavoratore dipendente o autonom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5. I familiari, qualunque sia la loro cittadinanza, del lavoratore subordinato o autonomo, che soggiornano con quest'ultimo nel territorio dello Stato, godono del diritto di soggiorno permanente se il lavoratore stesso ha acquisito il diritto di soggiorno permanente in forza del comma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6. Se il lavoratore subordinato o autonomo decede mentre era in attivita' senza aver ancora acquisito il diritto di soggiorno permanente a norma del comma 1, i familiari che hanno soggiornato con il lavoratore nel territorio acquisiscono il diritto di soggiorno permanente, qualora si verifica una delle seguenti condizio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 il lavoratore subordinato o autonomo, alla data del suo decesso, abbia soggiornato in via continuativa nel territorio nazionale per due an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b) il decesso sia avvenuto in seguito ad un infortunio sul lavoro o ad una malattia profession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c) il coniuge superstite abbia perso la cittadinanza italiana a seguito del matrimonio con il lavoratore dipendente o autonom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7. Se non rientrano nelle condizioni previste dal presente articolo, i familiari del cittadino dell'Unione di cui all'articolo 11, comma 2, e all'articolo 12, comma 2, che soddisfano le condizioni ivi previste, acquisiscono il diritto di soggiorno permanente dopo aver soggiornato legalmente e in via continuativa per cinque anni nello Stato membro ospita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ttestazione di soggiorno permanente per i cittadini dell'Unione europ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A richiesta dell'interessato, il comune di residenza rilascia al cittadino di uno Stato membro dell'Unione europea un attestato che certifichi la sua condizione di titolare del diritto di soggiorno permanente. L'attestato e' rilasciato entro trenta giorni dalla richiesta corredata dalla documentazione atta a provare le condizioni, rispettivamente previsti dall'articolo 14 e dall'articolo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L'attestato di cui al comma 1 puo' essere sostituito da una istruzione contenuta nel microchip della carta di identita' elettronica di cui al decreto legislativo 7 marzo 2005, n. 82, secondo le regole tecniche stabilite dal Ministero dell'inter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Carta di soggiorno permanente per i familiari non aventi la cittadinanza di uno Stato membr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Ai familiari del cittadino comunitario non aventi la cittadinanza di uno Stato membro dell'Unione europea, che abbiano maturato il diritto di soggiorno permanente, la Questura rilascia una «Carta di soggiorno permanente per familiari di cittadini europe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La richiesta di Carta di soggiorno permanente e' presentata alla Questura competente per territorio di residenza prima dello scadere del periodo di validita' della Carta di soggiorno di cui all'articolo 10 ed e' rilasciata entro 90 giorni, su modello conforme a quello stabilito con decreto del Ministro dell'inter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3. Il rilascio dell'attestazione e' gratuito, salvo il rimborso del costo degli stampati o del materiale utilizz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4. Le interruzioni di soggiorno che non superino, ogni volta, i due anni consecutivi, non incidono sulla validita' della carta di soggiorno perman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1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Continuita' del soggior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La continuita' del soggiorno, ai fini del presente decreto legislativo, nonche' i requisiti prescritti dagli articoli 13, 14, 15 e 16 possono essere comprovati con le modalita' previste dalla legislazione vig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La continuita' del soggiorno e' interrotta dal provvedimento di allontanamento adottato nei confronti della persona interessata, che costituisce causa di cancellazione anagraf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1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Disposizioni comuni al diritto di soggiorno e al diritto di soggiorno perman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I cittadini dell'Unione e i loro familiari hanno diritto di esercitare qualsiasi attivita' economica autonoma o subordinata, escluse le attivita' che la legge, conformemente ai Trattati dell'Unione europea ed alla normativa comunitaria in vigore, riserva ai cittadini italia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Fatte salve le disposizioni specifiche espressamente previste dal Trattato CE e dal diritto derivato, ogni cittadino dell'Unione che risiede, in base al presente decreto, nel territorio nazionale gode di pari trattamento rispetto ai cittadini italiani nel campo di applicazione del Trattato. Il beneficio di tale diritto si estende ai familiari non aventi la cittadinanza di uno Stato membro che siano titolari del diritto di soggiorno o del diritto di soggiorno perman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3. In deroga al comma 2 e se non attribuito autonomamente in virtu' dell'attivita' esercitata o da altre disposizioni di legge, il cittadino dell'Unione ed i suoi familiari non godono del diritto a prestazioni d'assistenza sociale durante i primi tre mesi di soggiorno o, comunque, nei casi previsti dall'articolo 13, comma 3, lettera b), salvo che tale diritto sia automaticamente riconosciuto in forza dell'attivita' esercitata o da altre disposizioni di leg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4. La qualita' di titolare di diritto di soggiorno e di titolare di diritto di soggiorno permanente puo' essere attestata con qualsiasi mezzo di prova previsto dalla normativa vig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Limitazioni al diritto di ingresso e di soggior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Salvo quanto previsto dall'articolo 21, il diritto di ingresso e soggiorno dei cittadini dell'Unione o dei loro familiari, qualsiasi sia la loro cittadinanza, puo' essere limitato con apposito provvedimento solo per: motivi di sicurezza dello Stato; motivi imperativi di pubblica sicurezza; altri motivi di ordine pubblico o di pubblica sicurez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I motivi di sicurezza dello Stato sussistono anche quando la persona da allontanare appartiene ad una delle categorie di cui all'articolo 18 della legge 22 maggio 1975, n. 152, ovvero vi sono fondati motivi di ritenere che la sua permanenza nel territorio dello Stato possa in qualsiasi modo agevolare organizzazioni o attivita' terroristiche, anche internazion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3. I motivi imperativi di pubblica sicurezza sussistono quando la persona da allontanare abbia tenuto comportamenti che costituiscono una minaccia concreta, effettiva e grave ai diritti fondamentali della persona ovvero all'incolumita' pubblica, rendendo urgente l'allontanamento perche' la sua ulteriore permanenza sul territorio e' incompatibile con la civile e sicura convivenza. Ai fini dell'adozione del provvedimento, si tiene conto anche di eventuali condanne, pronunciate da un giudice italiano o straniero, per uno o piu' delitti non colposi, consumati o tentati, contro la vita o l'incolumita' della persona, o per uno o piu' delitti corrispondenti alle fattispecie indicate nell'articolo 8 della legge 22 aprile 2005, n. 69, di eventuali ipotesi di applicazione della pena su richiesta a norma dell'articolo 444 del codice di procedura penale per i medesimi delitti, ovvero dell'appartenenza a taluna delle categorie di cui all'articolo 1 della legge 27 dicembre 1956, n. 1423, e successive modificazioni, o di cui all'articolo 1 della legge 31 maggio 1965, n. 575, e successive modificazioni, nonche' di misure di prevenzione o di provvedimenti di allontanamento disposti da autorita' stranie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4. I provvedimenti di allontanamento sono adottati nel rispetto del principio di proporzionalita' e non possono essere motivati da ragioni di ordine economico, ne' da ragioni estranee ai comportamenti individuali dell'interessato che rappresentino una minaccia concreta e attuale all'ordine pubblico o alla pubblica sicurezza. L'esistenza di condanne penali non giustifica di per se' l'adozione di tali provvedimen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5. Nell'adottare un provvedimento di allontanamento, si tiene conto della durata del soggiorno in Italia dell'interessato, della sua eta', della sua situazione familiare e economica, del suo stato di salute, della sua integrazione sociale e culturale nel territorio nazionale e dell'importanza dei suoi legami con il Paese di origi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6. I titolari del diritto di soggiorno permanente di cui all'articolo 14 possono essere allontanati dal territorio nazionale solo per motivi di sicurezza dello Stato, per motivi imperativi di pubblica sicurezza o per altri gravi motivi di ordine pubblico o di pubblica sicurez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7. I beneficiari del diritto di soggiorno che hanno soggiornato nel territorio nazionale nei precedenti dieci anni o che siano minorenni possono essere allontanati solo per motivi di sicurezza dello Stato o per motivi imperativi di pubblica sicurezza, salvo l'allontanamento sia necessario nell'interesse stesso del minore, secondo quanto previsto dalla Convenzione sui diritti del fanciullo del 20 novembre 1989, ratificata con legge 27 maggio 1991, n. 17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8. Le malattie o le infermita' che possono giustificare limitazioni alla liberta' di circolazione nel territorio nazionale sono solo quelle con potenziale epidemico individuate dall'Organizzazione mondiale della sanita', nonche' altre malattie infettive o parassitarie contagiose, sempreche' siano oggetto di disposizioni di protezione che si applicano ai cittadini italiani. Le malattie che insorgono successivamente all'ingresso nel territorio nazionale non possono giustificare l'allontaname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9. Il Ministro dell'interno adotta i provvedimenti di allontanamento per motivi imperativi di pubblica sicurezza dei soggetti di cui al comma 7, nonche' i provvedimenti di allontanamento per motivi di ordine pubblico o di sicurezza dello Stato. Negli altri casi, i provvedimenti di allontanamento sono adottati dal prefetto del luogo di residenza o dimora del destinatar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0. I provvedimenti di allontanamento sono motivati, salvo che vi ostino motivi attinenti alla sicurezza dello Stato. Se il destinatario non comprende la lingua italiana, il provvedimento e' accompagnato da una traduzione del suo contenuto, anche mediante appositi formulari, sufficientemente dettagliati, redatti in una lingua a lui comprensibile o, se cio' non e' possibile per indisponibilita' di personale idoneo alla traduzione del provvedimento in tale lingua, comunque in una delle lingue francese, inglese, spagnola o tedesca, secondo la preferenza indicata dall'interessato. Il provvedimento e' notificato all'interessato e riporta le modalita' di impugnazione e, salvo quanto previsto al comma 11, indica il termine stabilito per lasciare il territorio nazionale che non puo' essere inferiore ad un mese dalla data della notifica e, nei casi di comprovata urgenza, puo' essere ridotto a dieci giorni. Il provvedimento indica anche la durata del divieto di reingresso che non puo' essere superiore a dieci anni nei casi di allontanamento per i motivi di sicurezza dello Stato e a cinque anni negli altri ca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1. Il provvedimento di allontanamento per motivi di sicurezza dello Stato e per motivi imperativi di pubblica sicurezza e' immediatamente eseguito dal questore e si applicano le disposizioni di cui all'articolo 13, comma 5-bis, del decreto legislativo 25 luglio 1998, n. 28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2. Nei casi di cui al comma 10, se il destinatario del provvedimento di allontanamento si trattiene oltre il termine fissato, il questore dispone l'esecuzione immediata del provvedimento di allontanamento dell'interessato dal territorio nazionale. Si applicano, per la convalida del provvedimento del questore, le disposizioni del comma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3. Il destinatario del provvedimento di allontanamento puo' presentare domanda di revoca del divieto di reingresso dopo che, dall'esecuzione del provvedimento, sia decorsa almeno la meta' della durata del divieto, e in ogni caso decorsi tre anni. Nella domanda devono essere addotti gli argomenti intesi a dimostrare l'avvenuto oggettivo mutamento delle circostanze che hanno motivato la decisione di vietarne il reingresso nel territorio nazionale. Sulla domanda, entro sei mesi dalla sua presentazione, decide con atto motivato l'autorita' che ha emanato il provvedimento di allontanamento. Durante l'esame della domanda l'interessato non ha diritto di ingresso nel territorio nazion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4. Il destinatario del provvedimento di allontanamento che rientra nel territorio nazionale in violazione del divieto di reingresso, e' punito con la reclusione fino a due anni, nell'ipotesi di allontanamento per motivi di sicurezza dello Stato, ovvero fino ad un anno, nelle altre ipotesi. Il giudice puo' sostituire la pena della reclusione con la misura dell'allontanamento immediato con divieto di reingresso nel territorio nazionale, per un periodo da cinque a dieci anni. L'allontanamento e' immediatamente eseguito dal questore, anche se la sentenza non e' definitiv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5. Si applica la pena detentiva della reclusione fino a tre anni in caso di reingresso nel territorio nazionale in violazione della misura dell'allontanamento disposta ai sensi del comma 14, secondo perio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6. Nei casi di cui ai commi 14 e 15 si procede con rito direttissimo. In caso di condanna, salvo che il giudice provveda ai sensi del comma 14, secondo periodo, e' sempre adottato un nuovo provvedimento di allontanamento immediatamente esecutivo, al quale si applicano le norme del comma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17. I provvedimenti di allontanamento di cui al presente articolo sono adottati tenendo conto anche delle segnalazioni motivate del sindaco del luogo di residenza o di dimora del destinatario del provvedime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20-b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Procedimento penale pendente a carico del destinatario del provvedimento di allontaname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Qualora il destinatario del provvedimento di allontanamento di cui all'articolo 20, commi 11 e 12, sia sottoposto a procedimento penale, si applicano le disposizioni di cui all'articolo 13, commi 3, 3-bis, 3-ter, 3-quater e 3-quinquies, del decreto legislativo 25 luglio 1998, n. 28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Il nulla osta di cui all'articolo 13, comma 3, del decreto legislativo 25 luglio 1998, n. 286, si intende concesso qualora l'autorita' giudiziaria non provveda entro quarantotto ore dalla data di ricevimento della richies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3. Non si da' luogo alla sentenza di cui all'articolo 13, comma 3-quater, del citato decreto legislativo n. 286 del 1998, qualora si proceda per i reati di cui all'articolo 380 del codice di procedura pen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4. Quando il procedimento penale pendente sia relativo ai reati di cui all'articolo 380 del codice di procedura penale, si puo' procedere all'allontanamento solo nell'ipotesi in cui il soggetto non sia sottoposto a misura cautelare detentiva per qualsiasi cau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5. In deroga alle disposizioni sul divieto di reingresso, il destinatario del provvedimento di allontanamento, sottoposto ad un procedimento penale ovvero parte offesa nello stesso, puo' essere autorizzato a rientrare nel territorio dello Stato, dopo l'esecuzione del provvedimento, per il tempo strettamente necessario all'esercizio del diritto di difesa, al solo fine di partecipare al giudizio o di compiere atti per i quali e' necessaria la sua presenza. Salvo che la presenza dell'interessato possa procurare gravi turbative o grave pericolo all'ordine pubblico o alla sicurezza pubblica, l'autorizzazione e' rilasciata dal questore, anche per il tramite di una rappresentanza diplomatica o consolare, su documentata richiesta del destinatario del provvedimento di allontanamento, o del suo difenso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20-t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utorita' giudiziaria competente per la convalida dei provvedimenti del questo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1. Ai fini della convalida dei provvedimenti emessi dal questore ai sensi degli articoli 20 e 20-bis, e' competente il tribunale ordinario in composizione monocrat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w:ascii="Times" w:hAnsi="Times"/>
          <w:sz w:val="20"/>
          <w:szCs w:val="20"/>
        </w:rPr>
        <w:t>Art. 21</w:t>
      </w:r>
      <w:r>
        <w:rPr>
          <w:rStyle w:val="FootnoteAnchor"/>
          <w:rFonts w:cs="Times" w:ascii="Times" w:hAnsi="Times"/>
          <w:sz w:val="20"/>
          <w:vertAlign w:val="superscript"/>
          <w:lang w:val="en-US"/>
        </w:rPr>
        <w:footnoteReference w:id="66"/>
      </w:r>
      <w:r>
        <w:rPr>
          <w:rFonts w:cs="Times" w:ascii="Times" w:hAnsi="Times"/>
          <w:sz w:val="20"/>
          <w:vertAlign w:val="superscript"/>
        </w:rPr>
        <w:t>[65]</w:t>
      </w:r>
      <w:r>
        <w:rPr>
          <w:rFonts w:cs="Times" w:ascii="Times" w:hAnsi="Time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llontanamento per cessazione delle condizioni che determinano il diritto di soggior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Il provvedimento di allontanamento dei cittadini degli altri Stati membri dell'Unione europea o dei loro familiari, qualunque sia la loro cittadinanza, puo' altresi' essere adottato quando vengono a mancare le condizioni che determinano il diritto di soggiorno dell'interessato ai sensi degli articoli 6, 7 e 13 e salvo quanto previsto dagli articoli 11 e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Il provvedimento di cui al comma 1 e' adottato dal prefetto, territorialmente competente secondo la residenza o dimora del destinatario, anche su segnalazione motivata del sindaco del luogo di residenza o dimora, con atto motivato e notificato all'interessato. Il provvedimento e' adottato tenendo conto della durata del soggiorno dell'interessato, della sua eta', della sua salute, della sua integrazione sociale e culturale e dei suoi legami con il Paese di origine. Il provvedimento riporta le modalita' di impugnazione, nonche' il termine per lasciare il territorio nazionale, che non puo' essere inferiore ad un mese. Se il destinatario non comprende la lingua italiana, si applicano le disposizioni di cui all'articolo 20, comma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3. Unitamente al provvedimento di allontanamento e' consegnata all'interessato una attestazione di obbligo di adempimento dell'allontanamento, secondo le modalita' stabilite con decreto del Ministro dell'interno e del Ministro degli affari esteri, da presentare presso un consolato italiano. Il provvedimento di allontanamento di cui al comma 1 non puo' prevedere un divieto di reingresso sul territorio nazion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4. Qualora il cittadino dell'Unione o il suo familiare allontanato sia individuato sul territorio dello Stato oltre il termine fissato nel provvedimento di allontanamento, senza aver provveduto alla presentazione dell'attestazione di cui al comma 3, e' punito con l'arresto da un mese a sei mesi e con l'ammenda da 200 a 2.000 eur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Ricorsi avverso i provvedimenti di allontaname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Avverso il provvedimento di allontanamento per motivi di sicurezza dello Stato di cui all'articolo 20, commi 1 e 2, e per motivi di ordine pubblico puo' essere presentato ricorso al Tribunale amministrativo regionale del Lazio, sede di Rom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w:ascii="Times" w:hAnsi="Times"/>
          <w:sz w:val="20"/>
          <w:szCs w:val="20"/>
        </w:rPr>
        <w:t>2. Avverso il provvedimento di allontanamento per motivi di pubblica sicurezza, per motivi imperativi di pubblica sicurezza e per i motivi di cui all'articolo 21 puo' essere presentato ricorso entro venti giorni dalla notifica, a pena di inammissibilita', al tribunale ordinario in composizione monocratica in cui ha sede</w:t>
      </w:r>
      <w:r>
        <w:rPr>
          <w:rStyle w:val="FootnoteAnchor"/>
          <w:rFonts w:cs="Times" w:ascii="Times" w:hAnsi="Times"/>
          <w:sz w:val="20"/>
          <w:vertAlign w:val="superscript"/>
          <w:lang w:val="en-US"/>
        </w:rPr>
        <w:footnoteReference w:id="67"/>
      </w:r>
      <w:r>
        <w:rPr>
          <w:rFonts w:cs="Times" w:ascii="Times" w:hAnsi="Times"/>
          <w:sz w:val="20"/>
          <w:vertAlign w:val="superscript"/>
        </w:rPr>
        <w:t>[66]</w:t>
      </w:r>
      <w:r>
        <w:rPr>
          <w:rFonts w:cs="Times" w:ascii="Times" w:hAnsi="Times"/>
          <w:sz w:val="20"/>
          <w:szCs w:val="20"/>
        </w:rPr>
        <w:t xml:space="preserve"> l'autorita' che lo ha adottato. La parte puo' stare in giudizio personalm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3. I ricorsi di cui ai commi 1 e 2, sottoscritti personalmente dall'interessato, possono essere presentati anche per il tramite di una rappresentanza diplomatica o consolare italiana; in tale caso l'autenticazione della sottoscrizione e l'inoltro all'autorita' giudiziaria italiana sono effettuati dai funzionari della rappresentanza. La procura speciale al patrocinante legale e' rilasciata avanti all'autorita' consolare, presso cui sono eseguite le comunicazioni relative al procedime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4. I ricorsi di cui ai commi 1 e 2 possono essere accompagnati da una istanza di sospensione dell'esecutorieta' del provvedimento di allontanamento. Fino all'esito dell'istanza di cui al presente comma, l'efficacia del provvedimento impugnato resta sospesa, salvo che il provvedimento di allontanamento si basi su una precedente decisione giudiziale ovvero sia fondato su motivi di sicurezza dello Stato o su motivi imperativi di pubblica sicurez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5. Sul ricorso di cui al comma 2, il tribunale decide a norma degli articoli 737, e seguenti, del codice di procedura civile. Qualora i tempi del procedimento dovessero superare il termine entro il quale l'interessato deve lasciare il territorio nazionale ed e' stata presentata istanza di sospensione ai sensi del comma 4, il giudice decide con priorita' sulla stessa prima della scadenza del termine fissato per l'allontaname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6. Al cittadino comunitario o al suo familiare, qualunque sia la sua cittadinanza, cui e' stata negata la sospensione del provvedimento di allontanamento sono consentiti, a domanda, l'ingresso ed il soggiorno nel territorio nazionale per partecipare al procedimento di ricorso, salvo che la sua presenza possa procurare gravi turbative o grave pericolo all'ordine pubblico o alla sicurezza pubblica. L'autorizzazione e' rilasciata dal questore anche per il tramite di una rappresentanza diplomatica o consolare su documentata richiesta dell'interess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7. Nel caso in cui il ricorso e' respinto, l'interessato presente sul territorio dello Stato deve lasciare immediatamente il territorio nazio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2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pplicabilita' ai soggetti non aventi la cittadinanza italiana che siano familiari di cittadini italia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Le disposizioni del presente decreto legislativo, se piu' favorevoli, si applicano ai familiari di cittadini italiani non aventi la cittadinanza italia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Norma finanziar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Agli oneri derivanti dagli articoli 2, 3, 7, 11, 14 e 15, valutati in 14,5 milioni di euro a decorrere dall'anno 2007, si provvede a carico del Fondo di rotazione di cui all'articolo 5 della legge 16 aprile 1987, n. 183, le cui risorse sono versate all'entrata del bilancio dello Stato per essere riassegnate all'I.N.P.S. e al Fondo sanitario nazion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Il Ministro dell'economia e delle finanze provvede al monitoraggio degli oneri di cui al presente decreto legislativo, ai fini dell'adozione dei provvedimenti correttivi di cui all'articolo 11-ter, comma 7, della legge 5 agosto 1978, n. 468, e successive modificazioni, ovvero delle misure correttive da assumere, ai sensi dell'articolo 11, comma 3, lettera i-quater), della medesima legge. Gli eventuali decreti emanati ai sensi dell'articolo 7, secondo comma, n. 2), della legge 5 agosto 1978, n. 468, prima della data di entrata in vigore dei provvedimenti o delle misure di cui al precedente periodo, sono tempestivamente trasmesse alle Camere, corredati di apposite relazioni illustrati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3. Il Ministro dell'economia e delle finanze e' autorizzato ad apportare, con propri decreti, le occorrenti variazioni di bilanc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Norme finali e abrogazio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Le amministrazioni competenti provvederanno, senza nuovi o maggiori oneri a carico della finanza pubblica, a diffondere tramite i propri siti internet i contenuti del presente decre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w:ascii="Times" w:hAnsi="Times"/>
          <w:sz w:val="20"/>
          <w:szCs w:val="20"/>
        </w:rPr>
        <w:t>2. Alla data di entrata in vigore del presente decreto sono o restano abrogati il decreto del Presidente della Repubblica 30 dicembre 1965, n. 1656, il decreto legislativo 18 gennaio 2002, n. 52, il decreto del Presidente della Repubblica 18 gennaio 2002, n. 53, il decreto del Presidente della Repubblica 18 gennaio 2002, n. 54</w:t>
      </w:r>
      <w:r>
        <w:rPr>
          <w:rStyle w:val="FootnoteAnchor"/>
          <w:rFonts w:cs="Times" w:ascii="Times" w:hAnsi="Times"/>
          <w:sz w:val="20"/>
          <w:vertAlign w:val="superscript"/>
          <w:lang w:val="en-US"/>
        </w:rPr>
        <w:footnoteReference w:id="68"/>
      </w:r>
      <w:r>
        <w:rPr>
          <w:rFonts w:cs="Times" w:ascii="Times" w:hAnsi="Times"/>
          <w:sz w:val="20"/>
          <w:vertAlign w:val="superscript"/>
        </w:rPr>
        <w:t>[67]</w:t>
      </w:r>
      <w:r>
        <w:rPr>
          <w:rFonts w:cs="Times" w:ascii="Times" w:hAnsi="Time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3. Il comma 4 dell'articolo 30 del decreto legislativo 25 luglio 1998, n. 286, e' abrog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25" w:name="l682007"/>
      <w:bookmarkEnd w:id="25"/>
      <w:r>
        <w:rPr>
          <w:rFonts w:eastAsia="Arial Unicode MS" w:cs="Arial Unicode MS" w:ascii="Times" w:hAnsi="Times"/>
          <w:b/>
          <w:bCs/>
          <w:sz w:val="20"/>
          <w:szCs w:val="20"/>
        </w:rPr>
        <w:t>L. 68</w:t>
      </w:r>
      <w:r>
        <w:rPr>
          <w:rFonts w:eastAsia="Arial Unicode MS" w:cs="Arial Unicode MS" w:ascii="Times" w:hAnsi="Times"/>
          <w:b/>
          <w:bCs/>
          <w:color w:val="000000"/>
          <w:sz w:val="20"/>
          <w:szCs w:val="20"/>
        </w:rPr>
        <w:t>/2007</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sz w:val="20"/>
          <w:szCs w:val="20"/>
        </w:rPr>
        <w:t>Legge 28 Maggio 2007, n. 68, Disciplina dei soggiorni di breve durata per visite, affari, turismo e stud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isciplina dei soggiorni di breve durata degli stranieri per visite, affari, turismo e stud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Ai sensi dell'articolo 4, comma 4, e dell'articolo 5, comma 3, del testo unico delle disposizioni concernenti la disciplina dell'immigrazione e norme sulla condizione dello straniero, di cui al decreto legislativo 25 luglio 1998, n. 286, e successive modificazioni, per l'ingresso in Italia per visite, affari, turismo e studio non e' richiesto il permesso di soggiorno qualora la durata del soggiorno stesso sia non superiore a tre mesi. In tali casi si applicano le disposizioni di cui all'articolo 4, comma 2, del medesimo testo unico e il termine di durata per cui e' consentito il soggiorno e' quello indicato nel visto di ingresso, se richies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Al momento dell'ingresso o, in caso di provenienza da Paesi dell'area Schengen, entro otto giorni dall'ingresso, lo straniero dichiara la sua presenza, rispettivamente all'autorita' di frontiera o al questore della provincia in cui si trova, secondo le modalita' stabilite con decreto del Ministro dell'inter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3. In caso di inosservanza degli obblighi di cui al comma 2, salvo che il ritardo sia dipeso da forza maggiore, lo straniero e' espulso ai sensi dell'articolo 13 del citato testo unico di cui al decreto legislativo 25 luglio 1998, n. 286, e successive modificazioni. La medesima sanzione si applica qualora lo straniero, avendo presentato la dichiarazione di cui al comma 2, si sia trattenuto nel territorio dello Stato oltre i tre mesi o il minore termine stabilito nel visto di ingress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Entrata in vigo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w:ascii="Times" w:hAnsi="Times"/>
          <w:color w:val="000000"/>
          <w:sz w:val="20"/>
          <w:szCs w:val="20"/>
        </w:rPr>
        <w:t>1. La presente legge entra in vigore il giorno successivo a quello della sua pubblicazione nella Gazzetta Ufficiale.</w:t>
      </w:r>
      <w:r>
        <w:rPr>
          <w:rFonts w:cs="Times" w:ascii="Times" w:hAnsi="Time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26" w:name="dlgs2062007"/>
      <w:bookmarkEnd w:id="26"/>
      <w:r>
        <w:rPr>
          <w:rFonts w:eastAsia="Arial Unicode MS" w:cs="Arial Unicode MS" w:ascii="Times" w:hAnsi="Times"/>
          <w:b/>
          <w:bCs/>
          <w:color w:val="000000"/>
          <w:sz w:val="20"/>
          <w:szCs w:val="20"/>
        </w:rPr>
        <w:t>D. LGS. 206/2007</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color w:val="000000"/>
          <w:sz w:val="20"/>
          <w:szCs w:val="20"/>
        </w:rPr>
        <w:t>Decreto legislativo 9 novembre 2007, n. 206, Attuazione della direttiva 2005/36/CE relativa al riconoscimento delle qualifiche professionali, nonche' della direttiva 2006/100/CE che adegua determinate direttive sulla libera circolazione delle persone a seguito dell’adesione di Bulgaria e Roma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TITOLO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ISPOSIZIONI GENERA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apo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mbito di applicazione e definizio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Ogget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Il presente decreto disciplina il riconoscimento, per l’accesso alle professioni regolamentate e il loro esercizio, con esclusione di quelle il cui svolgimento sia riservato dalla legge a professionisti in quanto partecipi sia pure occasionalmente dell’esercizio di pubblici poteri ed in particolare le attivita' riservate alla professione notarile, delle qualifiche professionali gia' acquisite in uno o piu' Stati membri dell’Unione europea, che permettono al titolare di tali qualifiche di esercitare nello Stato membro di origine la professione corrispond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Restano salve le disposizioni vigenti che disciplinano il profilo dell’accesso al pubblico impie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mbito di applica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Il presente decreto si applica ai cittadini degli Stati membri dell’Unione europea che vogliano esercitare sul territorio nazionale, quali lavoratori subordinati o autonomi, compresi i liberi professionisti, una professione regolamentata in base a qualifiche professionali conseguite in uno Stato membro dell’Unione europea e che, nello Stato d’origine, li abilita all’esercizio di detta profess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Le disposizioni del presente decreto non si applicano ai cittadini degli Stati membri dell’Unione europea titolari di qualifiche professionali non acquisite in uno Stato membro, per i quali continuano ad applicarsi le disposizioni vigenti. Per le professioni che rientrano nel titolo III, capo IV, il riconoscimento deve avvenire nel rispetto delle condizioni minime di formazione elencate in tale cap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Per il riconoscimento dei titoli di formazione acquisiti dai cittadini dei Paesi aderenti allo Spazio economico europeo e della Confederazione Svizzera, si applicano gli accordi in vigore con l’Unione europ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Effetti del riconoscime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Il riconoscimento delle qualifiche professionali operato ai sensi del presente decreto legislativo permette di accedere, se in possesso dei requisiti specificamente previsti, alla professione corrispondente per la quale i soggetti di cui all’articolo 2, comma 1, sono qualificati nello Stato membro d’origine e di esercitarla alle stesse condizioni previste dall’ordinamento italia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Ai fini dell’articolo 1, comma 1, la professione che l’interessato esercitera' sul territorio italiano sara' quella per la quale e' qualificato nel proprio Stato membro d’origine, se le attivita' sono comparabi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Salvo quanto previsto dagli articoli 12 e 16, comma 10, con riguardo all’uso del titolo professionale, il prestatore puo' usare nella professione la denominazione del proprio titolo di studio, ed eventualmente la relativa abbreviazione, nella lingua dello Stato membro nel quale il titolo di studio e' stato conseguito. L’uso di detta denominazione o dell’abbreviazione non e' tuttavia consentito se idoneo ad ingenerare confusione con una professione regolamentata nel territorio nazionale, per la quale l’interessato non ha ottenuto il riconoscimento della qualifica professionale; in tal caso la denominazione potra' essere utilizzata a condizione che ad essa siano apportate le modifiche o aggiunte idonee alla differenziazione, stabilite dall’autorita' competente di cui all’articolo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efinizio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Ai fini del presente decreto si applicano le seguenti definizio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 «professione regolament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l’attivita', o l’insieme delle attivita', il cui esercizio e' consentito solo a seguito di iscrizione in Ordini o Collegi o in albi, registri ed elenchi tenuti da amministrazioni o enti pubblici, se la iscrizione e' subordinata al possesso di qualifiche professionali o all’accertamento delle specifiche professionali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i rapporti di lavoro subordinato, se l’accesso ai medesimi e' subordinato, da disposizioni legislative o regolamentari, al possesso di qualifiche profession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3) l’attivita' esercitata con l’impiego di un titolo professionale il cui uso e' riservato a chi possiede una qualifica profession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4) le attivita' attinenti al settore sanitario nei casi in cui il possesso di una qualifica professionale e' condizione determinante ai fini della retribuzione delle relative prestazioni o della ammissione al rimbors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5) le professioni esercitate dai membri di un’associazione o di un organismo di cui all’Allegato 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qualifiche professionali»: le qualifiche attestate da un titolo di formazione, un attestato di competenza di cui all’articolo 19, comma 1, lettera a), numero 1), o un’esperienza professionale; non costituisce qualifica professionale quella attestata da una decisione di mero riconoscimento di una qualifica professionale acquisita in Italia adottata da parte di un altro Stato membr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titolo di formazione»: diplomi, certificati e altri titoli rilasciati da un’universita' o da altro organismo abilitato secondo particolari discipline che certificano il possesso di una formazione professionale acquisita in maniera prevalente sul territorio della Comunita'. Hanno eguale valore i titoli di formazione rilasciati da un Paese terzo se i loro possessori hanno maturato, nell’effettivo svolgimento dell’attivita' professionale, un’esperienza di almeno tre anni sul territorio dello Stato membro che ha riconosciuto tale titolo, certificata dal medesim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autorita' competente»: qualsiasi autorita' o organismo abilitato da disposizioni nazionali a rilasciare o a ricevere titoli di formazione e altri documenti o informazioni, nonche' a ricevere le domande e ad adottare le decisioni di cui al presente decre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e) «formazione regolamentata»: la formazione che porta al conseguimento degli attestati o qualifiche conseguiti ai sensi della legge 21 dicembre 1978, n. 845 e della legge 28 febbraio 1987, n. 56, nonche' qualsiasi formazione che, secondo le prescrizioni vigenti, e' specificamente orientata all’esercizio di una determinata professione e consiste in un ciclo di studi completato, eventualmente, da una formazione professionale, un tirocinio professionale o una pratica professionale, secondo modalita' stabilite dalla leg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f) «esperienza professionale»: l’esercizio effettivo e legittimo della profess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g) «tirocinio di adattamento»: l’esercizio di una professione regolamentata sotto la responsabilita' di un professionista qualificato, accompagnato eventualmente da una formazione complementare secondo modalita' stabilite dalla legge. Il tirocinio e' oggetto di una valutazione da parte dell’autorita' compet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h) «prova attitudinale»: un controllo riguardante esclusivamente le conoscenze professionali del richiedente effettuato dalle autorita' competenti allo scopo di valutare l’idoneita' del richiedente ad esercitare una professione regolamenta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i) «dirigente d’azienda»: qualsiasi persona che abbia svolto in un’impresa del settore professionale corrispond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la funzione di direttore d’azienda o di fili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la funzione di institore o vice direttore d’azienda, se tale funzione implica una responsabilita' corrispondente a quella dell’imprenditore o del direttore d’azienda rappresen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3) la funzione di dirigente responsabile di uno o piu' reparti dell’azienda, con mansioni commerciali o tecnic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l) «Stato membro di stabilimento»: lo stato membro dell’Unione europea nel quale il prestatore e' legalmente stabilito per esercitarvi una profess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m) «Stato membro d’origine»: lo Stato membro in cui il cittadino dell’Unione europea ha acquisito le proprie qualifiche profession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n) «piattaforma comune»: l’insieme dei criteri delle qualifiche professionali in grado di colmare le differenze sostanziali individuate tra i requisiti in materia di formazione esistenti nei vari Stati membri per una determinata professione. Queste differenze sostanziali sono individuate tramite il confronto tra la durata ed i contenuti della formazione in almeno due terzi degli Stati membri, inclusi tutti gli Stati membri che regolamentano la professione in questione. Le differenze nei contenuti della formazione possono risultare dalle differenze sostanziali nel campo di applicazione delle attivita' profession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utorita' compet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Ai fini del riconoscimento di cui al titolo II e al titolo III, capi II e IV, sono competenti a ricevere le domande, a ricevere le dichiarazioni e a prendere le decisio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la Presidenza del Consiglio dei Ministri - Dipartimento per le politiche giovanili e le attivita' sportive, per le attivita' che riguardano il settore sportivo ed, in particolare, quelle esercitate con la qualifica di professionista sportiv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la Presidenza del Consiglio dei Ministri - Dipartimento per lo sviluppo e competitivita' del turismo, per le attivita' che riguardano il settore turisti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il Ministero titolare della vigilanza per le professioni che necessitano, per il loro esercizio, dell’iscrizione in Ordini, Collegi, albi, registri o elenchi, fatto salvo quanto previsto alla lettera 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la Presidenza del Consiglio dei Ministri - Dipartimento della funzione pubblica, per le professioni svolte in regime di lavoro subordinato presso la pubblica amministrazione, salvo quanto previsto alle lettere e), f) e 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e) il Ministero della salute, per le professioni sanitar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f) il Ministero della pubblica istruzione, per i docenti di scuole dell’infanzia, primaria, secondaria di primo grado e secondaria superiore e per il personale amministrativo, tecnico e ausiliario della scuol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g) il Ministero dell’universita' e della ricerca per il personale ricercatore e per le professioni di architetto, pianificatore territoriale, paesaggista, conservatore dei beni architettonici ed ambientali, architetto junior e pianificatore juni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h) il Ministero dell’universita' e della ricerca per ogni altro caso relativamente a professioni che possono essere esercitate solo da chi e' in possesso di qualifiche professionali di cui all’articolo 19, comma 1, lettere d) ed e), salvo quanto previsto alla lettera 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i) il Ministero per i beni e le attivita' culturali per le attivita' afferenti al settore del restauro e della manutenzione dei beni culturali, secondo quanto previsto dai commi 7, 8 e 9 dell’articolo 29 del decreto legislativo 22 gennaio 2004, n. 42, e successive modificazio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l) il Ministero del lavoro e della previdenza sociale per ogni altro caso relativamente a professioni che possono essere esercitate solo da chi e' in possesso di qualifiche professionali di cui all’articolo 19, comma 1, lettere a), b) e 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m) le regioni a statuto speciale e le province autonome di Trento e di Bolzano per le professioni per le quali sussiste competenza esclusiva, ai sensi dei rispettivi statu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Per le attivita' di cui al titolo III, capo III, le regioni e le province autonome di Trento e di Bolzano individuano l’autorita' competente a pronunciarsi sulle domande di riconoscimento presentate dai beneficia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Fino all’individuazione di cui al comma 2, sulle domande di riconoscimento provvedo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la Presidenza del Consiglio dei Ministri - Dipartimento per le politiche giovanili e le attivita' sportive, per le attivita' di cui all’allegato IV, Lista III, punto 4), limitatamente alle attivita' afferenti al settore sportiv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la Presidenza del Consiglio dei Ministri - Dipartimento per lo sviluppo e la competitivita' del turismo, per le attivita' di cui all’allegato IV, Lista II e III, e non comprese nelle lettere c), d) e) ed 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il Ministero dello sviluppo economico per le attivita' di cui all’allegato IV, Lista I, Lista II e Lista III e non comprese nelle lettere d), e) ed 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il Ministero per i beni e le attivita' culturali per le attivita' di cui all’allegato IV, Lista III, punto 4), limitatamente alle attivita' riguardanti biblioteche e muse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e) il Ministero del lavoro e della previdenza sociale per le attivita' di cui all’allegato IV, Lista III, punto 4), classe ex 851 e 8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f) il Ministero dei trasporti per le attivita' di cui all’allegato IV, Lista II e Lista III, nelle parti afferenti ad attivita' di traspor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Punto di contat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Il Dipartimento per il coordinamento delle politiche comunitarie assolve i compiti 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Coordinatore nazionale presso la Commissione europ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Punto nazionale di contatto per le informazioni e l’assistenza sui riconoscimenti di cui al presente decreto legislativ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Il coordinatore di cui al comma 1, lettera a) promuo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una applicazione uniforme del presente decreto da parte delle autorita' di cui all’articolo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la circolazione di ogni informazione utile ad assicurare l’applicazione del presente decreto, in particolare quelle relative alle condizioni d’accesso alle professioni regolamenta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Le autorita' di cui all’articolo 5 mettono a disposizione del coordinatore di cui al comma 1, lettera a) le informazioni e i dati statistici necessari ai fini della predisposizione della relazione biennale sull’applicazione del presente decreto da trasmettere alla Commissione europ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Il punto di contatto di cui al comma 1, lettera 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assicura ai cittadini e ai punti di contatto degli altri Stati membri le informazioni utili ai fini dell’applicazione del presente decreto e in particolare informazioni sulla legislazione nazionale che disciplina le professioni e il loro esercizio compresa la legislazione sociale ed eventuali norme deontologic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assiste, se del caso, i cittadini per l’ottenimento dei diritti attribuiti loro dal presente decreto cooperando con le autorita' competenti. Su richiesta della Commissione europea, entro due mesi a partire dalla data di ricevimento di tale richiesta, il punto di contatto assicura le informazioni sui risultati dell’assistenza presta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valuta le questioni di particolare rilevanza o complessita', congiuntamente con un rappresentante delle regioni e province autonome designato in sede di Conferenza Stato-regioni e province autonome di Trento e di Bolzano, nell’ambito delle risorse umane, finanziarie e strumentali disponibili a legislazione vig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5. L’Autorita' competente di cui all’articolo 5 puo' istituire un proprio punto di contatto che, in relazione ai riconoscimenti di propria competenza, assicura i compiti di cui alla lettera a) e b) del comma 4. I casi trattati ai sensi del comma 4, lettera b) sono comunicati al punto di contatto di cui al comma 1, lettera 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6. Della attivazione del punto di contatto l’amministrazione competente ai sensi dell’articolo 5 informa il Dipartimento per il coordinamento delle politiche comunitarie, ai fini dell’esercizio delle competenze a questo attribuite quale coordinatore nazio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onoscenze linguisti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Fermi restando i requisiti di cui al titolo II ed al titolo III, per l’esercizio della professione i beneficiari del riconoscimento delle qualifiche professionali devono possedere le conoscenze linguistiche necessar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apo 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Rapporti con autorita' non naziona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ooperazione amministrati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Ogni autorita' di cui all’articolo 5 assicura che le informazioni richieste dall’autorita' dello Stato membro d’origine nel rispetto della disciplina nazionale relativa alla protezione dei dati personali siano fornite non oltre trenta giorni. Lo scambio di informazioni puo' avvenire anche per via telematica secondo modalita' definite con l’Unione europ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Lo scambio di informazioni di cui al comma 1 puo' riguardare, in particolare, le azioni disciplinari e le sanzioni penali adottate nei riguardi del professionista oggetto di specifica procedura di riconoscimento professionale di cui al titolo II e al titolo III, qualora suscettibili di incidere, anche indirettamente, sulla attivita' professio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Al fine di cui al comma 1 gli Ordini e Collegi professionali competenti, se esistenti, danno comunicazione all’autorita' di cui all’articolo 5 di tutte le sanzioni che incidono sull’esercizio della profess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Nell’ambito della procedura di riconoscimento a norma del titolo III l’autorita' di cui all’articolo 5, in caso di fondato dubbio, puo' chiedere all’autorita' competente dello Stato membro d’origine conferma sull’autenticita' degli attestati o dei titoli di formazione da esso rilasciati e, per le attivita' previste dal titolo III, capo IV, conferma che siano soddisfatte le condizioni minime di formazione previste dalla leg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5. Nei casi di cui al titolo III, in presenza di un titolo di formazione rilasciato da una autorita' competente dello Stato membro di origine a seguito di una formazione ricevuta in tutto o in parte in un centro legalmente stabilito in Italia, ovvero nel territorio di un altro Stato membro dell’Unione europea, l’autorita' competente di cui all’articolo 5 assicura l’ammissione alla procedura di riconoscimento previa verifica, presso la competente autorita' dello stato membro d’origine, 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il programma di formazione del centro che ha impartito la formazione sia stato certificato nelle forme prescritte dall’autorita' competente che ha rilasciato il titolo di form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il titolo di formazione in oggetto sia lo stesso titolo rilasciato dall’autorita' competente dello stato membro d’origine a seguito del percorso formativo impartito integralmente nella propria struttura d’origi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i titoli di formazione di cui alla lettera b) conferiscano gli stessi diritti d’accesso e di esercizio della relativa profess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TITOLO 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LIBERA PRESTAZIONE DI SERVIZ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apo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Principi genera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Libera prestazione di servizi e prestazione occasionale e temporan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Fatti salvi gli articoli da 10 a 15, la libera prestazione di servizi sul territorio nazionale non puo' essere limitata per ragioni attinenti alle qualifiche professiona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se il prestatore e' legalmente stabilito in un altro Stato membro per esercitarvi la corrispondente profess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in caso di spostamento del prestatore; in tal caso, se nello Stato membro di stabilimento la professione non e' regolamentata, il prestatore deve aver esercitato tale professione per almeno due anni nel corso dei dieci anni che precedono la prestazione di serviz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Le disposizioni del presente titolo si applicano esclusivamente nel caso in cui il prestatore si sposta sul territorio dello Stato per esercitare, in modo temporaneo e occasionale, la professione di cui al comma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Il carattere temporaneo e occasionale della prestazione e' valutato, dall’autorita' di cui all’art. 5, caso per caso, tenuto conto anche della natura della prestazione, della durata della prestazione stessa, della sua frequenza, della sua periodicita' e della sua continu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In caso di spostamento, il prestatore e' soggetto alle norme che disciplinano l’esercizio della professione che e' ammesso ad esercitare, quali la definizione della professione, l’uso dei titoli e la responsabilita' professionale connessa direttamente e specificamente alla tutela e sicurezza dei consumatori, nonche' alle disposizioni disciplinari applicabili ai professionisti che, sul territorio italiano, esercitano la professione corrispond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apo 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dempimenti per l’esercizio della prestazione di servizi temporanea e occasio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ichiarazione preventiva in caso di spostamento del prestat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Il prestatore che ai sensi dell’articolo 9 si sposta per la prima volta da un altro Stato membro sul territorio nazionale per fornire servizi e' tenuto ad informare 30 giorni prima, salvo i casi di urgenza, l’autorita' di cui all’articolo 5 con una dichiarazione scritta, contenente informazioni sulla prestazione di servizi che intende svolgere, nonche' sulla copertura assicurativa o analoghi mezzi di protezione personale o collettiva per la responsabilita' professionale. Tale dichiarazione ha validita' per l’anno in corso e deve essere rinnovata, se il prestatore intende successivamente fornire servizi temporanei o occasionali in tale Stato membro. Il prestatore puo' fornire la dichiarazione con qualsiasi mezzo idoneo di comunica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In occasione della prima prestazione, o in qualunque momento interviene un mutamento oggettivo della situazione attestata dai documenti, la dichiarazione di cui al comma 1 deve essere corredata 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un certificato o copia di un documento che attesti la nazionalita' del prestato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una certificazione dell’autorita' competente che attesti che il titolare e' legalmente stabilito in uno Stato membro per esercitare le attivita' in questione e che non gli e' vietato esercitarle, anche su base temporanea, al momento del rilascio dell’attes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un documento che comprovi il possesso delle qualifiche profession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nei casi di cui all’articolo 9, comma 1, lettera b), una prova con qualsiasi mezzo che il prestatore ha esercitato l’attivita' in questione per almeno due anni nei precedenti dieci an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e) per le professioni nel settore della sicurezza la prova di assenza di condanne pen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Per i cittadini dell’Unione europea stabiliti legalmente in Italia l’attestato di cui al comma 2, lettera b) e' rilasciato, a richiesta dell’interessato e dopo gli opportuni accertamenti, dall’autorita' competente di cui all’articolo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Il prestatore deve informare della sua prestazione, prima dell’esecuzione o, in caso di urgenza, immediatamente dopo, l’ente di previdenza obbligatoria competente per la professione esercitata. La comunicazione, che non comporta obblighi di iscrizione o di contribuzione, puo' essere effettuata con qualsiasi mezzo idone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Verifica prelimin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Nel caso delle professioni regolamentate aventi ripercussioni in materia di pubblica sicurezza o di sanita' pubblica, che non beneficiano del riconoscimento ai sensi del titolo III, capo IV, all’atto della prima prestazione di servizi le Autorita' di cui all’articolo 5 possono procedere ad una verifica delle qualifiche professionali del prestatore prima della prima prestazione di serviz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La verifica preliminare e' esclusivamente finalizzata ad evitare danni gravi per la salute o la sicurezza del destinatario del servizio per la mancanza di qualifica professionale del prestat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Entro un mese dalla ricezione della dichiarazione e dei documenti che la corredano, l’autorita' di cui all’articolo 5 informa il prestatore che non sono necessarie verifiche preliminari, ovvero comunica l’esito del controllo ovvero, in caso di difficolta' che causi un ritardo, il motivo del ritardo e la data entro la quale sara' adottata la decisione definitiva, che in ogni caso dovra' essere adottata entro il secondo mese dal ricevimento della documentazione comple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In caso di differenze sostanziali tra le qualifiche professionali del prestatore e la formazione richiesta dalle norme nazionali, nella misura in cui tale differenza sia tale da nuocere alla pubblica sicurezza o alla sanita' pubblica, il prestatore puo' colmare tali differenze attraverso il superamento di una specifica prova attitudinale, con oneri a carico dell’interessato secondo quanto previsto dall’articolo 25. La prestazione di servizi deve poter essere effettuata entro il mese successivo alla decisione adottata in applicazione del comma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5. In mancanza di determinazioni da parte dell’autorita' competente entro il termine fissato nei commi precedenti, la prestazione di servizi puo' essere effettu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Titolo professio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Per le professioni di cui al titolo III, capo IV e nei casi in cui le qualifiche sono state verificate ai sensi dell’articolo 11, la prestazione di servizi e' effettuata con il titolo professionale previsto dalla normativa italia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In tutti gli altri casi la prestazione e' effettuata con il titolo professionale dello Stato membro di stabilimento allorche' un siffatto titolo regolamentato esista in detto Stato membro per l’attivita' professionale di cui tratta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Il titolo di cui al comma 2 e' indicato nella lingua ufficiale o in una delle lingue ufficiali dello Stato membro di stabilime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Nei casi in cui il suddetto titolo professionale non esista nello Stato membro di stabilimento il prestatore indica il suo titolo di formazione nella lingua ufficiale o in una delle lingue ufficiali di detto Stato memb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Iscrizione automat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Copia delle dichiarazioni di cui all’articolo 10, comma 1, e' trasmessa dall’autorita' competente di cui all’articolo 5 al competente Ordine o Collegio professionale, se esistente, che provvede ad una iscrizione automatica in apposita sezione degli albi istituiti e tenuti presso i consigli provinciali e il consiglio nazionale con oneri a carico dell’Ordine o Collegio stes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Nel caso di professioni di cui all’articolo 11, comma 1, e di cui al titolo III, capo IV, contestualmente alla dichiarazione e' trasmessa copia della documentazione di cui all’articolo 10, comma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L’iscrizione di cui al comma 1 e' assicurata per la durata di efficacia della dichiarazione di cui all’articolo 10, comma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L’iscrizione all’ordine non comporta l’iscrizione ad enti di previdenza obbligato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ooperazione tra autorita' compet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e informazioni pertinenti circa la legalita' dello stabilimento e la buona condotta del prestatore, nonche' l’assenza di sanzioni disciplinari o penali di carattere professionale sono richieste e assicurate dalle autorita' di cui all’articolo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Le autorita' di cui all’articolo 5 provvedono affinche' lo scambio di tutte le informazioni necessarie per un reclamo del destinatario di un servizio contro un prestatore avvenga correttamente. I destinatari sono informati dell’esito del reclam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Informazioni al destinatario della presta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Nei casi in cui la prestazione e' effettuata con il titolo professionale dello Stato membro di stabilimento o con il titolo di formazione del prestatore, il prestatore e' tenuto a fornire al destinatario del servizio, in lingua italiana o in altra lingua comprensibile dal destinatario del servizio, le seguenti informazio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se il prestatore e' iscritto in un registro commerciale o in un analogo registro pubblico, il registro in cui e' iscritto, il suo numero d’iscrizione o un mezzo d’identificazione equivalente, che appaia in tale registr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se l’attivita' e' sottoposta a un regime di autorizzazione nello Stato membro di stabilimento, gli estremi della competente autorita' di vigilan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l’ordine professionale, o analogo organismo, presso cui il prestatore e' iscrit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il titolo professionale o, ove il titolo non esista, il titolo di formazione del prestatore e lo Stato membro in cui e' stato consegui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e) se il prestatore esercita un’attivita' soggetta all’IVA, il numero d’identificazione IVA di cui agli articoli 214 e 215 della direttiva 2006/112/CE del Consiglio, del 28 novembre 2006, relativa al sistema comune d’imposta sul valore aggiu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f) le prove di qualsiasi copertura assicurativa o analoghi mezzi di tutela personale o collettiva per la responsabilita' profession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TITOLO I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LIBERTA’ DI STABILIME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r>
        <w:rPr>
          <w:rFonts w:cs="Times" w:ascii="Times" w:hAnsi="Times"/>
          <w:color w:val="000000"/>
          <w:sz w:val="20"/>
          <w:szCs w:val="20"/>
        </w:rPr>
        <w:tab/>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apo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Norme procedura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Procedura di riconoscimento in regime di stabilime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Ai fini del riconoscimento professionale come disciplinato dal presente titolo, il cittadino di cui all’articolo 2 presenta apposita domanda all’autorita' competente di cui all’articolo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Entro trenta giorni dal ricevimento della domanda di cui al comma 1 l’autorita' accerta la completezza della documentazione esibita, e ne da' notizia all’interessato. Ove necessario, l’Autorita' competente richiede le eventuali necessarie integrazio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Fuori dai casi previsti dall’articolo 5, comma 2, per la valutazione dei titoli acquisiti, l’autorita' indice una conferenza di servizi ai sensi della legge 7 agosto 1990, n. 241, previa consultazione del Consiglio Universitario Nazionale per le attivita' di cui al titolo III, capo IV, sezione VIII, alla quale partecipano rappresenta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delle amministrazioni di cui all’articolo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del Dipartimento per il coordinamento delle politiche comunitar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del Ministero degli affari ester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Nella conferenza dei servizi sono sentiti un rappresentante dell’Ordine o Collegio professionale ovvero della categoria professionale interess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5. Il comma 3 non si applica se la domanda di riconoscimento ha per oggetto titoli identici a quelli su cui e' stato provveduto con precedente decreto e nei casi di cui al capo IV del presente titolo, sezioni I, II, III, IV, V, VI e V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6. Sul riconoscimento provvede l’autorita' competente con decreto motivato, da adottarsi nel termine di tre mesi dalla presentazione della documentazione completa da parte dell’interessato. Il decreto e' pubblicato nella Gazzetta Ufficiale della Repubblica italiana. Per le professioni di cui al capo II e al capo III del presente titolo il termine e' di quattro me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7. Nei casi di cui all’articolo 22, il decreto stabilisce le condizioni del tirocinio di adattamento e della prova attitudinale, individuando l’ente o organo competente a norma dell’articolo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8. Le regioni e le province autonome di Trento e di Bolzano, nei casi di cui all’articolo 5, comma 2, individuano le modalita' procedimentali di valutazione dei titoli di loro competenza, assicurando forme equivalenti di partecipazione delle altre autorita' interessate. Le autorita' di cui all’articolo 5, comma 2, si pronunciano con proprio provvedimento, stabilendo, qualora necessario, le eventuali condizioni di cui al comma 7 del presente artico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9. Se l’esercizio della professione in questione e' condizionato alla prestazione di un giuramento o ad una dichiarazione solenne, al cittadino interessato e' proposta una formula appropriata ed equivalente nel caso in cui la formula del giuramento o della dichiarazione non possa essere utilizzata da detto cittadi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0. I beneficiari del riconoscimento esercitano la professione facendo uso della denominazione del titolo professionale, e della sua eventuale abbreviazione, prevista dalla legislazione italia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omanda per il riconoscime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a domanda di cui all’articolo 16 e' corredata dei seguenti docum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un certificato o copia di un documento che attesti la nazionalita' del prestato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una copia degli attestati di competenza o del titolo di formazione che da' accesso alla professione ed eventualmente un attestato dell’esperienza professionale dell’interess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nei casi di cui all’articolo 27, un attestato relativo alla natura ed alla durata dell’attivita', rilasciato dall’autorita' o dall’organismo competente dello Stato membro d’origine o dello Stato membro da cui proviene il cittadino di cui all’articolo 2, comma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Le autorita' competenti di cui all’articolo 5 possono invitare il richiedente a fornire informazioni quanto alla sua formazione nella misura necessaria a determinare l’eventuale esistenza di differenze sostanziali rispetto alla formazione richiesta sul territorio dello Stato italiano. Qualora sia impossibile per il richiedente fornire tali informazioni, le autorita' competenti di cui all’articolo 5 si rivolgono al punto di contatto, all’autorita' competente o a qualsiasi altro organismo pertinente dello Stato membro di ori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Qualora l’accesso a una professione regolamentata sia subordinato ai requisiti dell’onorabilita' e della moralita' o all’assenza di dichiarazione di fallimento, o l’esercizio di tale professione possa essere sospeso o vietato in caso di gravi mancanze professionali o di condanne per reati penali, la sussistenza di tali requisiti si considera provata da documenti rilasciati da competenti autorita' dello Stato membro di origine o dello Stato membro da cui proviene il cittadino di cui all’articolo 2, comma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Nei casi in cui l’ordinamento dello Stato membro di origine o dello Stato membro da cui proviene l’interessato non preveda il rilascio dei documenti di cui al comma 3, questi possono essere sostituiti da una dichiarazione giurata o, negli Stati membri in cui tale forma di dichiarazione non e' contemplata, da una dichiarazione solenne, prestata dall’interessato dinanzi ad un’autorita' giudiziaria o amministrativa competente o, eventualmente, dinanzi ad un notaio o a un organo qualificato dello Stato membro di origine o dello Stato membro da cui proviene l’interess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5. Le certificazioni di cui al comma 3, nel caso in cui cittadini stabiliti in Italia intendano stabilirsi in altri Stati membri, devono essere fatte pervenire alle autorita' degli Stati membri richiedenti entro due me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6. Qualora l’accesso ad una professione regolamentata sia subordinato al possesso di sana costituzione fisica o psichica, tale requisito si considera dimostrato dal documento prescritto nello Stato membro di origine o nello Stato membro da cui proviene l’interessato. Qualora lo Stato membro di origine o di provenienza non prescriva documenti del genere, le autorita' competenti di cui all’articolo 5 accettano un attestato rilasciato da un’autorita' competente di detti Sta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7. Qualora l’esercizio di una professione regolamentata sia subordinato al possesso di capacita' finanziaria del richiedente o di assicurazione contro i danni derivanti da responsabilita' professionale, tali requisiti si considerano dimostrati da un attestato rilasciato da una banca o societa' di assicurazione con sede in uno Stato memb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8. I documenti di cui ai commi 3, 6 e 7 al momento della loro presentazione non devono essere di data anteriore a tre me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9. Nei casi previsti dal titolo III, capo IV, la domanda e' corredata da un certificato dell’autorita' competente dello Stato membro di origine attestante che il titolo di formazione soddisfa i requisiti stabiliti dalla normativa comunitaria in materia di riconoscimento dei titoli di formazione in base al coordinamento delle condizioni minime di forma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apo 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Regime generale di riconoscimento di titoli di forma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1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mbito di applica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Il presente capo si applica a tutte le professioni non coperte dai capi III e IV del presente titolo e nei seguenti ca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alle attivita' elencate all’allegato IV, qualora il migrante non soddisfi i requisiti di cui agli articoli da 28 a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ai medici chirurghi con formazione di base, i medici chirurghi specialisti, gli infermieri responsabili dell’assistenza generale, gli odontoiatri, odontoiatri specialisti, i veterinari, le ostetriche, i farmacisti e gli architetti, qualora il migrante non soddisfi i requisiti di pratica professionale effettiva e lecita previsti agli articoli 32, 37, 40, 43, 45, 47, 49 e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agli architetti, qualora il migrante sia in possesso di un titolo di formazione non elencato all’allegato V, punto 5.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fatti salvi gli articoli 31, comma 1, 32 e 35, ai medici, agli infermieri, agli odontoiatri, ai veterinari, alle ostetriche, ai farmacisti e agli architetti in possesso di titoli di formazione specialistica, che devono seguire la formazione che porta al possesso dei titoli elencati all’allegato V, punti 5.1.1, 5.2.2, 5.3.2, 5.4.2, 5.5.2, 5.6.2 e 5.7.1, e solamente ai fini del riconoscimento della pertinente specializz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e) agli infermieri responsabili dell’assistenza generale e agli infermieri specializzati in possesso di titoli di formazione specialistica, che seguono la formazione che porta al possesso dei titoli elencati all’allegato V, punto 5.2.2, qualora il migrante chieda il riconoscimento in un altro Stato membro in cui le pertinenti attivita' professionali sono esercitate da infermieri specializzati sprovvisti della formazione di infermiere responsabile dell’assistenza gener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f) agli infermieri specializzati sprovvisti della formazione di infermiere responsabile dell’assistenza generale, qualora il migrante chieda il riconoscimento in un altro Stato membro in cui le pertinenti attivita' professionali sono esercitate da infermieri responsabili dell’assistenza generale, da infermieri specializzati sprovvisti della formazione di infermiere responsabile dell’assistenza generale o da infermieri specializzati in possesso di titoli di formazione specialistica, che seguono la formazione che porta al possesso dei titoli elencati all’allegato V, punto 5.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g) ai migranti in possesso dei requisiti previsti all’articolo 4, comma 1, lettera c), secondo perio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1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Livelli di qualif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Ai soli fini dell’applicazione delle condizioni di riconoscimento professionale di cui all’articolo 21, le qualifiche professionali sono inquadrate nei seguenti livel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 attestato di competenza: attestato rilasciato da un’autorita' competente dello Stato membro d’origine designata ai sensi delle disposizioni legislative, regolamentari o amministrative di tale Stato membro, sulla b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o di una formazione non facente parte di un certificato o diploma ai sensi delle lettere b), c), d) o e), o di un esame specifico non preceduto da una formazione o dell’esercizio a tempo pieno della professione per tre anni consecutivi in uno Stato membro o a tempo parziale per un periodo equivalente nei precedenti dieci an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o di una formazione generale a livello d’insegnamento elementare o secondario attestante che il titolare possiede conoscenze gener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b) certificato: certificato che attesta il compimento di un ciclo di studi seconda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o generale completato da un ciclo di studi o di formazione professionale diversi da quelli di cui alla lettera c) o dal tirocinio o dalla pratica professionale richiesti in aggiunta a tale ciclo di stu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o tecnico o professionale, completato eventualmente da un ciclo di studi o di formazione professionale di cui al punto 1, o dal tirocinio o dalla pratica professionale richiesti in aggiunta a tale ciclo di stu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 diploma: diploma che attesta il compime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o di una formazione a livello di insegnamento post-secondario diverso da quello di cui alle lettere d) ed e) di almeno un anno o di una durata equivalente a tempo parziale, di cui una delle condizioni di accesso e', di norma, il completamento del ciclo di studi secondari richiesto per accedere all’insegnamento universitario o superiore ovvero il completamento di una formazione scolastica equivalente al secondo ciclo di studi secondari, nonche' la formazione professionale eventualmente richiesta oltre al ciclo di studi post-secondar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o, nel caso di professione regolamentata, di una formazione a struttura particolare inclusa nell’allegato II equivalente al livello di formazione indicato al punto 1 che conferisce un analogo livello professionale e prepara a un livello analogo di responsabilita' e funzio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diploma: diploma che attesta il compimento di una formazione a livello di insegnamento post-secondario di una durata minima di tre e non superiore a quattro anni o di una durata equivalente a tempo parziale, impartita presso un’universita' o un istituto d’insegnamento superiore o un altro istituto che impartisce una formazione di livello equivalente, nonche' la formazione professionale eventualmente richiesta oltre al ciclo di studi post-secondar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e) diploma: diploma che attesta che il titolare ha completato un ciclo di studi post-secondari della durata di almeno quattro anni, o di una durata equivalente a tempo parziale, presso un’universita' o un istituto d’insegnamento superiore ovvero un altro istituto di livello equivalente e, se del caso, che ha completato con successo la formazione professionale richiesta in aggiunta al ciclo di studi post-secondar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Titoli di formazione assimila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È assimilato a un titolo di formazione che sancisce una formazione di cui all’articolo 19, anche per quanto riguarda il livello, ogni titolo di formazione o insieme di titoli di formazione rilasciato da un’autorita' competente di un altro Stato membro, se sancisce una formazione acquisita nella Comunita', riconosciuta da tale Stato membro come formazione di livello equivalente al livello in questione e tale da conferire gli stessi diritti d’accesso o di esercizio alla professione o tale da preparare al relativo eserciz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È altresi' assimilata ad un titolo di formazione, alle stesse condizioni del comma 1, ogni qualifica professionale che, pur non rispondendo ai requisiti delle norme legislative, regolamentari o amministrative dello Stato membro d’origine per l’accesso a una professione o il suo esercizio, conferisce al suo titolare diritti acquisiti in virtu' di tali disposizioni. La disposizione trova applicazione se lo Stato membro d’origine eleva il livello di formazione richiesto per l’ammissione ad una professione e per il suo esercizio, e se una persona che ha seguito una precedente formazione, che non risponde ai requisiti della nuova qualifica, beneficia dei diritti acquisiti in forza delle disposizioni nazionali legislative, regolamentari o amministrative; in tale caso, detta formazione precedente e' considerata, ai fini dell’applicazione dell’articolo 21, corrispondente al livello della nuova forma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ondizioni per il riconoscime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Al fine dell’applicazione dell’articolo 18, comma 1, per l’accesso o l’esercizio di una professione regolamentata sono ammessi al riconoscimento professionale le qualifiche professionali che sono prescritte da un altro Stato membro per accedere alla corrispondente professione ed esercitarla. Gli attestati di competenza o i titoli di formazione ammessi al riconoscimento soddisfano le seguenti condizio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essere stati rilasciati da un’autorita' competente in un altro Stato membro, designata ai sensi delle disposizioni legislative, regolamentari o amministrative di tale S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attestare un livello di qualifica professionale almeno equivalente al livello immediatamente precedente a quella prevista dalle normative nazion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L’accesso e l’esercizio della professione regolamentata di cui al comma 1 sono consentiti anche ai richiedenti che abbiano esercitato a tempo pieno tale professione per due anni, nel corso dei precedenti dieci, in un altro Stato membro che non la regolamenti e abbiano uno o piu' attestati di competenza o uno o piu' titoli di formazione che soddisfino le seguenti condizio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essere stati rilasciati da un’autorita' competente in un altro Stato membro, designata ai sensi delle disposizioni legislative, regolamentari o amministrative di tale Stato membr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attestare un livello di qualifica professionale almeno equivalente al livello immediatamente precedente a quello previsto dalle normative nazion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attestare la preparazione del titolare all’esercizio della professione interessa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Non sono necessari i due anni di esperienza professionale di cui al comma 2 se i titoli di formazione posseduti dal richiedente attestano una formazione regolamentata ai sensi dell’articolo 4, comma 1, lettera e), dei livelli di cui all’articolo 19, comma 1, lettere b), c), d) ed e). Sono considerate formazioni regolamentate del livello di cui all’articolo 19, comma 1, lettera c), quelle di cui all’allegato I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In deroga al comma 2, lettera b), e al comma 3, il riconoscimento di cui al comma 1 e' assicurato nel caso in cui l’accesso a detta professione e' subordinato al possesso di un titolo di formazione che attesta il compimento di una formazione a livello di insegnamento superiore o universitario di una durata pari a quattro anni e se il richiedente possiede un titolo di formazione di cui all’articolo 19, comma 1, lettera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Misure compensat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Il riconoscimento di cui al presente capo puo' essere subordinato al compimento di un tirocinio di adattamento non superiore a tre anni o di una prova attitudinale, a scelta del richiedente, in uno dei seguenti ca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se la durata della formazione da lui seguita ai sensi dell’articolo 21, comma 1 e 2, e' inferiore di almeno un anno a quella richiesta in Ital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se la formazione ricevuta riguarda materie sostanzialmente diverse da quelle coperte dal titolo di formazione richiesto in Ital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se la professione regolamentata include una o piu' attivita' professionali regolamentate, mancanti nella corrispondente professione dello Stato membro d’origine del richiedente, e se la differenza e' caratterizzata da una formazione specifica, richiesta dalla normativa nazionale e relativa a materie sostanzialmente diverse da quelle dell’attestato di competenza o del titolo di formazione in possesso del richied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Nei casi di cui al comma 1 per l’accesso alle professioni di avvocato, dottore commercialista, ragioniere e perito commerciale, consulente per la proprieta' industriale, consulente del lavoro, attuario e revisore contabile, nonche' per l’accesso alle professioni di maestro di sci e di guida alpina, il riconoscimento e' subordinato al superamento di una prova attitudi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Con decreto dell’autorita' competente di cui all’articolo 5, sentita la Presidenza del Consiglio dei Ministri - Dipartimento per il coordinamento delle politiche comunitarie, sono individuate altre professioni per le quali la prestazione di consulenza o assistenza in materia di diritto nazionale costituisce un elemento essenziale e costante dell’attiv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Nei casi di cui al comma 1 il riconoscimento e' subordinato al superamento di una prova attitudinale 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riguarda casi nei quali si applica l’articolo 18, lettere b) e c), l’articolo 18, comma 1, lettera d), per quanto riguarda i medici e gli odontoiatri, l’articolo 18, comma 1, lettera f), qualora il migrante chieda il riconoscimento per attivita' professionali esercitate da infermieri professionali e per gli infermieri specializzati in possesso di titoli di formazione specialistica, che seguono la formazione che porta al possesso dei titoli elencati all’allegato V, punto 5.2.2 e l’articolo 18, comma 1, lettera 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riguarda casi di cui all’articolo 18, comma 1, lettera a), per quanto riguarda attivita' esercitate a titolo autonomo o con funzioni direttive in una societa' per le quali la normativa vigente richieda la conoscenza e l’applicazione di specifiche disposizioni nazion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5. Ai fini dell’applicazione del comma 1, lettere b) e c), per «materie sostanzialmente diverse» si intendono materie la cui conoscenza e' essenziale all’esercizio della professione regolamentata e che in termini di durata o contenuto sono molto diverse rispetto alla formazione ricevuta dal migra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6. L’applicazione del comma 1 comporta una successiva verifica sull’eventuale esperienza professionale attestata dal richiedente al fine di stabilire se le conoscenze acquisite nel corso di detta esperienza professionale in uno Stato membro o in un Paese terzo possano colmare la differenza sostanziale di cui al comma 3, o parte di es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7. Con decreto del Ministro interessato, sentiti il Ministro per le politiche europee e i Ministri competenti per materia, osservata la procedura comunitaria di preventiva comunicazione agli altri Stati membri e alla Commissione contenente adeguata giustificazione della deroga, possono essere individuati altri casi per i quali in applicazione del comma 1 e' richiesta la prova attitudi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8. Il decreto di cui al comma 7 e' efficace tre mesi dopo la sua comunicazione alla Commissione europea, se la stessa nel detto termine non chiede di astenersi dall’adottare la derog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2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Tirocinio di adattamento e prova attitudi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Nei casi di cui all’articolo 22, la durata e le materie oggetto del tirocinio di adattamento e della prova attitudinale sono stabilite dall’Autorita' competente a seguito della Conferenza di servizi di cui all’articolo 16, se convocata. In caso di valutazione finale sfavorevole il tirocinio puo' essere ripetuto. Gli obblighi, i diritti e i benefici sociali di cui gode il tirocinante sono stabiliti dalla normativa vigente, conformemente al diritto comunitario applicabi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La prova attitudinale si articola in una prova scritta o pratica e orale o in una prova orale sulla base dei contenuti delle materie stabilite ai sensi del comma 1. In caso di esito sfavorevole o di mancata presentazione dell’interessato senza valida giustificazione, la prova attitudinale non puo' essere ripetuta prima di sei me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Ai fini della prova attitudinale le autorita' competenti di cui all’articolo 5 predispongono un elenco delle materie che, in base ad un confronto tra la formazione richiesta sul territorio nazionale e quella posseduta dal richiedente, non sono contemplate dai titoli di formazione del richiedente. La prova verte su materie da scegliere tra quelle che figurano nell’elenco e la cui conoscenza e' una condizione essenziale per poter esercitare la professione sul territorio dello Stato. Lo status del richiedente che desidera prepararsi per sostenere la prova attitudinale e' stabilito dalla normativa vig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Esecuzione delle misure compensat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Con riferimento all’articolo 5, comma 1, con decreto del Ministro competente ai sensi dell’articolo 17, comma 3, della legge 23 agosto 1988, n. 400, sono definite, con riferimento alle singole professioni, le procedure necessarie per assicurare lo svolgimento, la conclusione, l’esecuzione e la valutazione delle misure di cui agli articoli 23 e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isposizioni finanziar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Gli eventuali oneri aggiuntivi derivanti dall’attuazione delle misure previste dagli articoli 11 e 23 sono a carico dell’interessato sulla base del costo effettivo del servizio, secondo modalita' da stabilire con decreto del Ministro competente da emanarsi entro sessanta giorni dalla data di entrata in vigore del presente decre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2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Piattaforma comu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La Presidenza del Consiglio dei Ministri - Dipartimento per il coordinamento delle politiche comunitarie, al fine di elaborare proposte in materia di piattaforme comuni di cui all’articolo 4, comma 1, lettera n), da sottoporre alla Commissione europea, convoca apposite conferenze di servizi cui partecipano le autorita' competenti di cui all’articolo 5. Sulla ipotesi di piattaforma elaborata dall’autorita' competente di cui all’articolo 5 o, in mancanza, dalla Presidenza del Consiglio dei Ministri - Dipartimento per il coordinamento delle politiche comunitarie, vengono sentiti, se si tratta di professioni regolamentate, gli ordini, i collegi o gli albi, ove esistenti, e, in mancanza, le associazioni rappresentative sul territorio nazionale, se si tratta di professioni non regolamentate in Italia, le associazioni rappresentative sul territorio nazionale e, se si tratta di attivita' nell’area dei servizi non intellettuali e non regolamentate, le associazioni di categoria rappresentative a livello nazion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All’elaborazione di piattaforme comuni, proposte da altri Stati membri, partecipano le autorita' competenti di cui all’articolo 5, sentiti, se si tratta di professioni regolamentate, gli ordini, i collegi o gli albi, ove esistenti, e, in mancanza, le associazioni rappresentative sul territorio nazionale, se si tratta di professioni non regolamentate in Italia, le associazioni rappresentative sul territorio nazionale e, se si tratta di attivita' nell’area dei servizi non intellettuali e non regolamentate, le associazioni di categoria rappresentative a livello nazionale. Analogamente si procede in ogni altro caso in cui a livello europeo deve essere espressa la posizione italiana in materia di piattaforma comu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Al fine della valutazione in ordine alla rappresentativita' a livello nazionale delle professioni non regolamentate si tiene co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della avvenuta costituzione per atto pubblico o per scrittura privata autenticata o per scrittura privata registrata presso l’ufficio del registro, da almeno quattro an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della adozione di uno statuto che sancisca un ordinamento a base democratica, senza scopo di lucro, la precisa identificazione delle attivita' professionali cui l’associazione si riferisce e dei titoli professionali o di studi necessari per farne parte, la rappresentativita' elettiva delle cariche interne e l’assenza di situazioni di conflitto di interesse o di incompatibilita', la trasparenza degli assetti organizzativi e l’attivita' dei relativi organi, la esistenza di una struttura organizzativa, e tecnico-scientifica adeguata all’effettivo raggiungimento delle finalita' dell’associ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della tenuta di un elenco degli iscritti, aggiornato annualmente con l’indicazione delle quote versate direttamente all’associazione per gli scopi statutar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di un sistema di deontologia professionale con possibilita' di sanzio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e) della previsione dell’obbligo della formazione perman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f) della diffusione su tutto il territorio nazion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g) della mancata pronunzia nei confronti dei suoi rappresentanti legali di condanna, passata in giudicato, in relazione all’attivita' dell’associazione medesim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Qualora le qualifiche professionali del richiedente rispondano ai criteri stabiliti nel provvedimento comunitario di adozione della piattaforma comune, il riconoscimento professionale non puo' prevedere l’applicazione dei provvedimenti di compensazione di cui all’articolo 22. Le associazioni in possesso dei requisiti di cui al periodo precedente sono individuate, previo parere del Consiglio nazionale dell’economia e del lavoro, con decreto del Ministro della giustizia, di concerto con il Ministro per le politiche europee e del Ministro competente per mate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5. Se successivamente all’adozione da parte dell’Unione europea le autorita' competenti di cui all’articolo 5 ritengono che i criteri stabiliti nel provvedimento comunitario di adozione della piattaforma comune non offrano piu' garanzie adeguate quanto alle qualifiche professionali, ne informa il coordinatore di cui all’articolo 6 che cura la trasmissione dell’informazione alla Commissione europea per le iniziative del ca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apo I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Riconoscimento sulla base dell’esperienza professio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Requisiti in materia di esperienza professio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Per le attivita' elencate nell’allegato IV il cui accesso o esercizio e' subordinato al possesso di conoscenze e competenze generali, commerciali o professionali, il riconoscimento professionale e' subordinato alla dimostrazione dell’esercizio effettivo dell’attivita' in questione in un altro Stato membro ai sensi degli articoli 28, 29 e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ondizioni per il riconoscimento delle attivita' di cui alla Lista I dell’allegato I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In caso di attivita' di cui alla Lista I dell’allegato IV, l’attivita' deve essere stata precedentemente esercit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per sei anni consecutivi come lavoratore autonomo o dirigente d’azienda; oppu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per tre anni consecutivi come lavoratore autonomo o dirigente d’azienda, se il beneficiario prova di aver in precedenza ricevuto, per l’attivita' in questione, una formazione di almeno tre anni sancita da un certificato riconosciuto da uno Stato membro o giudicata del tutto valida da un competente organismo professionale; oppu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per quattro anni consecutivi come lavoratore autonomo o dirigente d’azienda, se il beneficiario prova di aver in precedenza ricevuto, per l’attivita' in questione, una formazione di almeno due anni sancita da un certificato riconosciuto da uno Stato membro o giudicata del tutto valida da un competente organismo professionale; oppu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per tre anni consecutivi come lavoratore autonomo, se il beneficiario prova di aver esercitato l’attivita' in questione per almeno cinque anni come lavoratore subordinato; oppu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e) per cinque anni consecutivi in funzioni direttive, di cui almeno tre anni con mansioni tecniche che implichino la responsabilita' di almeno uno dei reparti dell’azienda, se il beneficiario prova di aver in precedenza ricevuto, per l’attivita' in questione, una formazione di almeno tre anni sancita da un certificato riconosciuto da uno Stato membro o giudicata del tutto valida da un competente organismo profession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Nei casi di cui alle lettere a) e d) del comma 1 l’attivita' non deve essere cessata da piu' di 10 anni alla data di presentazione della documentazione completa dell’interessato alle autorita' competenti di cui all’articolo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Il comma 1, lettera e), non si applica alle attivita' del gruppo ex 855 (parrucchieri) della nomenclatura IS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2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ondizioni per il riconoscimento delle attivita' di cui alla Lista II dell’Allegato I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In caso di attivita' di cui alla Lista II dell’allegato IV, l’attivita' in questione deve essere stata precedentemente esercit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per cinque anni consecutivi come lavoratore autonomo o dirigente d’azienda; oppu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per tre anni consecutivi come lavoratore autonomo o dirigente d’azienda, se il beneficiario prova di aver in precedenza ricevuto, per l’attivita' in questione, una formazione di almeno tre anni sancita da un certificato riconosciuto da uno Stato membro o giudicata del tutto valida da un competente organismo professionale; oppu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per quattro anni consecutivi come lavoratore autonomo o dirigente d’azienda, se il beneficiario prova di aver in precedenza ricevuto, per l’attivita' in questione, una formazione di almeno due anni sancita da un certificato riconosciuto da uno Stato membro o giudicata del tutto valida da un competente organismo professionale; oppu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per tre anni consecutivi come lavoratore autonomo o dirigente d’azienda, se il beneficiario prova di aver esercitato l’attivita' in questione per almeno cinque anni come lavoratore subordinato; oppu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e) per cinque anni consecutivi come lavoratore subordinato, se il beneficiario prova di aver in precedenza ricevuto, per l’attivita' in questione, una formazione di almeno tre anni sancita da un certificato riconosciuto da uno Stato membro o giudicata del tutto valida da un competente organismo professionale; oppu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f) per sei anni consecutivi come lavoratore subordinato, se il beneficiario prova di aver in precedenza ricevuto, per l’attivita' in questione, una formazione di almeno due anni sancita da un certificato riconosciuto da uno Stato membro o giudicata del tutto valida da un competente organismo profession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Nei casi di cui alle lettere a) e d) del comma 1, l’attivita' non deve essere cessata da piu' di 10 anni alla data di presentazione della documentazione completa dell’interessato alle autorita' competenti di cui all’articolo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ondizioni per il riconoscimento delle attivita' di cui alla Lista III dell’allegato I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In caso di attivita' di cui alla Lista III dell’allegato IV, l’attivita' in questione deve essere stata precedentemente esercit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per tre anni consecutivi come lavoratore autonomo o dirigente d’azienda; oppu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per due anni consecutivi come lavoratore autonomo o dirigente d’azienda, se il beneficiario prova di aver in precedenza ricevuto, per l’attivita' in questione, una formazione sancita da un certificato riconosciuto da uno Stato membro o giudicata del tutto valida da un competente organismo professionale; oppu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per due anni consecutivi come lavoratore autonomo o dirigente d’azienda se il beneficiario prova di aver in precedenza esercitato l’attivita' in questione come lavoratore subordinato per almeno tre anni; oppu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per tre anni consecutivi come lavoratore subordinato, se il beneficiario prova di aver in precedenza ricevuto, per l’attivita' in questione, una formazione sancita da un certificato riconosciuto da uno Stato membro o giudicata del tutto valida da un competente organismo profession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Nei casi di cui alle lettere a) e c) del comma 1, l’attivita' non deve essere cessata da piu' di 10 anni alla data di presentazione della documentazione completa dell’interessato alle autorita' competenti di cui all’articolo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apo I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Riconoscimento sulla base del coordinamento delle condizioni minime di forma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SEZIONE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isposizioni comu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Principio di riconoscimento automatic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I titoli di formazione di medico, che danno accesso alle attivita' professionali di medico con formazione di base e medico specialista, infermiere responsabile dell’assistenza generale, odontoiatra, odontoiatra specialista, veterinario, farmacista e architetto, di cui all’allegato V e rispettivamente ai punti 5.1.1, 5.1.2, 5.2.2, 5.3.2, 5.3.3, 5.4.2, 5.6.2 e 5.7.1, conformi alle condizioni minime di formazione di cui rispettivamente agli articoli 33, 34, 38, 41, 42, 44, 46 e 50, rilasciati a cittadini di cui all’articolo 2, comma 1, da altri Stati membri, sono riconosciuti dalle autorita' di cui all’articolo 5 con gli stessi effetti dei titoli rilasciati in Italia per l’accesso, rispettivamente, all’attivita' di medico chirurgo, medico chirurgo specialista, infermiere responsabile dell’assistenza generale, odontoiatra, odontoiatra specialista, veterinario, farmacista e architet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I titoli di formazione di cui al comma 1 devono essere rilasciati dalle autorita' competenti degli altri Stati membri e essere accompagnati dai certificati di cui all’allegato V e rispettivamente ai punti 5.1.1, 5.1.2, 5.2.2, 5.3.2, 5.3.3, 5.4.2, 5.6.2 e 5.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Le disposizioni del primo e secondo comma, non pregiudicano, rispettivamente, i diritti acquisiti di cui agli articoli 32, 35, 37, 40, 43, 45, 49 e 5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I diplomi e i certificati rilasciati da altri Stati membri conformemente all’articolo 36 ed elencati nell’allegato V punto 5.1.4, sono riconosciuti con gli stessi effetti dei diplomi rilasciati in Italia per l’accesso all’attivita' di medico di medicina generale nel quadro del regime nazionale di previdenza sociale; sono fatti comunque salvi i diritti acquisiti di cui all’articolo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5. I titoli di formazione di ostetrica rilasciati ai cittadini di cui all’articolo 2, comma 1, da altri Stati membri elencati nell’allegato V punto 5.5.2, conformi alle condizioni minime di formazione di cui all’articolo 46 e rispondenti alle modalita' di cui all’articolo 47, sono riconosciuti dall’Autorita' di cui all’articolo 5, con gli stessi effetti dei titoli rilasciati in Italia per l’accesso all’attivita' di ostetrica; sono fatti comunque salvi i diritti acquisiti di cui all’articolo 4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6. I titoli di formazione di architetto oggetto di riconoscimento automatico di cui al comma 1, attestano una formazione iniziata al piu' presto nel corso dell’anno accademico indicato nell’allegato V, punto 5.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7. L’accesso e l’esercizio delle attivita' professionali di medico chirurgo, infermiere responsabile dell’assistenza generale, dentista, veterinario, ostetrica e farmacista sono subordinati al possesso di un titolo di formazione di cui all’allegato V, e rispettivamente ai punti 5.1.1, 5.1.2, 5.1.4, 5.2.2, 5.3.2, 5.3.3, 5.4.2, 5.5.2 e 5.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8. Il Ministero della salute e il Ministero dell’universita' e della ricerca, rispettivamente per le professioni sanitarie e per le professioni nel campo dell’architettura di cui al presente Capo, notificano alla Commissione europea le disposizioni legislative, regolamentari e amministrative che adottano in materia di rilascio di titoli di formazione nei settori coperti dal presente capo. Inoltre per i titoli di formazione nel settore dell’architettura, questa notifica e' inviata anche agli altri Stati memb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9. Le informazioni notificate di cui al comma 8 sono pubblicate nella Gazzetta Ufficiale dell’Unione europea attraverso una comunicazione della Commissione europea nella quale sono indicate le denominazioni date dagli Stati membri ai titoli di formazione e, eventualmente, l’organismo che rilascia il titolo di formazione, il certificato che accompagna tale titolo e il titolo professionale corrispondente, che compare nell’allegato V e, rispettivamente, nei punti 5.1.1, 5.1.2, 5.1.3, 5.1.4, 5.2.2, 5.3.2, 5.3.3, 5.4.2, 5.5.2, 5.6.2 e 5.7.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0. Gli elenchi di cui all’allegato V sono aggiornati e modificati, in conformita' alle relative modifiche definite in sede comunitaria, relativamente alle professioni sanitarie, con decreto del Ministro della salute, di concerto con il Ministro dell’universita' e della ricerca, e, relativamente alla professione di architetto, con decreto del Ministero dell’universita' e della ricer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1. I beneficiari del riconoscimento sono tenuti ad assolvere gli obblighi di formazione continua previsti dalla legislazione vig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2. Non hanno diritto al riconoscimento professionale ai sensi del presente decreto come medico chirurgo e infermiere responsabile dell’assistenza generale le persone in possesso del titolo bulgaro di feldsher rilasciato in Bulgaria anteriormente al 31 dicembre 1999 e che esercitavano questa professione nell’ambito del regime nazionale di sicurezza sociale bulgaro alla data del 1° gennaio 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iritti acquisi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Fatti salvi i diritti acquisiti relativi alle professioni di cui al presente capo i titoli di formazione che danno accesso alle attivita' professionali di medico con formazione di medico di base e di medico specialista, di infermiere responsabile dell’assistenza generale, di odontoiatra, di odontoiatra specialista, di veterinario, di farmacista in possesso dei cittadini di cui all’articolo 2, comma 1 e che non soddisfano l’insieme dei requisiti di formazione di cui agli articoli 33, 34, 38, 41, 42, 44, 46 e 50 sono riconosciuti se sanciscono il compimento di una formazione iniziata prima delle date indicate nell’allegato V, punti 5.1.1., 5.1.2., 5.2.2., 5.3.2, 5.3.3, 5.4.2, 5.5.2, 5.6.2 e se sono accompagnati da un attestato che certifica l’esercizio effettivo e lecito dell’attivita' in questione per almeno tre anni consecutivi nei cinque anni che precedono il rilascio dell’attestato stes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Il riconoscimento e' altresi' assicurato ai titoli di formazione in medicina che danno accesso alle attivita' professionali di medico con formazione di base e di medico specialista, di infermiere responsabile dell’assistenza generale, di odontoiatra, di odontoiatra specialista, di veterinario, di ostetrica e di farmacista acquisiti sul territorio della ex Repubblica democratica tedesca, che non soddisfano i requisiti minimi di formazione di cui agli articoli 33, 34, 38, 41, 42, 44, 46 e 50 se tali titoli sanciscono il completamento di una formazione inizi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prima del 3 ottobre 1990 per i medici con formazione di base, infermieri responsabile dell’assistenza generale, odontoiatri, odontoiatri specialisti, veterinari, ostetriche e farmacis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prima del 3 aprile 1992 per i medici specialis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I titoli di formazione di cui al comma 2 consentono l’esercizio delle attivita' professionali su tutto il territorio della Germania alle stesse condizioni dei titoli di formazione rilasciati dalle competenti autorita' tedesche di cui all’allegato V, 5.1.1., 5.1.2, 5.2.2, 5.3.2, 5.3.3, 5.4.2, 5.5.2, 5.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Sono altresi' riconosciuti i titoli di formazione in medicina, che danno accesso alle attivita' professionali di medico con formazione di base e di medico specialista, di infermiere responsabile dell’assistenza generale, di veterinario, di ostetrica, di farmacista e di architetto che sono in possesso dei cittadini di cui all’articolo 2, comma 1, e che sono stati rilasciati nell’ex Cecoslovacchia, o per i quali la corrispondente formazione e' iniziata, per la Repubblica ceca e la Slovacchia, anteriormente al 1° gennaio 1993, qualora le autorita' dell’uno o dell’altro Stato membro sopra indicato attestino che detti titoli di formazione hanno sul loro territorio la stessa validita' giuridica dei titoli che esse rilasciano e, per quanto riguarda gli architetti, la stessa validita' giuridica dei titoli menzionati, per detti Stati membri, all’allegato VI, punto 6), per quanto riguarda l’accesso e l’esercizio delle attivita' professionali di medico con formazione di base, medico specialista, infermiere responsabile dell’assistenza generale, veterinario, ostetrica e farmacista, relativamente alle attivita' di cui all’articolo 51, e di architetto, relativamente alle attivita' di cui all’articolo 54. Detto attestato deve essere corredato da un certificato rilasciato dalle medesime autorita', il quale dimostri l’effettivo e lecito esercizio da parte dei cittadini in questione, nel territorio di questi, delle attivita' in oggetto per almeno tre anni consecutivi nei cinque anni precedenti il rilascio del certific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5. Sono altresi' riconosciuti ai sensi dell’articolo 31 i titoli di formazione in medicina, che danno accesso alle attivita' professionali di medico con formazione di base e di medico specialista, di infermiere responsabile dell’assistenza generale, di odontoiatra, di odontoiatra specialista, di veterinario, di ostetrica, di farmacista e di architetto che sono in possesso dei cittadini di cui all’articolo 2, comma 1, e che sono stati rilasciati nell’ex Unione Sovietica, o per cui la corrispondente formazione e' iniziata: a) per l’Estonia, anteriormente al 20 agosto 1991; b) per la Lettonia, anteriormente al 21 agosto 1991; c) per la Lituania, anteriormente all’11 marzo 1990, qualora le autorita' di uno dei tre Stati membri sopra citati attestino che detti titoli hanno sul loro territorio la stessa validita' giuridica dei titoli che esse rilasciano e, per quanto riguarda gli architetti, la stessa validita' giuridica dei titoli menzionati, per detti Stati membri, all’allegato VI, punto 6, per quanto riguarda l’accesso alle, e l’esercizio delle, attivita' professionali di medico con formazione di base, medico specialista, infermiere responsabile dell’assistenza generale, dentista, dentista specialista, veterinario, ostetrica e farmacista, relativamente alle attivita' di cui all’articolo 46, e di architetto, relativamente alle attivita' di cui all’articolo 54. Detto attestato deve essere corredato da un certificato rilasciato dalle medesime autorita', il quale dimostri l’effettivo e lecito esercizio da parte dei cittadini in questione, nel territorio di questi, delle attivita' in oggetto per almeno tre anni consecutivi nei cinque anni precedenti il rilascio del certific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6. Sono altresi' ammessi al riconoscimento di cui all’articolo 31 i titoli di formazione in medicina, che danno accesso alle attivita' professionali di medico con formazione di base e di medico specialista, di infermiere responsabile dell’assistenza generale, di odontoiatra, di odontoiatra specialista, di veterinario, di ostetrica, di farmacista e di architetto che sono in possesso dei cittadini di cui all’articolo 1 e che sono stati rilasciati nell’ex Jugoslavia, o per i quali la corrispondente formazione e' iniziata, per la Slovenia, anteriormente al 25 giugno 1991, qualora le autorita' dello Stato membro sopra citato attestino che detti titoli hanno sul loro territorio la stessa validita' giuridica dei titoli che esse rilasciano e, per quanto riguarda gli architetti, la stessa validita' giuridica dei titoli menzionati, per detto Stato membro, all’allegato VI, punto 6, per quanto riguarda l’accesso alle, e l’esercizio delle, attivita' professionali di medico con formazione di base, medico specialista, infermiere responsabile dell’assistenza generale, dentista, dentista specialista, veterinario, ostetrica e farmacista, relativamente alle attivita' di cui all’articolo 51, e di architetto, relativamente alle attivita' di cui all’articolo 54. Detto attestato deve essere corredato da un certificato rilasciato dalle medesime autorita', il quale dimostri l’effettivo e lecito esercizio da parte dei cittadini di tale Stato membro, nel territorio di questo, delle attivita' in questione per almeno tre anni consecutivi nei cinque anni precedenti il rilascio del certific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7. I titoli di formazione di medico, di infermiere responsabile dell’assistenza generale, di odontoiatra, di veterinario, di ostetrica e di farmacista rilasciati ai cittadini di cui all’articolo 2, comma 1, da un altro Stato membro e che non corrispondono alle denominazioni che compaiono per tale Stato all’allegato V, 5.1.1, 5.1.2, 5.1.3, 5.1.4, 5.2.2, 5.3.2, 5.3.3, 5.4.2, 5.5.2, e 5.6.2 sono riconosciuti se accompagnati da un certificato rilasciato da autorita' od organi competenti di detto Stato membro che attesti che tali titoli di formazione sanciscono il compimento di una formazione ai sensi degli articoli 33, 34, 36, 38, 41, 42, 44, 46 e 50 e che sono assimilati dallo Stato membro che li ha rilasciati a quelli le cui denominazioni appaiono nell’allegato V, punti 5.1.1, 5.1.2, 5.1.3, 5.1.4, 5.2.2, 5.3.2, 5.3.3, 5.4.2, 5.5.2 e 5.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SEZIONE 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Medico chirur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r>
        <w:rPr>
          <w:rFonts w:cs="Times" w:ascii="Times" w:hAnsi="Times"/>
          <w:color w:val="000000"/>
          <w:sz w:val="20"/>
          <w:szCs w:val="20"/>
        </w:rPr>
        <w:tab/>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3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Formazione dei medici chirurgh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ammissione alla formazione di medico chirurgo e' subordinata al possesso del diploma di scuola secondaria superiore, che dia accesso, per tali studi, alle univers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La formazione di medico chirurgo garantisce l’acquisizione da parte dell’interessato delle seguenti conoscenze e competen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adeguate conoscenze delle scienze sulle quali si fonda l’arte medica, nonche' una buona comprensione dei metodi scientifici, compresi i principi relativi alla misura delle funzioni biologiche, alla valutazione di fatti stabiliti scientificamente e all’analisi dei da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adeguate conoscenze della struttura, delle funzioni e del comportamento degli esseri umani, in buona salute e malati, nonche' dei rapporti tra l’ambiente fisico e sociale dell’uomo ed il suo stato di salu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adeguate conoscenze dei problemi e delle metodologie cliniche atte a sviluppare una concezione coerente della natura delle malattie mentali e fisiche, dei tre aspetti della medicina: prevenzione, diagnosi e terapia, nonche' della riproduzione uma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adeguata esperienza clinica acquisita sotto opportuno controllo in osped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La formazione di cui al comma l comprende un percorso formativo di durata minima di sei anni o un minimo di 5.500 ore di insegnamento teoriche e pratiche impartite in una universita' o sotto il controllo di una univers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Per coloro che hanno iniziato i loro studi prima del 1° gennaio 1972, la formazione di cui al comma 2 puo' comportare una formazione pratica a livello universitario di 6 mesi effettuata a tempo pieno sotto il controllo delle autorita' compet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5. Fermo restando il principio dell’invarianza della spesa, la formazione continua, ai sensi del decreto legislativo 19 giugno 1999, n. 229, assicura la formazione professionale e l’aggiornamento permanente di coloro che hanno completato i loro studi, per tutto l’arco della vita professio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Formazione medica specialistica e denominazione medica specialist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ammissione alla formazione medica specializzata e' subordinata al compimento e alla convalida di sei anni di studi nel quadro del ciclo di formazione di cui all’articolo 33 durante i quali sono state acquisite appropriate conoscenze di medico chirurg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La formazione che permette di ottenere un diploma di medico chirurgo specialista nelle specializzazioni indicate nell’allegato V, punti 5.1.2, 5.1.3 risponde ai seguenti requisi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presupporre il conferimento e validita' del titolo conseguito a seguito di un ciclo di formazione di cui all’articolo 33 nel corso del quale siano state acquisite adeguate conoscenze nel campo della medicina di ba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insegnamento teorico e pratico, effettuato in un centro universitario, un centro ospedaliero universitario o anche un istituto di cure sanitarie a tal fine autorizzato da autorita' od organi competen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formazione a tempo pieno sotto il controllo delle autorita' o enti competen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Il rilascio di un diploma di medico chirurgo specialista e' subordinato al possesso di un diploma di medico chirurgo di cui all’allegato V, punto 5.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Le durate minime della formazione specialistica non possono essere inferiori a quelle indicate, per ciascuna di tale formazione, nell’allegato V, punto 5.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5. I titoli di formazione di medico specialista di cui all’articolo 31 sono quelli rilasciati dalle autorita' od organi competenti di cui all’allegato V, punto 5.1.2 che corrispondono per la formazione specialistica in questione alle denominazioni vigenti negli Stati membri cosi' come riportato all’allegato V, 5.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iritti acquisiti specifici dei medici specialis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I cittadini di cui all’articolo 2, comma 1, in possesso di un diploma di medico specialista di cui all’allegato V, punti 5.1.2 e 5.1.3 conseguito in un altro Stato membro, la cui formazione medico specialistica, svolta secondo le modalita' del tempo parziale, era disciplinata da disposizioni legislative, regolamentari e amministrative vigenti alla data del 20 giugno 1975, che hanno iniziato la loro formazione di specialisti entro il 31 dicembre 1983, possono ottenere il riconoscimento del loro titolo di medico specialista, purche' detto titolo di specializzazione sia accompagnato da un attestato rilasciato dall’autorita' competente dello Stato membro presso cui e' stato conseguito il titolo che certifichi l’effettivo e lecito esercizio da parte degli interessati dell’attivita' specialistica in questione per almeno tre anni consecutivi nei cinque precedenti il rilascio dell’attest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È riconosciuto il titolo di medico specialista rilasciato in Spagna ai medici, cittadini di cui all’articolo 2, comma 1, che hanno completato una formazione specialistica prima del 1° gennaio 1995 anche se tale formazione non soddisfa i requisiti minimi di formazione di cui all’articolo 34, se ad esso si accompagna un certificato rilasciato dalle competenti autorita' spagnole attestante che gli interessati hanno superato la prova di competenza professionale specifica organizzata nel contesto delle misure eccezionali di regolarizzazione di cui al decreto reale 1497/99, al fine di verificare se detti interessati possiedono un livello di conoscenze e di competenze comparabile a quello dei medici che possiedono titoli di medico specialista menzionati per la Spagna, all’allegato V, punti 5.1.2 e 5.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Laddove siano state abrogate le disposizioni legislative, regolamentari o amministrative sul rilascio dei titoli di formazione di medico specialista di cui all’allegato V, punti 5.1.2 e 5.1.3, e siano stati adottati a favore dei cittadini italiani provvedimenti sui diritti acquisiti, e' riconosciuto ai cittadini degli altri Stati membri in possesso di un titolo di medico specialista conseguito in un Paese dell’Unione il diritto di beneficiare delle stesse misure, purche' i titoli di formazione specialistica in loro possesso siano stati rilasciati dallo Stato di provenienza prima della data a partire dalla quale l’Italia ha cessato di rilasciare i titoli di formazione per la specializzazione interessata. Le date di abrogazione di queste disposizioni si trovano all’allegato V. 5.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3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Formazione specifica in medicina gener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ammissione alla formazione specifica in medicina generale presuppone il compimento del ciclo di studi di cui all’articolo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Il corso di formazione specifica in medicina generale della durata di almeno tre anni e' riservato ai laureati in medicina e chirurgia, abilitati all’esercizio professio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Al termine del suddetto corso e' rilasciato il diploma di formazione specifica in medicina gener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Fatto salvo quanto indicato dall’articolo 24, comma 3, del decreto legislativo 17 agosto 1999, n. 368, il corso di formazione specifica in medicina generale comporta un impegno dei partecipanti a tempo pieno con obbligo della frequenza alle attivita' didattiche teoriche e pratiche, da svolgersi sotto il controllo delle regioni e province autonome. Il corso si conclude con il rilascio di un diploma di formazione in medicina generale da parte delle regioni e delle province autonome, conforme al modello predisposto con decreto del Ministro della salu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5. La durata del corso di cui al comma 2, puo' essere ridotta per un periodo massimo di un anno e comunque pari a quello della formazione pratica impartita durante il corso di laurea in medicina e chirurgia di cui all’articolo 33, se detta formazione e' stata dispensata in un centro ospedaliero riconosciuto, che disponga di attrezzature e di servizi adeguati di medicina generale o nell’ambito di uno studio di medicina generale riconosciuto o in un centro riconosciuto in cui i medici dispensano cure primarie. All’inizio di ogni anno accademico, le universita' notificano l’attivazione di tali periodi di formazione al Ministero della salute e al Ministero dell’universita' e della ricer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6. Il corso di formazione specifica in medicina generale, che si svolge a tempo pieno sotto il controllo delle regioni e province autonome, e' di natura piu' pratica che teor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3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iritti acquisiti specifici dei medici di medicina gener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Hanno altresi' diritto ad esercitare l’attivita' professionale in qualita' di medico di medicina generale i medici chirurghi abilitati all’esercizio professionale entro il 31 dicembre 19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Detto diritto e' esteso ai medici, cittadini di un altro Stato membro gia' iscritti all’albo dei medici chirurghi ai sensi della legge 22 maggio 1978, n. 217, e che erano titolari, alla data del 31 dicembre 1996 di un rapporto convenzionale per l’attivita' di medico in medicina gener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Ai cittadini di cui all’articolo 2, comma 1, in possesso di un titolo di medico conseguito in uno Stato membro a seguito di un ciclo di formazione di cui all’articolo 33, titolari di diritti acquisiti nello Stato di origine o di provenienza secondo quanto stabilito da ciascuno Stato membro ed indicato nell’allegato V, punto 5.1.4, e' riconosciuto il diritto di esercitare in Italia l’attivita' di medico di medicina generale senza il titolo di formazione di cui all’allegato V, punto 5.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I cittadini comunitari di cui al comma 3, titolari di diritti acquisiti, ai fini del suddetto riconoscimento devono produrre una certificazione rilasciata dall’autorita' competente dello Stato membro di provenienza attestante il diritto di esercitare in detto Stato l’attivita' di medico di medicina generale nel quadro del regime nazionale di previdenza sociale senza il titolo di formazione di cui all’allegato V, punto 5.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5. I medici di cui ai commi 1 e 2 che intendono esercitare l’attivita' professionale in qualita' di medico di medicina generale nel regime nazionale di sicurezza sociale di uno degli altri Stati membri anche se non sono in possesso di una formazione specifica in medicina generale devono chiedere il rilascio del relativo certificato al competente ordine provinciale dei medici chirurghi previa presentazione della documentazione comprovante i diritti acquisi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6. Il Ministero della salute fornisce a richiesta delle competenti autorita' dei Paesi comunitari le informazioni inerenti alle istanze dei medici chirurghi italiani tendenti ad ottenere l’ammissione all’esercizio dell’attivita' specifica in medicina generale nei Paesi dell’Unione europea e rilascia le certificazioni richieste, previa acquisizione della relativa documenta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SEZIONE I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Infermiere responsabile dell’assistenza gener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3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Formazione d’infermiere responsabile dell’assistenza gener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ammissione alla formazione d’infermiere responsabile dell’assistenza generale e' subordinata al compimento di una formazione scolastica generale di 10 anni sancita da un diploma, certificato o altro titolo rilasciato da autorita' od organi competenti di uno Stato membro o da un certificato attestante il superamento di un esame d’ammissione, di livello equivalente, alle scuole per infermie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La formazione d’infermiere responsabile dell’assistenza generale avviene a tempo pieno con un programma che corrisponde almeno a quello di cui all’allegato V, punto 5.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La formazione d’infermiere responsabile dell’assistenza generale comprende almeno tre anni di studi o 4.600 ore d’insegnamento teorico e clinico. L’insegnamento teorico rappresenta almeno un terzo e quello clinico almeno la meta' della durata minima della formazione. Possono essere accordate esenzioni parziali a persone che hanno acquisito parte di questa formazione nel quadro di altre formazioni di livello almeno equival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L’insegnamento teorico e' la parte di formazione in cure infermieristiche con cui il candidato infermiere acquisisce le conoscenze, la comprensione, le competenze e gli atteggiamenti professionali necessari a pianificare, dispensare e valutare cure sanitarie globali. La formazione e' impartita da insegnanti di cure infermieristiche e da altro personale competente, in scuole per infermieri e in altri luoghi d’insegnamento scelti dall’ente di forma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5. L’insegnamento clinico e' la parte di formazione in cure infermieristiche con cui il candidato infermiere apprende, nell’ambito di un gruppo e a diretto contatto con individui o collettivita' sani o malati, a pianificare, dispensare e valutare le necessarie cure infermieristiche globali in base a conoscenze e competenze acquisite. Egli apprende non solo a lavorare come membro di un gruppo, ma anche a essere un capogruppo che organizza cure infermieristiche globali, e anche l’educazione alla salute per singoli individui e piccoli gruppi in seno all’istituzione sanitaria o alla collettivita'. L’istituzione incaricata della formazione d’infermiere e' responsabile del coordinamento tra l’insegnamento teorico e quello clinico per tutto il programma di studi. L’attivita' d’insegnamento ha luogo in ospedali e altre istituzioni sanitarie e nella collettivita', sotto la responsabilita' di infermieri insegnanti e con la cooperazione e l’assistenza di altri infermieri qualificati. All’attivita' dell’insegnamento potra' partecipare anche altro personale qualificato. I candidati infermieri partecipano alle attivita' dei servizi in questione nella misura in cui queste contribuiscono alla loro formazione, consentendo loro di apprendere ad assumersi le responsabilita' che le cure infermieristiche implica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6. La formazione di infermiere responsabile dell’assistenza generale garantisce l’acquisizione da parte dell’interessato delle conoscenze e competenze segu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un’adeguata conoscenza delle scienze che sono alla base dell’assistenza infermieristica di carattere generale, compresa una sufficiente conoscenza dell’organismo, delle funzioni fisiologiche e del comportamento delle persone in buona salute e malate, nonche' delle relazioni esistenti tra lo stato di salute e l’ambiente fisico e sociale dell’essere uma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una sufficiente conoscenza della natura e dell’etica della professione e dei principi generali riguardanti la salute e l’assistenza infermierist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un’adeguata esperienza clinica; tale esperienza, che dovrebbe essere scelta per il suo valore formativo, dovrebbe essere acquisita sotto il controllo di personale infermieristico qualificato e in luoghi in cui il numero del personale qualificato e l’attrezzatura siano adeguati all’assistenza infermieristica dei pazien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la capacita' di partecipare alla formazione del personale sanitario e un’esperienza di collaborazione con tale person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e) un’esperienza di collaborazione con altre persone che svolgono un’attivita' nel settore sanitar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3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Esercizio delle attivita' professionali d’infermiere responsabile dell’assistenza gener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e attivita' professionali d’infermiere responsabile dell’assistenza generale sono le attivita' esercitate a titolo professionale e indicate nell’allegato V, punto 5.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4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iritti acquisiti specifici agli infermieri responsabili dell’assistenza gener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Se agli infermieri responsabili dell’assistenza generale si applicano le norme generali sui diritti acquisiti, le attivita' da essi svolte devono comprendere la piena responsabilita' della programmazione, organizzazione e somministrazione delle cure infermieristiche ai pazi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Per quanto riguarda i titoli polacchi di formazione di infermiere responsabile dell’assistenza generale, si applicano solo le seguenti disposizioni relative ai diritti acquisiti. Per i cittadini degli Stati membri i cui titoli di formazione di infermiere responsabile dell’assistenza generale sono stati rilasciati o la cui corrispondente formazione e' iniziata in Polonia anteriormente al 1° maggio 2004 e che non soddisfano i requisiti minimi di formazione di cui all’articolo 38 vengono riconosciuti come prova sufficiente i seguenti titoli di formazione di infermiere responsabile dell’assistenza generale se corredati di un certificato il quale dimostri l’effettivo e lecito esercizio da parte dei cittadini di tale Stato membro, nel territorio della Polonia, delle attivita' di infermiere responsabile dell’assistenza generale per il periodo di seguito specificato: a) titolo di formazione di grado licenza di infermiere (dyplom licencjata pielêgniarstwa): almeno tre anni consecutivi nei cinque anni precedenti il rilascio del certificato; b) titolo di formazione di grado diploma di infermiere (dyplom pielêgniarki albo pielêgniarki dyplomowanej) che attesta il completamento dell’istruzione post-secondaria ottenuto da una scuola professionale medica: almeno cinque anni consecutivi nei sette anni precedenti il rilascio del certificato. Le suddette attivita' devono aver incluso l’assunzione della piena responsabilita' per la pianificazione, l’organizzazione e la prestazione delle attivita' infermieristiche nei confronti del pazi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Vengono riconosciuti, inoltre, i titoli di infermiere rilasciati in Polonia ad infermieri che hanno completato anteriormente al 1° maggio 2004 la corrispondente formazione che non soddisfa i requisiti minimi di formazione di cui all’articolo 32, sancita dal titolo di «licenza di infermiere» ottenuto sulla base di uno speciale programma di rivalorizzazione di cui all’articolo 11 della legge del 20 aprile 2004 che modifica la legge sulle professioni di infermiere e ostetrica e taluni altri atti giuridici (Gazzetta Ufficiale della Repubblica di Polonia del 30 aprile 2004, n. 92, pag. 885) e al regolamento del Ministro della sanita' dell’11 maggio 2004 sulle condizioni dettagliate riguardanti i corsi impartiti agli infermieri e alle ostetriche, che sono titolari di un certificato di scuola secondaria (esame finale - maturita') e che hanno conseguito un diploma di infermiere e di ostetrica presso un liceo medico o una scuola professionale medica (Gazzetta Ufficiale della Repubblica di Polonia del 13 maggio 2004, n. 110, pag. 1170), allo scopo di verificare che gli interessati sono in possesso di un livello di conoscenze e di competenze paragonabile a quello degli infermieri in possesso delle qualifiche che, per quanto riguarda la Polonia, sono definite nell’allegato V, 5.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Per i cittadini degli Stati membri i cui titoli di infermiere responsabile dell’assistenza generale sono stati rilasciati o la cui corrispondente formazione e' iniziata in Romania anteriormente alla data di adesione e la cui formazione non soddisfa i requisiti minimi di formazione di cui all’articolo 38, e' riconosciuto il titolo di formazione di infermiere responsabile dell’assistenza generale (certificat de competente professionale de asistent medical generalist) con istruzione post-secondaria ottenuta da una scoala postliceala come prova sufficiente se corredato di un attestato il quale dimostri l’effettivo e lecito esercizio da parte dei cittadini di tale Stato membro, nel territorio della Romania, delle attivita' di infermiere responsabile dell’assistenza generale per un periodo di almeno cinque anni consecutivi nei sette anni precedenti la data di rilascio dell’attestato. Le suddette attivita' devono aver incluso l’assunzione della piena responsabilita' per la pianificazione, l’organizzazione e lo svolgimento delle attivita' infermieristiche nei confronti del pazi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SEZIONE I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Odontoiat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Formazione dell’odontoiat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ammissione alla formazione di odontoiatra e' subordinata al possesso di un diploma di scuola secondaria superiore che dia accesso, per tali studi, alle univers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La formazione dell’odontoiatra comprende un percorso di studi teorici e pratici della durata minima di cinque anni svolti a tempo pieno. Il programma di studi, che permette il conseguimento del diploma di laurea in odontoiatria e protesi dentaria, corrisponde almeno a quello di cui all’allegato V, punto 5.3.1. Detti studi sono effettuati presso un’universita' o sotto il controllo di un’univers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La formazione dell’odontoiatra garantisce l’acquisizione da parte dell’interessato delle sottoelencate conoscenze e competen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adeguate conoscenze delle scienze sulle quali si fonda l’odontoiatria, nonche' una buona comprensione dei metodi scientifici e, in particolare, dei principi relativi alla misura delle funzioni biologiche, alla valutazione di fatti stabiliti scientificamente e all’analisi dei da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adeguate conoscenze della costituzione, della fisiologia e del comportamento di persone sane e malate, nonche' del modo in cui l’ambiente naturale e sociale influisce sullo stato di salute dell’uomo, nella misura in cui cio' sia correlato all’odontoiatr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adeguate conoscenze della struttura e della funzione di denti, bocca, mascelle e dei relativi tessuti, sani e malati, nonche' dei loro rapporti con lo stato generale di salute ed il benessere fisico e sociale del pazi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adeguata conoscenza delle discipline e dei metodi clinici che forniscano un quadro coerente delle anomalie, lesioni e malattie dei denti, della bocca, delle mascelle e dei relativi tessuti, nonche' dell’odontoiatria sotto l’aspetto preventivo, diagnostico e terapeuti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e) adeguata esperienza clinica acquisita sotto opportuno controll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La formazione di odontoiatra conferisce le competenze necessarie per esercitare tutte le attivita' inerenti alla prevenzione, alla diagnosi e alla cura delle anomalie e delle malattie dei denti, della bocca, delle mascelle e dei relativi tessu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5. Le attivita' professionali dell’odontoiatra sono stabilite dall’articolo 1 della legge 24 luglio 1985, n. 4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4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Formazione di odontoiatra specialis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ammissione alle scuole di specializzazione in odontoiatria presuppone il possesso di un diploma di laurea in odontoiatria e protesi dentaria, corredato della relativa abilitazione all’esercizio professionale. Tale diploma attesta il compimento con successo di cinque anni di studi teorici e pratici nell’ambito del ciclo di formazione di cui all’articolo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Accedono alle scuole di specializzazione in odontoiatria di cui al comma 1 anche coloro i quali sono in possesso dei requisiti previsti agli articoli 32 e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La formazione dell’odontoiatra specialista comprende un insegnamento teorico e pratico che si svolge presso una universita', una azienda ospedaliera o un istituto accreditato a tale fine dalle univers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La formazione di odontoiatra specialista si svolge a tempo pieno, per un periodo non inferiore a tre anni, sotto il controllo delle autorita' od organi competenti. Essa richiede la partecipazione personale dello specializzando alle attivita' e responsabilita' proprie della discipli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4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iritti acquisiti specifici degli odontoiat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Ai fini dell’esercizio dell’attivita' professionale di odontoiatra di cui all’allegato V, punto 5.3.2, ai cittadini di cui all’articolo 2, comma 1, in possesso di un titolo di medico rilasciato in Spagna, Austria, Repubblica Ceca, Slovacchia e Romania, che hanno iniziato la formazione in medicina entro la data indicata per ciascuno dei suddetti Stati nell’allegato V, punto 5.3.2, e' riconosciuto il titolo di formazione di medico purche' accompagnato da un attestato rilasciato dalla autorita' competente dello Stato di provenienz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Detto attestato deve certificare il contestuale rispetto delle sottoelencate condizio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che tali cittadini hanno esercitato effettivamente, lecitamente e a titolo principale nello Stato di provenienza l’attivita' professionale di odontoiatra, per almeno tre anni consecutivi nel corso dei cinque precedenti il rilascio dell’attes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che tali persone sono autorizzate a esercitare la suddetta attivita' alle stesse condizioni dei titolari del titolo di formazione indicato per lo Stato di provenienza nell’allegato V, punto 5.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È dispensato dal requisito della pratica professionale di tre anni, di cui al comma 2, lettera a), chi ha portato a termine studi di almeno tre anni, che le autorita' competenti dello Stato di provenienza dell’interessato certificano equivalenti alla formazione di cui all’articolo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Per quanto riguarda la Repubblica Ceca e la Slovacchia, i titoli di formazione conseguiti nell’ex Cecoslovacchia sono riconosciuti al pari dei titoli di formazione cechi e slovacchi e alle stesse condizioni stabilite nei commi preced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5. Il Ministero della salute, previi opportuni accertamenti ed in collaborazione con gli Ordini dei medici chirurghi e degli odontoiatri, attesta il possesso dei titoli di formazione in medicina rilasciati in Italia a chi ha iniziato la formazione universitaria in medicina dopo il 28 gennaio 1980 e prima del 31 dicembre 1984. L’attestato deve certificare il rispetto delle tre seguenti condizio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che tali persone hanno superato la specifica prova attitudinale organizzata dalle competenti autorita' italiane per verificare il possesso delle conoscenze e competenze di livello paragonabile a quelle dei possessori del titolo di formazione indicato per l’Italia all’allegato V, punto 5.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che tali persone hanno esercitato effettivamente, lecitamente e a titolo principale in Italia l’attivita' professionale di odontoiatra, per almeno tre anni consecutivi nel corso dei cinque precedenti il rilascio dell’attes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che tali persone sono autorizzate a esercitare o esercitano effettivamente, lecitamente e a titolo principale l’attivita' professionale di odontoiatra alle stesse condizioni dei possessori del titolo di formazione indicato per l’Italia all’allegato V, punto 5.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6. È dispensato dalla prova attitudinale, di cui al quinto comma, lettera a), chi ha portato a termine studi di almeno tre anni, che il Ministero della salute, previi gli opportuni accertamenti presso il Ministero dell’universita' e della ricerca ed in collaborazione con gli Ordini dei medici chirurghi e degli odontoiatri certificano equivalenti alla formazione di cui all’articolo 41. Sono equiparati ai predetti soggetti coloro che hanno iniziato la formazione universitaria in Italia di medico dopo il 31 dicembre 1984, purche' i tre anni di studio sopra citati abbiano avuto inizio entro il 31 dicembre 19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SEZIONE 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Veterinar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4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Formazione del medico veterinar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ammissione alla formazione del medico veterinario e' subordinata al possesso di un diploma di scuola secondaria superiore che dia accesso, per tali studi, alle Univers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Il diploma di laurea in medicina veterinaria si consegue a seguito di un corso di studi universitari teorici e pratici, della durata minima di cinque anni, svolti a tempo pieno, effettuati presso un’universita' o sotto il controllo di un’universi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Il ciclo di formazione per il conseguimento del titolo di medico veterinario verte almeno sul programma indicato nell’allegato V, punto 5.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La formazione di medico veterinario garantisce l’acquisizione da parte dell’interessato delle sottoelencate conoscenze e competen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adeguate conoscenze delle scienze sulle quali si fondano le attivita' di medico veterinar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adeguate conoscenze della struttura e delle funzioni degli animali in buona salute, del loro allevamento, della loro riproduzione e della loro igiene in generale, come pure della loro alimentazione, compresa la tecnologia impiegata nella fabbricazione e conservazione degli alimenti rispondenti alle loro esigenz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adeguate conoscenze nel settore del comportamento e della protezione degli anim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adeguate conoscenze delle cause, della natura, dell’evoluzione, degli effetti, della diagnosi e della terapia delle malattie degli animali, sia individualmente che collettivamente; fra queste, una particolare conoscenza delle malattie trasmissibili all’uom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e) adeguate conoscenze della medicina preventiv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f) adeguate conoscenze dell’igiene e della tecnologia per ottenere, fabbricare e immettere in commercio i prodotti alimentari animali o di origine animale destinati al consumo uma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g) adeguate conoscenze per quanto riguarda le disposizioni legislative, regolamentari e amministrative relative alle materie summenziona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h) un’adeguata esperienza clinica e pratica sotto opportuno controll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4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iritti acquisiti specifici dei medici veterina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Fatto salvo l’articolo 32, ai cittadini di cui all’articolo 2, comma 1, i cui titoli di formazione di veterinario sono stati rilasciati in Estonia o per i quali la corrispondente formazione e' iniziata in tale Stato anteriormente al 1° maggio 2004 e' riconosciuto il titolo di medico veterinario se corredato di un certificato rilasciato dall’autorita' competente dell’Estonia attestante che detti cittadini hanno effettivamente e lecitamente svolto l’attivita' professionale di medico veterinario in tale territorio per almeno cinque anni consecutivi nei sette anni precedenti il rilascio di detto certific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SEZIONE V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Ostetr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4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Formazione di ostetr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a formazione di ostetrica comprende almeno una delle formazioni che seguono: a) una formazione specifica a tempo pieno di ostetrica di almeno 3 anni di studi teorici e pratici (possibilita' I) vertente almeno sul programma di cui all’allegato V, punto 5.5.1; b) una formazione specifica a tempo pieno di ostetrica di 18 mesi (possibilita' II), vertente almeno sul programma di cui all’allegato V, punto 5.5.1 le cui materie non siano comprese in un insegnamento equivalente per la formazione di infermiere responsabile dell’assistenza generale. L’ente incaricato della formazione delle ostetriche e' responsabile del coordinamento tra teoria e pratica per tutto il programma di stud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L’accesso alla formazione di ostetrica e' subordinato a una delle condizioni che seguo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compimento almeno dei primi dieci anni di formazione scolastica generale, per la possibilita' I, 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possesso di un titolo di formazione d’infermiere responsabile dell’assistenza generale di cui all’allegato V, 5.5.1, per la possibilita' I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La formazione di ostetrica garantisce l’acquisizione da parte dell’interessato delle conoscenze e competenze segu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un’adeguata conoscenza delle scienze che sono alla base delle attivita' di ostetrica, ed in special modo dell’ostetricia e della ginecolog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un’adeguata conoscenza della deontologia e della legislazione profession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un’approfondita conoscenza delle funzioni biologiche, dell’anatomia e della fisiologia nei settori dell’ostetricia e del neonato, nonche' una conoscenza dei rapporti tra lo stato di salute e l’ambiente fisico e sociale dell’essere umano e del suo comportame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un’adeguata esperienza clinica acquisita sotto il controllo di personale ostetrico qualificato e in istituti autorizza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e) la necessaria comprensione della formazione del personale sanitario e un’esperienza di collaborazione con tale person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ondizioni per il riconoscimento del titolo di formazione di ostetr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I titoli di formazione di ostetrica di cui all’allegato V, punto 5.5.2, beneficiano del riconoscimento automatico ai sensi dell’articolo 31 se soddisfano uno dei seguenti requisi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 una formazione a tempo pieno di ostetrica di almeno tre an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subordinata al possesso di un diploma, certificato o altro titolo che dia accesso agli istituti universitari o di insegnamento superiore o, in mancanza di esso, che garantisca un livello equivalente di conoscenze, oppu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seguita da una pratica professionale di due anni al termine della quale sia rilasciato un attestato ai sensi del comma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una formazione a tempo pieno di ostetrica di almeno due anni o 3.600 ore subordinata al possesso di un titolo di formazione d’infermiere responsabile dell’assistenza generale di cui all’allegato V, punto 5.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una formazione a tempo pieno di ostetrica di almeno 18 mesi o 3.000 ore subordinata al possesso di un titolo di formazione d’infermiere responsabile dell’assistenza generale di cui all’allegato V, 5.2.2 e seguita da una pratica professionale di un anno per la quale sia rilasciato un attestato ai sensi del comma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L’attestato di cui al comma 1 e' rilasciato dalle autorita' competenti dello Stato membro d’origine e certifica che il titolare, dopo l’acquisizione del titolo di formazione di ostetrica, ha esercitato in modo soddisfacente, in un ospedale o in un istituto di cure sanitarie a tal fine autorizzato, tutte le attivita' di ostetrica per il periodo corrispond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4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Esercizio delle attivita' professionali di ostetr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e disposizioni della presente sezione si applicano alle attivita' di ostetrica come definite dalla legislazione vigente, fatto salvo il comma 2, ed esercitate con i titoli professionali di cui all’allegato V, punto 5.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Le ostetriche sono autorizzate all’esercizio delle seguenti attiv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fornire una buona informazione e dare consigli per quanto concerne i problemi della pianificazione famili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accertare la gravidanza e in seguito sorvegliare la gravidanza diagnosticata come normale da un soggetto abilitato alla professione medica, effettuare gli esami necessari al controllo dell’evoluzione della gravidanza norm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prescrivere gli esami necessari per la diagnosi quanto piu' precoce di gravidanze a risch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predisporre programmi di preparazione dei futuri genitori ai loro compiti, assicurare la preparazione completa al parto e fornire consigli in materia di igiene e di aliment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e) assistere la partoriente durante il travaglio e sorvegliare lo stato del feto nell’utero con i mezzi clinici e tecnici appropria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f) praticare il parto normale, quando si tratti di presentazione del vertex, compresa, se necessario, l’episiotomia e, in caso di urgenza, praticare il parto nel caso di una presentazione podal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g) individuare nella madre o nel bambino i segni di anomalie che richiedono l’intervento di un medico e assistere quest’ultimo in caso d’intervento; prendere i provvedimenti d’urgenza che si impongono in assenza del medico e, in particolare, l’estrazione manuale della placenta seguita eventualmente dalla revisione uterina manu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h) esaminare il neonato e averne cura; prendere ogni iniziativa che s’imponga in caso di necessita' e, eventualmente, praticare la rianimazione immedia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i) assistere la partoriente, sorvegliare il puerperio e dare alla madre tutti i consigli utili affinche' possa allevare il neonato nel modo miglio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l) praticare le cure prescritte da un medi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m) redigere i necessari rapporti scrit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4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iritti acquisiti specifici alle ostetri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Viene riconosciuta come prova sufficiente per i cittadini degli altri Stati membri dell’Unione europea, i cui titoli di formazione in ostetricia soddisfano tutti i requisiti minimi di formazione di cui all’articolo 46 ma, ai sensi dell’articolo 47, sono riconoscibili solo se accompagnati dall’attestato di pratica professionale di cui al suddetto articolo 47, comma 2, i titoli di formazione rilasciati dagli Stati membri prima della data di riferimento di cui all’allegato V, punto 5.5.2, accompagnati da un attestato che certifichi l’effettivo e lecito esercizio da parte di questi cittadini delle attivita' in questione per almeno due anni consecutivi nei cinque che precedono il rilascio dell’attest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Le condizioni di cui al comma 1 si applicano ai cittadini degli Stati membri i cui titoli di formazione in ostetricia sanciscono una formazione acquisita sul territorio della ex Repubblica democratica tedesca e che soddisfa tutti i requisiti minimi di formazione di cui all’articolo 46, ma, ai sensi dell’articolo 47, sono riconoscibili solo se accompagnati dall’attestato di pratica professionale di cui all’articolo 47, comma 2, se sanciscono una formazione iniziata prima del 3 ottobre 19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Per i cittadini degli Stati membri i cui titoli di formazione in ostetricia sono stati rilasciati o la cui corrispondente formazione e' iniziata in Polonia anteriormente al 1° maggio 2004 e che non soddisfano i requisiti minimi di formazione di cui all’articolo 41, i seguenti titoli di formazione in ostetricia sono riconosciuti come prova sufficiente se corredati da un certificato il quale dimostri l’effettivo e lecito esercizio da parte degli interessati delle attivita' di ostetrica per il periodo di seguito specific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titolo di formazione di grado licenza in ostetricia (dyplom licencjata poloznictwa): almeno tre anni consecutivi nei cinque anni precedenti il rilascio del certific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titolo di formazione di grado diploma in ostetricia che certifichi il compimento di un ciclo di istruzione post-secondaria, ottenuto da una scuola professionale medica (dyplom polonej): almeno cinque anni consecutivi nei sette anni precedenti il rilascio del certific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Vengono riconosciuti i titoli di ostetrica rilasciati in Polonia ad ostetriche che hanno completato la corrispondente formazione anteriormente al 1° maggio 2004, che non soddisfa i requisiti minimi di formazione di cui all’articolo 41, sancita dal titolo di «licenza di ostetrica» ottenuto sulla base di uno speciale programma di rivalorizzazione di cui all’articolo 11 della legge del 20 aprile 2004 che modifica la legge sulle professioni di infermiere e ostetrica e taluni altri atti giuridici (Gazzetta Ufficiale della Repubblica di Polonia del 30 aprile 2004, n. 92, pag. 885) e al regolamento del Ministro della sanita' dell’11 maggio 2004 sulle condizioni dettagliate riguardanti i corsi impartiti agli infermieri e alle ostetriche, che sono titolari di un certificato di scuola secondaria (esame finale - maturita') e che hanno conseguito un diploma di infermiere e di ostetrica presso un liceo medico o una scuola professionale medica (Gazzetta Ufficiale della Repubblica di Polonia del 13 maggio 2004, n. 110, pag. 1170), allo scopo di verificare che gli interessati sono in possesso di un livello di conoscenze e di competenze paragonabile a quello delle ostetriche in possesso delle qualifiche che, per quanto riguarda la Polonia, sono definite nell’allegato V, 5.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5. Per i cittadini degli Stati membri i cui titoli di formazione in ostetricia (asistent medical obstetricã-ginecologie) sono stati rilasciati dalla Romania anteriormente alla data di adesione all’Unione europea e la cui formazione non soddisfa i requisiti minimi di formazione di cui all’articolo 46, detti titoli sono riconosciuti come prova sufficiente ai fini dell’esercizio delle attivita' di ostetrica, se corredati da un attestato il quale dimostri l’effettivo e lecito esercizio da parte degli interessati, nel territorio della Romania, delle attivita' di ostetrica per un periodo di almeno cinque anni consecutivi nei sette anni precedenti il rilascio del certific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SEZIONE V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Farmacis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Formazione di farmacis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ammissione alla formazione di farmacista e' subordinata al possesso di un diploma di scuola secondaria superiore che dia accesso, per tali studi, alle univers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Il titolo di formazione di farmacista sancisce una formazione della durata di almeno cinque anni, di cui almeno: a) quattro anni d’insegnamento teorico e pratico a tempo pieno in una universita', un istituto superiore di livello riconosciuto equivalente o sotto la sorveglianza di una universita'; b) sei mesi di tirocinio in una farmacia aperta al pubblico o in un ospedale sotto la sorveglianza del servizio farmaceutico di quest’ultimo. Tale ciclo di formazione verte almeno sul programma di cui all’allegato V, punto 5.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La formazione di farmacista garantisce l’acquisizione da parte dell’interessato delle sottoelencate conoscenze e competen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un’adeguata conoscenza dei medicinali e delle sostanze utilizzate per la loro fabbric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un’adeguata conoscenza della tecnologia farmaceutica e del controllo fisico, chimico, biologico e microbiologico dei medicin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un’adeguata conoscenza del metabolismo e degli effetti dei medicinali, nonche' dell’azione delle sostanze tossiche e dell’utilizzazione dei medicinali stes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un’adeguata conoscenza che consenta di valutare i dati scientifici concernenti i medicinali in modo da potere su tale base fornire le informazioni appropria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e) un’adeguata conoscenza delle norme e delle condizioni che disciplinano l’esercizio delle attivita' farmaceutic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5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Esercizio delle attivita' professionali di farmacis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I titolari del titolo di formazione universitaria di farmacista, corredato del diploma di abilitazione all’esercizio della professione di cui allegato V, punto 5.6.2, che soddisfi le condizioni di formazione di cui all’articolo 50, sono autorizzati ad accedere e ad esercitare almeno le sottoelencate attivita', fermo restando le disposizioni che prevedono, nell’ordinamento nazionale, ulteriori requisiti per l’esercizio delle stes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preparazione della forma farmaceutica dei medicin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fabbricazione e controllo dei medicin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controllo dei medicinali in un laboratorio di controllo dei medicin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immagazzinamento, conservazione e distribuzione dei medicinali nella fase di commercio all’ingross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e) preparazione, controllo, immagazzinamento e distribuzione dei medicinali nelle farmacie aperte al pubbli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f) preparazione, controllo, immagazzinamento e distribuzione dei medicinali negli osped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g) diffusione di informazioni e consigli nel settore dei medicin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SEZIONE VI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chitet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5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Formazione di architet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a formazione di architetto comprende almeno quattro anni di studi a tempo pieno oppure sei anni di studi, di cui almeno tre a tempo pieno, in un’universita' o un istituto di insegnamento comparabile. Tale formazione deve essere sancita dal superamento di un esame di livello universitario. Questo insegnamento di livello universitario il cui elemento principale e' l’architettura, deve mantenere un equilibrio tra gli aspetti teorici e pratici della formazione in architettura e garantire l’acquisizione delle seguenti conoscenze e competen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capacita' di creare progetti architettonici che soddisfino le esigenze estetiche e tecnic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adeguata conoscenza della storia e delle teorie dell’architettura nonche' delle arti, tecnologie e scienze umane ad essa attinen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conoscenza delle belle arti in quanto fattori che possono influire sulla qualita' della concezione architetton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adeguata conoscenza in materia di urbanistica, pianificazione e tecniche applicate nel processo di pianific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e) capacita' di cogliere i rapporti tra uomo e opere architettoniche e tra opere architettoniche e il loro ambiente, nonche' la capacita' di cogliere la necessita' di adeguare tra loro opere architettoniche e spazi, in funzione dei bisogni e della misura dell’uom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f) capacita' di capire l’importanza della professione e delle funzioni dell’architetto nella societa', in particolare elaborando progetti che tengano conto dei fattori soci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g) conoscenza dei metodi d’indagine e di preparazione del progetto di costru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h) conoscenza dei problemi di concezione strutturale, di costruzione e di ingegneria civile connessi con la progettazione degli edific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i) conoscenza adeguata dei problemi fisici e delle tecnologie, nonche' della funzione degli edifici, in modo da renderli internamente confortevoli e proteggerli dai fattori climatic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l) capacita' tecnica che consenta di progettare edifici che rispondano alle esigenze degli utenti, nei limiti imposti dal fattore costo e dai regolamenti in materia di costru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m) conoscenza adeguata delle industrie, organizzazioni, regolamentazioni e procedure necessarie per realizzare progetti di edifici e per l’integrazione dei piani nella pianificazione gener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5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eroghe alle condizioni della formazione di architet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In deroga all’articolo 52, e' riconosciuta soddisfare l’articolo 31 anche la formazione impartita in tre anni dalle Fachhochschulen della Repubblica federale di Germania, in vigore al 5 agosto 1985, che da' accesso alle attivita' di cui all’articolo 54 in tale Stato membro con il titolo professionale di architetto, purche' la formazione sia completata da un periodo di esperienza professionale di quattro anni, nella Repubblica federale di Germania, attestato da un certificato rilasciato dall’ordine professionale cui e' iscritto l’architetto che desidera beneficiare delle disposizioni della presente se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L’ordine professionale deve preventivamente stabilire che i lavori compiuti dall’architetto interessato in campo architettonico sono applicazioni che provano il possesso di tutte le conoscenze e competenze di cui all’articolo 52, comma 1. Il certificato e' rilasciato con la stessa procedura che si applica all’iscrizione all’ordine professio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In deroga all’articolo 52, e' riconosciuta soddisfare l’articolo 31 anche la formazione acquisita nel quadro della promozione sociale o di studi universitari a tempo parziale, nonche' la formazione sancita dal superamento di un esame in architettura da parte di chi lavori da sette anni o piu' nel settore dell’architettura sotto il controllo di un architetto o di un ufficio di architetti. L’esame deve essere di livello universitario ed equivalente a quello di fine di studi di cui all’articolo 52, comma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Esercizio dell’attiv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Il riconoscimento attribuisce ai diplomi, certificati ed altri titoli, la stessa efficacia dei diplomi rilasciati dallo Stato italiano per l’accesso all’attivita' nel settore dell’architettura e per il suo esercizio con il titolo professionale di architet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Il riconoscimento attribuisce il diritto di far uso del titolo di architetto secondo la legge italiana e consente di far uso del titolo riconosciuto e della relativa abbreviazione, secondo la legge dello Stato membro di origine o di provenienza e nella lingua di ques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iritti acquisiti specifici degli architet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I titoli di formazione di architetto, di cui all’allegato VI, punto 6, rilasciati dagli Stati membri, che sanciscono una formazione iniziata entro l’anno accademico di riferimento di cui al suddetto allegato, anche se non soddisfano i requisiti minimi di cui all’articolo 47, attribuendo loro ai fini dell’accesso e dell’esercizio delle attivita' professionali di architetto, lo stesso effetto sul suo territorio dei titoli di formazione di architetto che esso rilasc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Sono riconosciuti gli attestati delle autorita' competenti della Repubblica federale di Germania che sanciscono la rispettiva equivalenza tra i titoli di formazione rilasciati a partire dell’8 maggio 1945 dalle autorita' competenti della Repubblica democratica tedesca e quelli al suddetto alleg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5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Esercizio della professione di architetto in altri Stati memb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Ai fini del riconoscimento in altri Stati dell’Unione europea o negli altri Stati aderenti all’Accordo sullo spazio economico europeo, il Ministero dell’universita' e della ricerca certifica il valore abilitante all’esercizio della professione dei titoli conseguiti in Ital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5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Servizi di informa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I Consigli dell’ordine degli architetti, in collaborazione con il Consiglio nazionale dell’ordine degli architetti, forniscono agli interessati le necessarie informazioni sulla legislazione e deontologia professio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Gli ordini possono attivare corsi, con oneri a carico degli interessati, per fornire loro le conoscenze linguistiche necessarie all’esercizio dell’attivita' professio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5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Regolame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Con decreto del Ministro dell’universita' e della ricerca, di concerto con il Ministro della giustizia, da adottarsi entro sei mesi dalla data di entrata in vigore del presente decreto legislativo, ai sensi dell’articolo 17, commi 3 e 4, legge 23 agosto 1988, n. 400, saranno emanate ulteriori norme ad integrazione della disciplina dei procedimenti di riconoscimento e di iscrizione all’albo od al registro e sulla tenuta di ques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TITOLO I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ISPOSIZIONI FINA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5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Libera prestazione di servizi per l’attivita' di guida turistica e di accompagnatore turistic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Con decreto del Presidente del Consiglio dei Ministri, sentito il Ministro per le politiche europee, d’intesa con la Conferenza permanente per i rapporti tra lo Stato, le regioni e le province autonome di Trento e Bolzano e secondo le modalita' di cui all’articolo 2, comma 4, della legge 29 marzo 2001, n. 135, possono essere adottati, nel rispetto del diritto comunitario e dell’articolo 9, comma 3, criteri per rendere uniformi le valutazioni ai fini della verifica della occasionalita' e della temporaneita' delle prestazioni professionali per l’attivita' di guida turistica e di accompagnatore turistic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6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brogazio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A fare data dall’entrata in vigore del presente decreto, e' abrogato il comma 5 dell’articolo 201 del decreto legislativo 10 febbraio 2005, n. 30, recante codice della proprieta' industri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A fare data dall’entrata in vigore del presente decreto sono abrogati il decreto legislativo 27 gennaio 1992, n. 115, il decreto legislativo 2 maggio 1994, n. 319, ed il decreto legislativo 20 settembre 2002, n. 2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Il riferimento ai decreti legislativi 27 gennaio 1992, n. 115, e 2 maggio 1994, n. 319, contenuto nell’articolo 49, comma 2, del decreto del Presidente della Repubblica 31 agosto 1999, n. 394, si intende fatto al titolo III del presente decreto; tuttavia resta attribuito all’autorita' competente di cui all’articolo 5 la scelta della eventuale misura compensativa da applicare al richied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Ogni riferimento contenuto in vigenti disposizioni di legge ai decreti legislativi 27 gennaio 1992, n. 115, e 2 maggio 1994, n. 319, si intende fatto alle corrispondenti disposizioni del presente decre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6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lausola di invarianza finanzia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Dall’attuazione del presente decreto non devono derivare nuovi o maggiori oneri a carico della finanza pubbl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color w:val="000000"/>
          <w:sz w:val="20"/>
          <w:szCs w:val="20"/>
        </w:rPr>
        <w:t>2. Alle attivita' previste dal presente decreto i soggetti pubblici interessati provvedono con le risorse finanziarie, umane e strumentali previste dalla legislazione vigente. Il presente decreto, munito del sigillo dello Stato, sara' inserito nella Raccolta ufficiale degli atti normativi della Repubblica italiana. È fatto obbligo a chiunque spetti di osservarlo e di farlo osserv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27" w:name="l1252008"/>
      <w:bookmarkEnd w:id="27"/>
      <w:r>
        <w:rPr>
          <w:rFonts w:eastAsia="Arial Unicode MS" w:cs="Arial Unicode MS" w:ascii="Times" w:hAnsi="Times"/>
          <w:b/>
          <w:bCs/>
          <w:color w:val="000000"/>
          <w:sz w:val="20"/>
          <w:szCs w:val="20"/>
        </w:rPr>
        <w:t>L. 125/2008</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pPr>
      <w:r>
        <w:rPr>
          <w:rFonts w:eastAsia="Arial Unicode MS" w:cs="Arial Unicode MS" w:ascii="Times" w:hAnsi="Times"/>
          <w:b/>
          <w:bCs/>
          <w:color w:val="000000"/>
          <w:sz w:val="20"/>
          <w:szCs w:val="20"/>
        </w:rPr>
        <w:t>Legge 24 Luglio 2008, n. 125,</w:t>
      </w:r>
      <w:r>
        <w:rPr>
          <w:rFonts w:eastAsia="Arial Unicode MS" w:cs="Arial Unicode MS" w:ascii="Times" w:hAnsi="Times"/>
          <w:color w:val="000000"/>
          <w:sz w:val="20"/>
          <w:szCs w:val="20"/>
        </w:rPr>
        <w:t xml:space="preserve"> </w:t>
      </w:r>
      <w:r>
        <w:rPr>
          <w:rFonts w:eastAsia="Arial Unicode MS" w:cs="Arial Unicode MS" w:ascii="Times" w:hAnsi="Times"/>
          <w:b/>
          <w:bCs/>
          <w:color w:val="000000"/>
          <w:sz w:val="20"/>
          <w:szCs w:val="20"/>
        </w:rPr>
        <w:t xml:space="preserve">Conversione in legge, con modificazioni, del </w:t>
      </w:r>
      <w:r>
        <w:rPr>
          <w:rFonts w:eastAsia="Arial Unicode MS" w:cs="Arial Unicode MS" w:ascii="Times" w:hAnsi="Times"/>
          <w:b/>
          <w:bCs/>
          <w:sz w:val="20"/>
          <w:szCs w:val="20"/>
        </w:rPr>
        <w:t>decreto-legge 23 Maggio 2008, n. 92, recante misure urgenti in materia di sicurezza pubblica</w:t>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sz w:val="20"/>
          <w:szCs w:val="20"/>
        </w:rPr>
        <w:t>(Ulteriori disposizioni rileva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Art.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Accesso della polizia municipale al Centro elaborazione dati del Ministero dell'inter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1-bis. I collegamenti, anche a mezzo della rete informativa telematica dell'Associazione nazionale dei comuni italiani (ANCI), per l'accesso allo schedario dei documenti d'identità rubati o smarriti, nonche' alle informazioni concernenti i permessi di soggiorno di cui al comma 1, sono effettuati con le modalità stabilite con decreto del Ministro dell'interno, di concerto con il Ministro dell'economia e delle finanze, sentita l'AN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Art.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eastAsia="Times" w:cs="Times" w:ascii="Times" w:hAnsi="Times"/>
          <w:b/>
          <w:bCs/>
          <w:sz w:val="20"/>
          <w:szCs w:val="20"/>
        </w:rPr>
        <w:t xml:space="preserve"> </w:t>
      </w:r>
      <w:r>
        <w:rPr>
          <w:rFonts w:cs="Times" w:ascii="Times" w:hAnsi="Times"/>
          <w:b/>
          <w:bCs/>
          <w:sz w:val="20"/>
          <w:szCs w:val="20"/>
        </w:rPr>
        <w:t>Centri di identificazione ed espuls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eastAsia="Times" w:cs="Times" w:ascii="Times" w:hAnsi="Times"/>
          <w:b/>
          <w:bCs/>
          <w:sz w:val="20"/>
          <w:szCs w:val="20"/>
        </w:rPr>
        <w:t xml:space="preserve"> </w:t>
      </w:r>
      <w:r>
        <w:rPr>
          <w:rFonts w:cs="Times" w:ascii="Times" w:hAnsi="Times"/>
          <w:b/>
          <w:bCs/>
          <w:sz w:val="20"/>
          <w:szCs w:val="20"/>
        </w:rPr>
        <w:t>1. Le parole: «centro di permanenza temporanea» ovvero: «centro di permanenza temporanea ed assistenza» sono sostituite, in generale, in tutte le disposizioni di legge o di regolamento, dalle seguenti: «centro di identificazione ed espulsione» quale nuova denominazione delle medesime strut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w:hAnsi="Times" w:cs="Times"/>
          <w:b/>
          <w:b/>
          <w:bCs/>
          <w:color w:val="000000"/>
          <w:sz w:val="20"/>
          <w:szCs w:val="20"/>
        </w:rPr>
      </w:pPr>
      <w:bookmarkStart w:id="28" w:name="l1332008"/>
      <w:bookmarkEnd w:id="28"/>
      <w:r>
        <w:rPr>
          <w:rFonts w:cs="Times" w:ascii="Times" w:hAnsi="Times"/>
          <w:b/>
          <w:bCs/>
          <w:color w:val="000000"/>
          <w:sz w:val="20"/>
          <w:szCs w:val="20"/>
        </w:rPr>
        <w:t>L. 133/2008</w:t>
      </w:r>
      <w:r>
        <w:rPr>
          <w:rFonts w:cs="Times" w:ascii="Times" w:hAnsi="Times"/>
          <w:b/>
          <w:bCs/>
          <w:kern w:val="2"/>
          <w:sz w:val="20"/>
          <w:szCs w:val="20"/>
        </w:rPr>
        <w:t xml:space="preserve"> </w:t>
      </w:r>
      <w:r>
        <w:fldChar w:fldCharType="begin"/>
      </w:r>
      <w:r>
        <w:rPr>
          <w:rStyle w:val="InternetLink"/>
          <w:sz w:val="20"/>
          <w:u w:val="single"/>
          <w:b/>
          <w:bCs/>
          <w:rFonts w:cs="Time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cs="Times" w:ascii="Times" w:hAnsi="Times"/>
          <w:color w:val="0000FF"/>
        </w:rPr>
        <w:fldChar w:fldCharType="separate"/>
      </w:r>
      <w:r>
        <w:rPr>
          <w:rStyle w:val="InternetLink"/>
          <w:rFonts w:cs="Times" w:ascii="Times" w:hAnsi="Times"/>
          <w:b/>
          <w:bCs/>
          <w:color w:val="0000FF"/>
          <w:sz w:val="20"/>
          <w:u w:val="single"/>
        </w:rPr>
        <w:t>*</w:t>
      </w:r>
      <w:r>
        <w:rPr>
          <w:rStyle w:val="InternetLink"/>
          <w:sz w:val="20"/>
          <w:u w:val="single"/>
          <w:b/>
          <w:bCs/>
          <w:rFonts w:cs="Times" w:ascii="Times" w:hAnsi="Times"/>
          <w:color w:val="0000FF"/>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w:ascii="Times" w:hAnsi="Times"/>
          <w:b/>
          <w:bCs/>
          <w:color w:val="000000"/>
          <w:sz w:val="20"/>
          <w:szCs w:val="20"/>
        </w:rPr>
        <w:t xml:space="preserve">Legge 6 Agosto 2008, n. 133, Conversione in legge, con modificazioni, del </w:t>
      </w:r>
      <w:r>
        <w:rPr>
          <w:rFonts w:cs="Times" w:ascii="Times" w:hAnsi="Times"/>
          <w:b/>
          <w:bCs/>
          <w:sz w:val="20"/>
          <w:szCs w:val="20"/>
        </w:rPr>
        <w:t xml:space="preserve">decreto-legge 25 Giugno 2008, n. 112, recante misure urgenti </w:t>
      </w:r>
      <w:r>
        <w:rPr>
          <w:rFonts w:cs="Times" w:ascii="Times" w:hAnsi="Times"/>
          <w:b/>
          <w:bCs/>
          <w:color w:val="000000"/>
          <w:sz w:val="20"/>
          <w:szCs w:val="20"/>
        </w:rPr>
        <w:t>per lo sviluppo economico, la semplificazione, la competitivita', la stabilizzazione della finanza pubblica e la perequazione tributa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Articolo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Piano Ca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2. Il piano e' rivolto all'incremento del patrimonio immobiliare ad uso abitativo attraverso l'offerta di abitazioni di edilizia residenziale, da realizzare nel rispetto dei criteri di efficienza energetica e di riduzione delle emissioni inquinanti, con il coinvolgimento di capitali pubblici e privati, destinate prioritariamente a prima casa p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a) nuclei familiari a basso reddito, anche monoparentali o monoreddi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b) giovani coppie a basso reddi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c) anziani in condizioni sociali o economiche svantaggia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d) studenti fuori se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e) soggetti sottoposti a procedure esecutive di rilasc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f) a</w:t>
      </w:r>
      <w:r>
        <w:rPr>
          <w:rFonts w:cs="Times" w:ascii="Times" w:hAnsi="Times"/>
          <w:b/>
          <w:bCs/>
          <w:sz w:val="20"/>
          <w:szCs w:val="20"/>
        </w:rPr>
        <w:t>ltri soggetti in possesso dei requisiti di cui all'articolo 1 della legge 8 febbraio 2007, n.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w:ascii="Times" w:hAnsi="Times"/>
          <w:b/>
          <w:bCs/>
          <w:color w:val="000000"/>
          <w:sz w:val="20"/>
          <w:szCs w:val="20"/>
        </w:rPr>
        <w:t xml:space="preserve">g) </w:t>
      </w:r>
      <w:r>
        <w:rPr>
          <w:rFonts w:cs="Times" w:ascii="Times" w:hAnsi="Times"/>
          <w:b/>
          <w:bCs/>
          <w:sz w:val="20"/>
          <w:szCs w:val="20"/>
        </w:rPr>
        <w:t>immigrati regolari a basso reddito, residenti da almeno dieci anni nel territorio nazionale ovvero da almeno cinque anni nella medesima regione</w:t>
      </w:r>
      <w:r>
        <w:rPr>
          <w:rFonts w:cs="Times" w:ascii="Times" w:hAnsi="Times"/>
          <w:b/>
          <w:bCs/>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color w:val="000000"/>
          <w:sz w:val="20"/>
          <w:szCs w:val="20"/>
        </w:rPr>
        <w:t>13. Ai fini del riparto del Fondo nazionale per il sostegno all'accesso alle abitazioni in locazione, di cui all'articolo 11 della legge 9 dicembre 1998, n. 431, i requisiti minimi necessari per beneficiare dei contributi integrativi come definiti ai sensi del comma 4 del medesimo articolo devono prevedere per gli immigrati il possesso del certificato storico di residenza da almeno dieci anni nel territorio nazionale ovvero da almeno cinque anni nella medesima reg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Articolo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Disposizioni in materia contributi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10. A decorrere dal 1o gennaio 2009, l'assegno sociale di cui all'articolo 3, comma 6, della legge 8 agosto 1995, n. 335, e' corrisposto agli aventi diritto a condizione che abbiano soggiornato legalmente, in via continuativa, per almeno dieci anni nel territorio nazio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Articolo 8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w:ascii="Times" w:hAnsi="Times"/>
          <w:b/>
          <w:bCs/>
          <w:sz w:val="20"/>
          <w:szCs w:val="20"/>
        </w:rPr>
        <w:t>(</w:t>
      </w:r>
      <w:r>
        <w:rPr>
          <w:rFonts w:cs="Times" w:ascii="Times" w:hAnsi="Times"/>
          <w:b/>
          <w:bCs/>
          <w:color w:val="000000"/>
          <w:sz w:val="20"/>
          <w:szCs w:val="20"/>
        </w:rPr>
        <w:t>Efficienza dell'Amministrazione finanzia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 xml:space="preserve">1. Al fine di garantire maggiore efficacia ai controlli sul corretto adempimento degli obblighi di natura fiscale e contributiva a carico dei soggetti non residenti e di quelli residenti ai fini fiscali da meno di 5 anni, l'I.N.P.S. e l'Agenzia delle entrate predispongono di comune accordo appositi piani di controllo anche sulla base dello scambio reciproco dei dati e delle informazioni in loro possesso. L'INPS e l'Agenzia delle entrate attivano altresi' uno scambio telematico mensile delle posizioni relative ai titolari di partita IVA e dei dati annuali riferiti ai soggetti che percepiscono utili derivanti da contratti di associazione in partecipazione, quando l'apporto e' costituito esclusivamente dalla prestazione di lavor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2. L'I.N.P.S. e l'Agenzia delle entrate determinano le modalita' di attuazione della disposizione di cui al comma 1 con apposita conven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29" w:name="dpr3941999"/>
      <w:bookmarkEnd w:id="29"/>
      <w:r>
        <w:rPr>
          <w:rFonts w:eastAsia="Arial Unicode MS" w:cs="Arial Unicode MS" w:ascii="Times" w:hAnsi="Times"/>
          <w:b/>
          <w:bCs/>
          <w:color w:val="000000"/>
          <w:sz w:val="20"/>
          <w:szCs w:val="20"/>
        </w:rPr>
        <w:t>DPR 394/1999</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color w:val="000000"/>
          <w:sz w:val="20"/>
          <w:szCs w:val="20"/>
        </w:rPr>
        <w:t>Decreto del Presidente della Repubblica 31 Agosto 1999, n. 394, e successive modificazioni, Regolamento recante norme di attuazione del testo unico delle disposizioni concernenti la disciplina dell'immigrazione e norme sulla condizione dello straniero, a norma dell'articolo 1, comma 6, del decreto legislativo 25 luglio 1998, n. 2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mallCaps/>
                <w:sz w:val="20"/>
                <w:szCs w:val="20"/>
              </w:rPr>
            </w:pPr>
            <w:r>
              <w:rPr>
                <w:rFonts w:cs="Times" w:ascii="Times" w:hAnsi="Times"/>
                <w:b/>
                <w:bCs/>
                <w:smallCaps/>
                <w:sz w:val="20"/>
                <w:szCs w:val="20"/>
              </w:rPr>
              <w:t>TESTO VIGENTE ALL’INIZIO DELLA XVI LEGISLATU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mallCaps/>
                <w:sz w:val="20"/>
                <w:szCs w:val="20"/>
              </w:rPr>
            </w:pPr>
            <w:r>
              <w:rPr>
                <w:rFonts w:cs="Times" w:ascii="Times" w:hAnsi="Times"/>
                <w:b/>
                <w:bCs/>
                <w:smallCaps/>
                <w:sz w:val="20"/>
                <w:szCs w:val="20"/>
              </w:rPr>
              <w:t>MODIFICHE APPORTATE DURANTE LA XVI LEGISLATURA</w:t>
            </w:r>
          </w:p>
          <w:p>
            <w:pPr>
              <w:pStyle w:val="Normal"/>
              <w:jc w:val="center"/>
              <w:rPr>
                <w:rFonts w:ascii="Times" w:hAnsi="Times" w:cs="Times"/>
                <w:b/>
                <w:b/>
                <w:bCs/>
                <w:smallCaps/>
                <w:sz w:val="20"/>
                <w:szCs w:val="20"/>
              </w:rPr>
            </w:pPr>
            <w:r>
              <w:rPr>
                <w:rFonts w:cs="Times" w:ascii="Times" w:hAnsi="Times"/>
                <w:b/>
                <w:bCs/>
                <w:smallCaps/>
                <w:sz w:val="20"/>
                <w:szCs w:val="20"/>
              </w:rPr>
              <w:t> </w:t>
            </w:r>
          </w:p>
          <w:p>
            <w:pPr>
              <w:pStyle w:val="Normal"/>
              <w:jc w:val="center"/>
              <w:rPr>
                <w:rFonts w:ascii="Times" w:hAnsi="Times" w:cs="Times"/>
                <w:b/>
                <w:b/>
                <w:bCs/>
                <w:smallCaps/>
                <w:sz w:val="20"/>
                <w:szCs w:val="20"/>
                <w:lang w:val="en-US"/>
              </w:rPr>
            </w:pPr>
            <w:r>
              <w:rPr>
                <w:rFonts w:cs="Times" w:ascii="Times" w:hAnsi="Times"/>
                <w:b/>
                <w:bCs/>
                <w:smallCaps/>
                <w:sz w:val="20"/>
                <w:szCs w:val="20"/>
                <w:lang w:val="en-US"/>
              </w:rPr>
              <w:t>L. 125/20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Times" w:hAnsi="Times" w:cs="Times"/>
                <w:sz w:val="20"/>
                <w:szCs w:val="20"/>
                <w:lang w:val="en-US"/>
              </w:rPr>
            </w:pPr>
            <w:r>
              <w:rPr>
                <w:rFonts w:cs="Times" w:ascii="Times" w:hAnsi="Times"/>
                <w:sz w:val="20"/>
                <w:szCs w:val="20"/>
                <w:lang w:val="en-US"/>
              </w:rPr>
              <w:t>CAPO 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DISPOSIZIONI DI CARATTERE GENER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ccertamento della condizione di reciprocità)</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Ai fini dell’accertamento della condizione di reciprocità, nei casi previsti dal testo unico delle disposizioni concernenti la disciplina dell'immigrazione e norme sulla condizione dello straniero, di seguito denominato: “testo unico”, il Ministero degli affari esteri, a richiesta,  comunica ai notai ed ai responsabili dei procedimenti amministrativi che ammettono gli stranieri al godimento dei diritti in materia civile i dati relativi alle verifiche del godimento dei diritti in questione da parte dei cittadini italiani nei Paesi d’origine dei suddetti stranie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L'accertamento di cui al comma 1, non è richiesto per i cittadini stranieri titolari della carta di soggiorno di cui all'articolo 9 del testo unico, nonché per i cittadini stranieri titolari di un permesso di soggiorno per motivi di lavoro subordinato o di lavoro autonomo, per l'esercizio di un'impresa individuale, per motivi di famiglia, per motivi umanitari e per motivi di studio, e per i relativi familiari in regola con il soggio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Rapporti con la pubblica amministr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I cittadini stranieri regolarmente soggiornanti in Italia possono utilizzare le dichiarazioni sostitutive di cui all’articolo 46 del decreto del Presidente della Repubblica 28 dicembre 2000, n. 445, limitatamente agli stati, fatti e qualità personali certificabili o attestabili da parte di soggetti pubblici o privati italiani, fatte salve le disposizioni del testo unico o del presente regolamento che prevedono l’esibizione o la produzione di specifici documen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Gli stati, fatti, e qualità personali diversi da quelli indicati nel comma 1, sono documentati mediante certificati o attestazioni rilasciati dalla competente autorità dello Stato estero, legalizzati ai sensi dell’articolo 49 del decreto del Presidente della Repubblica 5 gennaio 1967, n. 200,  dalle autorità consolari italiane e corredati di traduzione in lingua italiana, di cui l’autorità consolare italiana attesta la conformità all'originale. Sono fatte salve le diverse disposizioni contenute nelle convenzioni internazionali in vigore per l’Italia. L'interessato deve essere informato che la produzione di atti o documenti non veritieri è prevista come reato dalla legge italiana e determina gli effetti di cui all’articolo 4, comma 2, del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bis. Ove gli stati, fatti e qualità personali di cui al comma 1 non possono essere documentati mediante certificati o attestazioni rilasciati da competenti autorità straniere, in ragione della  mancanza di una autorità riconosciuta o della presunta inaffidabilita’ dei documenti rilasciati dall’autorità locale,  rilevata anche in sede di cooperazione consolare Schengen locale, ai sensi della decisione del Consiglio europeo del 22 dicembre 2003, le rappresentanze diplomatiche o consolari provvedono al rilascio di certificazioni, ai sensi  dell’articolo 49 del decreto del Presidente della Repubblica 5 gennaio 1967, n. 200, sulla base delle verifiche ritenute necessarie,  effettuate a spese degli interessa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Comunicazioni allo stranie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Le comunicazioni dei provvedimenti dell'autorità giudiziaria relative ai procedimenti giurisdizionali previsti dal testo unico e dal presente regolamento sono effettuate con avviso di cancelleria al difensore nominato dallo straniero o a quello incaricato di uffici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Le comunicazioni dei provvedimenti concernenti gli stranieri diversi da quelli indicati nel comma 1, emanati dal Ministro dell'interno, dai prefetti, dai questori o dagli organi di polizia sono effettuate a mezzo di ufficiali od agenti di pubblica sicurezza, con le modalità di cui al comma 3, o, quando la persona è irreperibile, mediante notificazione effettuata nell’ultimo domicilio conosciu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Il provvedimento che dispone il respingimento, il decreto di espulsione, il provvedimento di revoca o di rifiuto del permesso di soggiorno, quello di rifiuto della conversione del titolo di soggiorno, la revoca od il rifiuto della carta di soggiorno sono comunicati allo straniero mediante consegna a mani proprie o notificazione del provvedimento scritto e motivato, contenente l'indicazione delle eventuali modalità di impugnazione, effettuata con modalità tali da assicurare la riservatezza del contenuto dell'atto. Se lo straniero non comprende la lingua italiana, il provvedimento deve essere accompagnato da una sintesi del suo contenuto, anche mediante appositi formulari sufficientemente dettagliati, nella lingua a lui comprensibile o, se ciò non è possibile per indisponibilità di personale idoneo alla traduzione del provvedimento in tale lingua, in una delle lingue inglese, francese o spagnola, secondo la preferenza indicata dall'interess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Times" w:ascii="Times" w:hAnsi="Times"/>
                <w:color w:val="000000"/>
                <w:sz w:val="20"/>
                <w:szCs w:val="20"/>
              </w:rPr>
              <w:t>4. Nel provvedimento di espulsione e nella sintesi di cui al comma 3, lo straniero è altresì informato del diritto di essere assistito da un difensore di fiducia, con ammissione, qualora ne sussistano i presupposti, al gratuito patrocinio a spese dello Stato a norma della legge 30 luglio 1990, n. 217, e successive modificazioni,</w:t>
            </w:r>
            <w:r>
              <w:rPr>
                <w:rFonts w:eastAsia="Arial Unicode MS" w:cs="Times" w:ascii="Times" w:hAnsi="Times"/>
                <w:i/>
                <w:iCs/>
                <w:color w:val="000000"/>
                <w:sz w:val="20"/>
                <w:szCs w:val="20"/>
              </w:rPr>
              <w:t xml:space="preserve"> </w:t>
            </w:r>
            <w:r>
              <w:rPr>
                <w:rFonts w:eastAsia="Arial Unicode MS" w:cs="Times" w:ascii="Times" w:hAnsi="Times"/>
                <w:color w:val="000000"/>
                <w:sz w:val="20"/>
                <w:szCs w:val="20"/>
              </w:rPr>
              <w:t xml:space="preserve">ed è avvisato che, in mancanza di difensore di fiducia, sarà assistito da un difensore di ufficio designato dal giudice tra quelli iscritti nella tabella di cui all'articolo 29 del decreto legislativo 28 luglio 1989, n. 271, e che le comunicazioni dei successivi provvedimenti giurisdizionali saranno effettuate con l’avviso di cancelleria al difensore nominato dallo straniero o a quello incaricato di uffici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Comunicazioni all’autorità consola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L’informazione prevista dal comma 7 dell’articolo 2 del testo unico contie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l’indicazione dell’autorità giudiziaria o amministrativa che effettua l’informazio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le generalità dello straniero e la sua nazionalità, nonché, ove possibile, gli estremi del passaporto o di altro documento di riconoscimento, ovvero, in mancanza, le informazioni acquisite in merito alla sua identificazio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c) l’indicazione delle situazioni che comportano l’obbligo dell’informazione, con specificazione della data di accertamento della stessa, nonché, ove sia stato emesso un provvedimento nei confronti dello straniero, gli estremi dello stess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 il luogo in cui lo straniero si trova, nel caso di provvedimento restrittivo della libertà personale, di decesso o di ricovero ospedaliero urgen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La comunicazione è effettuata per iscritto, ovvero mediante fonogramma, telegramma, o altri idonei mezzi di comunicazione. Nel caso in cui la rappresentanza diplomatica o consolare più vicina dello Stato di cui lo straniero è cittadino si trovi all’estero, le comunicazioni verranno fatte al Ministero degli affari esteri che provvederà ad interessare la rappresentanza competen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L’obbligo di informazione all’autorità diplomatica o consolare non sussiste quando lo straniero, cui la specifica richiesta deve essere rivolta dai soggetti di cui all’articolo 2, comma 7, del testo unico, dichiari espressamente di non volersi avvalere degli interventi di tale autorità. Per lo straniero di età inferiore ai quattordici anni, la rinuncia è manifestata da chi esercita la potestà sul minor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Oltre a quanto previsto dall’articolo 2, comma 7, del testo unico, l’informazione all’autorità consolare non è comunque effettuata quando dalla stessa possa derivare il pericolo, per lo straniero o per i componenti del nucleo familiare, di persecuzione per motivi di razza, di sesso, di lingua, di religione, di opinioni politiche, di origine nazionale, di condizioni personali o social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Times" w:hAnsi="Times" w:cs="Times"/>
                <w:sz w:val="20"/>
                <w:szCs w:val="20"/>
                <w:lang w:val="en-US"/>
              </w:rPr>
            </w:pPr>
            <w:r>
              <w:rPr>
                <w:rFonts w:cs="Times" w:ascii="Times" w:hAnsi="Times"/>
                <w:sz w:val="20"/>
                <w:szCs w:val="20"/>
                <w:lang w:val="en-US"/>
              </w:rPr>
              <w:t>CAPO 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INGRESSO E SOGGIO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Rilascio dei visti di ingress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Il rilascio dei visti di ingresso o per il transito nel territorio dello Stato è di competenza delle rappresentanze diplomatiche o consolari italiane a ciò abilitate e, tranne in casi particolari, territorialmente competenti per il luogo di residenza dello straniero. Gli uffici di polizia di frontiera italiani possono essere autorizzati a rilasciare visti di ingresso o di transito, per una durata non superiore, rispettivamente, a dieci e a cinque giorni, per casi di assoluta necessità.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Il visto può essere rilasciato, se ne ricorrono requisiti e condizioni, per la durata occorrente in relazione ai motivi della richiesta e alla documentazione prodotta dal richieden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La tipologia dei visti corrispondente ai diversi motivi di ingresso, nonché i requisiti e le condizioni per l’ottenimento di ciascun tipo di visto sono disciplinati da apposite istruzioni del Ministero degli affari esteri, adottate con decreto del Ministro degli affari esteri, di concerto con i Ministri dell’interno, del lavoro e delle politiche sociali, della giustizia, della salute, dell’istruzione, dell’ università e della ricerca, delle attività produttive e per gli affari regionali e sono periodicamente aggiornate anche in esecuzione degli obblighi internazionali assunti dall’Itali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Le rappresentanze diplomatiche e consolari italiane sono tenute ad assicurare, per le esigenze dell'utenza, adeguate forme di pubblicità di detti requisiti e condizioni, nonché degli eventuali requisiti integrativi resi necessari da particolari situazioni locali o da decisioni comuni adottate nell’ambito della cooperazione con le rappresentanze degli altri Stati che aderiscono alla Convenzione di applicazione dell’Ac-cordo di Schengen.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5. Fermo restando quanto previsto dal comma 4, nella domanda per il rilascio del visto, lo straniero deve indicare le proprie generalità complete e quelle degli eventuali familiari al seguito, gli estremi del passaporto o di altro documento di viaggio riconosciuto equivalente, il luogo dove è diretto, il motivo e la durata del soggiorn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6. Alla domanda deve essere allegato il passaporto o altro documento di viaggio riconosciuto equivalente, nonché la documentazione necessaria per il tipo di visto richiesto e, in ogni caso, quella concernen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la finalità del viaggi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l'indicazione dei mezzi di trasporto utilizza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c) la disponibilità dei mezzi di sussistenza sufficienti per la durata del viaggio e del soggiorno, osservate le direttive di cui all’articolo 4, comma 3, de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bis) il nulla osta di approvazione del progetto da parte del Comitato per i minori stranieri, rilasciato previa acquisizione di quello della questura per i componenti del nucleo familiare che ospita il minore, con allegata la lista dei minori e degli accompagnatori, per il rilascio del visto per il soggiorno di cui all’articolo 10, comma 3-bi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 le condizioni di allogg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7. (...)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Times"/>
                <w:color w:val="000000"/>
                <w:sz w:val="20"/>
                <w:szCs w:val="20"/>
              </w:rPr>
            </w:pPr>
            <w:r>
              <w:rPr>
                <w:rFonts w:eastAsia="Arial Unicode MS" w:cs="Times" w:ascii="Times" w:hAnsi="Times"/>
                <w:color w:val="000000"/>
                <w:sz w:val="20"/>
                <w:szCs w:val="20"/>
              </w:rPr>
              <w:t xml:space="preserve">8. Valutata la ricevibilità della domanda ed esperiti gli accertamenti richiesti in relazione al visto richiesto, ivi comprese le verifiche preventive di sicurezza, il visto è rilasciato entro 90 giorni dalla richiesta, fatto salvo quanto diversamente previsto dal testo unico e dal presente regolamen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8-bis.   Contestualmente al rilascio del visto d’ingresso, la rappresentanza diplomatica o consolare consegna al titolare del visto una comunicazione scritta in lingua a lui comprensibile o, ove sia impossibile, in inglese, francese spagnolo o arabo, secondo le preferenze manifestate dall’interessato, che illustri i diritti e doveri dello straniero relativi all’ingresso ed al soggiorno in Italia, di cui all’articolo 2 del testo unico, nonché l’obbligo di presentarsi nei tempi stabiliti dalla legge alle competenti autorità dopo il suo ingresso in Ital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Visti per ricongiungimento familiare e per familiari al segui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 La richiesta di nulla osta al ricongiungimento familiare, per i soggetti di cui all’articolo 29, comma 1,  del testo unico va presentata allo Sportello unico per l’immigrazione presso la Prefettura-Ufficio territoriale del Governo competente per il luogo di dimora del richiedente. </w:t>
            </w:r>
            <w:r>
              <w:rPr>
                <w:rFonts w:cs="Times" w:ascii="Times" w:hAnsi="Times"/>
                <w:sz w:val="20"/>
                <w:szCs w:val="20"/>
                <w:lang w:val="en-US"/>
              </w:rPr>
              <w:t xml:space="preserve">La domanda dell’interessato deve essere corredata dall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copia della carta di soggiorno o del permesso di soggiorno avente i requisiti di cui all’articolo 28, comma 1, de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la documentazione attestante la disponibilità del reddito di cui all’articolo 29, comma 3, lettera b), de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 la documentazione attestante la disponibilità di un alloggio, a norma dell’articolo 29, comma 3, lettera a), del testo unico. A tale fine l'interessato deve produrre l’attestazione dell’ufficio comunale circa la sussistenza dei requisiti di cui al predetto articolo del testo unico ovvero il certificato di idoneità igienico-sanitaria rilasciato dall’Azienda unità sanitaria locale competente per territor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  documentazione attestante i rapporti di parentela, la minore età e lo stato di famigl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e) documentazione attestante l’invalidità totale o i gravi motivi di salute previsti dall’articolo 29, comma 1, lettere c) e b-bis), del testo unico, rilasciata, a spese del richiedente, dal medico nominato con decreto della rappresentanza diplomatica o consola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f) documentazione concernente la condizione economica nel Paese di provenienza dei familiari a carico di cui all’articolo 29, comma 1, lettere b-bis) e c) del testo unico, prodotta dalle locali autorità o da soggetti privati, valutata dall’autorità consolare alla luce dei parametri loc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L’autorità consolare italiana provvede, ove nulla osti, alla legalizzazione della documentazione di cui al comma 1, lettere d), e) e f), salvo che gli accordi internazionali vigenti per l’Italia prevedano diversamente, nonché alla sua validazione ai fini del ricongiungimento familia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Per i visti relativi ai familiari al seguito, si applica la medesima procedura prevista dai commi 1, lettere b) , c), d), e) e f) e 2. Ai fini della richiesta del nulla osta lo straniero può avvalersi di un procuratore speci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4.  Lo Sportello unico per l’immigrazione rilascia ricevuta della domanda e della documentazione presentata mediante apposizione, sulla copia della domanda e degli atti, del timbro datario dell'ufficio e della sigla dell'addetto alla ricezione. Verificata la sussistenza dei requisiti e condizioni previsti dall’articolo 29 del testo unico, nonché i dati anagrafici dello straniero, lo Sportello unico per l’immigrazione verifica l’esistenza del codice fiscale o ne richiede l’attribuzione, secondo le modalità determinate con il decreto del Ministro dell’interno, di cui all’articolo 11, comma 2. Lo Sportello unico per l’immigrazione rilascia, anche attraverso procedure telematiche, entro 90 giorni dalla ricezione, il nulla osta ovvero il provvedimento di diniego, dandone comunicazione all’autorità consolare, avvalendosi anche del collegamento previsto con l’archivio informatizzato della rete mondiale visti presso il Ministero degli affari este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5.  Le autorità consolari, ricevuto il nulla osta di cui al comma 4, ovvero, se sono trascorsi novanta giorni dalla presentazione della domanda di nulla osta, ricevuta copia della stessa domanda e degli atti contrassegnati a norma del medesimo comma 4, rilasciano il visto di ingresso entro trenta giorni dalla presentazione della richiesta di visto, dandone comunicazione, in via telematica,  allo Sportell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Times" w:hAnsi="Times" w:cs="Times"/>
                <w:sz w:val="20"/>
                <w:szCs w:val="20"/>
                <w:lang w:val="en-US"/>
              </w:rPr>
            </w:pPr>
            <w:r>
              <w:rPr>
                <w:rFonts w:cs="Times" w:ascii="Times" w:hAnsi="Times"/>
                <w:sz w:val="20"/>
                <w:szCs w:val="20"/>
                <w:lang w:val="en-US"/>
              </w:rPr>
              <w:t>Art. 6-bi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Diniego del visto d’ingress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1.   Qualora non sussistano i requisiti previsti nel testo unico</w:t>
            </w:r>
            <w:r>
              <w:rPr>
                <w:rFonts w:cs="Times" w:ascii="Times" w:hAnsi="Times"/>
                <w:i/>
                <w:iCs/>
                <w:sz w:val="20"/>
                <w:szCs w:val="20"/>
              </w:rPr>
              <w:t xml:space="preserve"> </w:t>
            </w:r>
            <w:r>
              <w:rPr>
                <w:rFonts w:cs="Times" w:ascii="Times" w:hAnsi="Times"/>
                <w:sz w:val="20"/>
                <w:szCs w:val="20"/>
              </w:rPr>
              <w:t>e</w:t>
            </w:r>
            <w:r>
              <w:rPr>
                <w:rFonts w:cs="Times" w:ascii="Times" w:hAnsi="Times"/>
                <w:i/>
                <w:iCs/>
                <w:sz w:val="20"/>
                <w:szCs w:val="20"/>
              </w:rPr>
              <w:t xml:space="preserve"> </w:t>
            </w:r>
            <w:r>
              <w:rPr>
                <w:rFonts w:cs="Times" w:ascii="Times" w:hAnsi="Times"/>
                <w:sz w:val="20"/>
                <w:szCs w:val="20"/>
              </w:rPr>
              <w:t xml:space="preserve">nel presente regolamento, l’autorità diplomatica o consolare comunica allo straniero, con provvedimento scritto, il diniego del visto di ingresso, contenente l’indicazione delle modalità di eventuale impugnazione. Il visto di ingresso è negato anche quando risultino accertate condanne in primo grado di cui all’articolo 4, comma 3, del testo unico. Se lo straniero non comprende la lingua italiana, il provvedimento deve essere accompagnato da una traduzione del suo contenuto nella lingua a lui comprensibile o, comunque, in inglese, francese, spagnolo o arabo, secondo le preferenze manifestate dall’interessato. Il provvedimento di diniego è motivato, salvo quanto previsto dall’articolo 4, comma 2, del testo unico. </w:t>
            </w:r>
            <w:r>
              <w:rPr>
                <w:rFonts w:cs="Times" w:ascii="Times" w:hAnsi="Times"/>
                <w:sz w:val="20"/>
                <w:szCs w:val="20"/>
                <w:lang w:val="en-US"/>
              </w:rPr>
              <w:t>Il provvedimento è consegnato a mani proprie dell’interess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Ingresso nel territorio dello St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L’ingresso nel territorio dello Stato è comunque subordinato alla effettuazione dei controlli di frontiera, compresi quelli richiesti in attuazione della Convenzione di applicazione dell’Accordo di Schengen, doganali e valutari, ed a quelli sanitari previsti dalla normativa vigente in materia di profilassi internazionale. Per i permessi previsti dalla prassi internazionale in materia trasporti marittimi o aerei si osservano le istruzioni specificamente dispos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E’ fatto obbligo al personale addetto ai controlli di frontiera di apporre sul passaporto il timbro di ingresso, con l’indicazione della dat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Nei casi di forza maggiore che impediscono l’attracco o l’atterraggio dei mezzi navali o aerei nei luoghi dove sono istituiti i valichi di frontiera deputati ai controlli dei viaggiatori, lo sbarco degli stessi può essere autorizzato dal comandante del porto o dal direttore dell’aeroporto per motivate esigenze, previa comunicazione al questore e all’ufficio o comando di polizia territorialmente competente ed agli uffici di sanità marittima o aere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Nelle circostanze di cui al comma 3, il controllo di frontiera è effettuato dall’ufficio o comando di polizia territorialmente competente, con le modalità stabilite dal questor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5. Le disposizioni dei commi 3 e 4 si osservano anche per il controllo delle persone in navigazione da diporto, che intendono fare ingresso nel territorio dello Stato, le cui imbarcazioni sono eccezionalmente autorizzate ad attraccare in località sprovviste di posto di polizia di frontiera, sulla base delle istruzioni diramate in attuazione della Convenzione di applicazione dell’Accordo di Schengen, ratificata e resa esecutiva in Italia con legge 30 settembre 1993, n. 38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Uscita dal territorio dello Stato e reingress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Lo straniero che lascia il territorio dello Stato per recarsi in uno Stato non appartenente allo spazio di libera circolazione è tenuto a sottoporsi ai controlli di polizia di frontiera. E’ fatto obbligo al personale addetto ai controlli di apporre sul passaporto il timbro di uscita munito dell’indicazione del valico di frontiera e della dat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Per lo straniero regolarmente soggiornante in Italia che, dopo esserne uscito, intende farvi ritorno, il reingresso è consentito previa esibizione al controllo di frontiera del passaporto o documento equivalente e del permesso di soggiorno o della carta di soggiorno in corso di validità.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Lo straniero il cui documento di soggiorno è scaduto da non più di 60 giorni e che ne abbia chiesto il rinnovo nel rispetto dei termini, per rientrare nel territorio dello Stato è tenuto a munirsi di visto di reingresso, rilasciato dalla rappresentanza diplomatica o consolare italiana nel Paese di provenienza, previa esibizione del documento scaduto. Il predetto termine di 60 giorni non si applica nei confronti dello straniero che si è allontanato dal territorio nazionale per adempiere agli obblighi militari e si estende fino a sei mesi in caso di sussistenza di comprovati gravi motivi di salute dello straniero, dei suoi parenti di I° grado o del  coniuge,  fermo restando il possesso dei requisiti previsti per il rinnovo del permesso di soggiorn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Lo straniero privo del documento di soggiorno, perché smarrito o sottratto, è tenuto a richiedere il visto di reingresso alla competente rappresentanza diplomatica o consolare unendo copia della denuncia del furto o dello smarrimento. Il visto di reingresso è rilasciato previa verifica dell’esistenza del provvedimento del questore concernente il soggiorn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5. (...)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Times" w:hAnsi="Times" w:cs="Times"/>
                <w:sz w:val="20"/>
                <w:szCs w:val="20"/>
                <w:lang w:val="en-US"/>
              </w:rPr>
            </w:pPr>
            <w:r>
              <w:rPr>
                <w:rFonts w:cs="Times" w:ascii="Times" w:hAnsi="Times"/>
                <w:sz w:val="20"/>
                <w:szCs w:val="20"/>
                <w:lang w:val="en-US"/>
              </w:rPr>
              <w:t>Art. 8-bi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ontratto di soggiorno per lavoro subordin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Il datore di lavoro, al momento della richiesta di assunzione di un lavoratore straniero, deve indicare con un’apposita dichiarazione,  inserita nella richiesta di assunzione del lavoratore straniero, nonché nella proposta di contratto di soggiorno di cui all’articolo 30-bis, comma 2, lettera d), e comma 3, lettera c), un alloggio fornito di requisiti di abitabilità e idoneità igienico sanitaria, o che rientri nei parametri previsti dal testo unico, e deve impegnarsi, nei confronti dello Stato, al pagamento delle spese di viaggio per il rientro del lavoratore nel Paese di provenie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w:t>
              <w:tab/>
              <w:t>La documentazione necessaria  per il rilascio del permesso di soggiorno, di cui all’articolo 5-bis, comma 1, lettere a) e b) del testo unico, è esibita dal lavoratore al momento della sottoscrizione del contratto di soggiorno, secondo le modalità previste dall’articolo 35, comma 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Richiesta del permesso di soggio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La richiesta del permesso di soggiorno è presentata, entro il termine previsto dal testo unico, al questore della provincia nella quale lo straniero intende soggiornare, ovvero, allo Sportello unico in caso di ricongiungimento familiare, di cui all’articolo 6, comma 1 ed in caso d’ingresso per lavoro subordinato, ai sensi dell’articolo 36, comma 1, mediante scheda conforme al modello predisposto dal Ministero dell'interno, sottoscritta dal richiedente e corredata della fotografia dell'interessato, in formato tessera, in quattro esemplari: uno da apporre sulla scheda di domanda, uno da apporre sul permesso di soggiorno, il terzo da conservare agli atti d'ufficio e il quarto da trasmettere al sistema informativo di cui all'articolo 49 del testo unico. In luogo della fotografia in più esemplari, allo straniero può essere richiesto di farsi ritrarre da apposita apparecchiatura per il trattamento automatizzato dell'immagine, in dotazione all'uffici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bis.  Le modalità di richiesta del permesso di soggiorno, diverse da quelle previste dal comma 1, sono disciplinate con decreto del Ministro dell’interno di attuazione del regolamento (CE) n. 1030/2002 del Consiglio, del 13 giugno 2002, di cui all’articolo 5, comma 8, del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ter. In caso di ricongiungimento familiare, lo straniero, entro 8 giorni dall’ingresso nel territorio nazionale, si reca presso lo Sportello unico che, a seguito di verifica del visto rilasciato dall’autorità consolare e dei dati anagrafici dello straniero, consegna il certificato di attribuzione del codice fiscale e fa sottoscrivere il modulo precompilato di richiesta del permesso di soggiorno, i cui dati sono, contestualmente, inoltrati alla questura competente per il rilascio del permesso di soggiorno, tramite procedura telematica. Si applica quanto previsto dagli articoli 11, comma 2-bis, e 36, comma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quater. Lo sportello unico competente richiede l’annullamento dei codici fiscali non consegnati nel termine di 18 mesi dal rilascio del nullaosta, ovvero conferma l’avvenuta consegna, con la contestuale comunicazione del dato relativo al domicilio fiscale dello straniero, secondo le modalità determinate con il decreto del Ministro dell’interno di cui all’articolo 11, comma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Nella richiesta di cui al comma 1 lo straniero deve indicar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le proprie generalità complete, nonché quelle dei figli minori conviventi, per i quali sia prevista l’iscrizione nel permesso di soggiorno del genitor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il luogo dove l’interessato dichiara di voler soggiornar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 il motivo del soggio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Con la richiesta di cui al comma 1 devono essere esibi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il passaporto o altro documento equipollente da cui risultino la nazionalità, la data, anche solo con l’indicazione dell’anno, e il luogo di nascita degli interessati, nonché il visto di ingresso, quando prescrit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b) la documentazione, attestante la disponibilità dei mezzi per il ritorno nel Paese di provenienza, nei casi di soggiorno diversi da quelli per motivi di famiglia e di lavo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L’ufficio trattiene copia della documentazione esibita e può richiedere, quando occorre verificare la sussistenza delle condizioni previste dal testo unico, l’esibizione della documentazione o di altri elementi occorrenti per comprovar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l’esigenza del soggiorno, per il tempo richies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la disponibilità dei mezzi di sussistenza sufficienti commisurati ai motivi e alla durata del soggiorno, in relazione alle direttive di cui all’articolo 4, comma 3, del testo unico, rapportata al numero delle persone a car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 la disponibilità di altre risorse o dell’alloggio, nei casi in cui tale documentazione sia richiesta dal testo unico o dal presente regola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5. Gli stranieri autorizzati al lavoro stagionale ai sensi dell’articolo 24 del testo unico per un periodo non superiore a 30 giorni sono esonerati dall’obbligo di cui all’articolo 5, comma 2-bis, del medesimo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6. La documentazione di cui ai commi 3 e 4 non è necessaria per i richiedenti asilo e per gli stranieri ammessi al soggiorno per i motivi di cui agli articoli 18 e 20 del testo unico e all’articolo 11, comma 1, lettera c).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7. L'addetto alla ricezione, esaminati i documenti esibiti, ed accertata l'identità dei richiedenti, rilascia un esemplare della scheda di cui al comma 1, munita di fotografia dell’interessato e del timbro datario dell’ufficio e della sigla dell’addetto alla ricezione, quale ricevuta, indicando il giorno in cui potrà essere ritirato il permesso di soggiorno, con l’avvertenza che all’atto del ritiro dovrà essere esibita la documentazione attestante l’assolvimento degli obblighi in materia sanitaria di cui all’articolo 34, comma 3, de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Richiesta del permesso di soggiorno in casi particola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Per gli stranieri in possesso di passaporto o altro documento equipollente, dal quale risulti la data di ingresso nel territorio dello Stato, e del visto di ingresso quando prescritto, che intendono soggiornare in Italia per un periodo non superiore a trenta giorni, l’esemplare della scheda rilasciata per ricevuta a norma dell’articolo 9, comma 7, tiene luogo del permesso di soggiorno per i trenta giorni successivi alla data di ingresso nel territorio nazionale. Ai fini di cui all’articolo 6, comma 3, del testo unico, la scheda deve essere esibita unitamente al passapor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bis. In caso di soggiorno per turismo di durata non superiore a trenta giorni, gli stranieri appartenenti a Paesi in regime di esenzione di visto turistico possono richiedere il permesso di soggiorno al momento dell’ingresso nel territorio nazionale alla frontiera, attraverso la compilazione e la sottoscrizione di un apposito modulo. La ricevuta rilasciata dall’ufficio di polizia equivale a permesso di soggiorno per i trenta giorni successivi alla data di ingresso nel territorio nazionale. Le modalità e le procedure di attuazione del presente comma sono stabilite con decreto del Ministro dell'inte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Quando si tratta di soggiorno per turismo di durata non superiore a 30 giorni di gruppi guidati la richiesta del permesso di soggiorno può essere effettuata dal capo gruppo, mediante esibizione dei passaporti o documenti equipollenti e, se si tratta di passaporti collettivi, di copia dei documenti di identificazione di ciascuno dei viaggiatori, nonché del programma del viaggio. La disponibilità dei mezzi di sussistenza e di quelli per il ritorno nel Paese d’origine può essere documentata attraverso la attestazione di pagamento integrale del viaggio e del soggiorno turist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Nei casi di cui al comma 2, la ricevuta della richiesta del permesso di soggiorno, munita del timbro dell’ufficio con data e sigla dell’operatore addetto alla ricezione, rilasciata nel numero di esemplari occorrenti, equivale a permesso di soggiorno collettivo per i trenta giorni successivi alla data di ingresso nel territorio nazionale, risultante dall’apposito timbro, munito di data, apposto sul passaporto o altro documento equipollente all’atto del controllo di frontier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3bis. Per soggiorni di durata non superiore a 90 giorni di gruppi di minori stranieri partecipanti a progetti di accoglienza a carattere umanitario promossi anche dalle regioni e da enti pubblici locali, </w:t>
            </w:r>
            <w:r>
              <w:rPr>
                <w:rFonts w:cs="Times" w:ascii="Times" w:hAnsi="Times"/>
                <w:color w:val="000000"/>
                <w:sz w:val="20"/>
                <w:szCs w:val="20"/>
              </w:rPr>
              <w:t xml:space="preserve">per i quali sia stato rilasciato il nullaosta da parte del Comitato per i minori stranieri, </w:t>
            </w:r>
            <w:r>
              <w:rPr>
                <w:rFonts w:cs="Times" w:ascii="Times" w:hAnsi="Times"/>
                <w:sz w:val="20"/>
                <w:szCs w:val="20"/>
              </w:rPr>
              <w:t>la richiesta di soggiorno per i minori può essere presentata dal legale rappresentante dell’ente proponente alla questura competente mediante esibizione del passaporto degli interessa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Per i soggiorni da trascorrersi presso convivenze civili o religiose, presso ospedali o altri luoghi di cura, la richiesta del permesso di soggiorno può essere presentata in questura dall’esercente della struttura ricettiva o da chi presiede le case, gli ospedali, gli istituti o le comunità in cui lo straniero è ospitato, il quale provvede anche al ritiro e alla consegna all’interessato della ricevuta di cui al comma 1 e del permesso di soggiorn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5. Gli stranieri che intendono soggiornare in Italia per un periodo non superiore a 30 giorni sono esonerati dall’obbligo di cui al comma 8 dell’articolo 6 de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Times"/>
                <w:color w:val="000000"/>
                <w:sz w:val="20"/>
                <w:szCs w:val="20"/>
              </w:rPr>
            </w:pPr>
            <w:r>
              <w:rPr>
                <w:rFonts w:eastAsia="Arial Unicode MS" w:cs="Times" w:ascii="Times" w:hAnsi="Times"/>
                <w:color w:val="000000"/>
                <w:sz w:val="20"/>
                <w:szCs w:val="20"/>
              </w:rPr>
              <w:t xml:space="preserve">6. Negli alberghi, negli altri esercizi ricettivi e nei centri di accoglienza alle frontiere deve essere messa a disposizione dei viaggiatori stranieri una trascrizione, nelle lingue italiana, francese, inglese, spagnola e araba delle disposizioni del testo unico e del presente regolamento concernenti l’ingresso e il soggiorno degli stranieri nel territorio dello Sta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Rilascio del permesso di soggio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Il permesso di soggiorno è rilasciato, quando ne ricorrono i presupposti, per i motivi e la durata indicati nel visto d’ingresso o dal testo unico, ovvero per uno dei seguenti altri motiv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per richiesta di asilo, per la durata della procedura occorrente, e per asil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per emigrazione in un altro Paese, per la durata delle procedure occorren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 per acquisto della cittadinanza o dello stato di apolide, a favore dello straniero già in possesso del permesso di soggiorno per altri motivi, per la durata del procedimento di concessione o di riconosci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bis) per motivi di giustizia, su richiesta dell’Autorità giudiziaria, per la durata massima di tre mesi prorogabili per lo stesso periodo, nei casi in cui la presenza dello straniero sul territorio nazionale sia indispensabile in relazione a procedimenti penali in corso per uno dei reati di cui all’articolo 380 del codice di procedura penale, nonché per taluno dei delitti di cui all’articolo 3 della legge 20 febbraio 1958, n. 7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c-ter) per motivi umanitari, nei casi di cui agli articoli 5, comma 6 e 19, comma 1, del testo unico, previo parere delle Commissioni territoriali per il riconoscimento dello status di rifugiato</w:t>
            </w:r>
            <w:r>
              <w:rPr>
                <w:rStyle w:val="FootnoteAnchor"/>
                <w:rFonts w:cs="Times" w:ascii="Times" w:hAnsi="Times"/>
                <w:sz w:val="20"/>
                <w:vertAlign w:val="superscript"/>
                <w:lang w:val="en-US"/>
              </w:rPr>
              <w:footnoteReference w:id="69"/>
            </w:r>
            <w:r>
              <w:rPr>
                <w:rFonts w:cs="Times" w:ascii="Times" w:hAnsi="Times"/>
                <w:sz w:val="20"/>
                <w:vertAlign w:val="superscript"/>
              </w:rPr>
              <w:t>[68]</w:t>
            </w:r>
            <w:r>
              <w:rPr>
                <w:rFonts w:cs="Times" w:ascii="Times" w:hAnsi="Times"/>
                <w:sz w:val="20"/>
                <w:szCs w:val="20"/>
              </w:rPr>
              <w:t xml:space="preserve"> ovvero acquisizione dall’interessato di documentazione riguardante i motivi della richiesta relativi ad oggettive e gravi situazioni personali che non consentono l’allontanamento dello straniero dal territorio na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quater) per residenza elettiva a favore dello straniero titolare di una pensione percepita in Ital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quinquies) per cure mediche a favore del genitore di minore che si trovi nelle condizioni di cui all’articolo 31, comma 3, del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sexies) per integrazione del minore, nei confronti dei minori che si trovino nelle condizioni di cui all’articolo 32, commi 1-bis e 1-ter, del testo unico, previo parere del Comitato per i minori stranieri, di cui all’articolo 33 del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bis. Allo straniero, entrato in Italia per prestare lavoro stagionale, che si trova nelle condizioni di cui all’articolo 5, comma 3-ter, del testo unico, è rilasciato un permesso di soggiorno triennale, con l’indicazione del periodo di validità per ciascun anno. Il suddetto permesso di soggiorno è immediatamente revocato se lo straniero non si presenta all’ufficio di frontiera  esterna al termine della validità annuale e alla data prevista dal visto d’ingresso per il rientro nel territorio nazionale. Tale visto d’ingresso è concesso sulla base del nulla-osta, rilasciato ai sensi dell’articolo 38-bi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Il permesso di soggiorno è rilasciato in conformità del Regolamento (CE) n. 1030/2002 del Consiglio del 13 giugno 2002, di istituzione di un modello uniforme per i permessi di soggiorno rilasciati a cittadini di Paesi terzi e contiene l'indicazione del codice fiscale. Il permesso di soggiorno e la carta di soggiorno di cui all’articolo 17, rilasciati in formato elettronico, possono altresì contenere i soli dati biometrici individuati dalla normativa. A tale fine, con decreto del Ministro dell'interno, di concerto con il Ministro dell’economia e delle finanze, sono determinate le modalità di comunicazione, in via telematica, dei dati per l'attribuzione allo straniero del codice fiscale e per l'utilizzazione dello stesso codice come identificativo dello straniero, anche ai fini degli archivi anagrafici dei lavoratori extracomunitari. Con decreto del Ministro dell’interno sono stabilite le modalità di consegna del permesso di soggiorn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2-bis. La questura, sulla base degli accertamenti effettuati, procede al rilascio del permesso di soggiorno per motivi di lavoro o di ricongiungimento familiare</w:t>
            </w:r>
            <w:r>
              <w:rPr>
                <w:rFonts w:cs="Times" w:ascii="Times" w:hAnsi="Times"/>
                <w:i/>
                <w:iCs/>
                <w:sz w:val="20"/>
                <w:szCs w:val="20"/>
              </w:rPr>
              <w:t xml:space="preserve">, </w:t>
            </w:r>
            <w:r>
              <w:rPr>
                <w:rFonts w:cs="Times" w:ascii="Times" w:hAnsi="Times"/>
                <w:sz w:val="20"/>
                <w:szCs w:val="20"/>
              </w:rPr>
              <w:t>dandone comunicazione, tramite procedura telematica, allo Sportello unico che provvede alla convocazione dell’interessato per la successiva consegna del permesso o dell’eventuale diniego, di cui all’articolo 12, comma 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Times"/>
                <w:color w:val="000000"/>
                <w:sz w:val="20"/>
                <w:szCs w:val="20"/>
              </w:rPr>
            </w:pPr>
            <w:r>
              <w:rPr>
                <w:rFonts w:eastAsia="Arial Unicode MS" w:cs="Times" w:ascii="Times" w:hAnsi="Times"/>
                <w:color w:val="000000"/>
                <w:sz w:val="20"/>
                <w:szCs w:val="20"/>
              </w:rPr>
              <w:t xml:space="preserve">3. La documentazione attestante l’assolvimento degli obblighi in materia sanitaria di cui all’articolo 34, comma 3, del testo unico deve essere esibita al momento del ritiro del permesso di soggiorn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Times"/>
                <w:color w:val="000000"/>
                <w:sz w:val="20"/>
                <w:szCs w:val="20"/>
              </w:rPr>
            </w:pPr>
            <w:r>
              <w:rPr>
                <w:rFonts w:eastAsia="Arial Unicode MS"/>
                <w:b/>
                <w:bCs/>
                <w:i/>
                <w:iCs/>
                <w:color w:val="000000"/>
                <w:sz w:val="32"/>
                <w:szCs w:val="32"/>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Times" w:hAnsi="Times" w:cs="Times"/>
                <w:sz w:val="20"/>
                <w:szCs w:val="20"/>
                <w:lang w:val="en-US"/>
              </w:rPr>
            </w:pPr>
            <w:r>
              <w:rPr>
                <w:rFonts w:cs="Times" w:ascii="Times" w:hAnsi="Times"/>
                <w:sz w:val="20"/>
                <w:szCs w:val="20"/>
                <w:lang w:val="en-US"/>
              </w:rPr>
              <w:t>Art. 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Rifiuto del permesso di soggio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Salvo che debba disporsi il respingimento o l’espulsione immediata con accompagnamento alla frontiera, quando il permesso di soggiorno è rifiutato il questore avvisa l’interessato, facendone menzione nel provvedimento di rifiuto, che, sussistendone i presupposti, si procederà nei suoi confronti per l’applicazione dell’espulsione di cui all’articolo 13 de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Con il provvedimento di cui al comma 1, il questore concede allo straniero un termine, non superiore a quindici giorni lavorativi, per presentarsi al posto di polizia di frontiera indicato e lasciare volontariamente il territorio dello Stato, con l’avvertenza che, in mancanza, si procederà a norma dell’articolo 13 de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Anche fuori dei casi di espulsione, nei casi in cui occorra rimpatriare lo straniero, il prefetto ne avverte il console dello Stato di appartenenza per gli eventuali provvedimenti di competenza e può disporne il rimpatrio, munendolo di foglio di via obbligatorio, anche con la collaborazione degli organismi che svolgono attività di assistenza per stranieri o di altri organismi, anche di carattere internazionale, specializzati nel trasferimento di persone, ovvero concedergli un termine, non superiore a dieci giorni, per presentarsi al posto di polizia di frontiera specificamente indicato e lasciare il territorio dello Sta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Times" w:hAnsi="Times" w:cs="Times"/>
                <w:sz w:val="20"/>
                <w:szCs w:val="20"/>
                <w:lang w:val="en-US"/>
              </w:rPr>
            </w:pPr>
            <w:r>
              <w:rPr>
                <w:rFonts w:cs="Times" w:ascii="Times" w:hAnsi="Times"/>
                <w:sz w:val="20"/>
                <w:szCs w:val="20"/>
                <w:lang w:val="en-US"/>
              </w:rPr>
              <w:t>Art. 1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Rinnovo del permesso di soggio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Il permesso di soggiorno rilasciato dai Paesi aderenti all’Accordo di Schengen, in conformità di un visto uniforme previsto dalla Convenzione di applicazione del predetto Accordo, ovvero rilasciato in esenzione di visto, per i soli motivi di turismo, non può essere rinnovato o prorogato oltre la durata di novanta giorni, salvo che ricorrano seri motivi, in particolare di carattere umanitario o risultanti da obblighi costituzionali o internazional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Ai fini del rinnovo del permesso di soggiorno, fermo restando quanto previsto dall’articolo 22, comma 11, del testo unico, la documentazione attestante la disponibilità di un reddito, da lavoro o da altra fonte lecita, sufficiente al sostentamento proprio e dei familiari conviventi a carico può essere accertata d’ufficio sulla base di una dichiarazione temporaneamente sostitutiva resa dall’interessato con la richiesta di rinnov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2-bis. Il rinnovo del permesso di soggiorno per motivi di lavoro è subordinato alla  sussistenza di un contratto di soggiorno per lavoro nonché alla consegna di autocertificazione del datore di lavoro attestante la sussistenza </w:t>
            </w:r>
            <w:r>
              <w:rPr>
                <w:rFonts w:cs="Times" w:ascii="Times" w:hAnsi="Times"/>
                <w:color w:val="000000"/>
                <w:sz w:val="20"/>
                <w:szCs w:val="20"/>
              </w:rPr>
              <w:t xml:space="preserve">di un alloggio del lavoratore, fornito </w:t>
            </w:r>
            <w:r>
              <w:rPr>
                <w:rFonts w:cs="Times" w:ascii="Times" w:hAnsi="Times"/>
                <w:sz w:val="20"/>
                <w:szCs w:val="20"/>
              </w:rPr>
              <w:t>dei parametri richiamati dall’articolo 5-bis, comma 1, lettera a) del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La richiesta di rinnovo è presentata in duplice esemplare. L'addetto alla ricezione, esaminati i documenti esibiti, ed accertata l'identità del richiedente, rilascia un esemplare della richiesta, munito del timbro datario dell’ufficio e della propria firma, quale ricevuta, ove sia riportata per iscritto, con le modalità di cui all’articolo 2, comma 6, del testo unico, l’avvertenza che l’esibizione della ricevuta stessa alla competente Azienda sanitaria locale è condizione per la continuità dell’iscrizione al Servizio sanitario nazion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Times"/>
                <w:color w:val="000000"/>
                <w:sz w:val="20"/>
                <w:szCs w:val="20"/>
              </w:rPr>
            </w:pPr>
            <w:r>
              <w:rPr>
                <w:rFonts w:eastAsia="Arial Unicode MS" w:cs="Times" w:ascii="Times" w:hAnsi="Times"/>
                <w:color w:val="000000"/>
                <w:sz w:val="20"/>
                <w:szCs w:val="20"/>
              </w:rPr>
              <w:t xml:space="preserve">4. Il permesso di soggiorno non può essere rinnovato o prorogato quando risulta che lo straniero ha interrotto il soggiorno in Italia per un periodo continuativo di oltre sei mesi, o, per i permessi di soggiorno di durata almeno biennale, per un periodo continuativo superiore alla metà del periodo di validità del permesso di soggiorno, salvo che detta interruzione sia dipesa dalla necessità di adempiere agli obblighi militari o da altri gravi e comprovati motiv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onversione del permesso di soggio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 Il permesso di soggiorno rilasciato per motivi di lavoro subordinato o di lavoro autonomo e per motivi familiari può essere utilizzato anche per le altre attività consentite allo straniero, anche senza conversione o rettifica del documento, per il periodo di validità dello stesso. </w:t>
            </w:r>
            <w:r>
              <w:rPr>
                <w:rFonts w:cs="Times" w:ascii="Times" w:hAnsi="Times"/>
                <w:sz w:val="20"/>
                <w:szCs w:val="20"/>
                <w:lang w:val="en-US"/>
              </w:rPr>
              <w:t xml:space="preserve">In particolar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il permesso di soggiorno rilasciato per lavoro subordinato non stagionale consente l’esercizio di lavoro autonomo, previa acquisizione del titolo abilitativo o autorizzatorio eventualmente prescritto e sempre che sussistano gli altri requisiti o condizioni previste dalla normativa vigente per l’esercizio dell’attività lavorativa in forma autonoma, nonché l’esercizio di attività lavorativa in qualità di socio lavoratore di cooperati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il permesso di soggiorno rilasciato per lavoro autonomo consente l’esercizio di lavoro subordinato, per il periodo di validità dello stesso, previo inserimento nell’elenco anagrafico o, se il rapporto di lavoro è in corso, previa comunicazione del datore di lavoro alla Direzione provinciale del lavor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 il permesso di soggiorno per ricongiungimento familiare o per ingresso al seguito del lavoratore, per motivi umanitari ovvero per integrazione minore nei confronti dei minori che si trovino nelle condizioni di cui all’articolo 32, commi 1-bis e 1-ter, del testo unico e per i quali il Comitato per i minori stranieri ha espresso parere favorevole,  consente l'esercizio del lavoro subordinato e del lavoro autonomo alle condizioni di cui alle lettere a) e b);</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 il permesso di soggiorno rilasciato per lavoro subordinato, autonomo e per motivi di famiglia può essere convertito in permesso di soggiorno per residenza elettiva di cui all’articolo 11, comma 1, lettera c-quate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L’ufficio della pubblica amministrazione che rilascia il titolo autorizzatorio o abilitativo, nei casi previsti dal comma 1, lettera a), e la Direzione provinciale del lavoro, nei casi previsti dal comma 1, lettera b), comunicano alla questura, per le annotazioni di competenza, i casi in cui il permesso di soggiorno è utilizzato per un motivo diverso da quello riportato nel documen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Con il rinnovo, è rilasciato un nuovo permesso di soggiorno per l’attività effettivamente svolt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Il permesso di soggiorno per motivi di studio o formazione consente, per il periodo di validità dello stesso, l’esercizio di attività lavorative subordinate per un tempo non superiore a 20 ore settimanali, anche cumulabili per cinquantadue settimane, fermo restando il limite annuale di 1.040 or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5. Fermi restando i requisiti previsti dall’articolo 6, comma 1, del testo unico, le quote d’ingresso definite nei decreti di cui all’articolo 3, comma 4, del testo unico, per l’anno successivo alla data di rilascio, sono decurtate in misura pari al numero dei permessi di soggiorno per motivi di studio o formazione, convertiti in permessi di soggiorno per motivi di lavoro nei confronti di stranieri regolarmente soggiornanti sul territorio nazionale al raggiungimento della maggiore età. La stessa disposizione si applica agli stranieri che hanno conseguito in Italia il diploma di laurea o di laurea specialistica, a seguito della frequenza dei relativi  corsi di studio in Ital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Times"/>
                <w:color w:val="000000"/>
                <w:sz w:val="20"/>
                <w:szCs w:val="20"/>
              </w:rPr>
            </w:pPr>
            <w:r>
              <w:rPr>
                <w:rFonts w:eastAsia="Arial Unicode MS" w:cs="Times" w:ascii="Times" w:hAnsi="Times"/>
                <w:color w:val="000000"/>
                <w:sz w:val="20"/>
                <w:szCs w:val="20"/>
              </w:rPr>
              <w:t xml:space="preserve">6. Salvo che sia diversamente stabilito dagli accordi internazionali o dalle condizioni per le quali lo straniero è ammesso a frequentare corsi di studio in Italia, il permesso di soggiorno per motivi di studio può essere convertito, prima della scadenza, in permesso di soggiorno per motivi di lavoro, nei limiti delle quote fissate a norma dell’articolo 3 del testo unico, e previa stipula del contratto di soggiorno per lavoro presso lo Sportello unico ai sensi dell’articolo 35, comma 1, o, in caso di lavoro autonomo, previo rilascio della certificazione di cui all’articolo 6, comma 1, del testo unico da parte dello Sportello unico, che cura gli ulteriori adempimenti previsti dall’articolo 39, comma 7. La disposizione si applica anche agli stranieri ammessi a frequentare corsi di formazione ovvero a svolgere tirocini formativi in Italia. In tale caso, la conversione è possibile, soltanto, dopo la conclusione del corso di formazione frequentato o del tirocinio svol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Times" w:hAnsi="Times" w:cs="Times"/>
                <w:sz w:val="20"/>
                <w:szCs w:val="20"/>
                <w:lang w:val="en-US"/>
              </w:rPr>
            </w:pPr>
            <w:r>
              <w:rPr>
                <w:rFonts w:cs="Times" w:ascii="Times" w:hAnsi="Times"/>
                <w:sz w:val="20"/>
                <w:szCs w:val="20"/>
                <w:lang w:val="en-US"/>
              </w:rPr>
              <w:t>Art. 1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Iscrizioni anagrafich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Le iscrizioni e le variazioni anagrafiche dello straniero regolarmente soggiornante sono effettuate nei casi e secondo i criteri previsti dalla legge 24 dicembre 1954, n. 1228, e dal regolamento anagrafico della popolazione residente, approvato con decreto del Presidente della Repubblica 30 maggio 1989, n. 223, come modificato dal presente regolamen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Il comma 3 dell’articolo 7 del decreto del Presidente della Repubblica 30 maggio 1989, n. 223, è sostituito dal seguen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rPr>
              <w:t>"3. Gli stranieri iscritti in anagrafe hanno l'obbligo di rinnovare all'ufficiale di anagrafe la dichiarazione di dimora abituale nel comune, entro 60 giorni dal rinnovo del permesso di soggiorno, corredata dal permesso medesimo. Per gli stranieri muniti da carta di soggiorno, il rinnovo della dichiarazione di dimora abituale è effettuato entro 60 giorni dal rinnovo della carta di soggiorno. L'ufficiale di anagrafe aggiornerà la scheda anagrafica dello straniero, dandone comunicazione al questore."</w:t>
            </w:r>
            <w:r>
              <w:rPr>
                <w:rStyle w:val="FootnoteAnchor"/>
                <w:rFonts w:cs="Times" w:ascii="Times" w:hAnsi="Times"/>
                <w:sz w:val="20"/>
                <w:vertAlign w:val="superscript"/>
                <w:lang w:val="en-US"/>
              </w:rPr>
              <w:footnoteReference w:id="70"/>
            </w:r>
            <w:r>
              <w:rPr>
                <w:rFonts w:cs="Times" w:ascii="Times" w:hAnsi="Times"/>
                <w:sz w:val="20"/>
                <w:vertAlign w:val="superscript"/>
                <w:lang w:val="en-US"/>
              </w:rPr>
              <w:t>[6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La lettera c) del comma 1 dell’articolo 11 del decreto del Presidente della Repubblica 30 maggio 1989, n. 223, è sostituita dalla seguen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 per irreperibilità accertata a seguito delle risultanze delle operazioni del censimento generale della popolazione, ovvero, quando, a seguito di ripetuti accertamenti, opportunamente intervallati, la persona sia risultata irreperibile, nonchè, per i cittadini stranieri, per irreperibilità accertata, ovvero per effetto del mancato rinnovo della dichiarazione di cui all’articolo 7, comma 3, trascorso un anno dalla scadenza del permesso di soggiorno o della carta di soggiorno, previo avviso da parte dell’ufficio, con invito a provvedere nei successivi 30 gior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Al comma 2 dell’articolo 11 del decreto del Presidente della Repubblica 30 maggio 1989, n. 223, è aggiunto il seguente period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Per le cancellazioni dei cittadini stranieri la comunicazione è effettuata al questo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5. Le iscrizioni, le cancellazioni e le variazioni anagrafiche di cui al presente articolo sono comunicate d’ufficio alla questura competente per territorio entro il termine di quindici giorn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6. Al comma 2 dell’articolo 20 del decreto del Presidente della Repubblica 30 maggio 1989, n. 223, è aggiunto il seguente period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Nella scheda riguardante i cittadini stranieri sono comunque indicate la cittadinanza e la data di scadenza del permesso di soggiorno o di rilascio o rinnovo della carta di soggio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7. Con decreto del Ministro dell’interno, sentita l’Associazione nazionale dei comuni d’Italia, l’Istituto nazionale di statistica e l’Istituto nazionale per la previdenza sociale, ed il Garante per la protezione dei dati personali, sono determinate le modalità di comunicazione, anche in via telematica, dei dati concernenti i cittadini stranieri fra gli uffici di anagrafe dei comuni, gli archivi dei lavoratori extracomunitari, e gli archivi dei competenti organi centrali e periferici del Ministero dell’interno, nel rispetto dei principi di cui agli articoli 9, 22, comma 3, e 27 della legge 31 dicembre 1996, n. 675, e successive modificazioni e integrazioni. Lo stesso decreto disciplina anche le modalità tecniche e il calendario secondo cui i Comuni dovranno procedere all’aggiornamento e alla verifica delle posizioni anagrafiche dei cittadini stranieri già iscritti nei registri della popolazione residente alla data di entrata in vigore del presente regolamen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Richiesta della carta di soggio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Per il rilascio della carta di soggiorno di cui all’articolo 9 del testo unico, l’interessato è tenuto a farne richiesta per iscritto, su scheda conforme a quella approvata con decreto del Ministro dell’intern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All’atto della richiesta, da presentare alla questura del luogo in cui lo straniero risiede, questi deve indicar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le proprie generalità comple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il luogo o i luoghi in cui l’interessato ha soggiornato in Italia nei cinque anni preceden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c) il luogo di residenz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 le fonti di reddito, derivanti anche dal riconoscimento del trattamento pensionistico per invalidità, specificandone l’ammonta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La domanda deve essere corredata d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copia del passaporto o di documento equipollente o del documento di identificazione rilasciato dalla competente autorità italiana da cui risultino la nazionalità, la data, anche solo con l’indicazione dell’anno, e il luogo di nascita, del richieden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copia della dichiarazione dei redditi o del modello CUD rilasciato dal datore di lavoro, relativi all'anno precedente, da cui risulti un reddito non inferiore all'importo annuo dell'assegno soci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c) certificato del casellario giudiziale e certificato delle iscrizioni relative ai procedimenti penali in cors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 fotografia della persona interessata, in formato tessera, in quattro esemplari, salvo quanto previsto dall’articolo 9, comma 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Salvo quanto previsto dagli articoli 9, comma 2, e 30, comma 4, del testo unico, nel caso di richiesta relativa ai familiari di cui all'articolo 9, comma 1, e all’articolo 29, comma 1, lettera b-bis), del medesimo testo unico, le indicazioni di cui al comma 2 e la documentazione di cui al comma 3 devono riguardare anche il coniuge ed i figli minori degli anni diciotto conviventi, per i quali pure sia richiesta la carta di soggiorno, e deve essere prodotta la documentazione comprovan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lo stato di coniuge o di figlio minore. A tale fine, i certificati rilasciati dalla competente autorità dello Stato estero sono legalizzati dall’autorità consolare italiana che attesta che la traduzione in lingua italiana dei documenti è conforme agli originali,  o sono validati dalla stessa  nei  casi  in cui gli accordi internazionali vigenti per l’Italia prevedano diversamente. Tale documentazione non è richiesta qualora il figlio minore abbia fatto ingresso sul territorio nazionale con visto di ingresso per ricongiungimento familiar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la disponibilità di un alloggio, a norma dell’articolo 29, comma 3, lettera a), del testo unico. A tale fine l'interessato deve produrre l’attestazione dell’ufficio comunale circa la sussistenza dei requisiti di cui al medesimo articolo 29 del testo unico ovvero il certificato di idoneità igienico-sanitaria rilasciato dall’Azienda unità sanitaria locale competente per territori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 il reddito richiesto per le finalità di cui all’articolo 29, comma 3, lettera b), del testo unico, tenuto conto di quello dei familiari conviventi non a car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5. Se la carta di soggiorno è richiesta nelle qualità di coniuge straniero o genitore straniero convivente con cittadino italiano o con cittadino di uno Stato dell’Unione europea residente in Italia, di cui all’articolo 9, comma 2, del testo unico, il richiedente, oltre alle proprie generalità, deve indicare quelle dell’altro coniuge o del figlio con il quale convive. Per lo straniero che sia figlio minore convivente, nelle condizioni di cui all’articolo 9, comma 2, del testo unico, la carta di soggiorno è richiesta da chi esercita la potestà sul minor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6. Nei casi previsti dal comma 5 la domanda deve essere corredata delle certificazioni comprovanti lo stato di coniuge o di figlio minore o di genitore di cittadino italiano o di uno Stato membro dell’Unione europea residente in Itali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7. L'addetto alla ricezione, esaminata la domanda e i documenti allegati ed accertata l'identità dei richiedenti, ne rilascia ricevuta, indicando il giorno in cui potrà essere ritirato il documento richiesto. La ricevuta non sostituisce in alcun modo la carta di soggiorn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Rilascio e rinnovo della carta di soggio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La carta di soggiorno è rilasciata entro 90 giorni dalla richiesta, previo accertamento delle condizioni richieste da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La carta di soggiorno costituisce documento di identificazione personale per non oltre cinque anni dalla data del rilascio o del rinnovo. Il rinnovo è effettuato a richiesta dell’interessato, corredata di nuove fotografi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CAPO I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ESPULSIONE E TRATTENI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Ricorsi contro i provvedimenti di espuls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La sottoscrizione del ricorso di cui all’articolo 13, comma 8, del testo unico,  presentato dallo straniero ad una autorità diplomatica o consolare italiana, viene autenticata dai funzionari delle rappresentanze diplomatiche o consolari, che provvedono all’inoltro all’ufficio del giudice di pace del luogo in cui siede l’autorità che ha disposto l’espulsione, cui viene inviata copia del ricorso stesso, indicando la data di presentazione del ricors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L’autorità che ha adottato il provvedimento impugnato può far pervenire le proprie osservazioni al giudice, entro cinque giorni dalla data di notifica del ricorso presso i propri uffic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Times" w:hAnsi="Times" w:cs="Times"/>
                <w:sz w:val="20"/>
                <w:szCs w:val="20"/>
                <w:lang w:val="en-US"/>
              </w:rPr>
            </w:pPr>
            <w:r>
              <w:rPr>
                <w:rFonts w:cs="Times" w:ascii="Times" w:hAnsi="Times"/>
                <w:sz w:val="20"/>
                <w:szCs w:val="20"/>
                <w:lang w:val="en-US"/>
              </w:rPr>
              <w:t>Art. 1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ivieto di rientro per gli stranieri espuls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Il divieto di rientro nel territorio dello Stato nei confronti delle persone espulse opera a decorrere dalla data di esecuzione dell’espulsione, attestata dal timbro d’uscita di cui all’articolo 8, comma 1, ovvero da ogni altro documento comprovante l’assenza dello straniero dal territorio dello Sta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bis. Decorso il termine di cui al comma 1,  lo straniero deve produrre idonea documentazione comprovante l’assenza dal territorio dello Stato presso la rappresentanza diplomatica italiana del Paese di appartenenza o di stabile residenza, che provvede, verificata l’identita’ del richiedente, all’inoltro al Ministero dell’inte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Times" w:hAnsi="Times" w:cs="Times"/>
                <w:sz w:val="20"/>
                <w:szCs w:val="20"/>
                <w:lang w:val="en-US"/>
              </w:rPr>
            </w:pPr>
            <w:r>
              <w:rPr>
                <w:rFonts w:cs="Times" w:ascii="Times" w:hAnsi="Times"/>
                <w:sz w:val="20"/>
                <w:szCs w:val="20"/>
                <w:lang w:val="en-US"/>
              </w:rPr>
              <w:t>Art. 19-bi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utorizzazione speciale al rientro per gli stranieri espuls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La richiesta di autorizzazione speciale al rientro in Italia, di cui all’articolo 13, comma 13, del testo unico, è presentata dal cittadino straniero espulso alla rappresentanza diplomatica italiana dello Stato di appartenenza o di stabile residenza, che provvede all’inoltro della stessa al Ministero dell’interno, previa verifica dell’identità e autentica della firma del richiedente nonché acquisizione della documentazione attinente alla motivazione per la quale si chiede il rient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La rappresentanza diplomatica italiana competente provvede a notificare all’interessato il provvedimento del Ministero dell’inte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2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Trattenimento nei centri di permanenza temporanea e assiste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Trattenimento nei centri di </w:t>
            </w:r>
            <w:r>
              <w:rPr>
                <w:rFonts w:cs="Times" w:ascii="Times" w:hAnsi="Times"/>
                <w:b/>
                <w:bCs/>
                <w:sz w:val="20"/>
                <w:szCs w:val="20"/>
              </w:rPr>
              <w:t>identificazione ed espulsione</w:t>
            </w:r>
            <w:r>
              <w:rPr>
                <w:rStyle w:val="FootnoteAnchor"/>
                <w:rFonts w:cs="Times" w:ascii="Times" w:hAnsi="Times"/>
                <w:b/>
                <w:bCs/>
                <w:sz w:val="20"/>
                <w:vertAlign w:val="superscript"/>
                <w:lang w:val="en-US"/>
              </w:rPr>
              <w:footnoteReference w:id="71"/>
            </w:r>
            <w:r>
              <w:rPr>
                <w:rFonts w:cs="Times" w:ascii="Times" w:hAnsi="Times"/>
                <w:b/>
                <w:bCs/>
                <w:sz w:val="20"/>
                <w:vertAlign w:val="superscript"/>
              </w:rPr>
              <w:t>[70]</w:t>
            </w:r>
            <w:r>
              <w:rPr>
                <w:rFonts w:cs="Times" w:ascii="Times" w:hAnsi="Times"/>
                <w:sz w:val="20"/>
                <w:szCs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Il provvedimento con il quale il questore dispone il trattenimento dello straniero presso il centro di permanenza temporanea e assistenza più vicino, in relazione alla disponibilità dei posti, ai sensi dell'articolo 14 del testo unico, è comunicato all'interessato con le modalità di cui all'articolo 3, commi 3 e 4, unitamente al provvedimento di espulsione o di respingimen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 Il provvedimento con il quale il questore dispone il trattenimento dello straniero presso il centro di </w:t>
            </w:r>
            <w:r>
              <w:rPr>
                <w:rFonts w:cs="Times" w:ascii="Times" w:hAnsi="Times"/>
                <w:b/>
                <w:bCs/>
                <w:sz w:val="20"/>
                <w:szCs w:val="20"/>
              </w:rPr>
              <w:t>identificazione ed espulsione</w:t>
            </w:r>
            <w:r>
              <w:rPr>
                <w:rStyle w:val="FootnoteAnchor"/>
                <w:rFonts w:cs="Times" w:ascii="Times" w:hAnsi="Times"/>
                <w:b/>
                <w:bCs/>
                <w:sz w:val="20"/>
                <w:vertAlign w:val="superscript"/>
                <w:lang w:val="en-US"/>
              </w:rPr>
              <w:footnoteReference w:id="72"/>
            </w:r>
            <w:r>
              <w:rPr>
                <w:rFonts w:cs="Times" w:ascii="Times" w:hAnsi="Times"/>
                <w:b/>
                <w:bCs/>
                <w:sz w:val="20"/>
                <w:vertAlign w:val="superscript"/>
              </w:rPr>
              <w:t>[71]</w:t>
            </w:r>
            <w:r>
              <w:rPr>
                <w:rFonts w:cs="Times" w:ascii="Times" w:hAnsi="Times"/>
                <w:sz w:val="20"/>
                <w:szCs w:val="20"/>
              </w:rPr>
              <w:t xml:space="preserve"> più vicino, in relazione alla disponibilità dei posti, ai sensi dell'articolo 14 del testo unico, è comunicato all'interessato con le modalità di cui all'articolo 3, commi 3 e 4, unitamente al provvedimento di espulsione o di respingimento.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Con la medesima comunicazione lo straniero è informato del diritto di essere assistito, nel procedimento di convalida del decreto di trattenimento, da un difensore di fiducia, con ammissione, ricorrendone le condizioni, al gratuito patrocinio a spese dello Stato. Allo straniero è dato altresì avviso che, in mancanza di difensore di fiducia, sarà assistito da un difensore di ufficio designato dal giudice tra quelli iscritti nella tabella di cui all'articolo 29 del decreto legislativo 28 luglio 1989, n. 271, e che le comunicazioni dei successivi provvedimenti giurisdizionali saranno effettuate con avviso di cancelleria al difensore nominato dallo straniero o a quello incaricato di uffici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All'atto dell'ingresso nel centro lo straniero viene informato che in caso di indebito allontanamento la misura del trattenimento sarà ripristinata con l'ausilio della forza pubblic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Il trattenimento non può essere protratto oltre il tempo strettamente necessario per l’esecuzione del respingimento o dell’espulsione e, comunque, oltre i termini stabiliti dal testo unico e deve comunque cessare se il provvedimento del questore non è convalida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5. Lo svolgimento della procedura di convalida del trattenimento non può essere motivo del ritardo dell'esecuzione del respingi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color w:val="000000"/>
                <w:sz w:val="20"/>
                <w:szCs w:val="20"/>
              </w:rPr>
              <w:t>5-bis. Gli avvisi di cui al comma 2 sono altresì dati allo straniero destinatario del provvedimento di accompagnamento alla frontiera, in relazione all’udienza di convalida prevista dall’articolo 13, comma 5-bis del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2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Modalità del tratteni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Le modalità del trattenimento devono garantire, nel rispetto del regolare svolgimento della vita in comune, la libertà di colloquio all'interno del centro e con visitatori provenienti dall'esterno, in particolare con il difensore che assiste lo straniero, e con i ministri di culto, la libertà di corrispondenza, anche telefonica, ed i diritti fondamentali della persona, fermo restando l'assoluto divieto per lo straniero di allontanarsi dal centr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Nell’ambito del centro sono assicurati, oltre ai servizi occorrenti per il mantenimento e l’assistenza degli stranieri trattenuti o ospitati, i servizi sanitari essenziali, gli interventi di socializzazione e la libertà del culto, nei limiti previsti dalla Costituzio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Allo scopo di assicurare la libertà di corrispondenza, anche telefonica, con decreto del Ministro dell’interno, di concerto con il Ministro del tesoro, del bilancio e della programmazione economica, sono definite le modalità per l’utilizzo dei servizi telefonici, telegrafici e postali, nonché i limiti di contribuzione alle spese da parte del centr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Il trattenimento dello straniero può avvenire unicamente presso i centri di permanenza temporanea individuati ai sensi dell'articolo 14, comma 1 del testo unico, o presso i luoghi di cura in cui lo stesso è ricoverato per urgenti necessità di soccorso sanitari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4. Il trattenimento dello straniero può avvenire unicamente presso i centri di </w:t>
            </w:r>
            <w:r>
              <w:rPr>
                <w:rFonts w:cs="Times" w:ascii="Times" w:hAnsi="Times"/>
                <w:b/>
                <w:bCs/>
                <w:sz w:val="20"/>
                <w:szCs w:val="20"/>
              </w:rPr>
              <w:t>identificazione ed espulsione</w:t>
            </w:r>
            <w:r>
              <w:rPr>
                <w:rStyle w:val="FootnoteAnchor"/>
                <w:rFonts w:cs="Times" w:ascii="Times" w:hAnsi="Times"/>
                <w:b/>
                <w:bCs/>
                <w:sz w:val="20"/>
                <w:vertAlign w:val="superscript"/>
                <w:lang w:val="en-US"/>
              </w:rPr>
              <w:footnoteReference w:id="73"/>
            </w:r>
            <w:r>
              <w:rPr>
                <w:rFonts w:cs="Times" w:ascii="Times" w:hAnsi="Times"/>
                <w:b/>
                <w:bCs/>
                <w:sz w:val="20"/>
                <w:vertAlign w:val="superscript"/>
              </w:rPr>
              <w:t>[72]</w:t>
            </w:r>
            <w:r>
              <w:rPr>
                <w:rFonts w:cs="Times" w:ascii="Times" w:hAnsi="Times"/>
                <w:sz w:val="20"/>
                <w:szCs w:val="20"/>
              </w:rPr>
              <w:t xml:space="preserve"> individuati ai sensi dell'articolo 14, comma 1 del testo unico, o presso i luoghi di cura in cui lo stesso è ricoverato per urgenti necessità di soccorso sanitario.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5. Nel caso in cui lo straniero debba essere ricoverato in luogo di cura, debba recarsi nell’ufficio giudiziario per essere sentito dal giudice che procede, ovvero presso la competente rappresentanza diplomatica o consolare per espletare le procedure occorrenti al rilascio dei documenti occorrenti per il rimpatrio, il questore provvede all’accompagnamento a mezzo della forza pubblic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6. Nel caso di imminente pericolo di vita di un familiare o di un convivente residente in Italia, o per altri gravi motivi di carattere eccezionale, il giudice che procede, sentito il questore, può autorizzare lo straniero ad allontanarsi dal centro per il tempo strettamente necessario, informando il questore che ne dispone l’accompagnamen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7. Oltre al personale addetto alla gestione dei centri e agli appartenenti alla forza pubblica, al giudice competente e all’autorità di pubblica sicurezza, ai centri possono accedere i familiari conviventi e il difensore delle persone trattenute o ospitate, i ministri di culto, il personale della rappresentanza diplomatica o consolare, e gli appartenenti ad enti, associazioni del volontariato e cooperative di solidarietà sociale, ammessi a svolgervi attività di assistenza a norma dell’articolo 22 ovvero sulla base di appositi progetti di collaborazione concordati con il prefetto della provincia in cui è istituito il centr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8. Le disposizioni occorrenti per la regolare convivenza all’interno del centro, comprese le misure strettamente indispensabili per garantire l’incolumità delle persone, nonché quelle occorrenti per disciplinare le modalità di erogazione dei servizi predisposti per le esigenze fondamentali di cura, assistenza, promozione umana e sociale e le modalità di svolgimento delle visite, sono adottate dal prefetto, sentito il questore, in attuazione delle disposizioni recate nel decreto di costituzione del centro e delle direttive impartite dal Ministro dell’interno per assicurare la rispondenza delle modalità di trattenimento alle finalità di cui all’articolo 14, comma 2, de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9. Il questore adotta ogni altro provvedimento e le misure occorrenti per la sicurezza e l’ordine pubblico nel centro, comprese quelle per l’identificazione delle persone e di sicurezza all’ingresso del centro, nonché quelle per impedire l’indebito allontanamento delle persone trattenute e per ripristinare la misura nel caso che questa venga violata. Il questore, anche a mezzo degli ufficiali di pubblica sicurezza, richiede la necessaria collaborazione da parte del gestore e del personale del centro che sono tenuti a fornirl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Times" w:hAnsi="Times" w:cs="Times"/>
                <w:sz w:val="20"/>
                <w:szCs w:val="20"/>
                <w:lang w:val="en-US"/>
              </w:rPr>
            </w:pPr>
            <w:r>
              <w:rPr>
                <w:rFonts w:cs="Times" w:ascii="Times" w:hAnsi="Times"/>
                <w:sz w:val="20"/>
                <w:szCs w:val="20"/>
                <w:lang w:val="en-US"/>
              </w:rPr>
              <w:t>Art. 2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Funzionamento dei centri di permanenza temporanea e assiste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Funzionamento dei centri di </w:t>
            </w:r>
            <w:r>
              <w:rPr>
                <w:rFonts w:cs="Times" w:ascii="Times" w:hAnsi="Times"/>
                <w:b/>
                <w:bCs/>
                <w:sz w:val="20"/>
                <w:szCs w:val="20"/>
              </w:rPr>
              <w:t>identificazione ed espulsione</w:t>
            </w:r>
            <w:r>
              <w:rPr>
                <w:rStyle w:val="FootnoteAnchor"/>
                <w:rFonts w:cs="Times" w:ascii="Times" w:hAnsi="Times"/>
                <w:b/>
                <w:bCs/>
                <w:sz w:val="20"/>
                <w:vertAlign w:val="superscript"/>
                <w:lang w:val="en-US"/>
              </w:rPr>
              <w:footnoteReference w:id="74"/>
            </w:r>
            <w:r>
              <w:rPr>
                <w:rFonts w:cs="Times" w:ascii="Times" w:hAnsi="Times"/>
                <w:b/>
                <w:bCs/>
                <w:sz w:val="20"/>
                <w:vertAlign w:val="superscript"/>
              </w:rPr>
              <w:t>[73]</w:t>
            </w:r>
            <w:r>
              <w:rPr>
                <w:rFonts w:cs="Times" w:ascii="Times" w:hAnsi="Times"/>
                <w:sz w:val="20"/>
                <w:szCs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Il prefetto della provincia in cui è istituito il centro di permanenza temporanea e assistenza provvede all’attivazione e alla gestione dello stesso, disciplinandone anche le attività, a norma dell’articolo 21, comma 8, in conformità alle istruzioni di carattere organizzativo e amministrativo-contabile impartite dal Ministero dell’interno, anche mediante la stipula di apposite convenzioni con l’ente locale o con soggetti pubblici o privati che possono avvalersi dell’attività di altri enti, di associazioni del volontariato e di cooperative di solidarietà soci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 Il prefetto della provincia in cui è istituito il centro di </w:t>
            </w:r>
            <w:r>
              <w:rPr>
                <w:rFonts w:cs="Times" w:ascii="Times" w:hAnsi="Times"/>
                <w:b/>
                <w:bCs/>
                <w:sz w:val="20"/>
                <w:szCs w:val="20"/>
              </w:rPr>
              <w:t>identificazione ed espulsione</w:t>
            </w:r>
            <w:r>
              <w:rPr>
                <w:rStyle w:val="FootnoteAnchor"/>
                <w:rFonts w:cs="Times" w:ascii="Times" w:hAnsi="Times"/>
                <w:b/>
                <w:bCs/>
                <w:sz w:val="20"/>
                <w:vertAlign w:val="superscript"/>
                <w:lang w:val="en-US"/>
              </w:rPr>
              <w:footnoteReference w:id="75"/>
            </w:r>
            <w:r>
              <w:rPr>
                <w:rFonts w:cs="Times" w:ascii="Times" w:hAnsi="Times"/>
                <w:b/>
                <w:bCs/>
                <w:sz w:val="20"/>
                <w:vertAlign w:val="superscript"/>
              </w:rPr>
              <w:t>[74]</w:t>
            </w:r>
            <w:r>
              <w:rPr>
                <w:rFonts w:cs="Times" w:ascii="Times" w:hAnsi="Times"/>
                <w:sz w:val="20"/>
                <w:szCs w:val="20"/>
              </w:rPr>
              <w:t xml:space="preserve"> provvede all’attivazione e alla gestione dello stesso, disciplinandone anche le attività, a norma dell’articolo 21, comma 8, in conformità alle istruzioni di carattere organizzativo e amministrativo-contabile impartite dal Ministero dell’interno, anche mediante la stipula di apposite convenzioni con l’ente locale o con soggetti pubblici o privati che possono avvalersi dell’attività di altri enti, di associazioni del volontariato e di cooperative di solidarietà sociale.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Per le finalità di cui al comma 1, possono essere disposti la locazione, l’allestimento, il riadattamento e la manutenzione di edifici o di aree, il trasporto e il posizionamento di strutture, anche mobili, la predisposizione e la gestione di attività per la assistenza, compresa quella igienico-sanitaria e quella religiosa, il mantenimento, il vestiario, la socializzazione, e quant’altro occorra al decoroso soggiorno nel centro, anche per le persone che vi prestano servizio. Quando occorre procedere all'acquisto di edifici o aree, il competente ufficio del Ministero delle finanze provvede sulla richiesta del Ministero dell'intern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Il prefetto individua il responsabile della gestione del centro e dispone i necessari controlli sull’amministrazione e gestione del centr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Nell’ambito del centro sono resi disponibili uno o più locali idonei per l’espletamento delle attività delle autorità consolari. Le autorità di pubblica sicurezza assicurano ogni possibile collaborazione all’autorità consolare al fine di accelerare l’espletamento degli accertamenti e il rilascio dei documenti necessari, con spese a carico del bilancio del Ministero dell’intern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2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ttività di prima assistenza e soccors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Le attività di accoglienza, assistenza e quelle svolte per le esigenze igienico-sanitarie, connesse al soccorso dello straniero possono essere effettuate anche al di fuori dei centri di cui all’articolo 22, per il tempo strettamente necessario all’avvio dello stesso ai predetti centri o all’adozione dei provvedimenti occorrenti per l’erogazione di specifiche forme di assistenza di competenza dello Sta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Gli interventi di cui al comma 1 sono effettuati a cura del prefetto con le modalità e con l’imputazione degli oneri a norma delle disposizioni di legge in vigore, comprese quelle del decreto-legge 30 ottobre 1995, n. 451, convertito dalla legge 29 dicembre 1995, n. 563.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CAPO IV</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DISPOSIZIONI DI CARATTERE UMANITAR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Servizi di accoglienza alla frontie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I servizi di accoglienza previsti dall’articolo 11, comma 6, del testo unico sono istituiti presso i valichi di frontiera nei quale è stato registrato negli ultimi tre anni il maggior numero di richieste di asilo o di ingressi sul territorio nazionale, nell’ambito delle risorse finanziarie definite con il documento programmatico di cui all’articolo 3 del testo unico e dalla legge di bilanci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Le modalità per l’espletamento dei servizi di assistenza, anche mediante convenzioni con organismi non governativi o associazioni di volontariato, enti o cooperative di solidarietà sociale, e di informazione, anche mediante sistemi automatizzati, sono definite con provvedimento del Ministro dell’interno, d’intesa con il Ministro per la solidarietà soci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Nei casi di urgente necessità, per i quali i servizi di accoglienza di cui al presente articolo non sono sufficienti o non sono attivati, è immediatamente interessato l’ente locale per l’eventuale accoglienza in uno dei centri istituiti a norma dell’articolo 40 de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Programmi di assistenza ed integrazione soci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I programmi di assistenza ed integrazione sociale di cui all’articolo 18 del testo unico, realizzati a cura degli enti locali o dei soggetti privati convenzionati, sono finanziati dallo Stato, nella misura del settanta per cento, a valere sulle risorse assegnate al Dipartimento per le pari opportunità, ai sensi dell'art. 58, comma 2, e dall’ente locale, nella misura del trenta per cento, a valere sulle risorse relative all’assistenza. Il contributo dello Stato è disposto dal Ministro per le pari opportunità previa valutazione, da parte della Commissione interministeriale di cui al comma 2, dei programmi elaborati dai comuni interessati o dai soggetti privati convenzionati con questi ultimi, dietro presentazione di progetti di fattibilità indicanti i tempi, le modalità e gli obiettivi che si intendono conseguire, nonché le strutture organizzative e logistiche specificamente destina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Presso la Presidenza del Consiglio dei Ministri, Dipartimento per le pari opportunità, è istituita la Commissione interministeriale per l'attuazione dell'articolo 18 del testo unico, composta dai rappresentanti dei Ministri per le pari opportunità, per la solidarietà sociale, dell'interno e di grazia e giustizia, i quali designano i rispettivi supplenti. La Commissione può avvalersi di consulenti ed esperti, designati dal Ministro per le pari opportunità, d’intesa con gli altri Ministri interessa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3. La Commissione svolge i compiti di indirizzo, controllo e di programmazione delle risorse in ordine ai programmi previsti dal presente capo. </w:t>
            </w:r>
            <w:r>
              <w:rPr>
                <w:rFonts w:cs="Times" w:ascii="Times" w:hAnsi="Times"/>
                <w:sz w:val="20"/>
                <w:szCs w:val="20"/>
                <w:lang w:val="en-US"/>
              </w:rPr>
              <w:t xml:space="preserve">In particolare provvede 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esprimere il parere sulle richieste di iscrizione nell’apposita sezione del registro di cui all’articolo 52, comma 1, lettera c);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esprimere i pareri e le proposte sui progetti di convenzione dei comuni e degli enti locali con i soggetti privati che intendono realizzare i programmi di assistenza e di integrazione sociale di cui all’articolo 26;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c) selezionare i programmi di assistenza e di integrazione sociale da finanziare a valere sul Fondo di cui al comma 1, sulla base dei criteri e delle modalità stabiliti con decreto del Ministro per le pari opportunità, di concerto con i Ministri per la solidarietà sociale, dell’interno e di grazia e giustizi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 verificare lo stato di attuazione dei programmi e la loro efficacia. A tal fine gli enti locali interessati devono far pervenire alla Commissione ogni sei mesi una relazione sulla base dei rapporti di cui all'articolo 26, comma 4, lettera c).</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2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Convenzioni con soggetti priva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I soggetti privati che intendono svolgere attività di assistenza ed integrazione sociale per le finalità di cui all’articolo 18 del testo unico debbono essere iscritti nell’apposita sezione del registro di cui all’articolo 42, comma 2, del medesimo testo unico, a norma degli articoli 52 e seguenti del presente regolamento, e stipulare apposita convenzione con l'ente locale o con gli enti locali di riferimen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L'ente locale stipula la convenzione con uno o più soggetti privati di cui al comma 1 dopo aver verifica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l’iscrizione nella apposita sezione del registro di cui all’articolo 42, comma 2, de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la rispondenza del programma o dei programmi di assistenza e di integrazione sociale, che il soggetto intende realizzare, ai criteri ed alle modalità stabiliti con il decreto di cui all’articolo 25, comma 3, lettera c), tenuto conto dei servizi direttamente assicurati dall’ente loc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 la sussistenza dei requisiti professionali, organizzativi e logistici occorrenti per la realizzazione dei programm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L'ente locale dispone verifiche semestrali sullo stato di attuazione e sull'efficacia del programma, ed eventualmente concorda modifiche che lo rendano più adeguato agli obiettivi fissa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I soggetti privati convenzionati con gli enti locali che attuano programmi di assistenza e di integrazione sociale sono tenuti 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comunicare al sindaco del luogo in cui operano l'inizio del programm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effettuare tutte le operazioni di carattere amministrativo, anche per conto degli stranieri assistiti a norma dell’articolo 18, comma 3, del testo unico, qualora impossibilitati, per la richiesta del permesso di soggiorno, l'iscrizione al Servizio sanitario nazionale e ogni altro adempimento volto alla effettività dei diritti riconosciuti ai medesimi stranier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c) presentare all'ente locale convenzionato un rapporto semestrale sullo stato di attuazione del programma e sugli obiettivi intermedi raggiun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d) rispettare le norme in materia di protezione dei dati personali nonché di riservatezza e sicurezza degli stranieri assistiti, anche dopo la conclusione del programm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e) comunicare senza ritardo al sindaco e al questore che ha rilasciato il permesso di soggiorno l'eventuale interruzione, da parte dello straniero interessato, della partecipazione al programm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2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Rilascio del permesso di soggiorno per motivi di protezione soci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Quando ricorrono le circostanze di cui all’articolo 18 del testo unico, la proposta per il rilascio del permesso di soggiorno per motivi di protezione sociale è effettuat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dai servizi sociali degli enti locali, o dalle associazioni, enti ed altri organismi iscritti al registro di cui all’articolo 52, comma 1, lettera c), convenzionati con l’ente locale, che abbiano rilevato situazioni di violenza o di grave sfruttamento nei confronti dello stranier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b) dal procuratore della Repubblica nei casi in cui sia iniziato un procedimento penale relativamente a fatti di violenza o di grave sfruttamento di cui alla lettera a), nel corso del quale lo straniero abbia reso dichiarazio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Ricevuta la proposta di cui al comma 1 e verificata la sussistenza delle condizioni previste dal testo unico, il questore provvede al rilascio del permesso di soggiorno per motivi umanitari, valido per le attività di cui all'articolo 18, comma 5, del testo unico, acquisi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il parere del procuratore della Repubblica quando ricorrono le circostanze di cui al comma 1, lettera b), ed il procuratore abbia omesso di formulare la proposta o questa non dia indicazioni circa la gravità ed attualità del pericol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il programma di assistenza ed integrazione sociale relativo allo straniero, conforme alle prescrizioni della Commissione interministeriale di cui all’articolo 25;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c) l’adesione dello straniero al medesimo programma, previa avvertenza delle conseguenze previste dal testo unico in caso di interruzione del programma o di condotta incompatibile con le finalità dello stess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 l’accettazione degli impegni connessi al programma da parte del responsabile della struttura presso cui il programma deve essere realizz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Times"/>
                <w:color w:val="000000"/>
                <w:sz w:val="20"/>
                <w:szCs w:val="20"/>
              </w:rPr>
            </w:pPr>
            <w:r>
              <w:rPr>
                <w:rFonts w:eastAsia="Arial Unicode MS" w:cs="Times" w:ascii="Times" w:hAnsi="Times"/>
                <w:color w:val="000000"/>
                <w:sz w:val="20"/>
                <w:szCs w:val="20"/>
              </w:rPr>
              <w:t xml:space="preserve">3. Quando la proposta è effettuata a norma del comma 1, lettera a), il questore valuta la gravità ed attualità del pericolo anche sulla base degli elementi in essa contenu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bis. Il permesso di soggiorno di cui all’articolo 18, comma 5, del testo unico,  può essere convertito in permesso di soggiorno per lavoro, secondo le modalità stabilite per tale tipo di permesso. Le quote d’ingresso definite nei decreti di cui all’articolo 3, comma 4, del testo unico, per l’anno successivo alla data di rilascio, sono decurtate in misura pari al numero dei permessi di soggiorno di cui al presente comma, convertiti in permessi di soggiorno per lavo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ter. Il permesso di soggiorno di cui all’articolo 18 del testo unico contiene, quale motivazione, la sola dicitura “per motivi umanitari” ed è rilasciato con modalita’ che assicurano l’eventuale differenziazione da altri tipi di permesso di soggiorno e l’agevole individuazione dei motivi del rilascio ai soli uffici competenti, anche mediante il ricorso a codici alfanumeric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2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Permessi di soggiorno per gli stranieri per i quali sono vietati l’espulsione o il respingi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Quando la legge dispone il divieto di espulsione, il questore rilascia il permesso di soggiorn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per minore età, salvo l'iscrizione del minore degli anni quattordici nel permesso di soggiorno del genitore o dell'affidatario stranieri regolarmente soggiornanti in Italia. In caso di minore non accompagnato, rintracciato sul territorio e segnalato al Comitato per i minori stranieri, il permesso di soggiorno per minore età è rilasciato a seguito della segnalazione al Comitato medesimo ed è valido per tutto il periodo necessario per l’espletamento delle indagini sui familiari nei Paesi di origine.  Se si tratta di minore abbandonato, è immediatamente informato il Tribunale per i minorenni per i provvedimenti di competenz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bis) per integrazione sociale e civile del minore, di cui all’articolo 11, comma 1, lettera c-sexies), previo parere del Comitato per i minori stranie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per motivi familiari, nei confronti degli stranieri che si trovano nelle documentate circostanze di cui all’articolo 19, comma 2, lettera c) de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c) per cure mediche, per il tempo attestato mediante idonea certificazione sanitaria, nei confronti delle donne che si trovano nelle circostanze di cui all’articolo 19, comma 2, lettera d) de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d) per motivi umanitari, negli altri casi, salvo che possa disporsi l’allontanamento verso uno Stato che provvede ad accordare una protezione analoga contro le persecuzioni di cui all’articolo 19, comma 1, de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br/>
              <w:b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CAPO V</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DISCIPLINA DEL LAVO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Times" w:hAnsi="Times" w:cs="Times"/>
                <w:sz w:val="20"/>
                <w:szCs w:val="20"/>
                <w:lang w:val="en-US"/>
              </w:rPr>
            </w:pPr>
            <w:r>
              <w:rPr>
                <w:rFonts w:cs="Times" w:ascii="Times" w:hAnsi="Times"/>
                <w:sz w:val="20"/>
                <w:szCs w:val="20"/>
                <w:lang w:val="en-US"/>
              </w:rPr>
              <w:t>Art. 2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efinizione delle quote d’ingresso per motivi di lavo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I decreti che definiscono le quote massime di ingresso degli stranieri nel territorio dello Stato per motivi di lavoro, definite anche in base alla indicazioni delle regioni ai sensi dell’articolo 21, comma 4ter  del testo unico,  indicano le quote per il lavoro subordinato, anche per esigenze di carattere stagionale, e per il lavoro autonomo. Relativamente alle professioni sanitarie, si tiene conto, sentite le regioni, delle valutazioni effettuate dal Ministero della salute, connesse alle rilevazioni sui fabbisogni di personale sanitario, di cui all’articolo 6-ter del decreto legislativo 30 dicembre 1992, n. 502, e successive modificazion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Per le finalità di cui al presente Capo il Ministero del lavoro e delle politiche sociali adotta le misure occorrenti per i collegamenti informativi dei propri uffici centrali e periferici ed i trattamenti automatizzati dei dati dei lavoratori stranieri e, mediante convenzioni con i Ministeri interessati, per i collegamenti occorrenti con le rappresentanze diplomatiche e consolari e con le questur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Times"/>
                <w:color w:val="000000"/>
                <w:sz w:val="20"/>
                <w:szCs w:val="20"/>
              </w:rPr>
            </w:pPr>
            <w:r>
              <w:rPr>
                <w:rFonts w:eastAsia="Arial Unicode MS" w:cs="Times" w:ascii="Times" w:hAnsi="Times"/>
                <w:color w:val="000000"/>
                <w:sz w:val="20"/>
                <w:szCs w:val="20"/>
              </w:rPr>
              <w:t>3. (Comma non ammesso al "Visto" della Corte dei Con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rFonts w:ascii="Times" w:hAnsi="Times" w:cs="Times"/>
                <w:kern w:val="2"/>
                <w:sz w:val="20"/>
                <w:szCs w:val="20"/>
                <w:lang w:val="en-US"/>
              </w:rPr>
            </w:pPr>
            <w:r>
              <w:rPr>
                <w:rFonts w:cs="Times" w:ascii="Times" w:hAnsi="Times"/>
                <w:kern w:val="2"/>
                <w:sz w:val="20"/>
                <w:szCs w:val="20"/>
                <w:lang w:val="en-US"/>
              </w:rPr>
              <w:t>Art.3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rFonts w:ascii="Times" w:hAnsi="Times" w:cs="Times"/>
                <w:kern w:val="2"/>
                <w:sz w:val="20"/>
                <w:szCs w:val="20"/>
                <w:lang w:val="en-US"/>
              </w:rPr>
            </w:pPr>
            <w:r>
              <w:rPr>
                <w:rFonts w:cs="Times" w:ascii="Times" w:hAnsi="Times"/>
                <w:kern w:val="2"/>
                <w:sz w:val="20"/>
                <w:szCs w:val="20"/>
                <w:lang w:val="en-US"/>
              </w:rPr>
              <w:t>(Sportello unico per l’immigr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   Lo Sportello unico per l’immigrazione, di cui all’articolo 22, comma 1, del testo unico, diretto da un dirigente della carriera prefettizia o da un dirigente della Direzione provinciale del lavoro, è composto da almeno un rappresentante della Prefettura - Ufficio territoriale del Governo, da almeno uno della Direzione provinciale del lavoro, designato dal dirigente della Direzione provinciale del lavoro e da almeno uno appartenente ai ruoli della Polizia di Stato, designato dal questore. Lo Sportello unico viene costituito con decreto del prefetto, che può individuare anche più unità operative di base. Con lo stesso decreto viene designato il responsabile delle Sportello </w:t>
            </w:r>
            <w:r>
              <w:rPr>
                <w:rFonts w:cs="Times" w:ascii="Times" w:hAnsi="Times"/>
                <w:i/>
                <w:iCs/>
                <w:sz w:val="20"/>
                <w:szCs w:val="20"/>
              </w:rPr>
              <w:t xml:space="preserve"> </w:t>
            </w:r>
            <w:r>
              <w:rPr>
                <w:rFonts w:cs="Times" w:ascii="Times" w:hAnsi="Times"/>
                <w:sz w:val="20"/>
                <w:szCs w:val="20"/>
              </w:rPr>
              <w:t>unico, individuato in attuazione di direttive adottate congiuntamente dal Ministro dell’interno e dal Ministro del lavoro e delle politiche sociali. Nelle regioni a statuto speciale e nelle province autonome di Trento e di Bolzano, in attuazione dell’articolo 22, comma 16, del testo unico, sono disciplinate, mediante apposite norme di attuazione, forme di raccordo tra lo sportello unico e gli uffici regionali e provinciali per l’organizzazione e l’esercizio delle funzioni amministrative in materia di lavoro, attribuite allo sportello medesimo dagli articoli 22, 24 e 27 del testo unico e dall’articolo 40 del presente regolamento, compreso il rilascio dei relativi nullaost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2.   Lo Sportello si avvale anche del sistema informativo di cui all’articolo 2, comma 4 del decreto del Presidente della Repubblica </w:t>
            </w:r>
            <w:r>
              <w:rPr>
                <w:rFonts w:cs="Times" w:ascii="Times" w:hAnsi="Times"/>
                <w:color w:val="000000"/>
                <w:sz w:val="20"/>
                <w:szCs w:val="20"/>
              </w:rPr>
              <w:t>27 luglio 2004, n. 242</w:t>
            </w:r>
            <w:r>
              <w:rPr>
                <w:rFonts w:cs="Times" w:ascii="Times" w:hAnsi="Times"/>
                <w:sz w:val="20"/>
                <w:szCs w:val="20"/>
              </w:rPr>
              <w:t>, nonché di procedure e tecnologie informatiche, in modo da assicurare certezza delle informazioni, efficacia dei controlli e speditezza delle procedu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Times" w:hAnsi="Times" w:cs="Times"/>
                <w:sz w:val="20"/>
                <w:szCs w:val="20"/>
                <w:lang w:val="en-US"/>
              </w:rPr>
            </w:pPr>
            <w:r>
              <w:rPr>
                <w:rFonts w:cs="Times" w:ascii="Times" w:hAnsi="Times"/>
                <w:sz w:val="20"/>
                <w:szCs w:val="20"/>
                <w:lang w:val="en-US"/>
              </w:rPr>
              <w:t>Art. 30-bi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Richiesta assunzione lavoratori stranie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Il datore di lavoro, italiano o straniero regolarmente soggiornante in Italia, presenta la documentazione necessaria per la concessione del nulla osta al lavoro subordinato allo Sportello unico, scegliendo, in alternativa, tra quello della provincia di residenza ovvero quello della provincia ove ha sede legale l’impresa o quello della provincia ove avrà luogo la prestazione lavorativa, con l’osservanza delle modalità previste dall’articolo 22, comma 2, del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2.  In particolare, la richiesta nominativa o numerica viene redatta su appositi moduli che facilitano l’acquisizione dei dati  su supporti magnetici o ottici. </w:t>
            </w:r>
            <w:r>
              <w:rPr>
                <w:rFonts w:cs="Times" w:ascii="Times" w:hAnsi="Times"/>
                <w:sz w:val="20"/>
                <w:szCs w:val="20"/>
                <w:lang w:val="en-US"/>
              </w:rPr>
              <w:t xml:space="preserve">Essa deve contenere i seguenti elementi essenzial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complete generalità del datore di lavoro, del titolare o legale rappresentante dell’impresa, la ragione sociale, la sede e l’indicazione del luogo di lavor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nel caso di richiesta nominativa, le complete generalità del lavoratore straniero che si intende assumere comprensive della residenza all’estero e, nel caso di richiesta numerica, il numero dei lavoratori da assumer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c) il trattamento retributivo ed assicurativo, nel rispetto delle leggi vigenti e dei contratti collettivi nazionali di lavoro applicabili, riportato anche sulla proposta di contratto di soggiorn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d) l’impegno  di cui all’articolo 8-bis, comma 1, che deve risultare anche nella proposta di contratto di soggiorno per lavor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e) l’impegno a comunicare ogni variazione concernente il rapporto di lavo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Alla domanda devono essere allega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autocertificazione dell’iscrizione dell’impresa alla Camera di commercio, industria ed artigianato, per le attività per le quali tale iscrizione è richiest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autocertificazione della posizione  previdenziale e fiscale atta a comprovare, secondo la tipologia di azienda, la capacità occupazionale e reddituale del datore di lavor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 la proposta di stipula di un contratto di soggiorno a tempo indeterminato, determinato o stagionale, con orario a tempo pieno o a tempo parziale e non inferiore a 20 ore settimanali e, nel caso di lavoro domestico, una retribuzione mensile non inferiore al minimo previsto per l’assegno sociale, ai sensi dell’articolo 3, comma 6, della legge 8 agosto 1995, n. 33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Qualora il datore di lavoro intenda rivalersi delle spese per la messa a disposizione dell’alloggio, trattenendo dalla retribuzione mensile una somma massima pari ad un terzo del suo importo, la decurtazione deve essere espressamente prevista nella proposta di contratto di soggiorno, che ne deve determinare la misura. Non si fa luogo alla decurtazione con riferimento ai rapporti di lavoro per i quali il corrispondente contratto collettivo nazionale di lavoro fissa il trattamento economico tenendo già conto che il lavoratore fruisce di un alloggio messo a disposizione dal dator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5.   Il datore di lavoro specifica nella domanda se è interessato alla trasmissione del nulla osta, di cui all’articolo 31, comma 4, e della proposta di contratto, di cui al comma 3, lettera c), agli uffici consolari tramite lo Sportell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6.  La documentazione di cui ai commi 2 e 3 è presentata allo Sportello unico, anche in via telematica, ai sensi del regolamento di cui all’articolo 34, comma 2, della legge 30 luglio 2002, n. 18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7.  Lo Sportello unico competente al rilascio del nulla osta al lavoro è quello del luogo in cui verrà svolta l’attività lavorativa. Nel caso in cui la richiesta di nulla-osta sia stata presentata allo Sportello unico del luogo di residenza o della sede legale dell’impresa, lo Sportello unico ricevente la trasmette allo Sportello unico competente, ove diverso, dandone comunicazione al datore di lavo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8. Lo Sportello unico, fermo quanto previsto dall’articolo 30-quinquies, procede alla verifica della regolarità, della completezza e dell’idoneità della documentazione presentata ai sensi del comma 1, nonché acquisisce dalla Direzione provinciale del lavoro, anche in via telematica, la verifica dell’osservanza delle prescrizioni del contratto collettivo di lavoro applicabile alla fattispecie e la congruità del numero delle richieste presentate, per il medesimo periodo, dallo stesso datore di lavoro, in relazione alla sua capacità economica e alle esigenze dell’impresa, anche in relazione agli impegni retributivi ed assicurativi previsti dalla normativa vigente e dai contratti collettivi nazionali di lavoro di categoria applicabili. La disposizione relativa alla verifica della congruità in rapporto alla capacità economica del datore di lavoro non si applica al datore di lavoro affetto da patologie o handicap che ne limitano l’autosufficienza, il quale intende assumere un lavoratore straniero addetto alla sua assiste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9. Nei casi di irregolarità sanabile o di incompletezza della documentazione, lo Sportello unico invita il datore di lavoro a procedere alla regolarizzazione ed all’integrazione della documentazione. In tale ipotesi, i termini previsti dagli articoli 22, comma 5, e  24, comma 2, del testo unico, per la concessione del nulla-osta al lavoro subordinato e per il rilascio dell’autorizzazione al lavoro stagionale decorrono dalla data dell’avvenuta regolarizzazione della document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Times" w:hAnsi="Times" w:cs="Times"/>
                <w:sz w:val="20"/>
                <w:szCs w:val="20"/>
                <w:lang w:val="en-US"/>
              </w:rPr>
            </w:pPr>
            <w:r>
              <w:rPr>
                <w:rFonts w:cs="Times" w:ascii="Times" w:hAnsi="Times"/>
                <w:sz w:val="20"/>
                <w:szCs w:val="20"/>
                <w:lang w:val="en-US"/>
              </w:rPr>
              <w:t>Art. 30-te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Modulistic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Gli elementi, le caratteristiche e la tipologia della modulistica, anche informatizzata,  per la documentazione, le istanze e le dichiarazioni previste per le esigenze dello Sportello unico sono definite con decreto del Ministro dell’interno, di concerto con il Ministro del lavoro e delle politiche soci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rFonts w:ascii="Times" w:hAnsi="Times" w:cs="Times"/>
                <w:kern w:val="2"/>
                <w:sz w:val="20"/>
                <w:szCs w:val="20"/>
                <w:lang w:val="en-US"/>
              </w:rPr>
            </w:pPr>
            <w:r>
              <w:rPr>
                <w:rFonts w:cs="Times" w:ascii="Times" w:hAnsi="Times"/>
                <w:kern w:val="2"/>
                <w:sz w:val="20"/>
                <w:szCs w:val="20"/>
                <w:lang w:val="en-US"/>
              </w:rPr>
              <w:t>Art.30-quate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rchivio informatizzato dello sportell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I soggetti che trasmettono i dati da acquisire nel sistema informatizzato in materia di immigrazione, di cui all’articolo 30, comma 2, sono i soggetti privati, le questure, lo Sportello unico, le regioni e le province per il tramite del responsabile del Centro per l’impiego,  i Centri per l’impiego, l’autorità consolare tramite il Ministero degli affari esteri, le Direzioni provinciali del lavoro e il competente ufficio dell’Amministrazione centrale del Ministero del lavoro e delle politiche soci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Sono soggetti privati le associazioni di categoria, i datori di lavoro, i lavoratori extracomunita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I dati identificativi ed informativi in materia di immigrazione, le caratteristiche e le ulteriori informazioni da registrare nell’archivio informatizzato dello Sportello unico sono definiti con decreto del Ministero dell’interno, sentiti la Presidenza del Consiglio dei Ministri – Dipartimento per l'innovazione e le tecnologie ed il Garante per la protezione dei dati person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4. Le regole tecniche di funzionamento attinenti all’archivio informatizzato, alle eventuali e ulteriori misure di sicurezza per il trattamento dei dati e per la tenuta dell’archivio rispetto a quelle contenute nel decreto legislativo 30 giugno 2003, n. 196, e successive modificazioni, e nei relativi regolamenti d’attuazione, sono disciplinate con decreto del Ministero dell’interno, sentiti la Presidenza del Consiglio dei Ministri – Dipartimento per l'innovazione e le tecnologie ed il Garante per la protezione dei dati person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5. L’individuazione dei soggetti autorizzati alla consultazione e le modalita’ tecniche e procedurali per la consultazione dell’archivio di cui al comma 1  e per la trasmissione telematica dei dati e dei documenti all’archivio medesimo sono regolate con il decreto del Ministro dell’interno di cui all’articolo 2, comma 2, del decreto del Presidente della Repubblica </w:t>
            </w:r>
            <w:r>
              <w:rPr>
                <w:rFonts w:cs="Times" w:ascii="Times" w:hAnsi="Times"/>
                <w:color w:val="000000"/>
                <w:sz w:val="20"/>
                <w:szCs w:val="20"/>
              </w:rPr>
              <w:t>27 luglio 2004, n. 242,</w:t>
            </w:r>
            <w:r>
              <w:rPr>
                <w:rFonts w:cs="Times" w:ascii="Times" w:hAnsi="Times"/>
                <w:sz w:val="20"/>
                <w:szCs w:val="20"/>
              </w:rPr>
              <w:t xml:space="preserve"> in modo che, secondo le concrete possibilità tecniche, le procedure possano svolgersi su supporto cartaceo e informatico, anche con differenziazioni territori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6. La documentazione originaria rimane in custodia delle Amministrazioni e degli organi emitten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Times" w:hAnsi="Times" w:cs="Times"/>
                <w:sz w:val="20"/>
                <w:szCs w:val="20"/>
                <w:lang w:val="en-US"/>
              </w:rPr>
            </w:pPr>
            <w:r>
              <w:rPr>
                <w:rFonts w:cs="Times" w:ascii="Times" w:hAnsi="Times"/>
                <w:sz w:val="20"/>
                <w:szCs w:val="20"/>
                <w:lang w:val="en-US"/>
              </w:rPr>
              <w:t>Art. 30-quinquie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Verifica delle disponibilità di offerta di lavoro presso i centri per l’impieg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Le richieste di lavoro subordinato, sia nominative che numeriche, sono  trasmesse, anche per via telematica, dallo Sportello unico per l’immigrazione, per il tramite del sistema informativo, al Centro per l’impiego competente in relazione alla  provincia di residenza, domicilio o sede legale del richiedente, ad eccezione delle richieste nominative di lavoratori stagionali, di cui all’articolo 24, comma 1, primo periodo, del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Il Centro per l’impiego, entro il termine di venti giorni dalla ricezione della richiesta, provvede, per il tramite del sistema informativo, a diffonderla ed a comunicare allo Sportello unico ed al datore di lavoro i dati delle dichiarazioni di disponibilità pervenute anche da parte di lavoratori extracomunitari iscritti nelle liste di collocamento o, comunque, censiti come disoccupati in cerca di occupazione, ovvero le eventuali certificazioni negativ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Qualora il centro per l’impiego, entro il termine di cui al comma 2, comunichi allo sportello unico ed al datore di lavoro la disponibilità di lavoratori residenti sul territorio italiano, la richiesta di nullaosta relativa al lavoratore straniero rimane sospesa sino a quando il datore di lavoro comunica, dando atto  della valutazione delle predette offerte, allo sportello unico e, per conoscenza, al centro per l’impiego, che intende confermare la richiesta di nullaosta relativa al lavoratore stranie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Times" w:hAnsi="Times" w:cs="Times"/>
                <w:sz w:val="20"/>
                <w:szCs w:val="20"/>
                <w:lang w:val="en-US"/>
              </w:rPr>
            </w:pPr>
            <w:r>
              <w:rPr>
                <w:rFonts w:cs="Times" w:ascii="Times" w:hAnsi="Times"/>
                <w:sz w:val="20"/>
                <w:szCs w:val="20"/>
                <w:lang w:val="en-US"/>
              </w:rPr>
              <w:t>Art.30-sexie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Rinuncia all’assun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 Il datore di lavoro, entro 4 giorni dalla comunicazione di cui all’articolo 30-quinquies, comma 2, </w:t>
            </w:r>
            <w:r>
              <w:rPr>
                <w:rFonts w:cs="Times" w:ascii="Times" w:hAnsi="Times"/>
                <w:color w:val="000000"/>
                <w:sz w:val="20"/>
                <w:szCs w:val="20"/>
              </w:rPr>
              <w:t>se non sono pervenute dichiarazioni di disponibilità all’impiego da parte di lavoratori italiani o stranieri regolarmente soggiornanti in Italia,</w:t>
            </w:r>
            <w:r>
              <w:rPr>
                <w:rFonts w:cs="Times" w:ascii="Times" w:hAnsi="Times"/>
                <w:sz w:val="20"/>
                <w:szCs w:val="20"/>
              </w:rPr>
              <w:t xml:space="preserve"> comunica allo Sportello unico e, per conoscenza, al Centro per l’impiego se intende revocare la richiesta di nulla-osta relativa al lavoratore stranie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3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Nulla-osta dello Sportello unico e visto d’ingress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In presenza di certificazione negativa pervenuta dal Centro per l’impiego competente od in caso di espressa conferma della richiesta di nulla-osta da parte del datore di lavoro o, comunque, decorsi 20 giorni senza alcun riscontro del Centro per l’impiego, lo Sportello unico richiede al questore della stessa sede, tramite procedura telematica, la verifica della sussistenza o meno, nei confronti del lavoratore straniero, di motivi ostativi all’ingresso ed al soggiorno nel territorio dello Stato e, nei confronti del datore di lavoro, di motivi ostativi di cui al comma 2.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Il questore esprime parere contrario al rilascio del nulla-osta qualora il datore di lavoro a domicilio o titolare di  un'impresa individuale ovvero, negli altri casi, il legale rappresentante ed i componenti dell'organo di amministrazione della società, risultino denunciati per uno dei reati previsti dal testo unico, ovvero per uno dei reati previsti dagli articoli 380 e 381 del codice di procedura penale, salvo che i relativi procedimenti si siano conclusi con un provvedimento che esclude il reato o la responsabilità dell'interessato, ovvero risulti sia stata applicata nei loro confronti una misura di prevenzione, salvi, in ogni caso, gli effetti della riabilitazio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Lo Sportello unico acquisisce dalle Direzioni provinciali del lavoro, tramite procedura telematica, la verifica dei limiti numerici, quantitativi e qualitativi, determinati a norma degli articoli 3, comma 4 e 21, del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In assenza di motivi ostativi di cui al comma 1 e nell’ipotesi di verifica positiva dei limiti di cui al comma 3, lo Sportello unico provvede alla convocazione del datore di lavoro per il rilascio del nulla-osta, la cui validità è di sei mesi dalla data del rilascio stess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5.  Lo Sportello unico, accertati i dati identificativi del lavoratore straniero e acquisito il parere del questore, verifica l’esistenza del codice fiscale o ne richiede l’attribuzione, secondo le modalità determinate con il decreto del Ministro dell’interno  di cui all’articolo 11, comma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6.  Lo Sportello unico, in presenza di espressa richiesta formulata dal datore di lavoro, anche ai sensi  dell’articolo 30-bis, comma 5, trasmette la documentazione di cui all’articolo 30-bis, commi 2 e 3, ivi compreso il codice fiscale, nonché il relativo nulla-osta agli uffici consolari. Nell’ipotesi di trasmissione della documentazione per via telematica, lo Sportello unico si avvale del collegamento previsto con l’archivio informatizzato della rete mondiale visti presso il Ministero degli affari este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7.   Il datore di lavoro informa il lavoratore straniero dell’avvenuto rilascio del nulla-osta, al fine di consentirgli di richiedere il visto d’ingresso alla rappresentanza diplomatica o consolare competente, entro i termini di validità del nulla-ost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8.  La rappresentanza diplomatica o consolare, alla quale sia pervenuta la documentazione di cui al comma 6, comunica allo straniero la proposta di contratto di soggiorno per lavoro e  rilascia, previa verifica dei presupposti di cui all’articolo 5, il visto d’ingresso, comprensivo del codice fiscale, entro trenta giorni dalla data di richiesta del visto da parte dell’interessato, dandone comunicazione, per via telematica, al Ministero dell’interno, al Ministero del lavoro e delle politiche sociali, all’INPS ed all’INAIL. Lo straniero viene informato</w:t>
            </w:r>
            <w:r>
              <w:rPr>
                <w:rFonts w:cs="Times" w:ascii="Times" w:hAnsi="Times"/>
                <w:i/>
                <w:iCs/>
                <w:sz w:val="20"/>
                <w:szCs w:val="20"/>
              </w:rPr>
              <w:t xml:space="preserve"> </w:t>
            </w:r>
            <w:r>
              <w:rPr>
                <w:rFonts w:cs="Times" w:ascii="Times" w:hAnsi="Times"/>
                <w:sz w:val="20"/>
                <w:szCs w:val="20"/>
              </w:rPr>
              <w:t>dell’obbligo di presentazione allo Sportello unico, entro otto giorni dall’ingresso in Italia, ai sensi dell’articolo 35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Times" w:hAnsi="Times" w:cs="Times"/>
                <w:sz w:val="20"/>
                <w:szCs w:val="20"/>
                <w:lang w:val="en-US"/>
              </w:rPr>
            </w:pPr>
            <w:r>
              <w:rPr>
                <w:rFonts w:cs="Times" w:ascii="Times" w:hAnsi="Times"/>
                <w:sz w:val="20"/>
                <w:szCs w:val="20"/>
                <w:lang w:val="en-US"/>
              </w:rPr>
              <w:t>Art. 3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Liste degli stranieri che chiedono di lavorare in Ital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Le liste di lavoratori stranieri che chiedono di lavorare in Italia, formate in attuazione degli accordi di cui all’articolo 21, comma 5, del testo unico, sono compilate ed aggiornate per anno solare, distintamente per lavoratori a tempo indeterminato, a tempo determinato e per lavoro stagionale, e sono tenute nell’ordine di presentazione delle domande di iscrizio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Ciascuna lista consta di un elenco dei nominativi e delle schede di iscrizione che gli interessati sono tenuti a compilare e sottoscrivere, su modello definito con decreto del Ministro del lavoro e delle politiche sociali, adottato di concerto con il Ministro degli affari esteri e con il Ministro dell'interno e, per quanto concerne la fattispecie di cui all’articolo 32-bis, con il concerto del Ministro per gli italiani nel mondo, contenen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a) Paese d’origi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numero progressivo di presentazione della domand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c) complete generalità;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d) tipo del rapporto di lavoro preferito, stagionale, a tempo determinato, a tempo indetermina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e) capacità professionali degli interessati o loro appartenenza ad una determinata categoria di lavoratori, qualifica o mansio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f) conoscenza della lingua italiana, ovvero di una delle lingue francese, inglese o spagnola, o di altra lingu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g) eventuali propensioni lavorative o precedenti esperienze di lavoro nel Paese d’origine o in altri Paes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h) l’eventuale diritto di priorità per i lavoratori stagionali che si trovano nelle condizioni previste dall’articolo 24, comma 4, del testo unico, attestate dalla esibizione del passaporto o altro documento equivalente, da cui risulti la data di partenza dall’Italia al termine del precedente soggiorno per lavoro stag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3. Le liste di cui al comma 2 sono trasmesse, in via telematica, per il tramite della rappresentanza diplomatico-consolare, al Ministero del lavoro e delle politiche sociali che, previa verifica formale della rispondenza ai criteri stabiliti, provvede, entro trenta giorni dalla data di ricevimento, alla loro diffusione mediante l’inserimento nel sistema informativo delle Direzioni provinciali del lavoro. </w:t>
            </w:r>
            <w:r>
              <w:rPr>
                <w:rFonts w:cs="Times" w:ascii="Times" w:hAnsi="Times"/>
                <w:sz w:val="20"/>
                <w:szCs w:val="20"/>
                <w:lang w:val="en-US"/>
              </w:rPr>
              <w:t xml:space="preserve">Le predette liste sono distinte per Paesi di provenienz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L’interessato, iscritto nelle liste di lavoratori stranieri di cui al comma 1, ha facoltà di chiedere al Ministero del lavoro e delle politiche sociali, ai sensi della legge 7 agosto 1990, n. 241, la propria posizione nella list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Times" w:hAnsi="Times" w:cs="Times"/>
                <w:sz w:val="20"/>
                <w:szCs w:val="20"/>
                <w:lang w:val="en-US"/>
              </w:rPr>
            </w:pPr>
            <w:r>
              <w:rPr>
                <w:rFonts w:cs="Times" w:ascii="Times" w:hAnsi="Times"/>
                <w:sz w:val="20"/>
                <w:szCs w:val="20"/>
                <w:lang w:val="en-US"/>
              </w:rPr>
              <w:t>Art.32-bi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Liste dei lavoratori di origine italian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Presso ogni rappresentanza diplomatico-consolare è istituito un elenco dei lavoratori di origine italiana, di cui all’articolo 21, comma 1, del testo unico, compilato ed aggiornato secondo le modalità previste dall’articolo 32, commi 1 e 2. La scheda, di cui all’articolo 32, comma 2, contiene, per tali lavoratori, l’indicazione del grado di ascende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Agli iscritti alla lista di cui al comma 1 si applica quanto previsto dall’articolo 32, comma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Ai fini dell’inserimento nel sistema informativo delle Direzioni provinciali del lavoro di cui all’articolo 33, comma 1, il Ministero degli affari esteri trasmette al Ministero del lavoro e delle politiche sociali i predetti elench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3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utorizzazione al lavoro degli stranieri iscritti nelle lis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I dati di cui all’articolo 32 sono immessi nel Sistema informativo lavoro (S.I.L.) del Ministero del lavoro e delle politiche sociali, di cui all’articolo 11 del decreto legislativo 23 dicembre 1997, n. 469, e sono posti a disposizione dei datori di lavoro e delle organizzazioni dei lavoratori e dei datori di lavoro che ne fanno motivata richiesta, tramite le Direzioni provinciali del lavoro. Fino alla completa attuazione del S.I.L., i dati medesimi sono posti a disposizione dei datori di lavoro e delle organizzazioni dei lavoratori e dei datori di lavoro con le modalità previste dall’articolo 25 della legge 7 agosto 1990, n. 241.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Le richieste di nulla-osta al lavoro per ciascun tipo di rapporto di lavoro sono effettuate, anche se riferite ai nominativi iscritti nelle liste, con le modalità di cui agli articoli 30-bis, 30-quinquies e 31.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bis. Nell’ipotesi di richieste numeriche, oltre a quanto previsto nell’articolo 30-bis, lo Sportello unico acquisisce, tramite procedura telematica, dalle Direzioni provinciali del lavoro, i nominativi delle persone iscritte nelle liste di cui all’articolo 21, comma 5, del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Nel caso in cui il datore di lavoro non intenda avvalersi della scelta nominativa, per le richieste numeriche si procede nell’ordine di priorità di iscrizione nella lista, a parità di requisiti professional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3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Titoli di prel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1</w:t>
            </w:r>
            <w:r>
              <w:rPr>
                <w:rFonts w:cs="Times" w:ascii="Times" w:hAnsi="Times"/>
                <w:i/>
                <w:iCs/>
                <w:sz w:val="20"/>
                <w:szCs w:val="20"/>
              </w:rPr>
              <w:t xml:space="preserve">. </w:t>
            </w:r>
            <w:r>
              <w:rPr>
                <w:rFonts w:cs="Times" w:ascii="Times" w:hAnsi="Times"/>
                <w:sz w:val="20"/>
                <w:szCs w:val="20"/>
              </w:rPr>
              <w:t>Con decreti del Ministro del lavoro e delle politiche sociali, di concerto con il Ministro dell’istruzione, dell’università e della ricerca, d’intesa con la Conferenza Stato-Regioni,  sono fissate le modalità di predisposizione e di svolgimento dei programmi di formazione e di istruzione da effettuarsi nel Paese di origine ai sensi dell’articolo 23, comma 1, del testo unico, e sono stabiliti i criteri per la loro valutazione. I programmi sono presentati al Ministero del lavoro e delle politiche sociali che, sentito il Ministero degli affari esteri, procede all’istruttoria e, congiuntamente con il Ministero dell’istruzione, dell’università e della ricerca, provvede alla relativa valutazione e all’eventuale approvazione, dando precedenza ai programmi validati dalle regioni e che siano coerenti con il fabbisogno da queste formalizzato ai sensi dell’articolo 21, comma 4 ter, del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w:t>
              <w:tab/>
              <w:t>I lavoratori in possesso dell’attestato di qualifica ovvero di frequenza con certificazione delle competenze acquisite, conseguito nell’ambito dei predetti programmi  sono inseriti in apposite liste istituite presso il Ministero del lavoro e delle politiche soci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3. Le liste di cui al comma 2, distinte per paesi di origine, constano di un elenco di nominativi contenente il Paese di origine, le complete generalità, la qualifica professionale, il grado di conoscenza della lingua italiana, il tipo di rapporto di lavoro preferito, stagionale, a tempo determinato</w:t>
            </w:r>
            <w:r>
              <w:rPr>
                <w:rFonts w:cs="Times" w:ascii="Times" w:hAnsi="Times"/>
                <w:i/>
                <w:iCs/>
                <w:sz w:val="20"/>
                <w:szCs w:val="20"/>
              </w:rPr>
              <w:t xml:space="preserve"> </w:t>
            </w:r>
            <w:r>
              <w:rPr>
                <w:rFonts w:cs="Times" w:ascii="Times" w:hAnsi="Times"/>
                <w:sz w:val="20"/>
                <w:szCs w:val="20"/>
              </w:rPr>
              <w:t>o indeterminato, nonché l’indicazione del programma formativo svolto e del rispettivo settore di impiego di destin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I dati inseriti in tali liste sono posti a disposizione, tramite il sistema informativo delle Direzioni provinciali del lavoro, dei datori di lavoro, che possono procedere con la richiesta di nulla-osta al lavoro ai sensi dell’articolo 22, commi 3, 4 e 5, del testo unico, oppure nei casi in cui abbiano conoscenza diretta degli stranieri, con la richiesta nominativa di nulla-osta di cui all’ articolo 22, comma 2, del testo unico. Il nulla-osta al lavoro per tali lavoratori è rilasciato senza il preventivo espletamento degli adempimenti previsti dall’articolo 22, comma 4, de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5. I lavoratori inseriti nell’elenco hanno un diritto di priorità, rispetto ai cittadini del loro stesso Paese, secondo l’ordine di iscrizione nelle liste, ai fini della chiamata numerica di cui all’ articolo 22, comma 3, de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6. Nel caso di richieste  numeriche di nulla-osta per lavoro stagionale, tale diritto di priorità opera esclusivamente rispetto ai lavoratori che non si trovano nella condizione prevista dall’articolo 24, comma 4, de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Times"/>
                <w:color w:val="000000"/>
                <w:sz w:val="20"/>
                <w:szCs w:val="20"/>
              </w:rPr>
            </w:pPr>
            <w:r>
              <w:rPr>
                <w:rFonts w:eastAsia="Arial Unicode MS" w:cs="Times" w:ascii="Times" w:hAnsi="Times"/>
                <w:color w:val="000000"/>
                <w:sz w:val="20"/>
                <w:szCs w:val="20"/>
              </w:rPr>
              <w:t xml:space="preserve">7.   Con decreto del Presidente del Consiglio dei Ministri, di cui all’articolo 3, comma 4, del testo unico, è riservata una quota di ingressi per lavoro subordinato non stagionale ai lavoratori inseriti nell’elenco che abbiano partecipato all’attività formativa nei paesi di origine, anche sulla base delle indicazioni fornite dalle regioni, ai sensi dell’articolo 21, comma 4-ter, del testo unico. Qualora si verifichino residui nell’utilizzo della quota riservata, trascorsi nove mesi dalla data di entrata in vigore del decreto del  Presidente del Consiglio dei Ministri, la stessa rientra nella disponibilità della quota di lavoro subordina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Times"/>
                <w:color w:val="000000"/>
                <w:sz w:val="20"/>
                <w:szCs w:val="20"/>
              </w:rPr>
            </w:pPr>
            <w:r>
              <w:rPr>
                <w:rFonts w:eastAsia="Arial Unicode MS" w:cs="Times" w:ascii="Times" w:hAnsi="Times"/>
                <w:color w:val="000000"/>
                <w:sz w:val="20"/>
                <w:szCs w:val="20"/>
              </w:rPr>
              <w:t>7-bis. Entro i limiti della riserva fissata ai sensi del comma 7, il Ministero del lavoro e delle politiche sociali provvederà alla ripartizione della relativa quota di ingressi, tenendo conto in via prioritaria delle richieste di manodopera da impiegare nelle aree di destinazione lavorativa dei cittadini extracomunitari, individuate nei programmi di istruzione e formazione professionale approvati ai sensi del comma 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Times"/>
                <w:color w:val="000000"/>
                <w:sz w:val="20"/>
                <w:szCs w:val="20"/>
              </w:rPr>
            </w:pPr>
            <w:r>
              <w:rPr>
                <w:rFonts w:eastAsia="Arial Unicode MS" w:cs="Times" w:ascii="Times" w:hAnsi="Times"/>
                <w:color w:val="000000"/>
                <w:sz w:val="20"/>
                <w:szCs w:val="20"/>
              </w:rPr>
              <w:t>8.    Il decreto del Presidente del Consiglio dei Ministri può prevedere che, in caso di esaurimento della quota riservata prevista al comma 7, siano ammessi ulteriori ingressi, sulla base di effettive richieste di lavoratori formati ai sensi dell’articolo 23 del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Times"/>
                <w:color w:val="000000"/>
                <w:sz w:val="20"/>
                <w:szCs w:val="20"/>
              </w:rPr>
            </w:pPr>
            <w:r>
              <w:rPr>
                <w:rFonts w:eastAsia="Arial Unicode MS" w:cs="Times" w:ascii="Times" w:hAnsi="Times"/>
                <w:color w:val="000000"/>
                <w:sz w:val="20"/>
                <w:szCs w:val="20"/>
              </w:rPr>
              <w:t>9.    Ai partecipanti ai corsi di formazione destinati ai lavoratori autonomi stranieri, inseriti in appositi elenchi, è riservata, con decreto del Presidente del Consiglio dei Ministri, di cui all’articolo 3, comma 4, del testo unico, una quota  stabilita a livello na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Times"/>
                <w:color w:val="000000"/>
                <w:sz w:val="20"/>
                <w:szCs w:val="20"/>
              </w:rPr>
            </w:pPr>
            <w:r>
              <w:rPr>
                <w:rFonts w:eastAsia="Arial Unicode MS"/>
                <w:b/>
                <w:bCs/>
                <w:i/>
                <w:iCs/>
                <w:color w:val="000000"/>
                <w:sz w:val="32"/>
                <w:szCs w:val="32"/>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3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Stipula del contratto di soggiorno per lavoro subordin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Entro 8 giorni dall’ingresso nel territorio nazionale, il lavoratore straniero si reca presso lo Sportello unico competente che, a seguito di verifica del visto rilasciato dall’autorità consolare e dei dati anagrafici del lavoratore straniero, consegna il certificato di attribuzione del codice fiscale. Nello stesso termine, il lavoratore straniero, previa esibizione di un titolo idoneo a comprovare l’effettiva disponibilità dell’alloggio, della richiesta di certificazione d’idoneità alloggiativa nonché della dichiarazione di impegno al pagamento delle spese di viaggio di cui all’articolo 5-bis, comma 1, lettera b), del testo unico, sottoscrive il contratto di soggiorno per lavoro, senza apporre modifiche o condizioni allo stesso, che viene conservato presso lo Sportello medesim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Copia del contratto di soggiorno sottoscritto è trasmessa dallo Sportello unico, ove possibile, in via telematica, al Centro per l’impiego, all’autorità consolare competente, nonché al datore di lavor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Lo Sportello unico competente richiede l’annullamento dei codici fiscali non consegnati nel termine di diciotto mesi dal rilascio del nullaosta, ovvero conferma l’avvenuta consegna, secondo le modalità determinate con il decreto del Ministro dell’interno di cui all’articolo 11, comma 2, con la contestuale indicazione del dato relativo al domicilio fiscale dello stranier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4. (...)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5. (...)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6. (...)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3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Rilascio del permesso di soggiorno per lavo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 All’atto della sottoscrizione del contratto di soggiorno per lavoro, ai sensi dell’articolo 35, comma 1, lo Sportello unico provvede a far sottoscrivere al lavoratore straniero il modulo precompilato di richiesta del permesso di soggiorno, i cui dati sono, contestualmente, inoltrati alla questura competente per il rilascio del permesso di soggiorno, tramite procedura telematica. </w:t>
            </w:r>
            <w:r>
              <w:rPr>
                <w:rFonts w:cs="Times" w:ascii="Times" w:hAnsi="Times"/>
                <w:sz w:val="20"/>
                <w:szCs w:val="20"/>
                <w:lang w:val="en-US"/>
              </w:rPr>
              <w:t xml:space="preserve">Si applicano le disposizioni di cui all’articolo 11, comma 2-bis..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2. Lo Sportello provvede, altresì, a comunicare allo straniero</w:t>
            </w:r>
            <w:r>
              <w:rPr>
                <w:rFonts w:cs="Times" w:ascii="Times" w:hAnsi="Times"/>
                <w:i/>
                <w:iCs/>
                <w:sz w:val="20"/>
                <w:szCs w:val="20"/>
              </w:rPr>
              <w:t xml:space="preserve"> </w:t>
            </w:r>
            <w:r>
              <w:rPr>
                <w:rFonts w:cs="Times" w:ascii="Times" w:hAnsi="Times"/>
                <w:sz w:val="20"/>
                <w:szCs w:val="20"/>
              </w:rPr>
              <w:t xml:space="preserve">la data della convocazione stabilita dalla questura per i rilievi fotodattiloscopici, previsti dall’articolo 5, comma 2-bis, de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3.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4.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Times" w:hAnsi="Times" w:cs="Times"/>
                <w:sz w:val="20"/>
                <w:szCs w:val="20"/>
                <w:lang w:val="en-US"/>
              </w:rPr>
            </w:pPr>
            <w:r>
              <w:rPr>
                <w:rFonts w:cs="Times" w:ascii="Times" w:hAnsi="Times"/>
                <w:sz w:val="20"/>
                <w:szCs w:val="20"/>
                <w:lang w:val="en-US"/>
              </w:rPr>
              <w:t>Art. 36-bi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Variazioni del rapporto di lavo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Per l’instaurazione di un nuovo rapporto di lavoro, fermo restando quanto previsto dall’articolo 37,  deve essere sottoscritto un nuovo contratto di soggiorno per lavoro, anche ai fini del rinnovo del permesso di soggiorno, di cui all’articolo 1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Il datore di lavoro deve comunicare allo Sportello unico, entro cinque giorni dall’evento, la data d’inizio e la data di cessazione del rapporto di lavoro con il cittadino straniero, ai sensi dell’articolo 37, nonché  il trasferimento di sede del lavoratore, con la relativa decorre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Times" w:hAnsi="Times" w:cs="Times"/>
                <w:sz w:val="20"/>
                <w:szCs w:val="20"/>
                <w:lang w:val="en-US"/>
              </w:rPr>
            </w:pPr>
            <w:r>
              <w:rPr>
                <w:rFonts w:cs="Times" w:ascii="Times" w:hAnsi="Times"/>
                <w:sz w:val="20"/>
                <w:szCs w:val="20"/>
                <w:lang w:val="en-US"/>
              </w:rPr>
              <w:t>Art. 3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Iscrizione nelle liste o nell’elenco anagrafico finalizzata al collocamento del lavoratore licenziato, dimesso o invalid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Times"/>
                <w:color w:val="000000"/>
                <w:sz w:val="20"/>
                <w:szCs w:val="20"/>
              </w:rPr>
            </w:pPr>
            <w:r>
              <w:rPr>
                <w:rFonts w:eastAsia="Arial Unicode MS" w:cs="Times" w:ascii="Times" w:hAnsi="Times"/>
                <w:color w:val="000000"/>
                <w:sz w:val="20"/>
                <w:szCs w:val="20"/>
              </w:rPr>
              <w:t xml:space="preserve">1. Quando il lavoratore straniero perde il posto di lavoro ai sensi della normativa in vigore in materia di licenziamenti collettivi, l'impresa che lo ha assunto deve darne comunicazione allo Sportello unico e al Centro per l’impiego competenti entro cinque giorni dalla data di licenziamento. Il Centro per l’impiego procede, in presenza delle condizioni richieste dalla rispettiva disciplina generale, all’iscrizione dello straniero nelle liste di mobilità, anche ai fini della corresponsione della indennità di mobilità ove spettante,  nei limiti  del periodo di residua validità del permesso di soggiorno e, comunque, salvo che per il lavoratore stagionale, per un periodo non inferiore a sei mesi. Qualora il licenziamento collettivo non dia luogo all’iscrizione nelle liste di mobilità si applica la disposizione del comma 2.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Quando il licenziamento è disposto a norma delle leggi in vigore per il licenziamento individuale, ovvero in caso di dimissioni, il datore di lavoro ne dà comunicazione entro cinque giorni allo Sportello unico e al Centro per l’impiego competenti . Lo straniero, se interessato a far risultare lo stato di disoccupazione, per avvalersi della previsione di cui all’articolo 22, comma 11, del testo unico, deve presentarsi, non oltre il quarantesimo giorno dalla data di cessazione del rapporto di lavoro, presso il Centro per l’impiego e rendere la dichiarazione, di cui all’articolo 2, comma 1, del decreto legislativo 21 aprile 2000, n. 181, così come sostituito dal decreto legislativo 19 dicembre 2002, n. 297, che attesti l’attività lavorativa precedentemente svolta, nonché l’immediata disponibilità allo svolgimento di attività lavorativa, esibendo il  proprio permesso di soggiorn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w:t>
              <w:tab/>
              <w:t>Il Centro per l’impiego provvede all’inserimento del lavoratore nell’elenco anagrafico, di cui all’articolo 4 del decreto del Presidente della Repubblica 7 luglio 2000, n. 442, ovvero provvede all’aggiornamento della posizione del lavoratore qualora già inserito. Il lavoratore mantiene l’inserimento in tale elenco per il periodo di residua validità del permesso di soggiorno e, comunque, ad esclusione del  lavoratore stagionale, per un periodo complessivo non inferiore a sei mes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w:t>
              <w:tab/>
              <w:t xml:space="preserve"> Il Centro per l’impiego notifica, anche per via telematica, entro 10 giorni, allo Sportello unico la data di effettuazione dell’inserimento nelle liste di cui al comma 1 ovvero della registrazione dell’immediata disponibilità del lavoratore nell’elenco anagrafico di cui al comma 2, specificando, altresì, le generalità del lavoratore straniero e gli estremi del rispettivo permesso di soggio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5.   Quando, a norma delle</w:t>
            </w:r>
            <w:r>
              <w:rPr>
                <w:rFonts w:cs="Times" w:ascii="Times" w:hAnsi="Times"/>
                <w:i/>
                <w:iCs/>
                <w:sz w:val="20"/>
                <w:szCs w:val="20"/>
              </w:rPr>
              <w:t xml:space="preserve"> </w:t>
            </w:r>
            <w:r>
              <w:rPr>
                <w:rFonts w:cs="Times" w:ascii="Times" w:hAnsi="Times"/>
                <w:sz w:val="20"/>
                <w:szCs w:val="20"/>
              </w:rPr>
              <w:t xml:space="preserve">disposizioni del testo unico e del presente articolo, il lavoratore straniero ha diritto a rimanere nel territorio dello Stato oltre il termine fissato dal permesso di soggiorno, la questura rinnova il permesso medesimo, previa documentata domanda dell’interessato, fino a sei mesi dalla data di iscrizione nelle liste di cui al comma 1 ovvero di registrazione nell’elenco di cui al comma 2. Il rinnovo del permesso è subordinato all’accertamento, anche per via telematica, dell’inserimento dello straniero nelle liste di cui al comma 1 o della registrazione nell’elenco di cui al comma 2. </w:t>
            </w:r>
            <w:r>
              <w:rPr>
                <w:rFonts w:cs="Times" w:ascii="Times" w:hAnsi="Times"/>
                <w:sz w:val="20"/>
                <w:szCs w:val="20"/>
                <w:lang w:val="en-US"/>
              </w:rPr>
              <w:t xml:space="preserve">Si osservano le disposizioni dell’articolo 36-bis.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6. Allo scadere del permesso di soggiorno, di cui al comma 5, lo straniero deve lasciare il territorio dello Stato, salvo risulti titolare di un nuovo contratto di soggiorno per lavoro ovvero abbia diritto al permesso di soggiorno ad altro titolo, secondo la normativa vigen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7.   Nel caso di straniero regolarmente soggiornante per motivo di lavoro o per un motivo che consente il lavoro subordinato, che sia dichiarato invalido civile, l’iscrizione nelle liste di cui all’articolo 8 della legge 12 marzo 1999, n. 68, equivale all’iscrizione ovvero alla registrazione di cui ai commi 1 e 2.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3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ccesso al lavoro stag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1. Il nulla-osta al lavoro stagionale, anche con riferimento all’accorpamento di gruppi di lavori di più breve periodo da svolgere presso diversi datori di lavoro</w:t>
            </w:r>
            <w:r>
              <w:rPr>
                <w:rFonts w:cs="Times" w:ascii="Times" w:hAnsi="Times"/>
                <w:color w:val="000000"/>
                <w:sz w:val="20"/>
                <w:szCs w:val="20"/>
              </w:rPr>
              <w:t xml:space="preserve">, ha validità da venti giorni ad un massimo di nove mesi decorrenti dalla data di sottoscrizione del contratto di soggiorno. Il nullaosta è rilasciato dallo Sportello unico, per la durata corrispondente a quella del lavoro stagionale richiesto, non oltre venti giorni dalla data di ricevimento delle richieste di assunzione del datore di lavoro, con le modalità </w:t>
            </w:r>
            <w:r>
              <w:rPr>
                <w:rFonts w:cs="Times" w:ascii="Times" w:hAnsi="Times"/>
                <w:sz w:val="20"/>
                <w:szCs w:val="20"/>
              </w:rPr>
              <w:t xml:space="preserve">definite dagli articoli 30-bis e 31, commi 1, limitatamente alla parte in cui si prevede la richiesta di parere al questore,  2, 3, 4, 5, 6, 7, e nel rispetto del diritto di precedenza in favore dei lavoratori stranieri, di cui all'articolo 24, comma 4, de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bis.   In caso di richiesta numerica, redatta secondo le modalità di cui all’articolo 30-bis, lo Sportello unico procede all’immediata comunicazione della stessa, anche per via telematica, al Centro per l’impiego competente che, nel termine di cinque giorni, verifica l’eventuale disponibilità di lavoratori nazionali, comunitari o extracomunitari regolarmente iscritti nelle liste di collocamento o, comunque, censiti come disoccupati in cerca di occupazione a ricoprire l’impiego stagionale offerto. Si applicano le disposizioni di cui agli articoli 30-quinquies, comma 2 e 30-sexies. </w:t>
            </w:r>
            <w:r>
              <w:rPr>
                <w:rFonts w:cs="Times" w:ascii="Times" w:hAnsi="Times"/>
                <w:sz w:val="20"/>
                <w:szCs w:val="20"/>
                <w:lang w:val="en-US"/>
              </w:rPr>
              <w:t>I termini ivi previsti sono ridotti della metà.</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ter.   In caso di certificazione negativa pervenuta dal Centro per l’impiego o di espressa conferma della richiesta di nulla-osta o, comunque, nel caso di decorso di 10 giorni senza alcun riscontro da parte del Centro per l’impiego, lo Sportello unico dà ulteriore corso alla procedu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Ai fini dell'autorizzazione, i lavoratori stranieri che hanno fatto rientro nello Stato di provenienza alla scadenza del permesso di soggiorno rilasciato l’anno precedente per lavoro stagionale hanno diritto di precedenza presso lo stesso datore di lavoro o nell’ambito delle medesime richieste cumulative, nonché nelle richieste senza indicazione nominativa, rispetto ai lavoratori stranieri che non si trovano nelle stesse condizion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Per le attività stagionali, le richieste di autorizzazione al lavoro possono essere presentate anche dalle associazioni di categoria per conto dei loro associa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La autorizzazione al lavoro stagionale a più datori di lavoro che impiegano lo stesso lavoratore straniero per periodi di lavoro complessivamente compresi nella stagione, nel rispetto dei limiti temporali, minimi e massimi, di cui all’articolo 24, comma 3, del testo unico, deve essere unica, su richiesta dei datori di lavoro, anche cumulativa, presentata contestualmente, ed è rilasciata a ciascuno di essi. Sono ammesse ulteriori autorizzazioni anche a richiesta di datori di lavoro diversi, purché nell’ambito del periodo massimo previs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5. Ai fini della verifica della corrispondenza del trattamento retributivo ed assicurativo offerto allo straniero con quello previsto dai contratti collettivi nazionali di categoria, lo Sportello unico si conforma alle convenzioni di cui all'articolo 24, comma 5, del testo unico, eventualmente stipula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6. (...)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7. I lavoratori stranieri che hanno fatto rientro nello Stato di provenienza alla scadenza del permesso di soggiorno rilasciato l’anno precedente per lavoro stagionale, i quali sono autorizzati a tornare in Italia per un ulteriore periodo di lavoro stagionale, ed ai quali sia offerto un contratto di lavoro subordinato a tempo determinato o indeterminato, nei limiti delle quote di cui all'articolo 29, possono richiedere alla questura il rilascio del permesso di soggiorno, osservate le disposizioni dell’articolo 9 del presente regolamento. Il permesso di soggiorno è rilasciato entro 20 giorni dalla presentazione della domanda, se sussistono i requisiti e le condizioni previste dal testo unico e dal presente articol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rFonts w:ascii="Times" w:hAnsi="Times" w:cs="Times"/>
                <w:kern w:val="2"/>
                <w:sz w:val="20"/>
                <w:szCs w:val="20"/>
                <w:lang w:val="en-US"/>
              </w:rPr>
            </w:pPr>
            <w:r>
              <w:rPr>
                <w:rFonts w:cs="Times" w:ascii="Times" w:hAnsi="Times"/>
                <w:kern w:val="2"/>
                <w:sz w:val="20"/>
                <w:szCs w:val="20"/>
                <w:lang w:val="en-US"/>
              </w:rPr>
              <w:t>Art. 38- bi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Permesso pluriennale per lavoro stag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Il datore di lavoro dello straniero che si trova nelle condizioni di cui all’articolo 5, comma 3-ter, del testo unico, può richiedere il rilascio del nulla-osta al lavoro pluriennale in favore del medesimo lavoratore. Lo Sportello unico, accertati i requisiti di cui al medesimo articolo, rilascia il nulla-osta secondo le modalità di cui all’articolo 3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Il nulla-osta triennale è rilasciato con l’indicazione del periodo di validità, secondo quanto previsto dall’articolo 5, comma 3-ter, del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Sulla base del nulla-osta triennale al lavoro stagionale, i visti di ingresso per le annualità successive alla prima sono concessi dall’autorità consolare, previa esibizione della proposta di contratto di soggiorno per lavoro stagionale, trasmessa al lavoratore interessato dal datore di lavoro, che provvede, altresì, a trasmetterne copia allo Sportello unico competente. Entro otto giorni dalla data di ingresso nel territorio nazionale, il lavoratore straniero si reca presso lo Sportello unico per sottoscrivere il contratto di soggiorno per lavoro, secondo le disposizioni dell’articolo 3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w:t>
              <w:tab/>
              <w:t>Il rilascio dei nulla-osta pluriennali avviene nei limiti delle quote di ingresso per lavoro stagionale. I nulla-osta pluriennali e la rispettiva loro estensione temporale annuale sono considerati in sede di determinazione dei flussi relativi agli anni successivi a quello di rilasc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3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isposizioni relative al lavoro autonom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Lo straniero che intende svolgere in Italia attività per le quali è richiesto il possesso di una autorizzazione o licenza o l'iscrizione in apposito registro o albo, ovvero la presentazione di una dichiarazione o denuncia, ed ogni altro adempimento amministrativo è tenuto a richiedere alla competente autorità amministrativa, anche tramite proprio procuratore, la dichiarazione che non sussistono motivi ostativi al rilascio del titolo abilitativo o autorizzatorio, comunque denominato, osservati i criteri e le procedure previsti per il rilascio dello stesso. Oltre a quanto previsto dagli articoli 49, 50 e 51, per le attività che richiedono l'accertamento di specifiche idoneità professionali o tecniche, il Ministero delle attività produttive o altro Ministero o diverso organo competente per materia provvedono, nei limiti delle quote di cui all’articolo 3, comma 4, del testo unico, al riconoscimento dei titoli o degli attestati delle capacità professionali rilasciati da Stati ester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La dichiarazione è rilasciata quando sono soddisfatte tutte le condizioni e i presupposti previsti dalla legge per il rilascio del titolo abilitativo o autorizzatorio richiesto, salvo, nei casi di conversione di cui al comma 9, l’effettiva presenza dello straniero in Italia in possesso del prescritto permesso di soggiorn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Anche per le attività che non richiedono il rilascio di alcun titolo abilitativo  o autorizzatorio, lo straniero è tenuto ad acquisire presso la Camera di commercio, industria, artigianato e agricoltura competente per il luogo in cui l'attività lavorativa autonoma deve essere svolta, o presso il competente ordine professionale, l'attestazione dei parametri di riferimento riguardanti la disponibilità delle risorse finanziarie occorrenti per l'esercizio dell'attivita'. Tali parametri si fondano sulla disponibilità in Italia, da parte del richiedente, di una somma non inferiore alla capitalizzazione, su base annua, di un importo mensile pari all’assegno soci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4. La dichiarazione di cui al comma 2 e l’attestazione di cui al comma 3 sono rilasciate, ove richieste, a stranieri che intendano operare come soci prestatori d’opera presso società, anche cooperative, costituite da almeno tre an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5.   La dichiarazione di cui al comma 2, unitamente a copia della domanda e della documentazione prodotta per il suo rilascio, nonché l'attestazione della Camera di commercio, industria, artigianato e agricoltura di cui al comma 3 devono essere presentate, anche tramite procuratore, alla questura territorialmente competente, per l'apposizione del nulla-osta provvisorio ai fini dell'ingress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6.   Il nulla-osta provvisorio è posto in calce alla dichiarazione di cui al comma 2 entro 20 giorni dalla data di ricevimento, previa verifica che non sussistono, nei confronti dello straniero, motivi ostativi all'ingresso e al soggiorno nel territorio dello Stato per motivi di lavoro autonomo. La dichiarazione provvista del nulla-osta è rilasciata all'interessato o al suo procurator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7.  La dichiarazione, l'attestazione, ed il nulla-osta di cui ai commi 2, 3 e 5 di data non anteriore a tre mesi sono presentati alla rappresentanza diplomatica o consolare competente per il rilascio del visto di ingresso, la quale, entro trenta giorni, provvede a norma dell'articolo 26, comma 5, del testo unico, previo accertamento dei requisiti richiesti sulla base della normativa e della documentazione presentata. La rappresentanza diplomatica o consolare, nel rilasciare il visto, ne dà comunicazione al Ministero dell’ interno, all’INPS e all’INAIL e consegna allo straniero la certificazione dell’esistenza dei requisiti di cui al presente comma, ai fini del rilascio del permesso di soggiorno per lavoro autonom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8.   La questura territorialmente competente provvede al rilascio del permesso di soggio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9.   Oltre a quanto previsto dall'articolo 14, lo straniero già presente in Italia, in possesso di regolare permesso di soggiorno per motivi di studio o di formazione professionale, può richiedere la conversione del permesso di soggiorno per lavoro autonomo. A tale fine, lo Sportello unico, su richiesta dell’interessato, previa verifica della disponibilità delle quote d’ingresso per lavoro autonomo, determinate a norma dell’articolo 3, comma 4, del testo unico, rilascia la certificazione di cui all’articolo 6, comma 1, del testo unico, sulla base della documentazione di cui ai commi 1, 2 e 3. Lo Sportello unico provvede a far sottoscrivere all’interessato il modulo per la richiesta di rilascio del permesso di soggiorno per lavoro autonomo, i cui dati sono, contestualmente, inoltrati alla questura competente, tramite procedura telematica. Si applicano le disposizioni di cui all’ articolo 11, comma 2-bis.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4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asi particolari di ingresso per lavo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Il nulla-osta al lavoro per gli stranieri di cui all'articolo 27, commi 1 e 2, del testo unico, quando richiesto, è rilasciato, fatta eccezione per i lavoratori di cui alle lettere d) e r-bis) del comma 1 del medesimo articolo, senza il preventivo espletamento degli adempimenti previsti dall’articolo 22, comma 4, del testo unico. Si osservano le modalità previste dall’articolo 30-bis, commi 2 e 3, e quelle ulteriori previste dal presente articolo. Il nulla-osta al lavoro è rilasciato al di fuori delle quote stabilite con il decreto di cui all'articolo 3, comma 4, de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Salvo diversa disposizione di legge o di regolamento, il nulla-osta al lavoro non può essere concesso per un periodo superiore a quello del rapporto di lavoro a tempo determinato e, comunque, a due anni; la proroga oltre il predetto limite biennale, se prevista, non può superare lo stesso termine di due anni. Per i rapporti di lavoro a tempo indeterminato di cui ai commi 6 e 21,  il nulla-osta al lavoro viene concesso a tempo indeterminato. La validità del nulla osta deve essere espressamente indicata  nel provvedimen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Salvo quanto previsto dai commi 9 lettera a), 12, 14, 16 e 19 del presente articolo e dal comma 2 dell'articolo 27 del testo unico, il nulla osta al lavoro è rilasciato dallo Sportello unico. Ai fini del visto d'ingresso e della richiesta del permesso di soggiorno, il nulla-osta al lavoro deve essere utilizzato entro 120 giorni dalla data del rilascio, osservate le disposizioni dell’articolo 31, commi 1 limitatamente alla richiesta del parere del questore, 2, 4, 5, 6, 7 e 8.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Fatti salvi, per gli stranieri di cui all'articolo 27, comma 1, lettera f), del testo unico, i più elevati limiti temporali previsti dall'articolo 5, comma 3, lettera c), del medesimo testo unico, il visto d'ingresso e il permesso di soggiorno per gli stranieri di cui al presente articolo sono rilasciati per il tempo indicato nel nulla-osta al lavoro o, se questo non è richiesto, per il tempo strettamente corrispondente alle documentate necessità.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5. Per i lavoratori di cui all'articolo 27, comma 1, lettera a), del testo unico,  il nulla-osta al lavoro si riferisce ai dirigenti o al personale in possesso di conoscenze particolari che, secondo il contratto collettivo nazionale di lavoro applicato all’azienda distaccataria, qualificano l’attività come altamente specialistica, occupati da almeno sei mesi nell’ambito dello stesso settore prima della data del trasferimento temporaneo, nel rispetto degli impegni derivanti dall'Accordo GATS, ratificato e reso esecutivo in Italia con la legge 29 dicembre 1994, n. 747. Il trasferimento temporaneo, di durata legata all’effettiva esigenza dell’azienda, definita e predeterminata nel tempo, non può superare, incluse le eventuali proroghe, la durata complessiva di cinque anni. Al termine del trasferimento temporaneo è possibile l’assunzione a tempo determinato o indeterminato presso l’azienda distaccatari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6. Per il personale di cui all'articolo 27, comma 1, lettere b) e c), del testo unico, il nulla-osta al lavoro è subordinato alla richiesta di assunzione anche a tempo indeterminato dell'Università  o dell'istituto di istruzione superiore e di ricerca, pubblici o privati, che attesti il possesso dei requisiti professionali necessari per  l'espletamento delle relative attività.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7. Per il personale di cui all'articolo 27, comma 1, lettera d), del testo unico, la richiesta deve essere presentata o direttamente dall'interessato, corredandola del contratto relativo alla prestazione professionale da svolgere in Italia, oppure dal datore di lavoro in caso di assunzione in qualità di lavoratore subordinato,  nonche’  del titolo di studio o attestato professionale di traduttore o interprete,  specifici per le lingue richieste, rilasciati, rispettivamente, da una scuola statale o da ente pubblico o altro istituto paritario, secondo la legislazione vigente nello Stato del rilascio, debitamente vistati, previa verifica della legittimazione dell’organo straniero al rilascio dei predetti documenti, da parte delle rappresentanze diplomatiche o consolari competen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8. Per i lavoratori di cui all’articolo 27, comma 1, lettera e), del testo unico, deve essere acquisito il contratto di lavoro autenticato dalla rappresentanza diplomatica o consolare. Il nulla-osta non può essere rilasciato a favore dei collaboratori familiari di cittadini stranier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9. La lettera f) del comma 1 dell’articolo 27 del testo unico si riferisce agli stranieri che, per finalita’ formativa, debbono svolgere, in unità produttive del nostro Paes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Arial Unicode MS"/>
                <w:sz w:val="20"/>
                <w:szCs w:val="20"/>
              </w:rPr>
            </w:pPr>
            <w:r>
              <w:rPr>
                <w:rFonts w:eastAsia="Arial Unicode MS" w:cs="Arial Unicode MS" w:ascii="Times" w:hAnsi="Times"/>
                <w:sz w:val="20"/>
                <w:szCs w:val="20"/>
              </w:rPr>
              <w:t>a) attivita’ nell’ambito di un rapporto di tirocinio funzionale al completamento di un percorso di formazione professionale, ovve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b) attivita’ di addestramento sulla base di un provvedimento di trasferimento temporaneo o di distacco assunto dall’organizzazione dalla quale dipendo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0. Per le attività di cui alla lettera a) del comma 9 non e’ richiesto il nulla osta al lavoro e il visto di ingresso per motivi di studio o formazione viene rilasciato su richiesta dei soggetti di cui all’articolo 2, comma 1, del decreto del Ministro del lavoro e della previdenza sociale 25 marzo 1998, n. 142, nei limiti del contingente annuo determinato ai sensi del comma  6 dell’articolo 44-bis. Alla richiesta deve essere unito il progetto formativo, redatto ai sensi delle norme attuative dell’articolo 18 della legge 24 giugno 1997, n. 196, vistato dalla regione. </w:t>
            </w:r>
            <w:r>
              <mc:AlternateContent>
                <mc:Choice Requires="wps">
                  <w:drawing>
                    <wp:anchor behindDoc="0" distT="0" distB="0" distL="114935" distR="114935" simplePos="0" locked="0" layoutInCell="1" allowOverlap="1" relativeHeight="3">
                      <wp:simplePos x="0" y="0"/>
                      <wp:positionH relativeFrom="column">
                        <wp:posOffset>6167755</wp:posOffset>
                      </wp:positionH>
                      <wp:positionV relativeFrom="paragraph">
                        <wp:posOffset>41910</wp:posOffset>
                      </wp:positionV>
                      <wp:extent cx="216535" cy="153035"/>
                      <wp:effectExtent l="0" t="0" r="0" b="0"/>
                      <wp:wrapNone/>
                      <wp:docPr id="1" name="Frame1"/>
                      <a:graphic xmlns:a="http://schemas.openxmlformats.org/drawingml/2006/main">
                        <a:graphicData uri="http://schemas.microsoft.com/office/word/2010/wordprocessingShape">
                          <wps:wsp>
                            <wps:cNvSpPr txBox="1"/>
                            <wps:spPr>
                              <a:xfrm>
                                <a:off x="0" y="0"/>
                                <a:ext cx="216535" cy="153035"/>
                              </a:xfrm>
                              <a:prstGeom prst="rect"/>
                              <a:solidFill>
                                <a:srgbClr val="FFFFFF"/>
                              </a:solidFill>
                              <a:ln w="9525">
                                <a:solidFill>
                                  <a:srgbClr val="FFFFFF"/>
                                </a:solidFill>
                              </a:ln>
                            </wps:spPr>
                            <wps:txbx>
                              <w:txbxContent>
                                <w:p>
                                  <w:pPr>
                                    <w:pStyle w:val="Normal"/>
                                    <w:rPr>
                                      <w:sz w:val="20"/>
                                      <w:szCs w:val="20"/>
                                    </w:rPr>
                                  </w:pPr>
                                  <w:r>
                                    <w:rPr>
                                      <w:sz w:val="20"/>
                                      <w:szCs w:val="20"/>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2.05pt;mso-wrap-distance-left:9.05pt;mso-wrap-distance-right:9.05pt;mso-wrap-distance-top:0pt;mso-wrap-distance-bottom:0pt;margin-top:3.3pt;mso-position-vertical-relative:text;margin-left:485.65pt;mso-position-horizontal-relative:text">
                      <v:textbox>
                        <w:txbxContent>
                          <w:p>
                            <w:pPr>
                              <w:pStyle w:val="Normal"/>
                              <w:rPr>
                                <w:sz w:val="20"/>
                                <w:szCs w:val="20"/>
                              </w:rPr>
                            </w:pPr>
                            <w:r>
                              <w:rPr>
                                <w:sz w:val="20"/>
                                <w:szCs w:val="20"/>
                              </w:rPr>
                              <w:t> </w:t>
                            </w:r>
                          </w:p>
                        </w:txbxContent>
                      </v:textbox>
                      <w10:wrap type="none"/>
                    </v:rect>
                  </w:pict>
                </mc:Fallback>
              </mc:AlternateContent>
            </w:r>
          </w:p>
          <w:tbl>
            <w:tblPr>
              <w:tblW w:w="5000" w:type="pct"/>
              <w:jc w:val="left"/>
              <w:tblInd w:w="0" w:type="dxa"/>
              <w:tblLayout w:type="fixed"/>
              <w:tblCellMar>
                <w:top w:w="0" w:type="dxa"/>
                <w:left w:w="0" w:type="dxa"/>
                <w:bottom w:w="0" w:type="dxa"/>
                <w:right w:w="0" w:type="dxa"/>
              </w:tblCellMar>
            </w:tblPr>
            <w:tblGrid>
              <w:gridCol w:w="4603"/>
            </w:tblGrid>
            <w:tr>
              <w:trPr/>
              <w:tc>
                <w:tcPr>
                  <w:tcW w:w="4603" w:type="dxa"/>
                  <w:tcBorders/>
                  <w:vAlign w:val="center"/>
                </w:tcPr>
                <w:p>
                  <w:pPr>
                    <w:pStyle w:val="Normal"/>
                    <w:snapToGrid w:val="false"/>
                    <w:rPr/>
                  </w:pPr>
                  <w:r>
                    <w:rPr/>
                  </w:r>
                </w:p>
              </w:tc>
            </w:tr>
          </w:tbl>
          <w:p>
            <w:pPr>
              <w:pStyle w:val="Normal"/>
              <w:jc w:val="both"/>
              <w:rPr>
                <w:rFonts w:ascii="Times" w:hAnsi="Times" w:cs="Times"/>
                <w:sz w:val="20"/>
                <w:szCs w:val="20"/>
              </w:rPr>
            </w:pPr>
            <w:r>
              <w:rPr>
                <w:rFonts w:cs="Times" w:ascii="Times" w:hAnsi="Times"/>
                <w:sz w:val="20"/>
                <w:szCs w:val="20"/>
              </w:rPr>
              <w:t>Per le attività di cui al comma 9, lettera  b), il nulla osta al lavoro viene rilasciato dallo Sportello Unico, su richiesta dell’organizzazione presso la quale si svolgerà l’attività lavorativa a finalita’ formativa. Alla richiesta deve essere allegato un progetto formativo, contenente anche indicazione della durata dell’addestramento, approvato dalla reg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1.   Per i lavoratori di cui all'articolo 27, comma 1, lettera g), del testo unico, il nulla osta al lavoro può essere richiesto solo da organizzazione o impresa, italiana o straniera, operante nel territorio italiano, con proprie sedi, rappresentanze o filiali, e può riguardare, soltanto, prestazioni qualificate di lavoro subordinato, intendendo per tali quelle riferite all’esecuzione di opere o servizi particolari per i quali occorre esperienza specifica nel contesto complessivo dell’opera o del servizio stesso, per un numero limitato di lavoratori. L’impresa estera deve garantire lo stesso trattamento minimo retributivo del contratto collettivo nazionale di categoria applicato ai lavoratori italiani o comunitari nonche’ il versamento dei contributi previdenziali ed assistenziali previsti  dall’ordinamento italian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2.   Per gli stranieri di cui all'articolo 27, comma 1, lettera </w:t>
            </w:r>
            <w:r>
              <w:rPr>
                <w:rFonts w:cs="Times" w:ascii="Times" w:hAnsi="Times"/>
                <w:i/>
                <w:iCs/>
                <w:sz w:val="20"/>
                <w:szCs w:val="20"/>
              </w:rPr>
              <w:t>h</w:t>
            </w:r>
            <w:r>
              <w:rPr>
                <w:rFonts w:cs="Times" w:ascii="Times" w:hAnsi="Times"/>
                <w:sz w:val="20"/>
                <w:szCs w:val="20"/>
              </w:rPr>
              <w:t xml:space="preserve">), del testo unico, dipendenti da società straniere appaltatrici dell’armatore chiamati all'imbarco su navi italiane da crociera per lo svolgimento di servizi complementari di cui all'articolo 17 della legge 5 dicembre 1986, n. 856, si osservano le specifiche disposizioni di legge che disciplinano la materia e non è necessaria l'autorizzazione al lavoro. I relativi visti d'ingresso sono rilasciati dalle rappresentanze diplomatiche o consolari entro termini abbreviati e con procedure semplificate definite con le istruzioni di cui all'articolo 5, comma 3. Essi consentono la permanenza a bordo della nave anche quando la stessa naviga nelle acque territoriali o staziona in un porto nazionale. In caso di sbarco, si osservano le disposizioni in vigore per il rilascio del permesso di soggiorno. Restano ferme le disposizioni in vigore per il rilascio dei visti di transi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3.   Nell'ambito di quanto previsto all'articolo 27, comma 1, lettera i), del testo unico, è previsto l'impiego in Italia di gruppi di lavoratori alle dipendenze, con regolare contratto di lavoro, di datori di  lavoro, persone fisiche  o giuridiche, residenti o aventi sede all’estero, per la realizzazione di opere determinate o per la prestazione di servizi oggetto di contratti di appalto stipulati con persone fisiche o giuridiche, italiane o straniere residenti in Italia ed ivi operanti. In tali casi il nulla-osta al lavoro da richiedersi a cura dell’appaltante, il visto d'ingresso e il permesso di soggiorno sono rilasciati per il tempo strettamente necessario alla realizzazione dell'opera o alla prestazione del servizio, previa comunicazione, da parte del datore di lavoro, agli organismi provinciali delle organizzazioni sindacali dei lavoratori comparativamente più rappresentative nel settore interessato. L’impresa estera deve garantire ai propri dipendenti in trasferta sul territorio italiano lo stesso trattamento minimo retributivo del contratto collettivo nazionale di categoria applicato ai lavoratori italiani o comunitari nonché il versamento dei contributi previdenziali ed assistenzi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4.   Per i lavoratori dello spettacolo di cui all’articolo 27, comma 1, lettere l), m), n), e o), del testo unico, il nulla-osta al lavoro, comprensivo del codice fiscale, è rilasciato dalla Direzione generale per l’impiego – Segreteria del collocamento dello spettacolo di Roma e dall’Ufficio speciale per il collocamento dei lavoratori dello spettacolo per la Sicilia di Palermo, per un periodo iniziale non superiore a dodici mesi, salvo proroga, che, nei casi di cui alla lettera n), può essere concessa, sulla base di documentate esigenze, soltanto per consentire la chiusura dello spettacolo ed esclusivamente per la prosecuzione del rapporto di lavoro con il medesimo datore di lavoro. Il rilascio del nulla-osta è comunicato, anche per via telematica, allo Sportello unico della provincia ove ha sede legale l’impresa, ai fini della stipula del contratto di soggiorno per lavor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5.   I visti d’ingresso per gli artisti stranieri che effettuano prestazioni di lavoro autonomo di breve durata e, comunque, inferiore a novanta giorni, sono rilasciati al di fuori delle quote di cui all’articolo 3, comma 4, del testo unico, con il vincolo che gli artisti interessati non possano svolgere attività per un produttore o committente di spettacolo diverso da quello per il quale il visto è stato rilasci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6.   Per gli sportivi stranieri di cui all’art. 27, comma 1, lettera p),  e comma 5 bis, del testo unico, il nulla osta al lavoro è sostituito dalla dichiarazione nominativa di assenso del Comitato olimpico nazionale italiano (CONI), comprensiva del codice fiscale, sulla richiesta, a titolo professionistico o dilettantistico, della società destinataria delle prestazioni sportive, osservate le disposizioni della legge 23 marzo 1981, n. 91.  La dichiarazione nominativa di assenso è richiesta anche quando si tratti di prestazione di lavoro autonomo. In caso di lavoro subordinato, la dichiarazione nominativa d’assenso è comunicata, anche per via telematica, allo Sportello unico della provincia ove ha sede la società destinataria delle prestazioni sportive, ai fini della stipula del contratto di soggiorno per lavoro. La dichiarazione nominativa di assenso e il permesso di soggiorno di cui al presente comma possono essere rinnovati anche al fine di consentire il trasferimento degli sportivi stranieri tra società sportive nell’ambito della medesima Federazio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7.   Gli ingressi per lavoro autonomo, nei casi di cui al comma 16, sono considerati  al di fuori delle quote stabilite con il decreto di cui all’articolo 3, comma 4, del testo unico. Al fine dell’applicazione dell’articolo 27, comma 5-bis, del testo unico, le aliquote d’ingresso stabilite per gli sportivi stranieri ricomprendono le prestazioni di lavoro subordinato e di lavoro autonomo e sono determinate sulla base dei calendari e delle stagioni sportive federali e non si applicano agli allenatori ed ai preparatori atletici. Lo straniero titolare di permesso di soggiorno rilasciato per motivi di lavoro o per motivi familiari può essere tesserato dal CONI, nell’ambito delle quote fissate dall’articolo 27, comma 5-bis, del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8   Nell’ipotesi in cui la dichiarazione di assenso rilasciata dal CONI riguardi un cittadino extracomunitario minore, la richiesta della predetta dichiarazione deve essere corredata dall’autorizzazione rilasciata dalla Direzione provinciale del lavoro competente ai sensi dell’articolo 6, comma 2, del decreto legislativo 4 agosto 1999, n. 345, sulla base dell’istruttoria effettuata dalla Federazione sportiva nazionale di appartenenza della società destinataria della prestazione sportiv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9.   Per i lavoratori di cui all'articolo 27, comma 1, lettera q), del testo unico, e per quelli occupati alle dipendenze di rappresentanze diplomatiche o consolari o di enti di diritto internazionale aventi sede in Italia, il nulla-osta al lavoro non è richies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0.   Per gli stranieri di cui all'articolo 27, comma 1, lettera r), del testo unico, il nulla-osta al lavoro è rilasciato nell'ambito, anche numerico, degli accordi internazionali in vigore, per un periodo non superiore ad un anno, salvo diversa indicazione degli accordi medesimi. Se si tratta di persone collocate alla pari al di fuori di programmi di scambio di giovani o di mobilità di giovani, il nulla-osta al lavoro non può avere durata superiore a tre mesi. Nel caso di stranieri che giungono in Italia con un visto per vacanze-lavoro, nel quadro di accordi internazionali in vigore per l'Italia, il nulla-osta al lavoro può essere rilasciato dallo Sportello unico successivamente all'ingresso dello straniero nel territorio dello Stato, a richiesta del datore di lavoro, per un periodo complessivo non superiore a sei mesi e per non più di tre mesi con lo stesso datore di lavor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1.   Le disposizioni di cui all’articolo 27, comma 1, lettera r-bis), del testo unico riguardano esclusivamente gli infermieri dotati dello specifico titolo riconosciuto dal Ministero della salute. Le strutture sanitarie, sia pubbliche che private, sono legittimate all’assunzione degli infermieri, anche a tempo indeterminato, tramite specifica procedura Le società di lavoro interinale possono richiedere il nulla-osta per l’assunzione di tale personale previa acquisizione della copia del contratto stipulato con la struttura sanitaria pubblica o privata. Le cooperative sono legittimate alla presentazione della richiesta di nulla osta, qualora gestiscano direttamente l’intera struttura sanitaria, o un reparto o un servizio della medesim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2.   Gli stranieri di cui all’articolo 27, comma 1, lettere a), b), c), e d), del testo unico possono far ingresso in Italia anche per effettuare prestazioni di lavoro autonomo. I corrispondenti ingressi per lavoro autonomo sono al di fuori delle quote stabilite con decreto di cui all’articolo 3, comma 4, del testo unico. In tali casi, lo schema di contratto d’opera professionale è, preventivamente, sottoposto alla Direzione provinciale del lavoro del luogo di prevista esecuzione del contratto, la quale, accertato che, effettivamente, il programma negoziale non configura un rapporto di lavoro subordinato, rilascia la corrispondente certificazione. Tale certificazione, da accludere alla relativa richiesta, è necessaria ai fini della concessione del visto per lavoro autonomo, in applicazione della presente disposizio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3.   Il nulla osta al lavoro e il permesso di soggiorno di cui al presente articolo possono essere rinnovati, tranne nei casi di cui all’articolo 27, comma 1, lettera n), del testo unico, in costanza dello stesso rapporto di lavoro, salvo quanto previsto dal comma 16,  previa presentazione, da parte del richiedente, della certificazione comprovante il regolare assolvimento dell’obbligo contributivo. In caso di cessazione del rapporto di lavoro, il nulla-osta non può essere utilizzato per un nuovo rapporto di lavoro. I lavoratori  di cui all’articolo 27, comma 1, lettere d), e) e r-bis), del testo unico possono instaurare un nuovo rapporto di lavoro a condizione che la qualifica di assunzione coincida con quella per cui è stato rilasciato l’originario nulla-osta. Si applicano nei loro confronti l’articolo 22, comma 11, del testo unico e gli articoli 36-bis e 37 del presente regolamento.  I permessi di soggiorno rilasciati a norma del presente articolo non possono essere convertiti, salvo quanto previsto dall'articolo 14, comma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Times" w:hAnsi="Times" w:cs="Times"/>
                <w:sz w:val="20"/>
                <w:szCs w:val="20"/>
                <w:lang w:val="en-US"/>
              </w:rPr>
            </w:pPr>
            <w:r>
              <w:rPr>
                <w:rFonts w:cs="Times" w:ascii="Times" w:hAnsi="Times"/>
                <w:sz w:val="20"/>
                <w:szCs w:val="20"/>
                <w:lang w:val="en-US"/>
              </w:rPr>
              <w:t>Art. 4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rchivio anagrafico dei lavoratori extracomunita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 Gli uffici della pubblica amministrazione che rilasciano un titolo autorizzatorio o abilitativo per lo svolgimento di un attività di lavoro autonomo, e i Centri per l’impiego che ricevono dallo straniero la dichiarazione di disponibilità alla ricerca di un’attività lavorativa, ai sensi del decreto legislativo </w:t>
            </w:r>
            <w:r>
              <w:rPr>
                <w:rFonts w:cs="Times" w:ascii="Times" w:hAnsi="Times"/>
                <w:color w:val="000000"/>
                <w:sz w:val="20"/>
                <w:szCs w:val="20"/>
              </w:rPr>
              <w:t xml:space="preserve">21 aprile 2000, n. 181 </w:t>
            </w:r>
            <w:r>
              <w:rPr>
                <w:rFonts w:cs="Times" w:ascii="Times" w:hAnsi="Times"/>
                <w:sz w:val="20"/>
                <w:szCs w:val="20"/>
              </w:rPr>
              <w:t>e successive modificazioni, sono tenuti a comunicare alla questura e all'Archivio anagrafico dei lavoratori extracomunitari costituito presso l'Istituto nazionale per la previdenza sociale, per le annotazioni di competenza, i casi in cui il permesso di soggiorno è utilizzato, a norma dell'articolo 14, per un motivo diverso da quello riportato nel documento. Analoga comunicazione al predetto Archivio è effettuata, in via informatica o telematica, dalla questura, sulla base dei provvedimenti di rilascio o rinnovo dei permessi di soggiorno, delle comunicazioni concernenti le iscrizioni o variazioni anagrafiche previste dall'articolo 6, comma 7, del testo unico, e di quelle del datore di lavoro effettuate a norma dell'articolo 7 del medesimo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CAPO V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DISPOSIZIONI IN MATERIA SANITAR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4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ssistenza per gli stranieri iscritti al Servizio Sanitario Na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Lo straniero in possesso del permesso di soggiorno per uno dei motivi di cui all’articolo 34, comma 1, del testo unico e per il quale sussistono le condizioni ivi previste è tenuto a richiedere l’iscrizione al Servizio sanitario nazionale ed è iscritto, unitamente ai familiari a carico, negli elenchi degli assistibili dell'Azienda unità sanitaria locale, d’ora in avanti indicata con la sigla U.S.L., nel cui territorio ha residenza ovvero, in assenza di essa, nel cui territorio ha effettiva dimora, a parità di condizioni con il cittadino italiano. L’iscrizione è altresì dovuta, a parità di condizioni con il cittadino italiano nelle medesime circostanze, allo straniero regolarmente soggiornante iscritto nelle liste di collocamento. Alle medesime condizioni di parità sono assicurate anche l’assistenza riabilitativa e protesic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In mancanza di iscrizione anagrafica, per luogo di effettiva dimora si intende quello indicato nel permesso di soggiorno, fermo restando il disposto dell'articolo 6, commi 7 e 8, del testo unico. L’iscrizione alla U.S.L. è valida per tutta la durata del permesso di soggiorn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Per il lavoratore straniero stagionale l'iscrizione è effettuata, per tutta la durata dell'attività lavorativa, presso l'U.S.L. del comune indicato ai fini del rilascio del permesso di soggiorn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L'iscrizione non decade nella fase di rinnovo del permesso di soggiorno. L’iscrizione cessa altresì per mancato rinnovo, revoca o annullamento del permesso di soggiorno ovvero per espulsione, comunicati alla U.S.L., a cura della questura, salvo che l’interessato esibisca la documentazione comprovante la pendenza del ricorso contro i suddetti provvedimenti. L’iscrizione parimenti cessa negli altri casi in cui vengono meno le condizioni di cui al comma 1.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5. L’iscrizione al Servizio sanitario nazionale di cui all’articolo 34, comma 1, del testo unico, non è dovuta per gli stranieri di cui all’articolo 27, comma 1, lettere a), i) e q), del testo unico, che non siano tenuti a corrispondere in Italia, per l’attività ivi svolta, l’imposta sul reddito delle persone fisiche, fermo restando l’obbligo, per sé e per i familiari a carico, della copertura assicurativa di cui all’articolo 34, comma 3, del testo unico. L’iscrizione non è dovuta neppure per gli stranieri titolari di permesso di soggiorno per affar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6. Fuori dai casi di cui all’articolo 34, comma 1, del testo unico, in alternativa all’assicurazione contro il rischio di malattia, infortunio e maternità prevista dall'articolo 34, comma 3, del medesimo testo unico, e fatta salva la specifica disciplina di cui al successivo comma 4 dello stesso articolo, concernente gli stranieri regolarmente soggiornanti per motivi di studio o collocati "alla pari", lo straniero che abbia richiesto un permesso di soggiorno di durata superiore a tre mesi, può chiedere l'iscrizione volontaria al Servizio sanitario nazionale, previa corresponsione del contributo prescrit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4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ssistenza sanitaria per gli stranieri non iscritti al Servizio Sanitario Na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Ai cittadini stranieri regolarmente soggiornanti, ma non iscritti al Servizio sanitario nazionale, sono assicurate le prestazioni sanitarie urgenti, alle condizioni previste dall’articolo 35, comma 1, del testo unico. Gli stranieri non iscritti al Servizio sanitario nazionale possono inoltre chiedere all'azienda ospedaliera o alla unità sanitaria locale (U.S.L.) di fruire, dietro pagamento delle relative tariffe, di prestazioni sanitarie di elezio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Ai cittadini stranieri presenti nel territorio dello Stato, non in regola con le norme relative all’ingresso e al soggiorno, sono comunque assicurate, nei presidi sanitari pubblici e privati accreditati, le prestazioni sanitarie previste dall’articolo 35, comma 3, de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La prescrizione e la registrazione delle prestazioni nei confronti degli stranieri privi di permesso di soggiorno vengono effettuate, nei limiti indicati dall’articolo 35, comma 3, del testo unico, utilizzando un codice regionale a sigla STP (Straniero Temporaneamente Presente). Tale codice identificativo è composto, oltre che dalla sigla STP, dal codice ISTAT relativo alla struttura sanitaria pubblica che lo rilascia e da un numero progressivo attribuito al momento del rilascio. Il codice, riconosciuto su tutto il territorio nazionale, identifica l'assistito per tutte le prestazioni di cui all'articolo 35, comma 3 del testo unico. Tale codice deve essere utilizzato anche per la rendicontazione delle prestazioni effettuate da parte delle strutture pubbliche e private accreditate ai fini del rimborso e la prescrizione, su ricettario regionale, di farmaci erogabili, a parità di condizioni di partecipazione alla spesa con i cittadini italiani, da parte delle farmacie convenziona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Gli oneri per le prestazioni sanitarie di cui all’articolo 35, comma 3, del testo unico, erogate ai soggetti privi di risorse economiche sufficienti, comprese le quote di partecipazione alla spesa eventualmente non versate, sono a carico della U.S.L. competente per il luogo in cui le prestazioni sono state erogate. In caso di prestazioni sanitarie lasciate insolute dal cittadino straniero, l'azienda ospedaliera ne chiede il pagamento alla U.S.L., ovvero, se si tratta di prestazioni ospedaliere urgenti o comunque essenziali, al Ministero dell'interno, secondo procedure concordate. Lo stato d'indigenza può essere attestato attraverso autodichiarazione presentata all'ente sanitario erogan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5. La comunicazione al Ministero dell’interno per le finalità di cui al comma 4, è effettuata in forma anonima, mediante il codice regionale S.T.P. di cui al comma 3, con l’indicazione della diagnosi, del tipo di prestazione erogata e della somma di cui si chiede il rimbors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6. Salvo quanto previsto in attuazione dell’articolo 20 del testo unico, le procedure di cui ai commi 4 e 5 si applicano anche nel caso di prestazioni sanitarie effettuate nei confronti di profughi o sfollati, assistiti dal Servizio sanitario nazionale per effetto di specifiche disposizioni di legge che pongono i relativi oneri a carico dello Sta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7. Sono fatte salve le disposizioni che disciplinano l’assistenza sanitaria ai cittadini stranieri in Italia sulla base di trattati o accordi internazionali di reciprocità, bilaterali o multilaterali, sottoscritti dall'Italia. In tal caso, l’U.S.L. chiede il rimborso eventualmente dovuto degli oneri per le prestazioni erogate secondo le direttive emanate dal Ministero della sanità in attuazione dei predetti accord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Times"/>
                <w:color w:val="000000"/>
                <w:sz w:val="20"/>
                <w:szCs w:val="20"/>
              </w:rPr>
            </w:pPr>
            <w:r>
              <w:rPr>
                <w:rFonts w:eastAsia="Arial Unicode MS" w:cs="Times" w:ascii="Times" w:hAnsi="Times"/>
                <w:color w:val="000000"/>
                <w:sz w:val="20"/>
                <w:szCs w:val="20"/>
              </w:rPr>
              <w:t xml:space="preserve">8. Le regioni individuano le modalità più opportune per garantire che le cure essenziali e continuative previste dall’articolo 35, comma 3, del testo unico, possono essere erogate nell’ambito delle strutture della medicina del territorio o nei presidi sanitari, pubblici e privati accreditati, strutturati in forma poliambulatoriale od ospedaliera, eventualmente in collaborazione con organismi di volontariato aventi esperienza specific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Times"/>
                <w:color w:val="000000"/>
                <w:sz w:val="20"/>
                <w:szCs w:val="20"/>
              </w:rPr>
            </w:pPr>
            <w:r>
              <w:rPr>
                <w:rFonts w:eastAsia="Arial Unicode MS"/>
                <w:b/>
                <w:bCs/>
                <w:i/>
                <w:iCs/>
                <w:color w:val="000000"/>
                <w:sz w:val="32"/>
                <w:szCs w:val="32"/>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4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Ingresso e soggiorno per cure medich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Il cittadino straniero che intende effettuare, dietro pagamento dei relativi oneri, cure mediche in Italia, richiede il visto, alle condizioni stabilite dal decreto del Ministro degli affari esteri, di cui all’articolo 5, comma 3, alla competente rappresentanza diplomatica o consolare ed il relativo permesso di soggiorno alla questura, allegando la seguente documentazio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dichiarazione della struttura sanitaria prescelta, pubblica o privata accreditata, che indichi il tipo di cura, la data di inizio e la durata presumibile della stessa, la durata dell’eventuale degenza prevista, osservate le disposizioni in vigore per la tutela dei dati personal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attestazione dell'avvenuto deposito di una somma a titolo cauzionale sulla base del costo presumibile delle prestazioni richieste. Il deposito cauzionale, in euro o in dollari statunitensi, dovrà corrispondere al 30 per cento del costo complessivo presumibile delle prestazioni richieste e dovrà essere versato alla struttura prescelt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 documentazione comprovante la disponibilità in Italia di risorse sufficienti per l'integrale pagamento delle spese sanitarie e di quelle di vitto e alloggio fuori dalla struttura sanitaria e il rimpatrio per l'assistito e per l'eventuale accompagnato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 certificazione sanitaria, attestante la patologia del richiedente nel rispetto delle disposizioni in materia di tutela dei dati personali. La certificazione rilasciata all’estero deve essere corredata di traduzione in lingua italian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Con l’autorizzazione di cui all’articolo 36, comma 2, del testo unico sono stabilite le modalità per il trasferimento per cure in Italia nei casi previsti dalla stessa disposizione e per quelli da effettuarsi nell’ambito dei programmi di cui all’articolo 32, comma 15, della legge 27 dicembre 1997, n. 449. </w:t>
              <w:br/>
              <w:br/>
              <w:b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CAPO V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ISPOSIZIONI IN MATERIA DI ISTRU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IRITTO ALLO STUDIO E PROFESSIO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Times" w:hAnsi="Times" w:cs="Times"/>
                <w:sz w:val="20"/>
                <w:szCs w:val="20"/>
                <w:lang w:val="en-US"/>
              </w:rPr>
            </w:pPr>
            <w:r>
              <w:rPr>
                <w:rFonts w:cs="Times" w:ascii="Times" w:hAnsi="Times"/>
                <w:sz w:val="20"/>
                <w:szCs w:val="20"/>
                <w:lang w:val="en-US"/>
              </w:rPr>
              <w:t>Art.44-bi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Visti di ingresso per motivi di studio, borse di studio e ricerc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E’ consentito l’ingresso nel territorio nazionale, per motivi di studio, ai cittadini stranieri che intendono seguire corsi universitari, con le modalità definite dall’articolo 39 del testo unico e dall’articolo 4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2.   E’ ugualmente consentito l’ingresso in territorio nazionale per motivi di studio, alle condizioni definite dal decreto del Ministro degli affari esteri, di cui all’articolo 5, comma 3, in favore dei cittadini stranie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 maggiori di età, che intendano seguire corsi  superiori di studio o d’istruzione tecnico-professionale, a tempo pieno e di durata determinata, verificata la coerenza dei corsi da seguire in Italia con la formazione acquisita nel Paese di provenienza, accertate le disponibilità economiche di cui all’articolo 5, comma 6,  nonché la validità dell’iscrizione o pre-iscrizione al corso da seguire in Ital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b) minori di età, comunque maggiori di anni quattordici, i cui genitori o tutori, residenti all’estero, intendano far seguire corsi di studio presso istituti e scuole secondarie nazionali statali o paritarie o presso istituzioni accademiche, nell’ambito di programmi di scambi e di iniziative culturali approvati dal Ministero degli affari esteri, dal Ministero dell'istruzione, dell’università e della  ricerca o dal Ministero per i beni e le attività culturali. Al di fuori di tali fattispecie, l’ingresso dei minori per studio, limitatamente ai maggiori di anni quindici, è</w:t>
            </w:r>
            <w:r>
              <w:rPr>
                <w:rFonts w:cs="Times" w:ascii="Times" w:hAnsi="Times"/>
                <w:sz w:val="20"/>
                <w:szCs w:val="20"/>
                <w:u w:val="single"/>
              </w:rPr>
              <w:t xml:space="preserve"> </w:t>
            </w:r>
            <w:r>
              <w:rPr>
                <w:rFonts w:cs="Times" w:ascii="Times" w:hAnsi="Times"/>
                <w:sz w:val="20"/>
                <w:szCs w:val="20"/>
              </w:rPr>
              <w:t>consentito in presenza dei requisiti di cui alla lettera a), nonché accertata l’esistenza di misure di adeguata tutela del minore e la rispondenza del programma scolastico da seguire in Italia alle effettive esigenze formative e culturali del beneficiar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   E’ consentito l‘ingresso in Italia ai cittadini stranieri assegnatari di borse di studio accordate dalle amministrazioni di cui all’articolo 1, comma 2, del decreto legislativo 30 marzo 2001, n. 165, da Governi stranieri, da fondazioni ed istituzioni culturali italiane di chiara fama ovvero da organizzazioni internazionali, secondo le modalità stabilite dal decreto di cui all’articolo 5, comma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E’ consentito l’ingresso in Italia per attività scientifica ai  cittadini stranieri che, a richiesta degli enti di cui al comma 3 e per motivi di preminente interesse della Repubblica italiana, intendano svolgere in territorio nazionale attività di alta cultura o di ricerca avanzata, che non rientrino tra quelle previste dall’articolo 27, comma 1, lettera c), del testo unico. Analogo visto e’ accordato al coniuge e ai figli minori al seguito, secondo le modalità stabilite dal decreto di cui all’articolo 5, comma 3.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5.   Lo straniero in possesso dei requisiti previsti per il rilascio del visto di studio che intende frequentare corsi di formazione professionali organizzati da enti di formazione accreditati, secondo le norme attuative dell’articolo 142, comma 1, lettera d), del decreto legislativo 31 marzo 1998, n. 112, finalizzati al riconoscimento di una qualifica o, comunque, alla certificazione delle competenze acquisite, di durata non superiore a 24 mesi, può essere autorizzato all’ingresso nel territorio nazionale, nell’ambito del contingente annuale determinato con decreto </w:t>
            </w:r>
            <w:r>
              <w:rPr>
                <w:rFonts w:cs="Times" w:ascii="Times" w:hAnsi="Times"/>
                <w:color w:val="000000"/>
                <w:sz w:val="20"/>
                <w:szCs w:val="20"/>
              </w:rPr>
              <w:t xml:space="preserve">del Ministro del lavoro e delle politiche sociali </w:t>
            </w:r>
            <w:r>
              <w:rPr>
                <w:rFonts w:cs="Times" w:ascii="Times" w:hAnsi="Times"/>
                <w:sz w:val="20"/>
                <w:szCs w:val="20"/>
              </w:rPr>
              <w:t>di cui al  comma 6. La presente disposizione si applica anche agli ingressi per i tirocini formativi di cui all’articolo 40, comma 9, lettera 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Times" w:ascii="Times" w:hAnsi="Times"/>
                <w:sz w:val="20"/>
                <w:szCs w:val="20"/>
              </w:rPr>
              <w:t xml:space="preserve"> </w:t>
            </w:r>
            <w:r>
              <w:rPr>
                <w:rFonts w:cs="Times" w:ascii="Times" w:hAnsi="Times"/>
                <w:sz w:val="20"/>
                <w:szCs w:val="20"/>
              </w:rPr>
              <w:t>6.   Con decreto del Ministro del lavoro e delle politiche sociali, di concerto con il Ministro dell’interno e degli affari esteri, sentita la Conferenza permanente Stato-regioni di cui al decreto legislativo 28 agosto 1997, n. 281, e successive modificazioni, da emanarsi entro il 30 giugno di ciascun anno, è determinato il contingente annuale degli stranieri ammessi a frequentare i corsi di cui al comma 5, ovvero a svolgere i tirocini formativi.  In sede di prima applicazione della presente disposizione, le rappresentanze diplomatiche e consolari, nelle more dell’emanazione del decreto annuale e, comunque, non oltre il 30 giugno, rilasciano i visti di cui al comma 5, previa verifica dei requisiti previsti dal medesimo comma. Il numero di tali visti viene portato in detrazione dal contingente annuale indicato nel predetto decreto. Per le annualità successive, si applicano le stesse modalità ma il numero dei visti rilasciabili anteriormente alla data di pubblicazione del decreto annuale di programmazione e, comunque, non oltre il 30 giugno di ciascun anno, non può eccedere il numero dei visti rilasciati nel primo semestre dell’anno precedente. Nel caso che la pubblicazione del decreto di programmazione annuale non venga effettuata entro la scadenza stabilita, il Ministro del lavoro e delle politiche sociali, nel secondo semestre di ciascun anno, può provvedere, in via transitoria, con proprio decreto, nel limite delle quote stabilite per l'anno preceden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4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Iscrizione scolastic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I minori stranieri presenti sul territorio nazionale hanno diritto all'istruzione indipendentemente dalla regolarità della posizione in ordine al loro soggiorno, nelle forme e nei modi previsti per i cittadini italiani. Essi sono soggetti all'obbligo scolastico secondo le disposizioni vigenti in materia. L'iscrizione dei minori stranieri nelle scuole italiane di ogni ordine e grado avviene nei modi e alle condizioni previsti per i minori italiani. Essa può essere richiesta in qualunque periodo dell'anno scolastico. I minori stranieri privi di documentazione anagrafica ovvero in possesso di documentazione irregolare o incompleta sono iscritti con riserv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L’iscrizione con riserva non pregiudica il conseguimento dei titoli conclusivi dei corsi di studio delle scuole di ogni ordine e grado. In mancanza di accertamenti negativi sull'identità dichiarata dell'alunno, il titolo viene rilasciato all'interessato con i dati identificativi acquisiti al momento dell'iscrizione. I minori stranieri soggetti all'obbligo scolastico vengono iscritti alla classe corrispondente all'età anagrafica, salvo che il collegio dei docenti deliberi l’iscrizione ad una classe diversa, tenendo con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dell'ordinamento degli studi del Paese di provenienza dell'alunno, che può determinare l'iscrizione ad una classe immediatamente inferiore o superiore rispetto a quella corrispondente all'età anagrafic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dell'accertamento di competenze, abilità e livelli di preparazione dell’alunn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c) del corso di studi eventualmente seguito dall’alunno nel Paese di provenienz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 del titolo di studio eventualmente posseduto dall’alun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Il collegio dei docenti formula proposte per la ripartizione degli alunni stranieri nelle classi; la ripartizione è effettuata evitando comunque la costituzione di classi in cui risulti predominante la presenza di alunni stranier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Il collegio dei docenti definisce, in relazione al livello di competenza dei singoli alunni stranieri, il necessario adattamento dei programmi di insegnamento; allo scopo possono essere adottati specifici interventi individualizzati o per gruppi di alunni, per facilitare l'apprendimento della lingua italiana, utilizzando, ove possibile, le risorse professionali della scuola. Il consolidamento della conoscenza e della pratica della lingua italiana può essere realizzata altresì mediante l'attivazione di corsi intensivi di lingua italiana sulla base di specifici progetti, anche nell'ambito delle attività aggiuntive di insegnamento per l'arricchimento dell'offerta formativ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5. Il collegio dei docenti formula proposte in ordine ai criteri e alle modalità per la comunicazione tra la scuola e le famiglie degli alunni stranieri. Ove necessario, anche attraverso intese con l'ente locale, l'istituzione scolastica si avvale dell'opera di mediatori culturali qualifica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6. Allo scopo di realizzare l'istruzione o la formazione degli adulti stranieri il Consiglio di circolo e di istituto promuovono intese con le associazioni straniere, le rappresentanze diplomatiche e consolari dei Paesi di provenienza, ovvero con le organizzazioni di volontariato iscritte nel Registro di cui all'articolo 52 allo scopo di stipulare convenzioni e accordi per attivare progetti di accoglienza; iniziative di educazione interculturale; azioni a tutela della cultura e della lingua di origine e lo studio delle lingue straniere più diffuse a livello internazion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7. Per le finalità di cui all’articolo 38, comma 7, del testo unico, le istituzioni scolastiche organizzano iniziative di educazione interculturale e provvedono all’istituzione, presso gli organismi deputati all'istruzione e alla formazione in età adulta, di corsi di alfabetizzazione di scuola primaria e secondaria; di corsi di lingua italiana; di percorsi di studio finalizzati al conseguimento del titolo della scuola dell'obbligo; di corsi di studio per il conseguimento del diploma di qualifica o del diploma di scuola secondaria superiore; di corsi di istruzione e formazione del personale e tutte le altre iniziative di studio previste dall’ordinamento vigente. A tal fine le istituzioni scolastiche possono stipulare convenzioni ed accordi nei casi e con le modalità previste dalle disposizioni in vigor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8. Il Ministro della pubblica istruzione, nell'emanazione della direttiva sulla formazione per l'aggiornamento in servizio del personale ispettivo, direttivo e docente, detta disposizioni per attivare i progetti nazionali e locali sul tema dell'educazione interculturale. Dette iniziative tengono conto delle specifiche realtà nelle quali vivono le istituzioni scolastiche e le comunità degli stranieri al fine di favorire la loro migliore integrazione nella comunità loc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4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ccesso degli stranieri alle università)</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In armonia con gli orientamenti comunitari sull’accesso di studenti stranieri all’istruzione universitaria, gli atenei, sulla base di criteri predeterminati e in applicazione della regolamentazione sugli accessi all'istruzione universitaria, stabiliscono, entro il 31 dicembre di ogni anno, il numero dei posti da destinare alla immatricolazione degli studenti stranieri ai corsi di studio universitari, per l'anno accademico successivo, anche in coerenza con le esigenze della politica estera culturale e della cooperazione allo sviluppo, fatti salvi gli accordi di collaborazione universitaria con i Paesi terzi. Sono ammessi in soprannumero ai predetti corsi, per effetto di protocolli esecutivi di accordi culturali e di programmi di cooperazione allo sviluppo, nonché di accordi fra università italiane e università dei Paesi interessati, studenti stranieri beneficiari di borse di studio, assegnate per l’intera durata dei corsi medesimi, dal Ministero degli affari esteri o dal Governo del Paese di provenienza. Nel caso di accesso a corsi a numero programmato l’ammissione è, comunque, subordinata alla verifica delle capacità ricettive delle strutture universitarie e al superamento delle prove di ammissio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2. Sulla base dei dati forniti dalle università al Ministero dell'università e della ricerca scientifica e tecnologica ai sensi del comma 1, è emanato il decreto di cui al comma 4 dell'articolo 39 del testo unico e con successivo provvedimento sono definiti i conseguenti adempimenti amministrativi per il rilascio del visto di ingresso. A tal fine, la sufficienza dei mezzi di sussistenza è valutata considerando anche le garanzie prestate con le modalità di cui all’articolo 34</w:t>
            </w:r>
            <w:r>
              <w:rPr>
                <w:rStyle w:val="FootnoteAnchor"/>
                <w:rFonts w:cs="Times" w:ascii="Times" w:hAnsi="Times"/>
                <w:sz w:val="20"/>
                <w:vertAlign w:val="superscript"/>
                <w:lang w:val="en-US"/>
              </w:rPr>
              <w:footnoteReference w:id="76"/>
            </w:r>
            <w:r>
              <w:rPr>
                <w:rFonts w:cs="Times" w:ascii="Times" w:hAnsi="Times"/>
                <w:sz w:val="20"/>
                <w:vertAlign w:val="superscript"/>
              </w:rPr>
              <w:t>[75]</w:t>
            </w:r>
            <w:r>
              <w:rPr>
                <w:rFonts w:cs="Times" w:ascii="Times" w:hAnsi="Times"/>
                <w:sz w:val="20"/>
                <w:szCs w:val="20"/>
              </w:rPr>
              <w:t xml:space="preserve">, le borse di studio, i prestiti d’onore ed i servizi abitativi forniti da pubbliche amministrazioni o da altri soggetti pubblici o privati italiani, o per i quali le amministrazioni stesse o gli altri soggetti attestino che saranno forniti allo studente straniero, a norma del comma 5.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Le università italiane istituiscono, anche in convenzione con altre istituzioni formative, con enti locali e con le regioni, corsi di lingua italiana ai quali sono ammessi gli stranieri provenienti dai Paesi terzi in possesso del visto di ingresso e del permesso di soggiorno per motivi di studio, rilasciati ai sensi del decreto di cui al comma 2, nonché gli stranieri indicati all'articolo 39, comma 5, del testo unico, i quali non siano in possesso di una certificazione attestante una adeguata conoscenza della lingua italiana. Al termine dei corsi è rilasciato un attestato di frequenz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I visti e i permessi di soggiorno per motivi di studio sono rinnovati agli studenti che nel primo anno di corso abbiano superato una verifica di profitto e negli anni successivi almeno due verifiche. Per gravi motivi di salute o di forza maggiore, debitamente documentati, il permesso di soggiorno può essere rinnovato anche allo studente che abbia superato una sola verifica di profitto, fermo restando il numero complessivo di rinnovi. Essi non possono essere comunque rilasciati per più di tre anni oltre la durata del corso di studio. Il permesso di soggiorno può essere ulteriormente rinnovato per conseguire il titolo di specializzazione o il dottorato di ricerca, per la durata complessiva del corso, rinnovabile per un ann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5. Gli studenti stranieri accedono, a parità di trattamento con gli studenti italiani, ai servizi e agli interventi per il diritto allo studio di cui alla legge 2 dicembre 1991, n. 390, compresi gli interventi non destinati alla generalità degli studenti, quali le borse di studio, i prestiti d'onore ed i servizi abitativi, in conformità alle disposizioni previste dal  decreto del Presidente del Consiglio dei Ministri adottato ai sensi dell'art. 4 della stessa legge n. 390 del 1991, che prevede criteri di valutazione del merito dei richiedenti, in aggiunta a quella delle condizioni economiche degli stessi e tenuto, altresì, conto del rispetto dei tempi previsti dall’ordinamento degli studi. La condizione economica e patrimoniale degli studenti stranieri è valutata secondo le modalità e le relative tabelle previste dal citato decreto del Presidente del Consiglio dei Ministri e certificata con apposita documentazione rilasciata dalle competenti autorità del Paese ove i redditi sono stati prodotti e tradotta in lingua italiana dalle autorità diplomatiche italiane competenti per territorio. Tale documentazione è resa dalle competenti rappresentanze diplomatiche o consolari estere in Italia per quei Paesi ove esistono particolari difficoltà a rilasciare la certificazione attestata dalla locale Ambasciata italiana, e legalizzata dalle Prefetture Uffici territoriali del Governo, ai sensi dell'articolo 33 del decreto del Presidente della Repubblica 28 dicembre 2000, n. 445. Le regioni possono consentire l'accesso gratuito al servizio di ristorazione agli studenti stranieri in condizioni, opportunamente documentate, di particolare disagio econom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Times"/>
                <w:color w:val="000000"/>
                <w:sz w:val="20"/>
                <w:szCs w:val="20"/>
              </w:rPr>
            </w:pPr>
            <w:r>
              <w:rPr>
                <w:rFonts w:eastAsia="Arial Unicode MS" w:cs="Times" w:ascii="Times" w:hAnsi="Times"/>
                <w:color w:val="000000"/>
                <w:sz w:val="20"/>
                <w:szCs w:val="20"/>
              </w:rPr>
              <w:t>6. Per le finalità di cui al comma 5 le competenti rappresentanze diplomatiche consolari italiane rilasciano le dichiarazioni sulla validità locale, ai fini dell’accesso agli studi universitari, dei titoli di scuola secondaria stranieri, fornendo contestualmente informazioni sulla scala di valori e sul sistema di valutazioni locali cui fa riferimento il voto o giudizio annotato sul titolo di studio. Con decreto del Ministro dell’università e della ricerca scientifica e tecnologica, di concerto con il Ministro della pubblica istruzione e del Ministro degli affari esteri sono determinate le tabelle di corrispondenza per la valutazione del voto o giudizio riportato sul titolo straniero con la valutazione adottata nell’ordinamento scolastico italia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Times" w:hAnsi="Times" w:cs="Times"/>
                <w:sz w:val="20"/>
                <w:szCs w:val="20"/>
                <w:lang w:val="en-US"/>
              </w:rPr>
            </w:pPr>
            <w:r>
              <w:rPr>
                <w:rFonts w:cs="Times" w:ascii="Times" w:hAnsi="Times"/>
                <w:sz w:val="20"/>
                <w:szCs w:val="20"/>
                <w:lang w:val="en-US"/>
              </w:rPr>
              <w:t>Art. 4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bilitazione all’esercizio della profess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Specifici visti d’ingresso e permessi di soggiorno, di durata non superiore alle documentate necessità, possono essere rilasciati agli stranieri che hanno conseguito il diploma di laurea presso una università italiana, per l’espletamento degli esami di abilitazione all’esercizio profession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Times"/>
                <w:color w:val="000000"/>
                <w:sz w:val="20"/>
                <w:szCs w:val="20"/>
              </w:rPr>
            </w:pPr>
            <w:r>
              <w:rPr>
                <w:rFonts w:eastAsia="Arial Unicode MS" w:cs="Times" w:ascii="Times" w:hAnsi="Times"/>
                <w:color w:val="000000"/>
                <w:sz w:val="20"/>
                <w:szCs w:val="20"/>
              </w:rPr>
              <w:t xml:space="preserve">2. Il superamento degli esami di cui al comma 1, unitamente all’adempimento delle altre condizioni richieste dalla legge, consente l’iscrizione negli albi professionali, indipendentemente dal possesso della cittadinanza italiana, salvo che questa sia richiesta a norma dell’articolo 37 del decreto legislativo 3 febbraio 1993, n. 29, e successive modificazioni e integrazioni. L’aver soggiornato regolarmente in Italia da almeno cinque anni è titolo di priorità rispetto ad altri cittadini stranier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4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Riconoscimento dei titoli di studio conseguiti all’este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La competenza per il riconoscimento dei titoli di accesso all’istruzione superiore, dei periodi di studio e dei titoli accademici ai fini della prosecuzione degli studi di qualunque livello, conseguiti in Paesi esteri, è attribuita alle università e agli istituti di istruzione universitari, i quali la esercitano nell'ambito della loro autonomia e in conformità ai rispettivi ordinamenti, fatti salvi gli accordi bilaterali in materia e le convenzioni internazional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Le istituzioni di cui al comma 1 si pronunciano sulle richieste di riconoscimento entro il termine di novanta giorni dalla data di ricevimento della relativa domanda. Nel caso in cui le autorità accademiche rappresentino esigenze istruttorie, il termine è sospeso fino al compimento, entro i 30 giorni successivi, degli atti supplementar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Contro il provvedimento di rigetto della domanda, ovvero se è decorso il termine di cui al comma 2, senza che sia stato adottato alcun provvedimento, il richiedente può presentare ricorso giurisdizionale al Tribunale amministrativo regionale o ricorso straordinario al Capo dello Stato, ovvero, entro il termine previsto per quest’ultimo, può presentare istanza al Ministero dell’università e della ricerca scientifica e tecnologica, che, nei successivi venti giorni, se la ritiene motivata, può invitare l’università a riesaminare la domanda, dandone contestuale comunicazione all’interessato. L’università si pronuncia nei successivi sessanta giorni. Nel caso di rigetto, ovvero in assenza, nei termini rispettivamente previsti, dell’invito al riesame da parte del Ministero o della pronuncia dell’università, è ammesso ricorso al Tribunale amministrativo regionale o ricorso straordinario al Capo dello Sta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Times"/>
                <w:color w:val="000000"/>
                <w:sz w:val="20"/>
                <w:szCs w:val="20"/>
              </w:rPr>
            </w:pPr>
            <w:r>
              <w:rPr>
                <w:rFonts w:eastAsia="Arial Unicode MS" w:cs="Times" w:ascii="Times" w:hAnsi="Times"/>
                <w:color w:val="000000"/>
                <w:sz w:val="20"/>
                <w:szCs w:val="20"/>
              </w:rPr>
              <w:t xml:space="preserve">4. Il riconoscimento dei titoli di studio per finalità diverse da quelle previste al comma 1, è operato in attuazione dell’articolo 387 del testo unico delle disposizioni legislative vigenti in materia di istruzione, relative alle scuole di ogni ordine e grado, approvato con decreto legislativo 16 aprile 1994, n. 297, nonché delle disposizioni vigenti in materia di riconoscimento, ai fini professionali e di accesso ai pubblici impiegh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Times" w:hAnsi="Times" w:cs="Times"/>
                <w:sz w:val="20"/>
                <w:szCs w:val="20"/>
                <w:lang w:val="en-US"/>
              </w:rPr>
            </w:pPr>
            <w:r>
              <w:rPr>
                <w:rFonts w:cs="Times" w:ascii="Times" w:hAnsi="Times"/>
                <w:sz w:val="20"/>
                <w:szCs w:val="20"/>
                <w:lang w:val="en-US"/>
              </w:rPr>
              <w:t>Art. 4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Riconoscimento titoli abilitanti all'esercizio delle professio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I cittadini stranieri, regolarmente soggiornanti in Italia che intendono iscriversi agli ordini, collegi ed elenchi speciali istituiti presso le amministrazioni competenti, nell'ambito delle quote definite a norma dell'articolo 3, comma 4, del testo unico e del presente regolamento, se in possesso di un titolo abilitante all'esercizio di una professione, conseguito in un Paese non appartenente all'Unione europea, possono richiederne il riconoscimento ai fini dell'esercizio in Italia, come lavoratori autonomi o dipendenti, delle professioni corrisponden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bis.   Il riconoscimento del titolo può essere richiesto anche dagli stranieri non soggiornanti in Italia. Le Amministrazioni interessate, ricevuta la domanda, provvedono a quanto di loro competenza. L’ingresso in Italia per lavoro sia autonomo che subordinato, nel campo delle professioni sanitarie è, comunque, condizionato al riconoscimento del titolo di studio effettuato dal Ministero competen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rPr>
              <w:t>2. Per le procedure di riconoscimento dei titoli di cui al comma 1 si applicano le disposizioni dei decreti legislativi 27 gennaio, 1992, n. 115, e 2 maggio 1994, n. 319, compatibilmente con la natura, la composizione e la durata della formazione professionale conseguita.</w:t>
            </w:r>
            <w:r>
              <w:rPr>
                <w:rStyle w:val="FootnoteAnchor"/>
                <w:rFonts w:cs="Times" w:ascii="Times" w:hAnsi="Times"/>
                <w:sz w:val="20"/>
                <w:vertAlign w:val="superscript"/>
                <w:lang w:val="en-US"/>
              </w:rPr>
              <w:footnoteReference w:id="77"/>
            </w:r>
            <w:r>
              <w:rPr>
                <w:rFonts w:cs="Times" w:ascii="Times" w:hAnsi="Times"/>
                <w:sz w:val="20"/>
                <w:vertAlign w:val="superscript"/>
                <w:lang w:val="en-US"/>
              </w:rPr>
              <w:t>[7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Ove ricorrano le condizioni previste dai decreti legislativi di cui al comma 2 per l'applicazione delle misure compensative, il Ministro competente, cui è presentata la domanda di riconoscimento, sentite le conferenze dei servizi di cui all'articolo 12 del decreto legislativo n. 115 del 1992 e all’articolo 14 del decreto legislativo n. 319 del 1994, può stabilire, con proprio decreto, che il riconoscimento sia subordinato ad una misura compensativa, consistente nel superamento di una prova attitudinale o di un tirocinio di adattamento. Con il medesimo decreto sono definite le modalità di svolgimento della predetta misura compensativa,  nonché i contenuti della formazione e le sedi presso le quali la stessa deve essere acquisita, per la cui realizzazione ci si può avvalere delle regioni e delle province autonom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3-bis.   Nel caso in cui il riconoscimento è subordinato al superamento di una misura compensativa ed il richiedente si trova all’estero, viene rilasciato un visto d’ingresso per studio, per il periodo necessario all’espletamento della suddetta misura compensativ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Times"/>
                <w:color w:val="000000"/>
                <w:sz w:val="20"/>
                <w:szCs w:val="20"/>
              </w:rPr>
            </w:pPr>
            <w:r>
              <w:rPr>
                <w:rFonts w:eastAsia="Arial Unicode MS" w:cs="Times" w:ascii="Times" w:hAnsi="Times"/>
                <w:color w:val="000000"/>
                <w:sz w:val="20"/>
                <w:szCs w:val="20"/>
              </w:rPr>
              <w:t xml:space="preserve">4. Le disposizioni dei commi 2 e 3 si applicano anche ai fini del riconoscimento di titoli rilasciati da Paesi terzi, abilitanti all'esercizio di professioni regolate da specifiche direttive della Unione europe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5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isposizioni particolari per gli esercenti le professioni sanitari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Presso il Ministero della sanità sono istituiti elenchi speciali per gli esercenti le professioni sanitarie sprovviste di ordine o collegio profession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Per l'iscrizione e la cancellazione dagli elenchi speciali si osservano per quanto compatibili le disposizioni contenute nel Capo I del decreto del Presidente della Repubblica 5 aprile 1950, n. 221, e successive modificazioni ed integrazion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Il Ministro della sanità pubblica annualmente gli elenchi speciali di cui al comma 1 nonché gli elenchi degli stranieri che hanno ottenuto il riconoscimento dei titoli abilitanti all'esercizio di una professione sanitari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L'iscrizione negli albi professionali e quella negli elenchi speciali di cui al comma 1 sono disposte previo accertamento della conoscenza della lingua italiana e delle speciali disposizioni che regolano l'esercizio professionale in Italia, con modalità stabilite dal Ministero della sanità. All'accertamento provvedono, prima dell'iscrizione, gli ordini e collegi professionali e il Ministero della sanità, con oneri a carico degli interessa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5. (...)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6. (Comma non ammesso al "Visto" della Corte dei Con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7. Con le procedure di cui ai commi 2 e 3 dell’articolo 49, il Ministero della sanità provvede altresì, ai fini dell’ammissione agli impieghi e dello svolgimento di attività sanitarie nell’ambito del Servizio sanitario nazionale, al riconoscimento dei titoli accademici, di studio e di formazione professionale, complementari di titoli abilitanti all’esercizio di una professione o arte sanitaria, conseguiti in un Paese non appartenente all’Unione europe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8. La dichiarazione di equipollenza dei titoli accademici nelle discipline sanitarie, conseguiti all'estero, nonché l'ammissione ai corrispondenti esami di diploma, di laurea o di abilitazione, con dispensa totale o parziale degli esami di profitto, non danno titolo all’esercizio delle relative professioni. A tale fine, deve essere acquisito il preventivo parere del Ministero della salute; il parere negativo non consente l'iscrizione agli albi professionali o agli elenchi speciali per l'esercizio delle relative professioni sul territorio nazionale e dei Paesi dell'Unione europe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8-bis.   Entro due anni dalla data di rilascio del decreto di riconoscimento, il professionista deve iscriversi al relativo albo professionale, ove esistente. Trascorso tale termine, il decreto di riconoscimento perde efficacia. Per le professioni non costituite in ordini o in collegi, il decreto di riconoscimento perde efficacia qualora l’interessato non lo abbia utilizzato, a fini lavorativi, per un periodo di due anni dalla data del rilasc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5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rticolo non ammesso al "Visto" della Corte dei Con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CAPO VII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Times" w:hAnsi="Times" w:cs="Times"/>
                <w:sz w:val="20"/>
                <w:szCs w:val="20"/>
                <w:lang w:val="en-US"/>
              </w:rPr>
            </w:pPr>
            <w:r>
              <w:rPr>
                <w:rFonts w:cs="Times" w:ascii="Times" w:hAnsi="Times"/>
                <w:sz w:val="20"/>
                <w:szCs w:val="20"/>
                <w:lang w:val="en-US"/>
              </w:rPr>
              <w:t>DISPOSIZIONI SULL’INTEGRAZIONE SOCI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5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Registro delle associazioni e degli enti che svolgono attività a favore degli immigra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 Presso il Ministero del lavoro e delle politiche sociali, è istituito il registro delle associazioni, degli enti e degli altri organismi privati che svolgono le attività a favore degli stranieri immigrati previste dal testo unico. </w:t>
            </w:r>
            <w:r>
              <w:rPr>
                <w:rFonts w:cs="Times" w:ascii="Times" w:hAnsi="Times"/>
                <w:sz w:val="20"/>
                <w:szCs w:val="20"/>
                <w:lang w:val="en-US"/>
              </w:rPr>
              <w:t xml:space="preserve">Il registro è diviso in due sezion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a) nella prima sezione sono iscritti associazioni, enti e altri organismi privati che svolgono attività per favorire l'integrazione sociale degli stranieri, ai sensi dell'art. </w:t>
            </w:r>
            <w:r>
              <w:rPr>
                <w:rFonts w:cs="Times" w:ascii="Times" w:hAnsi="Times"/>
                <w:sz w:val="20"/>
                <w:szCs w:val="20"/>
                <w:lang w:val="en-US"/>
              </w:rPr>
              <w:t xml:space="preserve">42 de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b) nella seconda sezione sono iscritti associazioni, enti ed altri organismi privati abilitati alla realizzazione dei programmi di assistenza e protezione sociale degli stranieri di cui all'art. </w:t>
            </w:r>
            <w:r>
              <w:rPr>
                <w:rFonts w:cs="Times" w:ascii="Times" w:hAnsi="Times"/>
                <w:sz w:val="20"/>
                <w:szCs w:val="20"/>
                <w:lang w:val="en-US"/>
              </w:rPr>
              <w:t>18 del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Non possono essere iscritti nel registro le associazioni, enti o altri organismi privati il cui rappresentante legale o uno o più componenti degli organi di amministrazione e di controllo, siano sottoposti a procedimenti per l’applicazione di una misura di prevenzione o a procedimenti penali per uno dei reati previsti dal testo unico o risultino essere stati sottoposti a misure di prevenzione o condannati, ancorché con sentenza non definitiva, per uno dei delitti di cui agli articoli 380 e 381 del codice di procedura penale, salvo che i relativi procedimenti si siano conclusi con un provvedimento che esclude il reato o la responsabilità dell’interessato, e salvi in ogni caso gli effetti della riabilitazio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Times" w:hAnsi="Times" w:cs="Times"/>
                <w:sz w:val="20"/>
                <w:szCs w:val="20"/>
                <w:lang w:val="en-US"/>
              </w:rPr>
            </w:pPr>
            <w:r>
              <w:rPr>
                <w:rFonts w:cs="Times" w:ascii="Times" w:hAnsi="Times"/>
                <w:sz w:val="20"/>
                <w:szCs w:val="20"/>
                <w:lang w:val="en-US"/>
              </w:rPr>
              <w:t>Art. 5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ondizioni per l’iscrizione nel Regist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Possono iscriversi nella sezione del registro di cui all’articolo 52, comma 1, lettera a), gli organismi privati, gli enti e le associazioni che svolgono attività per l'integrazione di cui all'articolo 42, comma 1, del testo unico, che abbiano i seguenti requisi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forma giuridica compatibile con i fini sociali e di solidarietà desumibili dall'atto costitutivo o dallo statuto in cui devono essere espressamente previsti l'assenza di fini di lucro, il carattere democratico dell’ordinamento interno, l'elettività delle cariche associative, i criteri di ammissione degli aderenti, i loro obblighi e diritti. I predetti requisiti non sono richiesti per gli organismi aventi natura di organizzazione non lucrativa di utilità sociale (ONLUS), ai sensi del decreto legislativo 4 dicembre 1997, n. 460;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obbligo di formazione del bilancio o del rendiconto dal quale devono risultare i beni, i contributi o le donazioni, nonché le modalità di approvazione dello stesso da parte dell'assemblea degli aderen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c) sede legale in Italia e possibilità di operatività in Italia ed eventualmente all'estero qualunque sia la forma giuridica assunt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d) esperienza almeno biennale nel settore dell'integrazione degli stranieri e dell'educazione interculturale; della valorizzazione delle diverse espressioni culturali, ricreative, sociali, religiose ed artistiche; della formazione, dell'assistenza e dell'accoglienza degli stranie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I soggetti di cui al comma 1, si iscrivono al registro su richiesta del rappresentante legale, con una domanda corredata d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copia dell'atto costitutivo e dello statuto o degli accordi degli aderen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dettagliata relazione sull'attività svolta negli ultimi due ann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c) copia del bilancio o del rendiconto relativo agli ultimi due anni di attività;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d) eventuale iscrizione all'albo regionale delle associazioni del volontaria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e) ogni altra documentazione ritenuta utile per comprovare l'adeguatezza dell'associazione a svolgere attività nel settore dell'integrazione degli stranier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f) dichiarazione redatta e sottoscritta ai sensi delle vigenti disposizioni concernente l’assenza, nei confronti del legale rappresentante e di ciascuno dei componenti degli organi di amministrazione e di controllo dell’ente, delle condizioni interdittive di cui al comma 3 dell’articolo 52.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3. (…)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4. (…)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5. Nell'ambito del registro di cui all'articolo. 52, comma 1, lettera b), possono iscriversi le associazioni, gli enti e gli organismi privati abilitati alla realizzazione dei programmi di assistenza e integrazione sociale di cui all'articolo 18, comma 3, del testo unico. Nella fase di prima applicazione possono richiedere l'iscrizione solo gli organismi privati che, indipendentemente dalla natura giuridica, abbiano già svolto attività di assistenza sociale e di prestazione dei servizi in materia di violenza contro le donne, prostituzione, tratta, violenza e abusi sui minori, assistenza ai lavoratori in condizione di grave sfruttamento, con particolare riferimento al lavoro minori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6. Ai fini dell'iscrizione, i soggetti di cui al comma 5 presentano un curriculum attestante le precedenti esperienze, e una dichiarazione dalla quale risultin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la disponibilità, a qualsiasi titolo, di operatori competenti nelle aree psicologica, sanitaria, educativa e dell'assistenza sociale, che assicurino prestazioni con carattere di continuità, ancorché volontari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la disponibilità, a qualsiasi titolo, di strutture alloggiative adeguate all'accoglienza e alla realizzazione del programma di assistenza e di integrazione sociale, con la specificazione delle caratteristiche tipologiche e della ricettività;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c) i rapporti instaurati con enti locali, regioni o altre istituzion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d) la descrizione del programma di assistenza e integrazione sociale che intendano svolgere, articolato in differenti programmi personalizzati. Il programma indica finalità, metodologia di intervento, misure specifica di tutela fisica e psicologica, tempi costi e risorse umane impiegate; prevede le modalità di prestazione di assistenza sanitaria e psicologica, e le attività di formazione, finalizzate ove necessario all'alfabetizzazione e all'apprendimento della lingua italiana, e comunque alla formazione professionale in relazione a specifici sbocchi lavorativ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e) l'adozione di procedure per la tutela dei dati personali, ai sensi della legge 31 dicembre 1996, n. 675, anche relativi ai soggetti ospitati nelle strutture alloggiati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f) l’assenza, nei confronti del legale rappresentante e di ciascuno dei componenti degli organi di amministrazione e di controllo dell’ente, delle condizioni interdittive di cui al comma 3 dell’articolo 52.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7. A decorrere dal sessantesimo giorno successivo alla data di entrata in vigore del presente regolamento possono richiedere l'iscrizione anche organismi privati che non abbiano svolto precedentemente attività di assistenza nei campi indicati dal comma 6, purché stabiliscano un rapporto di partenariato con uno dei soggetti già iscritti nella sezione del registro di cui all'articolo 52, comma 1, lettera b). Tali organismi devono presentare una dichiarazione dalla quale risultino, oltre ai requisiti indicati dal comma 6, lettere a), b) e d), il curriculum di ciascuno dei componenti ed il rapporto di partenaria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5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Iscrizione nel Regist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L'iscrizione degli organismi privati, degli enti e delle associazioni nel registro di cui all'articolo 52, è disposta dal Ministro per la solidarietà sociale, con proprio decreto, sentita la Commissione di cui all’articolo 25, comma 2, limitatamente all’iscrizione alla sezione di cui all’articolo 52, comma 1, lettera b).</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2. L'iscrizione o il provvedimento di diniego dell'iscrizione è comunicato entro 90 giorni dalla richiesta. </w:t>
            </w:r>
            <w:r>
              <w:rPr>
                <w:rFonts w:cs="Times" w:ascii="Times" w:hAnsi="Times"/>
                <w:sz w:val="20"/>
                <w:szCs w:val="20"/>
                <w:lang w:val="en-US"/>
              </w:rPr>
              <w:t xml:space="preserve">Trascorso tale termine l'iscrizione è da ritenersi avvenut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Il Ministero del lavoro e delle politiche sociali, provvede all'aggiornamento annuale del registro, di cui all'articolo 52, comma 1. A tal fine gli organismi privati e le associazioni e gli enti interessati trasmettono entro il 30 gennaio di ogni anno una relazione sull'attività svolta. Ogni cambiamento sostanziale di uno dei requisiti richiesti per l'iscrizione dovrà essere invece comunicato tempestivamen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Il Ministero del lavoro e delle politiche sociali, può effettuare controlli o richiedere la trasmissione di documentazione. La rilevazione di comportamenti non compatibili con le finalità dei soggetti di cui al comma 1, comporta la cancellazione dal registro, a decorrere dalla data di comunicazione all'interessa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5. L'elenco degli organismi privati e delle associazioni e degli enti iscritte al registro è comunicato annualmente alle regioni e alle province autonom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5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Funzionamento della Consulta per i problemi degli stranieri immigrati e delle loro famigli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La Consulta per i problemi degli stranieri immigrati e delle loro famiglie, di cui all'art. 42 del testo unico, istituita con decreto del Presidente del Consiglio dei Ministri, ha sede presso il Ministero del lavoro e delle politiche sociali. Con lo stesso decreto vengono nominati i componenti della Consulta ai sensi del comma 4 del predetto articolo 42 de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Il Presidente della Consulta può invitare a partecipare ai lavori della Consulta i rappresentanti dei Consigli territoriali, di cui all'articolo 3, comma 6, de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I componenti della Consulta rimangono in carica per tre ann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La Consulta è convocata almeno ogni sei mesi. La Consulta si avvale di una propria segreteria composta da personale in servizio presso il Ministero del lavoro e delle politiche sociali, che assicura il supporto tecnico-organizzativ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5. La Consulta acquisisce le osservazioni degli enti e delle associazioni nazionali maggiormente attivi nell'assistenza e nell'integrazione degli immigrati ai fini della predisposizione del Documento programmatico di cui all'articolo 3 del testo unico; in relazione alle condizioni degli immigrati, inoltre, esamina le problematiche relative alla loro integrazione a livello, economico, sociale e culturale; verifica lo stato di applicazione della legge evidenziandone difficoltà e disomogeneità a livello territoriale; elabora proposte e suggerimenti per una migliore convivenza tra immigrati e cittadinanza locale e per la tutela dei diritti fondamentali; assicura la diffusione delle informazioni relative alla realizzazione di esperienze positive maturate nel settore dell'integrazione a livello sociale, nel rispetto delle disposizioni in vigore in materia di dati personal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6. Con il decreto di cui al comma 1, sentito il Presidente del Consiglio nazionale dell’economia e del lavoro, può essere nominato il Vice presidente della Consulta e sono stabilite le modalità di raccordo e di collaborazione con l'attività dell'organismo di cui all'articolo 5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5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Organismo nazionale di coordina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L’Organismo nazionale di coordinamento di cui all’articolo 42, comma 3, del testo unico opera in stretto collegamento con la Consulta per l’immigrazione di cui al comma 4 dello stesso articolo, con i Consigli territoriali per l’immigrazione, con i centri di osservazione, informazione e di assistenza legale contro le discriminazioni razziali, etniche, nazionali e religiose, con le istituzioni e gli altri organismi impegnati nelle politiche di immigrazione a livello locale, al fine di accompagnare e sostenere lo sviluppo dei processi locali di accoglienza ed integrazione dei cittadini stranieri, la loro rappresentanza e partecipazione alla vita pubblic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La composizione dell’Organismo nazionale di cui al comma 1 è stabilita con determinazione del Presidente del Consiglio nazionale dell’economia e del lavoro (C.N.E.L.), d’intesa con il Ministro per la solidarietà soci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L’Organismo nazionale si avvale di una segreteria composta da funzionari del C.N.E.L. e personale ed esperti con contratto a tempo determina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5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Istituzione dei Consigli territoriali per l’immigr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 I Consigli territoriali per l'immigrazione di cui all'articolo 3, comma 6, del testo unico, con compiti di analisi delle esigenze e di promozione degli interventi da attuare a livello locale, sono istituiti, a livello provinciale, con decreto del Presidente del Consiglio dei Ministri, da adottarsi di concerto con il Ministro dell'interno. E' responsabilità del prefetto assicurare la formazione e il funzionamento di detti Consigli. </w:t>
            </w:r>
            <w:r>
              <w:rPr>
                <w:rFonts w:cs="Times" w:ascii="Times" w:hAnsi="Times"/>
                <w:sz w:val="20"/>
                <w:szCs w:val="20"/>
                <w:lang w:val="en-US"/>
              </w:rPr>
              <w:t xml:space="preserve">Essi sono così compos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dai rappresentanti dei competenti uffici periferici delle amministrazioni dello Sta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dal Presidente della provinci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c) da un rappresentante della regio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d) dal sindaco del comune capoluogo, o da un suo delegato, nonché dal sindaco, o da un suo delegato, dei comuni della provincia di volta in volta interessa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e) dal Presidente della camera di commercio, industria, artigianato e agricoltura o da un suo delega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f) da almeno due rappresentanti delle organizzazioni sindacali dei lavoratori e dei datori di lavor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g) da almeno due rappresentanti delle associazioni più rappresentative degli stranieri extracomunitari operanti nel territori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h) da almeno due rappresentanti degli enti e delle associazioni localmente attivi nel soccorso e nell'assistenza agli immigra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Possono essere invitati a partecipare alle riunioni dei Consigli i rappresentanti delle Aziende sanitarie locali, nonché degli enti o altre istituzioni pubbliche interessati agli argomenti in trattazio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I Consigli territoriali per l'immigrazione operano, per la necessaria integrazione delle rispettive attività, in collegamento con le Consulte regionali di cui all’articolo 42, comma 6, del testo unico, eventualmente costituite con legge regionale. Ai fini di una coordinata ed omogenea azione di monitoraggio ed analisi delle problematiche connesse al fenomeno dell'immigrazione e delle esigenze degli immigrati, nonché di promozione dei relativi interventi, il prefetto assicura il raccordo dei Consigli territoriali con la Consulta per i problemi degli stranieri immigrati e delle loro famiglie, di cui all'articolo 42, comma 4, de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4. Nell’adozione del decreto di cui al comma 1 del presente articolo, il Presidente del Consiglio dei Ministri tiene conto, ai fini dell'istituzione dei Consigli territoriali per l'immigrazione, degli eventuali organi costituiti, con analoghe finalità, presso i comuni. In tal caso, il prefetto assicura il raccordo tra i predetti organi e la Consulta per i problemi degli stranieri immigrati e delle loro famigli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Times" w:hAnsi="Times" w:cs="Times"/>
                <w:sz w:val="20"/>
                <w:szCs w:val="20"/>
                <w:lang w:val="en-US"/>
              </w:rPr>
            </w:pPr>
            <w:r>
              <w:rPr>
                <w:rFonts w:cs="Times" w:ascii="Times" w:hAnsi="Times"/>
                <w:sz w:val="20"/>
                <w:szCs w:val="20"/>
                <w:lang w:val="en-US"/>
              </w:rPr>
              <w:t>Art. 5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Fondo nazionale per le politiche migratori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Il Ministro per la solidarietà sociale, con proprio decreto adottato di concerto con i Ministri interessati secondo quanto disposto dall’articolo 59, comma 46, della legge 27 dicembre 1997, n. 449, e dall’articolo 133, comma 3, del decreto legislativo 31 marzo 1998, n. 112, ripartisce i finanziamenti relativi al Fondo nazionale per le politiche migratorie di cui all'articolo 45 del testo unico, in base alle seguenti quote percentual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una quota pari all'80% dei finanziamenti dell'intero Fondo è destinata ad interventi annuali e pluriennali attivati dalle regioni e dalle province autonome di Trento e Bolzano, nonché dagli enti locali, per straordinarie esigenze di integrazione sociale determinate dall’afflusso di immigra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b) una quota pari al 20% dei finanziamenti è destinata ad interventi di carattere statale comprese le spese relative agli interventi previsti dagli articoli 20 e 46 del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2.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Le regioni possono impiegare una quota delle risorse loro attribuite ai sensi del comma 1, lettera a), per la realizzazione di programmi interregionali di formazione e di scambio di esperienze in materia di servizi per l'integrazione degli immigra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Le risorse attribuite alle regioni ai sensi del comma 1, lettera a), costituiscono quote di cofinanziamento dei programmi regionali relativi ad interventi nell'ambito delle politiche per l'immigrazione. A tal fine le regioni partecipano con risorse a carico dei propri bilanci per una quota non inferiore al 20% del totale di ciascun programma. Le risorse attribuite alle regioni possono altresì essere utilizzate come quota nazionale di cofinanziamento per l'accesso ai fondi comunitar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5. Il decreto di ripartizione di cui al comma 1 tiene conto, sulla base dei dati rilevati dall'ISTAT e dal Ministero dell'intern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della presenza degli immigrati sul territori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della composizione demografica della popolazione immigrata e del rapporto tra immigrati e popolazione loc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 delle situazioni di particolare disagio nelle aree urbane e della condizione socio-economica delle aree di riferi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6. Per la realizzazione della base informativa statistica necessaria alla predisposizione del decreto di cui al comma 1, il Ministero dell’interno trasmette all’ISTAT, secondo modalità concordate e nel rispetto della legge 31 dicembre 1996, n. 675, e successive modificazioni e integrazioni, le informazioni di interesse statistico sui cittadini stranieri, contenute nei propri archivi automatizzati, incluse quelle relative ai minorenni registrati sul permesso di soggiorno o carta di soggiorno dei genitor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7. Il decreto di cui al comma 1 tiene altresì conto delle priorità di intervento e delle linee guida indicate nel documento programmatico relativo alla politica dell'immigrazione e degli stranieri predisposto ogni tre anni ai sensi dell'articolo 3, comma 1, de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8. I programmi annuali e pluriennali predisposti dalle regioni sono finalizzati allo svolgimento di attività volte 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a) favorire il riconoscimento e l'esercizio, in condizione di parità con i cittadini italiani, dei diritti fondamentali delle persone immigra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b) promuovere l'integrazione degli stranieri favorendone l'accesso al lavoro, all’abitazione, ai servizi sociali, alle istituzioni scolastich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c) prevenire e rimuovere ogni forma di discriminazione basata sulla razza, il colore, l'ascendenza o l'origine nazionale o etnica o religios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d) tutelare l'identità culturale, religiosa e linguistica degli stranier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e) consentire un positivo reinserimento nel Paese d’origi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9. Il Ministro per la solidarietà sociale predispone, con proprio decreto, sentita la Conferenza Unificata, un apposito modello uniforme per la comunicazione dei dati statistici e socio-economici e degli altri parametri necessari ai fini della redazione dei programmi regionali e statali, che devono essere trasmessi al Ministero del lavoro e delle politiche socialiai sensi dell'articolo 59, comma 1, e dell'articolo 60, comma 2, e per la presentazione della relazione annuale ai sensi dell'articolo 59, comma 5, e dell'articolo 60, comma 4.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5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ttività delle regioni e delle province autonom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Entro sei mesi dalla data di pubblicazione del decreto del Ministro per la solidarietà sociale di cui all'articolo 58, comma 1, le regioni e le province autonome di Trento e Bolzano sulla base delle risorse del Fondo rispettivamente assegnate, comunicano al Ministero del lavoro e delle politiche sociali i programmi annuali o pluriennali, comunque della durata massima di tre anni, che intendono realizzare nell'ambito delle politiche per l'immigrazione. La comunicazione dei programmi é condizione essenziale per la erogazione del finanziamento annu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Per favorire l'elaborazione dei piani territoriali anche ai fini dell'armonizzazione con i piani di intervento nazionale, il Ministro per la solidarietà sociale, d'intesa con la Conferenza Unificata, adotta con proprio decreto linee guida per la predisposizione dei programmi regional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I programmi regionali indicano i criteri per l'attuazione delle politiche di integrazione degli stranieri ed i compiti attribuiti ai comuni quali soggetti preposti all'erogazione dei servizi sociali ai sensi dell'articolo 131, comma 2, del decreto legislativo 31 marzo 1998, n. 112. I programmi regionali prevedono accordi di programma con gli enti locali che indichino gli obiettivi da perseguire, gli interventi da realizzare, le modalità e i tempi di realizzazione, i costi e le risorse impegnate, i risultati perseguiti, i poteri sostitutivi in caso di ritardi e inadempienz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4. Le regioni e le province autonome di Trento e Bolzano, ai fini dell'attuazione dei propri programmi, possono avvalersi della partecipazione delle associazioni di stranieri e delle organizzazioni stabilmente operanti in loro favore iscritte nel registro di cui all'articolo 52 comma 1, lettera 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5. Le regioni e le province autonome di Trento e Bolzano, entro un anno dalla data di erogazione del finanziamento, presentano una relazione al Ministro per la solidarietà sociale sullo stato di attuazione degli interventi previsti nei programmi, sulla loro efficacia, sul loro impatto sociale, sugli obiettivi conseguiti e sulle misure da adottare per migliorare le condizioni di vita degli stranieri sul territorio. Nello stato di attuazione degli interventi deve essere specificato anche il grado di avanzamento dei programmi in termini di impegni di spesa, pagamenti e residui passivi desunti dai rispettivi bilanc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6. Qualora le regioni e le province autonome di Trento e Bolzano non adempiano nei termini all'obbligo di comunicazione dei programmi che intendono realizzare ovvero, entro dodici mesi dalla data di erogazione dei finanziamenti, non abbiano provveduto all'impegno contabile delle rispettive quote assegnate, il Ministro per la solidarietà sociale, sentita la Conferenza Unificata provvede alla revoca del finanziamento e alla ridestinazione dei fondi alle regioni e alle province autonom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7. L’obbligo di comunicazione dei programmi di cui al comma 1 e quello dell’iscrizione nel registro di cui al comma 4 e le quote di cofinanziamento previste a carico delle regioni dall’articolo 58, comma 4, operano relativamente alla ripartizione degli stanziamenti previsti per gli esercizi finanziari successivi a quello di entrata in vigore del presente regola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rFonts w:ascii="Times" w:hAnsi="Times" w:cs="Times"/>
                <w:sz w:val="20"/>
                <w:szCs w:val="20"/>
                <w:lang w:val="en-US"/>
              </w:rPr>
            </w:pPr>
            <w:r>
              <w:rPr>
                <w:rFonts w:cs="Times" w:ascii="Times" w:hAnsi="Times"/>
                <w:sz w:val="20"/>
                <w:szCs w:val="20"/>
                <w:lang w:val="en-US"/>
              </w:rPr>
              <w:t>Art. 6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ttività delle Amministrazioni stat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Gli interventi realizzati dalle amministrazioni statali sono finanziati ai sensi dell'articolo 58, comma 1, lettera b), secondo le priorità indicate dal documento programmatico di cui all'articolo 3, comma 1, del testo unic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2. Il Ministro per la solidarietà sociale promuove e coordina, d'intesa con i Ministri interessati, i programmi delle amministrazioni statali presentati al Ministero del lavoro e delle politiche sociali entro sei mesi dalla pubblicazione del decreto di ripartizione del Fond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Le amministrazioni statali predispongono i propri programmi anche avvalendosi delle associazioni di stranieri e delle organizzazioni stabilmente operanti in loro favore iscritte nel registro di cui all'articolo 52, comma 1, lettera 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4. Le amministrazioni statali, entro un anno dalla data di erogazione del finanziamento, presentano una relazione al Ministro per la solidarietà sociale sullo stato di attuazione degli interventi previsti nei rispettivi programmi, sulla loro efficacia, sul loro impatto sociale e sugli obiettivi consegui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6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Disposizione transitor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1. La condizione dell’iscrizione al registro di cui all’articolo 52, comma 1, è richiesta per gli interventi adottati sugli stanziamenti previsti per gli esercizi finanziari degli anni successivi a quello di entrata in vigore del presente regolamen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Arial Unicode MS" w:cs="Times"/>
                <w:color w:val="000000"/>
                <w:sz w:val="20"/>
                <w:szCs w:val="20"/>
              </w:rPr>
            </w:pPr>
            <w:r>
              <w:rPr>
                <w:rFonts w:eastAsia="Arial Unicode MS"/>
                <w:b/>
                <w:bCs/>
                <w:i/>
                <w:iCs/>
                <w:color w:val="000000"/>
                <w:sz w:val="32"/>
                <w:szCs w:val="32"/>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rFonts w:ascii="Times" w:hAnsi="Times" w:cs="Times"/>
                <w:kern w:val="2"/>
                <w:sz w:val="20"/>
                <w:szCs w:val="20"/>
                <w:lang w:val="de-DE"/>
              </w:rPr>
            </w:pPr>
            <w:r>
              <w:rPr>
                <w:rFonts w:cs="Times" w:ascii="Times" w:hAnsi="Times"/>
                <w:kern w:val="2"/>
                <w:sz w:val="20"/>
                <w:szCs w:val="20"/>
                <w:lang w:val="de-DE"/>
              </w:rPr>
              <w:t>Art. 61-bi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de-DE"/>
              </w:rPr>
            </w:pPr>
            <w:r>
              <w:rPr>
                <w:rFonts w:cs="Times" w:ascii="Times" w:hAnsi="Times"/>
                <w:sz w:val="20"/>
                <w:szCs w:val="20"/>
                <w:lang w:val="de-DE"/>
              </w:rPr>
              <w:t>(Sistemi  informativ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lang w:val="de-DE"/>
              </w:rPr>
              <w:t xml:space="preserve">1. </w:t>
            </w:r>
            <w:r>
              <w:rPr>
                <w:rFonts w:cs="Times" w:ascii="Times" w:hAnsi="Times"/>
                <w:sz w:val="20"/>
                <w:szCs w:val="20"/>
              </w:rPr>
              <w:t xml:space="preserve">Per l’attuazione dei procedimenti del testo unico e del regolamento, le amministrazioni pubbliche si avvalgono degli archivi automatizzati e dei sistemi informativi indicati nel regolamento di cui al decreto del Presidente della Repubblica </w:t>
            </w:r>
            <w:r>
              <w:rPr>
                <w:rFonts w:cs="Times" w:ascii="Times" w:hAnsi="Times"/>
                <w:color w:val="000000"/>
                <w:sz w:val="20"/>
                <w:szCs w:val="20"/>
              </w:rPr>
              <w:t>27 luglio 2004, n. 242,</w:t>
            </w:r>
            <w:r>
              <w:rPr>
                <w:rFonts w:cs="Times" w:ascii="Times" w:hAnsi="Times"/>
                <w:sz w:val="20"/>
                <w:szCs w:val="20"/>
              </w:rPr>
              <w:t xml:space="preserve"> per la razionalizzazione e l’interconnessione tra</w:t>
            </w:r>
            <w:r>
              <w:rPr>
                <w:rFonts w:cs="Times" w:ascii="Times" w:hAnsi="Times"/>
                <w:sz w:val="20"/>
                <w:vertAlign w:val="superscript"/>
              </w:rPr>
              <w:t xml:space="preserve"> </w:t>
            </w:r>
            <w:r>
              <w:rPr>
                <w:rFonts w:cs="Times" w:ascii="Times" w:hAnsi="Times"/>
                <w:sz w:val="20"/>
                <w:szCs w:val="20"/>
              </w:rPr>
              <w:t xml:space="preserve">le pubbliche amministrazioni, nonché dei sistemi informativi e delle procedure telematiche indicate nel presente regolamento. Le modalità tecniche e procedurali per l’accesso e la trasmissione di dati e documenti tra i sistemi informativi delle amministrazioni pubbliche sono disciplinate con i provvedimenti previsti nel regolamento di attuazione, di cui all’articolo 34, comma 2, della legge </w:t>
            </w:r>
            <w:r>
              <w:rPr>
                <w:rFonts w:cs="Times" w:ascii="Times" w:hAnsi="Times"/>
                <w:color w:val="000000"/>
                <w:sz w:val="20"/>
                <w:szCs w:val="20"/>
              </w:rPr>
              <w:t>30 luglio 2002, n. 189</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2. </w:t>
              <w:tab/>
              <w:t xml:space="preserve">Per le procedure di ingresso, soggiorno ed uscita e per i collegamenti informativi con le altre amministrazioni pubbliche, le questure si avvalgono anche dell’archivio informatizzato dei permessi di soggiorno previsto dal regolamento di attuazione di cui all’articolo 34, comma 2, della legge </w:t>
            </w:r>
            <w:r>
              <w:rPr>
                <w:rFonts w:cs="Times" w:ascii="Times" w:hAnsi="Times"/>
                <w:color w:val="000000"/>
                <w:sz w:val="20"/>
                <w:szCs w:val="20"/>
              </w:rPr>
              <w:t>30 luglio 2002, n. 189</w:t>
            </w:r>
            <w:r>
              <w:rPr>
                <w:rFonts w:cs="Times" w:ascii="Times" w:hAnsi="Times"/>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 xml:space="preserve">3. </w:t>
              <w:tab/>
              <w:t>I criteri e le modalità di funzionamento dell’archivio di cui al comma 2  sono stabilite con decreto del Ministro dell’inte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30" w:name="dpcm5351999"/>
      <w:bookmarkEnd w:id="30"/>
      <w:r>
        <w:rPr>
          <w:rFonts w:eastAsia="Arial Unicode MS" w:cs="Arial Unicode MS" w:ascii="Times" w:hAnsi="Times"/>
          <w:b/>
          <w:bCs/>
          <w:color w:val="000000"/>
          <w:sz w:val="20"/>
          <w:szCs w:val="20"/>
        </w:rPr>
        <w:t>DPCM 535/1999</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pPr>
      <w:r>
        <w:rPr>
          <w:rFonts w:eastAsia="Arial Unicode MS" w:cs="Arial Unicode MS" w:ascii="Times" w:hAnsi="Times"/>
          <w:b/>
          <w:bCs/>
          <w:sz w:val="20"/>
          <w:szCs w:val="20"/>
        </w:rPr>
        <w:t xml:space="preserve">Decreto del Presidente del Consiglio dei Ministri </w:t>
      </w:r>
      <w:r>
        <w:rPr>
          <w:rFonts w:eastAsia="Arial Unicode MS" w:cs="Arial Unicode MS" w:ascii="Times" w:hAnsi="Times"/>
          <w:b/>
          <w:bCs/>
          <w:color w:val="000000"/>
          <w:sz w:val="20"/>
          <w:szCs w:val="20"/>
        </w:rPr>
        <w:t>9 dicembre 1999, n. 535</w:t>
      </w:r>
      <w:r>
        <w:rPr>
          <w:rFonts w:eastAsia="Arial Unicode MS" w:cs="Arial Unicode MS" w:ascii="Times" w:hAnsi="Times"/>
          <w:b/>
          <w:bCs/>
          <w:sz w:val="20"/>
          <w:szCs w:val="20"/>
        </w:rPr>
        <w:t xml:space="preserve">, </w:t>
      </w:r>
      <w:r>
        <w:rPr>
          <w:rFonts w:eastAsia="Arial Unicode MS" w:cs="Arial Unicode MS" w:ascii="Times" w:hAnsi="Times"/>
          <w:b/>
          <w:bCs/>
          <w:color w:val="000000"/>
          <w:sz w:val="20"/>
          <w:szCs w:val="20"/>
        </w:rPr>
        <w:t>Regolamento concernente i compiti del Comitato per i minori stranieri, a norma dell'articolo 33, commi 2 e 2-bis, del decreto legislativo 25 luglio 1998, n. 2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APO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Disposizioni gener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Ar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Oggetto e definizio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1.</w:t>
        <w:tab/>
        <w:t xml:space="preserve">Il presente regolamento, ai sensi dell'articolo 33 del testo unico delle disposizioni concernenti la disciplina dell'immigrazione e norme sulla condizione dello straniero, approvato con decreto legislativo 25 luglio 1998, n. 286, come modificato dall'articolo 5 del decreto legislativo 13 aprile 1999, n. 113, e senza ulteriori oneri a carico del bilancio dello Stato, disciplina i compiti del Comitato per i minori stranieri e le materie indicate al predetto articolo 33, comma 2, lettere a) e 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2.</w:t>
        <w:tab/>
        <w:t xml:space="preserve">Per "minore straniero non accompagnato presente nel territorio dello Stato", di seguito denominato "minore presente non accompagnato", s'intende il minorenne non avente cittadinanza italiana o di altri Stati dell'Unione europea che, non avendo presentato domanda di asilo, si trova per qualsiasi causa nel territorio dello Stato privo di assistenza e rappresentanza da parte dei genitori o di altri adulti per lui legalmente responsabili in base alle leggi vigenti nell'ordinamento italia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3.</w:t>
        <w:tab/>
        <w:t xml:space="preserve">Per "minore straniero non accompagnato accolto temporaneamente nel territorio dello Stato", di seguito denominato "minore accolto", s'intende il minore non avente cittadinanza italiana o di altri Stati dell'Unione europea, di età superiore a sei anni, entrato in Italia nell'ambito di programmi solidaristici di accoglienza temporanea promossi da enti, associazioni o famiglie, ancorché il minore stesso o il gruppo di cui fa parte sia seguito da uno o più adulti con funzioni generiche di sostegno, di guida e di accompagname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4.</w:t>
        <w:tab/>
        <w:t xml:space="preserve">Per "rimpatrio assistito" si intende l'insieme delle misure adottate allo scopo di garantire al minore interessato l'assistenza necessaria fino al ricongiungimento coi propri familiari o al riaffidamento alle autorità responsabili del Paese d'origine, in conformità alle convenzioni internazionali, alla legge, alle disposizioni dell'autorità giudiziaria ed al presente regolamento. Il rimpatrio assistito deve essere finalizzato a garantire il diritto all'unità familiare del minore e ad adottare le conseguenti misure di prote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5.</w:t>
        <w:tab/>
        <w:t xml:space="preserve">Per "testo unico" si intende il decreto legislativo 25 luglio 1998, n. 286, recante il testo unico delle disposizioni concernenti la disciplina dell'immigrazione e norme sulla condizione dello straniero, come modificato dal decreto legislativo n. 380 del 1998 e dal decreto legislativo n. 113 del 1999. 6. Per "Comitato" si intende il Comitato per i minori stranieri di cui all'articolo 33 del testo uni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CAPO I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Comitato per i minori stranier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Art.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Compiti del Comi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1.</w:t>
        <w:tab/>
        <w:t xml:space="preserve">Il Comitato opera al fine prioritario di tutelare i diritti dei minori presenti non accompagnati e dei minori accolti, in conformità alle previsioni della Convenzione sui diritti del fanciullo, fatta a New York il 20 novembre 1989, ratificata e resa esecutiva con legge 27 maggio 1991, n. 17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2.</w:t>
        <w:tab/>
        <w:t xml:space="preserve">Ai fini del comma 1, il Comi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a.</w:t>
        <w:tab/>
        <w:t xml:space="preserve">vigila sulle modalità di soggiorno dei minor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b.</w:t>
        <w:tab/>
        <w:t xml:space="preserve">coopera e si raccorda con le amministrazioni interessa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c.</w:t>
        <w:tab/>
        <w:t xml:space="preserve">delibera, ai sensi dell'articolo 8, previa adeguata valutazione, secondo criteri predeterminati, in ordine alle richieste provenienti da enti, associazioni o famiglie italiane, per l'ingresso di minori accolti nell'ambito di programmi solidaristici di accoglienza temporanea, nonché per l'affidamento temporaneo e per il rimpatrio dei medesim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d.</w:t>
        <w:tab/>
        <w:t xml:space="preserve">provvede alla istituzione e alla tenuta dell'elenco dei minori accolti nell'ambito delle iniziative di cui alla lettera 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e.</w:t>
        <w:tab/>
        <w:t xml:space="preserve">  accerta lo status del minore non accompagnato ai sensi dell'articolo 1, comma 2, sulla base delle informazioni di cui all'articolo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f.</w:t>
        <w:tab/>
        <w:t xml:space="preserve">svolge compiti di impulso e di ricerca al fine di promuovere l'individuazione dei familiari dei minori presenti non accompagnati, anche nei loro Paesi di origine o in Paesi terzi, avvalendosi a tal fine della collaborazione delle competenti amministrazioni pubbliche e di idonei organismi nazionali ed internazionali, e può proporre al Dipartimento per gli affari sociali di stipulare apposite convenzioni con gli organismi predet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g.</w:t>
        <w:tab/>
        <w:t xml:space="preserve">in base alle informazioni ottenute, può adottare, ai fini di protezione e di garanzia del diritto all'unità familiare di cui all'articolo 1, comma 4, il provvedimento di cui all'articolo 7, di rimpatrio assistito dei minori presenti non accompagna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h.</w:t>
        <w:tab/>
        <w:t xml:space="preserve">definisce criteri predeterminati di valutazione delle richieste per l'ingresso di minori accolti di cui al comma 2, lettera 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i.</w:t>
        <w:tab/>
        <w:t xml:space="preserve">provvede al censimento dei minori presenti non accompagnati, secondo le modalità previste dall'articolo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3.</w:t>
        <w:tab/>
        <w:t xml:space="preserve">Il Comitato può effettuare il trattamento dei dati sensibili, di cui al comma 1 dell'articolo 22 della legge 31 dicembre 1996, n. 675, che ad esso pervengono o che sono acquisiti ai sensi del presente regolamento, in particolare per quanto attiene all'origine razziale ed etnica del minore, della famiglia di origine e degli adulti legalmente responsabili o con funzioni di sostegno, di guida e di accompagnamento, alle loro convinzioni religiose, filosofiche o di altro genere, allo stato di salute. Dei dati sensibili possono essere effettuate, in relazione alle competenze istituzionali del Comitato, di cui all'articolo 33 del testo unico e al presente regolamento, le operazioni di raccolta, registrazione, organizzazione, conservazione, elaborazione, estrazione, raffronto, utilizzo, interconnessione, blocco, comunicazione, cancellazione e distruzione; la diffusione può essere effettuata in forma anonima e per finalità statistiche, di studio, di informazione e ricer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Art.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Costituzione ed organizzazione del Comi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1.</w:t>
        <w:tab/>
        <w:t xml:space="preserve">Il Comitato è nominato con decreto del Presidente del Consiglio dei Ministri ed è composto da nove rappresentan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 uno del Dipartimento per gli affari sociali della Presidenza del Consiglio dei Ministr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 </w:t>
        <w:tab/>
        <w:t xml:space="preserve">uno del Ministero degli affari ester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w:t>
        <w:tab/>
        <w:t xml:space="preserve">uno del Ministero dell'inter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w:t>
        <w:tab/>
        <w:t xml:space="preserve">uno del Ministero della giustiz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w:t>
        <w:tab/>
        <w:t xml:space="preserve">due dell'Associazione nazionale dei comuni italiani (ANC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w:t>
        <w:tab/>
        <w:t xml:space="preserve">uno dell'Unione province italiane (UP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w:t>
        <w:tab/>
        <w:t xml:space="preserve">due delle organizzazioni maggiormente rappresentative operanti nel settore dei problemi della famiglia e dei minori non accompagna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2.</w:t>
        <w:tab/>
        <w:t xml:space="preserve">Per ogni membro effettivo è nominato un supplente. I membri rappresentanti delle pubbliche amministrazioni di cui al comma 1 devono rivestire una qualifica dirigenziale o equiparata, ove prescelti tra i dipendenti delle medesime amministrazio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3.</w:t>
        <w:tab/>
        <w:t xml:space="preserve">Il Comitato è presieduto dal rappresentante designato dal Dipartimento per gli affari sociali e si riunisce, su convocazione del presidente, che redige l'ordine del giorno della riunione, in relazione a singole necessità e almeno una volta ogni trimest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4.</w:t>
        <w:tab/>
        <w:t xml:space="preserve">I compiti di segreteria e di supporto al Comitato sono svolti da personale in servizio presso la Presidenza del Consiglio dei Ministri - Dipartimento per gli affari soci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5.</w:t>
        <w:tab/>
        <w:t xml:space="preserve">In caso di urgenza, per situazioni in relazione alle quali sia improcrastinabile l'intervento a tutela della salute psicofisica del minore, i poteri del Comitato sono esercitabili dal presidente o da un componente da lui delegato, salva la ratifica da parte del Comitato nella prima riunione successiva all'esercizio dei poteri medesimi. I provvedimenti non ratificati perdono efficacia dal momento in cui sono stati adotta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6.</w:t>
        <w:tab/>
        <w:t xml:space="preserve">In caso di necessità, il Comitato comunica la situazione del minore al giudice tutelare competente, per l'eventuale nomina di un tutore provvisor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Art.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Strumenti operativ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1.</w:t>
        <w:tab/>
        <w:t xml:space="preserve">Il Dipartimento per gli affari sociali della Presidenza del Consiglio dei Ministri può finanziare programmi finalizzati all'accoglienza ed al rimpatrio assistito dei minori presenti non accompagnati, proposti dal Comitato, nei limiti delle risorse preordinate allo scopo nell'ambito del Fondo di cui all'articolo 45 del testo unico e dell'articolo 60 del decreto del Presidente della Repubblica 31 agosto 1999, n. 39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2.</w:t>
        <w:tab/>
        <w:t xml:space="preserve">E' autorizzata, nel rispetto delle leggi sulla tutela della riservatezza, e nei limiti delle risorse di cui al comma 1, l'istituzione e la gestione di una banca dati, contenente gli elementi necessari per l'attuazione e la garanzia dei diritti inerenti alla popolazione di minori stranieri ed ogni altra notizia o informazione utili per il raggiungimento degli scopi istituzionali del Comi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3.</w:t>
        <w:tab/>
        <w:t xml:space="preserve">Nella banca dati possono essere contenuti dati comuni e, secondo quanto stabilito dall'articolo 2, comma 3, dati sensibili. L'accesso ai dati è consentito, per l'esercizio delle competenze istituzionali del Comitato, a ciascuno dei suoi componenti e, su autorizzazione del presidente, al personale di segreteria e di supporto di cui all'articolo 3, comma 4. Il Capo del Dipartimento per gli affari sociali, sentito il presidente del Comitato, può autorizzare l'accesso ai dati agli organismi e agli uffici della Presidenza del Consiglio dei Ministri e ad altri enti ed organismi pubblici, per finalità statistiche, di studio, di informazione e di ricerca, nonché ad organismi pubblici o privati operanti nel campo della tutela dei diritti dei minori immigrati, quando ciò si renda necessario per il migliore perseguimento dell'interesse del minore per il quale sono in corso, da parte dei medesimi enti ed organismi, iniziative di protezione, di assistenza o di rimpatrio assistito. L'accesso ai dati è altresì consentito all'autorità giudiziaria e agli organi di poliz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4.</w:t>
        <w:tab/>
        <w:t xml:space="preserve">I soggetti esterni che, ai sensi del comma 3, acquisiscono i dati sono tenuti a conservarli in strutture di sicurezza; quando sono acquisiti in formato elettronico, il trasferimento e l'accesso devono essere adeguatamente protet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CAPO II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Censimento e accoglienza dei minori presenti non accompagna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Censime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1.</w:t>
        <w:tab/>
        <w:t xml:space="preserve">I pubblici ufficiali, gli incaricati di pubblico servizio e gli enti, in particolare che svolgono attività sanitaria o di assistenza, i quali vengano comunque a conoscenza dell'ingresso o della presenza sul territorio dello Stato di un minorenne straniero non accompagnato, sono tenuti a darne immediata notizia al Comitato, con mezzi idonei a garantirne la riservatezza. La notizia deve essere corredata di tutte le informazioni disponibili relative, in particolare, alle generalità, alla nazionalità, alle condizioni fisiche, ai mezzi attuali di sostentamento ed al luogo di provvisoria dimora del minore, con indicazione delle misure eventualmente adottate per far fronte alle sue esigenz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2.</w:t>
        <w:tab/>
        <w:t xml:space="preserve">La segnalazione di cui al comma 1 non esime dall'analogo obbligo nei confronti di altri uffici o enti, eventualmente disposto dalla legge ad altri fini. Il Comitato è tuttavia tenuto ad effettuare la segnalazione ad altri uffici o enti, quando non risulti in modo certo che essa sia stata già effettua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3.</w:t>
        <w:tab/>
        <w:t xml:space="preserve">L'identità del minore è accertata dalle autorità di pubblica sicurezza, ove necessario attraverso la collaborazione delle rappresentanze diplomatico-consolari del Paese di origine del mino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ccoglien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1.</w:t>
        <w:tab/>
        <w:t xml:space="preserve">Al minore non accompagnato sono garantiti i diritti relativi al soggiorno temporaneo, alle cure sanitarie, all'avviamento scolastico e alle altre provvidenze disposte dalla legislazione vig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2.</w:t>
        <w:tab/>
        <w:t xml:space="preserve">Al fine di garantire l'adeguata accoglienza del minore il Comitato può proporre al Dipartimento per gli affari sociali di stipulare convenzioni con amministrazioni pubbliche e organismi nazionali e internazionali che svolgono attività inerenti i minori non accompagnati in conformità ai principi e agli obiettivi che garantiscono il superiore interesse del minore, la protezione contro ogni forma di discriminazione, il diritto del minore di essere ascol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Rimpatrio assisti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1.</w:t>
        <w:tab/>
        <w:t xml:space="preserve">Il rimpatrio deve svolgersi in condizioni tali da assicurare costantemente il rispetto dei diritti garantiti al minore dalle convenzioni internazionali, dalla legge e dai provvedimenti dell'autorità giudiziaria, e tali da assicurare il rispetto e l'integrità delle condizioni psicologiche del minore, fino al riaffidamento alla famiglia o alle autorità responsabili. Dell'avvenuto riaffidamento è rilasciata apposita attestazione da trasmettere al Comi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2.</w:t>
        <w:tab/>
        <w:t xml:space="preserve">Salva l'applicazione delle misure previste dall'articolo 6, il Comitato dispone il rimpatrio assistito del minore presente non accompagnato, assicurando che questi sia stato previamente sentito, anche dagli enti interessati all'accoglienza, nel corso della procedu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3.</w:t>
        <w:tab/>
        <w:t xml:space="preserve">Le amministrazioni locali competenti e i soggetti presso i quali il minore soggiorna cooperano con le amministrazioni statali cui è affidato il rimpatrio assisti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CAPO I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Ingresso e soggiorno dei minori accol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Ingress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1.</w:t>
        <w:tab/>
        <w:t xml:space="preserve">I proponenti pubblici e privati, che intendono ottenere il nulla-osta del Comitato per la realizzazione di iniziative di cui all'articolo 2, comma 2, lettera c), presentano domanda al Comitato medesimo. La domanda, formulata sulla base di una modulistica predisposta dal Comitato, corredata dei dati relativi all'attività già svolta dal proponente e alla sua natura giuridica, deve comunque indicare il numero dei minori da ospitare, il numero degli accompagnatori con relativa qualifica, il Paese di provenienza e gli altri requisiti ed i documenti richies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2.</w:t>
        <w:tab/>
        <w:t xml:space="preserve">Il Comitato valuta la domanda al fine di stabilire la validità e l'opportunità dell'iniziativa nell'interesse dei minori. Della deliberazione è data tempestiva comunicazione al proponente e alle autorità competenti, alle quali sono trasmessi gli elenchi nominativi dei minori e degli accompagnatori per i successivi riscontri in occasione dell'ingresso nel territorio nazionale e dell'uscita da esso e per i successivi controlli nel corso del soggior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3.</w:t>
        <w:tab/>
        <w:t xml:space="preserve">La valutazione favorevole dell'iniziativa è subordinata alle informazioni sulla affidabilità del proponente. Il Comitato può richiedere informazioni al sindaco del luogo in cui il proponente opera, ovvero alla prefettura, in ordine alle iniziative di cui all'articolo 2, comma 2, lettera c), localmente già realizzate dal proponente. Le informazioni concernenti il referente estero dell'iniziativa sono richieste tramite la rappresentanza diplomatico-consolare compet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4.</w:t>
        <w:tab/>
        <w:t xml:space="preserve">Il Comitato può considerare come valide le informazioni assunte in occasione di iniziative precedenti, riguardo al proponente o alle famiglie o alle strutture ospitanti. In tal senso può confermare la valutazione, positiva o negativa, sulla loro affidabilità.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5.</w:t>
        <w:tab/>
        <w:t xml:space="preserve">Il Comitato delibera entro quarantacinque giorni dal ricevimento della domanda di cui al comma 1, previa verifica della completezza delle dichiarazioni e della documentazione. Il termine è di quindici giorni per le provenienze da Paesi non soggetti a vis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Arial Unicode MS"/>
          <w:sz w:val="20"/>
          <w:szCs w:val="20"/>
        </w:rPr>
      </w:pPr>
      <w:r>
        <w:rPr>
          <w:rFonts w:eastAsia="Arial Unicode MS" w:cs="Arial Unicode MS" w:ascii="Times" w:hAnsi="Times"/>
          <w:sz w:val="20"/>
          <w:szCs w:val="20"/>
        </w:rPr>
        <w:t>6.</w:t>
        <w:tab/>
        <w:t xml:space="preserve">I proponenti devono comunicare per iscritto al Comitato, entro cinque giorni, l'avvenuto ingresso dei minori nel territorio dello Stato, specificando il loro numero e quello degli accompagnatori effettivamente entrati, il posto di frontiera e la data. Analoga comunicazione dovrà essere effettuata successivamente all'uscita dei minori e degli accompagnatori dal territorio dello Stato. Le comunicazioni di cui al presente comma sono effettuate previa apposizione del timbro di controllo sulla documentazione di viaggio da parte dell'organo di polizia di frontie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Soggior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1.</w:t>
        <w:tab/>
        <w:t>La durata totale del soggiorno di ciascun minore non può superare i novanta giorni, continuativi o frutto della somma di più periodi, riferiti alle permanenze effettive nell'anno solare. Il Comitato può proporre alle autorità competenti l'eventuale estensione della durata del soggiorno fino ad un massimo di centocinquanta giorni, con riferimento a progetti che comprendano periodi di attività scolastica o in relazione a casi di forza maggiore. L'eventuale estensione della durata della permanenza è comunicata alla questura competente ai fini dell'eventuale rinnovo o della proroga del permesso di soggiorno per gli accompagnatori e per i minori ultraquattordicen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31" w:name="l391990"/>
      <w:bookmarkEnd w:id="31"/>
      <w:r>
        <w:rPr>
          <w:rFonts w:eastAsia="Arial Unicode MS" w:cs="Arial Unicode MS" w:ascii="Times" w:hAnsi="Times"/>
          <w:b/>
          <w:bCs/>
          <w:sz w:val="20"/>
          <w:szCs w:val="20"/>
        </w:rPr>
        <w:t>L. 39/1990</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rFonts w:ascii="Times" w:hAnsi="Times" w:eastAsia="Arial Unicode MS" w:cs="Arial Unicode MS"/>
          <w:b/>
          <w:b/>
          <w:bCs/>
          <w:sz w:val="20"/>
          <w:szCs w:val="20"/>
        </w:rPr>
      </w:pPr>
      <w:r>
        <w:rPr>
          <w:rFonts w:eastAsia="Arial Unicode MS" w:cs="Arial Unicode MS" w:ascii="Times" w:hAnsi="Times"/>
          <w:b/>
          <w:bCs/>
          <w:sz w:val="20"/>
          <w:szCs w:val="20"/>
        </w:rPr>
        <w:t>Legge 29 Febbraio 1990, e successive modificazioni, Conversione in legge, con modificazioni, del decreto-legge 30 Dicembre 1989, n. 416, Norme urgenti in materia di asilo politico, di ingresso e soggiorno dei cittadini extracomunitari e di regolarizzazione dei cittadini extracomunitari ed apolidi gia’ presenti nel territorio dello Stato</w:t>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sz w:val="20"/>
          <w:szCs w:val="20"/>
        </w:rPr>
        <w:t>(Artt. 1 – 1 sept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Rifugia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Dalla data di entrata in vigore del presente decreto cessano nell'ordinamento interno gli effetti della dichiarazione di limitazione geografica e delle riserve di cui agli articoli 17 e 18 della convenzione di Ginevra del 28 luglio 1951, ratificata con legge 24 luglio 1954, n. 722, poste dall'Italia all'atto della sottoscrizione della convenzione stessa. Il Governo provvede agli adempimenti necessari per il formale ritiro di tale limitazione e di tali ri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Al fine di garantire l'efficace attuazione della norma di cui al comma 1, il Governo provvede ai sensi dell'articolo 17 della legge 23 agosto 1988, n. 400, a riordinare, entro sessanta giorni dalla data di entrata in vigore del presente decreto, gli organi e le procedure per l'esame delle richieste di riconoscimento dello status di rifugiato, nel rispetto di quanto disposto nel comma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3. Agli stranieri extraeuropei "sotto mandato" dell'Alto Commissariato delle Nazioni Unite per i rifugiati (ACNUR) alla data del 31 dicembre 1989 e’ riconosciuto, su domanda da presentare, entro sessanta giorni dalla data di entrata in vigore della legge di conversione del presente decreto, al Ministro dell'interno, lo status di rifugiato. Tale riconoscimento non comporta l'erogazione dell'assisten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4.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5.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6.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7.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Arial Unicode MS"/>
          <w:sz w:val="20"/>
          <w:szCs w:val="20"/>
        </w:rPr>
      </w:pPr>
      <w:r>
        <w:rPr>
          <w:rFonts w:eastAsia="Arial Unicode MS" w:cs="Arial Unicode MS" w:ascii="Times" w:hAnsi="Times"/>
          <w:color w:val="000000"/>
          <w:sz w:val="20"/>
          <w:szCs w:val="20"/>
        </w:rPr>
        <w:t xml:space="preserve">8. Con decreto del Ministro dell'interno, di concerto con il Ministro del tesoro, da emanarsi entro sessanta giorni dalla data di entrata in vigore della legge di conversione del presente decreto, sono stabilite la misura e le modalita’ di erogazione del contributo di cui al comma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9. All'onere derivante dall'attuazione dei commi 2 e 7 valutato rispettivamente in lire 3.000 milioni ed in lire 67.500 milioni in ragione di anno per ciascuno degli anni 1990, 1991 e 1992, si provvede, quanto a lire 20.000 milioni, a carico dello stanziamento iscritto al capitolo 4239 dello stato di previsione del Ministero dell'interno per l'anno 1990 e corrispondenti capitoli per gli anni successivi e, quanto a lire 50.500 milioni, mediante corrispondente riduzione dello stanziamento iscritto, ai fini del bilancio triennale 1990-1992, al capitolo 6856 dello stato di previsione del Ministero del tesoro per il 1990, all'uopo parzialmente utilizzando l'accantonamento "Interventi in favore dei lavoratori immigrati". All'eventuale maggiore onere si provvede sulla base di una nuova specifica autorizzazione legislativ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0. Il Ministro del tesoro e’ autorizzato ad apportare, con propri decreti, le occorrenti variazioni di bilanc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1. I richiedenti asilo che hanno fatto ricorso alle disposizioni previste per la sanatoria dei lavoratori immigrati non perdono il diritto al riconoscimento dello status di rifugiato. Nei loro confronti non si fa luogo a interventi di prima assisten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Arial Unicode MS"/>
          <w:sz w:val="20"/>
          <w:szCs w:val="20"/>
        </w:rPr>
      </w:pPr>
      <w:r>
        <w:rPr>
          <w:rFonts w:eastAsia="Arial Unicode MS" w:cs="Arial Unicode M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Arial Unicode MS"/>
          <w:sz w:val="20"/>
          <w:szCs w:val="20"/>
        </w:rPr>
      </w:pPr>
      <w:r>
        <w:rPr>
          <w:rFonts w:eastAsia="Arial Unicode MS" w:cs="Arial Unicode M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Arial Unicode MS"/>
          <w:sz w:val="20"/>
          <w:szCs w:val="20"/>
        </w:rPr>
      </w:pPr>
      <w:r>
        <w:rPr>
          <w:rFonts w:eastAsia="Arial Unicode MS" w:cs="Arial Unicode MS" w:ascii="Times" w:hAnsi="Times"/>
          <w:sz w:val="20"/>
          <w:szCs w:val="20"/>
        </w:rPr>
        <w:t>Articolo 1 b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Arial Unicode MS"/>
          <w:sz w:val="20"/>
          <w:szCs w:val="20"/>
        </w:rPr>
      </w:pPr>
      <w:r>
        <w:rPr>
          <w:rFonts w:eastAsia="Arial Unicode MS" w:cs="Arial Unicode MS" w:ascii="Times" w:hAnsi="Time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Arial Unicode MS"/>
          <w:sz w:val="20"/>
          <w:szCs w:val="20"/>
        </w:rPr>
      </w:pPr>
      <w:r>
        <w:rPr>
          <w:rFonts w:eastAsia="Arial Unicode MS" w:cs="Arial Unicode MS" w:ascii="Times" w:hAnsi="Times"/>
          <w:sz w:val="20"/>
          <w:szCs w:val="20"/>
        </w:rPr>
        <w:t>Articolo 1 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Arial Unicode MS"/>
          <w:sz w:val="20"/>
          <w:szCs w:val="20"/>
        </w:rPr>
      </w:pPr>
      <w:r>
        <w:rPr>
          <w:rFonts w:eastAsia="Arial Unicode MS" w:cs="Arial Unicode MS" w:ascii="Times" w:hAnsi="Time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Arial Unicode MS"/>
          <w:kern w:val="2"/>
          <w:sz w:val="20"/>
          <w:szCs w:val="20"/>
        </w:rPr>
      </w:pPr>
      <w:r>
        <w:rPr>
          <w:rFonts w:eastAsia="Arial Unicode MS" w:cs="Arial Unicode MS" w:ascii="Times" w:hAnsi="Times"/>
          <w:kern w:val="2"/>
          <w:sz w:val="20"/>
          <w:szCs w:val="20"/>
        </w:rPr>
        <w:t>Articolo 1-qua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Arial Unicode MS"/>
          <w:kern w:val="2"/>
          <w:sz w:val="20"/>
          <w:szCs w:val="20"/>
        </w:rPr>
      </w:pPr>
      <w:r>
        <w:rPr>
          <w:rFonts w:eastAsia="Arial Unicode MS" w:cs="Arial Unicode MS" w:ascii="Times" w:hAnsi="Times"/>
          <w:kern w:val="2"/>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kern w:val="2"/>
          <w:sz w:val="20"/>
          <w:szCs w:val="20"/>
        </w:rPr>
        <w:t>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rFonts w:ascii="Times" w:hAnsi="Times" w:cs="Times"/>
          <w:sz w:val="20"/>
          <w:szCs w:val="20"/>
        </w:rPr>
      </w:pPr>
      <w:r>
        <w:rPr>
          <w:rFonts w:cs="Times" w:ascii="Times" w:hAnsi="Times"/>
          <w:sz w:val="20"/>
          <w:szCs w:val="20"/>
        </w:rPr>
        <w:t>Articolo 1-quinqu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Arial Unicode MS"/>
          <w:sz w:val="20"/>
          <w:szCs w:val="20"/>
        </w:rPr>
      </w:pPr>
      <w:r>
        <w:rPr>
          <w:rFonts w:eastAsia="Arial Unicode MS" w:cs="Arial Unicode MS" w:ascii="Times" w:hAnsi="Time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Arial Unicode MS"/>
          <w:sz w:val="20"/>
          <w:szCs w:val="20"/>
        </w:rPr>
      </w:pPr>
      <w:r>
        <w:rPr>
          <w:rFonts w:eastAsia="Arial Unicode MS" w:cs="Arial Unicode MS" w:ascii="Times" w:hAnsi="Times"/>
          <w:sz w:val="20"/>
          <w:szCs w:val="20"/>
        </w:rPr>
        <w:t>Articolo 1-sex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Unicode MS" w:cs="Arial Unicode MS" w:ascii="Times" w:hAnsi="Times"/>
          <w:sz w:val="20"/>
          <w:szCs w:val="20"/>
        </w:rPr>
        <w:t>(</w:t>
      </w:r>
      <w:r>
        <w:rPr>
          <w:rFonts w:eastAsia="Arial Unicode MS" w:cs="Arial Unicode MS" w:ascii="Times" w:hAnsi="Times"/>
          <w:color w:val="000000"/>
          <w:sz w:val="20"/>
          <w:szCs w:val="20"/>
        </w:rPr>
        <w:t>Sistema di protezione per richiedenti asilo e rifugiati</w:t>
      </w:r>
      <w:r>
        <w:rPr>
          <w:rFonts w:eastAsia="Arial Unicode MS" w:cs="Arial Unicode MS" w:ascii="Times" w:hAnsi="Time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Gli enti locali che prestano servizi finalizzati all’accoglienza dei richiedenti asilo e alla tutela dei rifugiati e degli stranieri destinatari di altre forme di protezione umanitaria possono accogliere nell’ambito dei servizi medesimi il richiedente asilo privo di mezzi di sussistenza nel caso in cui non ricorrano le ipotesi previste dagli articoli 1-bis e 1-t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Il Ministro dell’interno, con proprio decreto, sentita la Conferenza unificata di cui all’articolo 8 del decreto legislativo 28 agosto 1997, n. 281, provvede annualmente, e nei limiti delle risorse del Fondo di cui all’articolo 1-septies, al sostegno finanziario dei servizi di accoglienza di cui al comma 1, in misura non superiore all’80 per cento del costo complessivo di ogni singola iniziativa territori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3. In fase di prima attuazione, il decreto di cui al comma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stabilisce le linee guida e il formulario per la presentazione delle domande di contributo, i criteri per la verifica della corretta gestione dello stesso e le modalità per la sua eventuale revo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assicura, nei limiti delle risorse finanziarie del Fondo di cui all’articolo 1-septies, la continuità degli interventi e dei servizi già in atto, come previsti dal Fondo europeo per i rifugia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determina, nei limiti delle risorse finanziarie del Fondo di cui all’articolo 1-septies, le modalità e la misura dell’erogazione di un contributo economico di prima assistenza in favore del richiedente asilo che non rientra nei casi previsti dagli articoli 1-bis e 1-ter e che non è accolto nell’ambito dei servizi di accoglienza di cui al comma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w:ascii="Times" w:hAnsi="Times"/>
          <w:color w:val="000000"/>
          <w:sz w:val="20"/>
          <w:szCs w:val="20"/>
        </w:rPr>
        <w:t>4. Al fine di razionalizzare e ottimizzare il sistema di protezione del richiedente asilo, del rifugiato e dello straniero con permesso umanitario di cui all’articolo 18 del testo unico delle disposizioni concernenti la disciplina dell’immigrazione e norme sulla condizione dello straniero, di cui al decreto legislativo 25 luglio 1998, n. 286</w:t>
      </w:r>
      <w:r>
        <w:rPr>
          <w:rStyle w:val="FootnoteAnchor"/>
          <w:rFonts w:cs="Times" w:ascii="Times" w:hAnsi="Times"/>
          <w:color w:val="000000"/>
          <w:sz w:val="20"/>
          <w:vertAlign w:val="superscript"/>
          <w:lang w:val="en-US"/>
        </w:rPr>
        <w:footnoteReference w:id="78"/>
      </w:r>
      <w:r>
        <w:rPr>
          <w:rFonts w:cs="Times" w:ascii="Times" w:hAnsi="Times"/>
          <w:color w:val="000000"/>
          <w:sz w:val="20"/>
          <w:vertAlign w:val="superscript"/>
        </w:rPr>
        <w:t>[77]</w:t>
      </w:r>
      <w:r>
        <w:rPr>
          <w:rFonts w:cs="Times" w:ascii="Times" w:hAnsi="Times"/>
          <w:color w:val="000000"/>
          <w:sz w:val="20"/>
          <w:szCs w:val="20"/>
        </w:rPr>
        <w:t xml:space="preserve">, e di facilitare il coordinamento, a livello nazionale, dei servizi di accoglienza territoriali, il Ministero dell’interno attiva, sentiti l’Associazione nazionale dei comuni italiani (ANCI) e l’ACNUR, un servizio centrale di informazione, promozione, consulenza, monitoraggio e supporto tecnico agli enti locali che prestano i servizi di accoglienza di cui al comma 1. Il servizio centrale è affidato, con apposita convenzione, all’ANC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5. Il servizio centrale di cui al comma 4 provvede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monitorare la presenza sul territorio dei richiedenti asilo, dei rifugiati e degli stranieri con permesso umanitar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creare una banca dati degli interventi realizzati a livello locale in favore dei richiedenti asilo e dei rifugia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favorire la diffusione delle informazioni sugli interven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fornire assistenza tecnica agli enti locali, anche nella predisposizione dei servizi di cui al comma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e) promuovere e attuare, d’intesa con il Ministero degli affari esteri, programmi di rimpatrio attraverso l’Organizzazione internazionale per le migrazioni o altri organismi, nazionali o internazionali, a carattere umanitar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6. Le spese di funzionamento e di gestione del servizio centrale sono finanziate nei limiti delle risorse del Fondo di cui all’articolo 1-septi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 1-sept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Fondo nazionale per le politiche e i servizi dell'asi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Ai fini del finanziamento delle attività e degli interventi di cui all’articolo 1-sexies, presso il Ministero dell’interno, è istituito il Fondo nazionale per le politiche e i servizi dell’asilo, la cui dotazione è costituita d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le risorse iscritte nell’unità previsionale di base 4.1.2.5 “Immigrati, profughi e rifugiati“ – capitolo 2359 – dello stato di previsione del Ministero dell’interno per l’anno 2002, già destinate agli interventi di cui all’articolo 1-sexies e corrispondenti a 5,16 milioni di eur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le assegnazioni annuali del Fondo europeo per i rifugiati, ivi comprese quelle già attribuite all’Italia per gli anni 2000, 2001 e 2002 ed in via di accreditamento al Fondo di rotazione del Ministero dell’economia e delle finanz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i contributi e le donazioni eventualmente disposti da privati, enti o organizzazioni, anche internazionali, e da altri organismi dell’Unione europ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Le somme di cui al comma 1, lettere b) e c), sono versate all’entrata del bilancio dello Stato per essere riassegnate al Fondo di cui al medesimo comma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color w:val="000000"/>
          <w:sz w:val="20"/>
          <w:szCs w:val="20"/>
        </w:rPr>
        <w:t>3. Il Ministro dell’economia e delle finanze è autorizzato ad apportare, con propri decreti, le occorrenti variazioni di bilanc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32" w:name="l5631995"/>
      <w:bookmarkEnd w:id="32"/>
      <w:r>
        <w:rPr>
          <w:rFonts w:eastAsia="Arial Unicode MS" w:cs="Arial Unicode MS" w:ascii="Times" w:hAnsi="Times"/>
          <w:b/>
          <w:bCs/>
          <w:sz w:val="20"/>
          <w:szCs w:val="20"/>
        </w:rPr>
        <w:t>L. 563/1995</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rFonts w:ascii="Times" w:hAnsi="Times" w:eastAsia="Arial Unicode MS" w:cs="Arial Unicode MS"/>
          <w:b/>
          <w:b/>
          <w:bCs/>
          <w:sz w:val="20"/>
          <w:szCs w:val="20"/>
        </w:rPr>
      </w:pPr>
      <w:r>
        <w:rPr>
          <w:rFonts w:eastAsia="Arial Unicode MS" w:cs="Arial Unicode MS" w:ascii="Times" w:hAnsi="Times"/>
          <w:b/>
          <w:bCs/>
          <w:sz w:val="20"/>
          <w:szCs w:val="20"/>
        </w:rPr>
        <w:t xml:space="preserve">Legge 29 dicembre 1995, n. 563, Conversione del decreto-legge 30 ottobre 1995, n. 451, </w:t>
      </w:r>
      <w:r>
        <w:rPr>
          <w:rFonts w:eastAsia="Arial Unicode MS" w:cs="Arial Unicode MS" w:ascii="Times" w:hAnsi="Times"/>
          <w:b/>
          <w:bCs/>
          <w:color w:val="000000"/>
          <w:sz w:val="20"/>
          <w:szCs w:val="20"/>
        </w:rPr>
        <w:t>Disposizioni urgenti per l'ulteriore impiego del personale delle Forze armate in attivita' di controllo della frontiera marittima nella regione Puglia</w:t>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sz w:val="20"/>
          <w:szCs w:val="20"/>
        </w:rPr>
        <w:t>(</w:t>
      </w:r>
      <w:r>
        <w:rPr>
          <w:rFonts w:eastAsia="Arial Unicode MS" w:cs="Arial Unicode MS" w:ascii="Times" w:hAnsi="Times"/>
          <w:b/>
          <w:bCs/>
          <w:color w:val="000000"/>
          <w:sz w:val="20"/>
          <w:szCs w:val="20"/>
        </w:rPr>
        <w:t>Disposizioni rilevanti</w:t>
      </w:r>
      <w:r>
        <w:rPr>
          <w:rFonts w:eastAsia="Arial Unicode MS" w:cs="Arial Unicode MS" w:ascii="Times" w:hAnsi="Times"/>
          <w:b/>
          <w:bC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A decorrere dal 1° luglio 1995 e fino al 31 ottobre 1995, i prefetti delle province della regione Puglia sono autorizzati ad avvalersi di contingenti di personale militare per lo svolgimento di attività di controllo della frontiera marittima per esigenze connesse con il fenomeno dell'immigrazione clandestina nelle medesime province. Al personale militare impiegato nelle predette attività sono attribuite le funzioni e le indennità rispettivamente previste dall'articolo 1 e dall'articolo 3 del decreto-legge 25 luglio 1992, n. 349, convertito, con modificazioni, dalla legge 23 settembre 1992, n. 386, con l'osservanza delle modalità indicate dai medesimi articoli e dall'articolo 2 dello stesso decre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Per far fronte a situazioni di emergenza connesse con le attività di controllo indicate all'articolo 1 e che coinvolgono gruppi di stranieri privi di qualsiasi mezzo di sostentamento ed in attesa di identificazione o espulsione è autorizzata, per ciascuno degli anni 1995, 1996 e 1997, la spesa di lire tre miliardi, da destinarsi anche alla istituzione, a cura del Ministero dell'interno, sentita la regione Puglia, di tre centri dislocati lungo la frontiera marittima delle coste pugliesi per le esigenze di prima assistenza a favore dei predetti gruppi di stranieri. Al relativo onere, da imputare ad apposito capitolo da istituire nello stato di previsione del Ministero dell'interno, si provvede mediante riduzione dello stanziamento iscritto, per l'anno 1995, al capitolo 4295 del medesimo stato di previsione e corrispondenti capitoli per gli anni successiv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Gli interventi previsti dal comma 1 sono effettuati con le stesse modalità e con le risorse ivi indicate per fronteggiare situazioni di emergenza che si verificano in altre aree del territorio nazion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3. Con decreto del Ministro dell'interno, di concerto con il Ministro del tesoro, da adottarsi nel termine di trenta giorni dalla data di entrata in vigore del presente decreto, sono determinati i criteri e le modalità di utilizzo e di erogazione dei fondi per l'attuazione degli interventi straordinari di cui al comma 1. In deroga a quanto stabilito dall'articolo 17, comma 4, della legge 23 agosto 1988, n. 400, per l'emanazione del decreto di cui al presente comma non è richiesto il previo parere del Consiglio di S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33" w:name="dlgs1402005"/>
      <w:bookmarkEnd w:id="33"/>
      <w:r>
        <w:rPr>
          <w:rFonts w:eastAsia="Arial Unicode MS" w:cs="Arial Unicode MS" w:ascii="Times" w:hAnsi="Times"/>
          <w:b/>
          <w:bCs/>
          <w:color w:val="000000"/>
          <w:sz w:val="20"/>
          <w:szCs w:val="20"/>
        </w:rPr>
        <w:t>D. LGS. 140/2005</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pPr>
      <w:r>
        <w:rPr>
          <w:rFonts w:eastAsia="Arial Unicode MS" w:cs="Arial Unicode MS" w:ascii="Times" w:hAnsi="Times"/>
          <w:b/>
          <w:bCs/>
          <w:color w:val="000000"/>
          <w:sz w:val="20"/>
          <w:szCs w:val="20"/>
        </w:rPr>
        <w:t xml:space="preserve">Decreto Legislativo 30 maggio 2005, n.140, </w:t>
      </w:r>
      <w:r>
        <w:rPr>
          <w:rFonts w:eastAsia="Arial Unicode MS" w:cs="Arial Unicode MS" w:ascii="Times" w:hAnsi="Times"/>
          <w:b/>
          <w:bCs/>
          <w:sz w:val="20"/>
          <w:szCs w:val="20"/>
        </w:rPr>
        <w:t xml:space="preserve">e successive modificazioni, </w:t>
      </w:r>
      <w:r>
        <w:rPr>
          <w:rFonts w:eastAsia="Arial Unicode MS" w:cs="Arial Unicode MS" w:ascii="Times" w:hAnsi="Times"/>
          <w:b/>
          <w:bCs/>
          <w:color w:val="000000"/>
          <w:sz w:val="20"/>
          <w:szCs w:val="20"/>
        </w:rPr>
        <w:t>Attuazione della direttiva 2003/9/CE che stabilisce norme minime relative all'accoglienza dei richiedenti asilo negli Stati memb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mallCaps/>
                <w:sz w:val="20"/>
                <w:szCs w:val="20"/>
              </w:rPr>
            </w:pPr>
            <w:r>
              <w:rPr>
                <w:rFonts w:cs="Times" w:ascii="Times" w:hAnsi="Times"/>
                <w:b/>
                <w:bCs/>
                <w:smallCaps/>
                <w:sz w:val="20"/>
                <w:szCs w:val="20"/>
              </w:rPr>
              <w:t>TESTO VIGENTE ALL’INIZIO DELLA XVI LEGISLATU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mallCaps/>
                <w:sz w:val="20"/>
                <w:szCs w:val="20"/>
              </w:rPr>
            </w:pPr>
            <w:r>
              <w:rPr>
                <w:rFonts w:cs="Times" w:ascii="Times" w:hAnsi="Times"/>
                <w:b/>
                <w:bCs/>
                <w:smallCaps/>
                <w:sz w:val="20"/>
                <w:szCs w:val="20"/>
              </w:rPr>
              <w:t>MODIFICHE APPORTATE DURANTE LA XVI LEGISLATURA</w:t>
            </w:r>
          </w:p>
          <w:p>
            <w:pPr>
              <w:pStyle w:val="Normal"/>
              <w:jc w:val="center"/>
              <w:rPr>
                <w:rFonts w:ascii="Times" w:hAnsi="Times" w:cs="Times"/>
                <w:b/>
                <w:b/>
                <w:bCs/>
                <w:smallCaps/>
                <w:sz w:val="20"/>
                <w:szCs w:val="20"/>
              </w:rPr>
            </w:pPr>
            <w:r>
              <w:rPr>
                <w:rFonts w:cs="Times" w:ascii="Times" w:hAnsi="Times"/>
                <w:b/>
                <w:bCs/>
                <w:smallCaps/>
                <w:sz w:val="20"/>
                <w:szCs w:val="20"/>
              </w:rPr>
              <w:t> </w:t>
            </w:r>
          </w:p>
          <w:p>
            <w:pPr>
              <w:pStyle w:val="Normal"/>
              <w:jc w:val="center"/>
              <w:rPr>
                <w:rFonts w:ascii="Times" w:hAnsi="Times" w:cs="Times"/>
                <w:b/>
                <w:b/>
                <w:bCs/>
                <w:smallCaps/>
                <w:sz w:val="20"/>
                <w:szCs w:val="20"/>
                <w:lang w:val="en-US"/>
              </w:rPr>
            </w:pPr>
            <w:r>
              <w:rPr>
                <w:rFonts w:cs="Times" w:ascii="Times" w:hAnsi="Times"/>
                <w:b/>
                <w:bCs/>
                <w:smallCaps/>
                <w:sz w:val="20"/>
                <w:szCs w:val="20"/>
                <w:lang w:val="en-US"/>
              </w:rPr>
              <w:t>L. 125/20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Art. 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Finalit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Il presente decreto ha lo scopo di stabilire le norme relative all'accoglienza degli stranieri richiedenti il riconoscimento dello status di rifugiato nel territorio na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2. Il presente decreto non si applica nell'ipotesi in cui sono operative le misure di protezione temporanea, disposte ai sensi del decreto legislativo 7 aprile 2003, n. 85, recante attuazione della direttiva 2001/55/CE, relativa alla concessione della protezione temporanea in caso di afflusso massiccio di sfollati ed alla cooperazione in ambito comunitar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color w:val="000000"/>
                <w:sz w:val="20"/>
                <w:szCs w:val="20"/>
              </w:rPr>
            </w:pPr>
            <w:r>
              <w:rPr>
                <w:rFonts w:eastAsia="Times" w:cs="Times" w:ascii="Times" w:hAnsi="Times"/>
                <w:color w:val="000000"/>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Art.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Definizio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Ai fini del presente decreto s'intende pe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a) «richiedente asilo»: lo straniero richiedente il riconoscimento dello status di rifugiato, ai sensi della Convenzione di Ginevra del 28 luglio 1951, relativa allo status dei rifugiati, modificata dal protocollo di New York del 31 gennaio 1967, resa esecutiva in Italia con legge 24 luglio 1954, n. 72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b) «straniero»: il cittadino di Stati non appartenenti all'Unione europea e l'apolid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c) «domanda di asilo»: la domanda di riconoscimento dello status di rifugiato presentata dallo straniero, ai sensi della Convenzione di Ginevra del 28 luglio 1951, relativa allo status dei rifugiati, modificata dal protocollo di New York del 31 gennaio 1967, resa esecutiva in Italia con legge 24 luglio 1954, n. 72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d) «Commissione territoriale»: la Commissione territoriale per il riconoscimento dello status di rifugi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e) «minore non accompagnato»: lo straniero di eta' inferiore agli anni diciotto, che si trova, per qualsiasi causa, nel territorio nazionale, privo di assistenza e rappresentanza leg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f) «familiare»: i soggetti per i quali e' previsto il ricongiungimento familiare, ai sensi dell'articolo 29 del testo unico di cui al decreto legislativo 25 luglio 1998, n. 286, di seguito denominato: «testo unico», che si trovano nel territorio nazionale al momento della presentazione della domanda di asi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color w:val="000000"/>
                <w:sz w:val="20"/>
                <w:szCs w:val="20"/>
              </w:rPr>
            </w:pPr>
            <w:r>
              <w:rPr>
                <w:rFonts w:eastAsia="Times" w:cs="Times" w:ascii="Times" w:hAnsi="Times"/>
                <w:color w:val="000000"/>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Art.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Inform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La questura che riceve la domanda di asilo ai sensi dell'articolo 2, comma 1, del decreto del Presidente della Repubblica 16 settembre 2004, n. 303, di seguito denominato: «regolamento» provvede, entro un termine non superiore a quindici giorni dalla presentazione, all'informazione sulle condizioni di accoglienza del richiedente asilo, con la consegna all'interessato dell'opuscolo di cui all'articolo 2, comma 6, del regola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color w:val="000000"/>
                <w:sz w:val="20"/>
                <w:szCs w:val="20"/>
              </w:rPr>
            </w:pPr>
            <w:r>
              <w:rPr>
                <w:rFonts w:eastAsia="Times" w:cs="Times" w:ascii="Times" w:hAnsi="Times"/>
                <w:color w:val="000000"/>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Art.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Document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Quando non e' disposto il trattenimento del richiedente asilo, ai sensi dell'articolo 1-bis del decreto-legge 30 dicembre 1989, n. 416, convertito, con modificazioni, dalla legge 28 febbraio 1990, n. 39, di seguito denominato: «decreto-legge», la questura rilascia, entro tre giorni dalla presentazione della domanda, al medesimo un attestato nominativo, che certifica la sua qualita' di richiedente asilo, nonche', entro venti giorni dalla presentazione della domanda, il permesso di soggiorno per richiesta di asilo, di cui all'articolo 11, comma 1, lettera a), del decreto del Presidente della Repubblica 31 agosto 1999, n. 394, recante regolamento di attuazione del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2. Quando e' disposto il trattenimento del richiedente asilo, ai sensi dell'articolo 1-bis del decreto-legge, la questura rilascia al medesimo un attestato nominativo, che certifica la sua qualita' di richiedente asilo presente nel centro di identificazione ovvero nel centro di permanenza temporanea ed assistenza, di cui all'articolo 3, comma 2, del regola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sz w:val="20"/>
                <w:szCs w:val="20"/>
              </w:rPr>
              <w:t xml:space="preserve">2. Quando e' disposto il trattenimento del richiedente asilo, ai sensi dell'articolo 1-bis del decreto-legge, la questura rilascia al medesimo un attestato nominativo, che certifica la sua qualita' di richiedente asilo presente nel centro di identificazione ovvero nel centro di </w:t>
            </w:r>
            <w:r>
              <w:rPr>
                <w:rFonts w:cs="Times" w:ascii="Times" w:hAnsi="Times"/>
                <w:b/>
                <w:bCs/>
                <w:sz w:val="20"/>
                <w:szCs w:val="20"/>
              </w:rPr>
              <w:t>identificazione ed espulsione</w:t>
            </w:r>
            <w:r>
              <w:rPr>
                <w:rStyle w:val="FootnoteAnchor"/>
                <w:rFonts w:cs="Times" w:ascii="Times" w:hAnsi="Times"/>
                <w:b/>
                <w:bCs/>
                <w:sz w:val="20"/>
                <w:vertAlign w:val="superscript"/>
                <w:lang w:val="en-US"/>
              </w:rPr>
              <w:footnoteReference w:id="79"/>
            </w:r>
            <w:r>
              <w:rPr>
                <w:rFonts w:cs="Times" w:ascii="Times" w:hAnsi="Times"/>
                <w:b/>
                <w:bCs/>
                <w:sz w:val="20"/>
                <w:vertAlign w:val="superscript"/>
              </w:rPr>
              <w:t>[78]</w:t>
            </w:r>
            <w:r>
              <w:rPr>
                <w:rFonts w:cs="Times" w:ascii="Times" w:hAnsi="Times"/>
                <w:color w:val="000000"/>
                <w:sz w:val="20"/>
                <w:szCs w:val="20"/>
              </w:rPr>
              <w:t>, di cui all'articolo 3, comma 2, del regolament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3. Le attestazioni di cui ai commi 1 e 2 non certificano l'identita' del richiedente asi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color w:val="000000"/>
                <w:sz w:val="20"/>
                <w:szCs w:val="20"/>
              </w:rPr>
            </w:pPr>
            <w:r>
              <w:rPr>
                <w:rFonts w:eastAsia="Times" w:cs="Times" w:ascii="Times" w:hAnsi="Times"/>
                <w:color w:val="000000"/>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Art.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Misure di accoglie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Il richiedente asilo inviato nel centro di identificazione ovvero nel centro di permanenza temporanea e assistenza ai sensi dell'articolo 1-bis del decreto-legge, ha accoglienza nelle strutture in cui e' ospitato, per il tempo stabilito e secondo le disposizioni del regola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sz w:val="20"/>
                <w:szCs w:val="20"/>
              </w:rPr>
              <w:t xml:space="preserve">1. Il richiedente asilo inviato nel centro di identificazione ovvero nel centro di </w:t>
            </w:r>
            <w:r>
              <w:rPr>
                <w:rFonts w:cs="Times" w:ascii="Times" w:hAnsi="Times"/>
                <w:b/>
                <w:bCs/>
                <w:sz w:val="20"/>
                <w:szCs w:val="20"/>
              </w:rPr>
              <w:t>identificazione ed espulsione</w:t>
            </w:r>
            <w:r>
              <w:rPr>
                <w:rStyle w:val="FootnoteAnchor"/>
                <w:rFonts w:cs="Times" w:ascii="Times" w:hAnsi="Times"/>
                <w:b/>
                <w:bCs/>
                <w:sz w:val="20"/>
                <w:vertAlign w:val="superscript"/>
                <w:lang w:val="en-US"/>
              </w:rPr>
              <w:footnoteReference w:id="80"/>
            </w:r>
            <w:r>
              <w:rPr>
                <w:rFonts w:cs="Times" w:ascii="Times" w:hAnsi="Times"/>
                <w:b/>
                <w:bCs/>
                <w:sz w:val="20"/>
                <w:vertAlign w:val="superscript"/>
              </w:rPr>
              <w:t>[79]</w:t>
            </w:r>
            <w:r>
              <w:rPr>
                <w:rFonts w:cs="Times" w:ascii="Times" w:hAnsi="Times"/>
                <w:color w:val="000000"/>
                <w:sz w:val="20"/>
                <w:szCs w:val="20"/>
              </w:rPr>
              <w:t xml:space="preserve"> ai sensi dell'articolo 1-bis del decreto-legge, ha accoglienza nelle strutture in cui e' ospitato, per il tempo stabilito e secondo le disposizioni del regolament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2. Il richiedente asilo, cui e' rilasciato il permesso di soggiorno, che risulta privo di mezzi sufficienti a garantire una qualita' di vita adeguata per la salute e per il sostentamento proprio e dei propri familiari, ha accesso, con i suoi familiari, alle misure di accoglienza, secondo le norme del presente decre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3. La valutazione dell'insufficienza dei mezzi di sussistenza, di cui al comma 2, da riferirsi ad un periodo non superiore a sei mesi, e' effettuata dalla Prefettura- Ufficio territoriale del Governo, in base ai criteri relativi al soggiorno per motivi di turismo, definiti dalla direttiva del Ministro dell'interno, di cui all'articolo 4, comma 3, del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4. L'accesso alle misure di accoglienza di cui al comma 2 e' garantito a condizione che il richiedente dimostri che ha presentato la domanda di asilo, entro il termine previsto dall'articolo 5, comma 2, del testo unico, decorrente dall'ingresso nel territorio nazionale. Nel caso in cui il richiedente sia soggiornante legalmente nel territorio nazionale ad altro titolo, il suddetto termine decorre dal verificarsi dei motivi di persecuzione addotti nella domand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5. L'accesso alle misure di accoglienza e' disposto dal momento della presentazione della domanda di asilo. Eventuali interventi assistenziali e di soccorso, precedenti alla presentazione della domanda di asilo, sono attuati a norma delle disposizioni del decreto-legge 30 ottobre 1995, n. 451, convertito dalla legge 29 dicembre 1995, n. 563, e del relativo regolamento di attuazione, adottato con decreto del Ministro dell'interno 2 gennaio 1996, n. 23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6. Le misure di accoglienza hanno termine al momento della comunicazione della decisione sulla domanda di asilo, ai sensi dell'articolo 15, comma 3, del regola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7. Fatto salvo quanto previsto dall'articolo 17 del regolamento, in caso di ricorso giurisdizionale avverso la decisione di rigetto della domanda d'asilo, il ricorrente autorizzato a soggiornare sul territorio nazionale ha accesso all'accoglienza solo per il periodo in cui non gli e' consentito il lavoro, ai sensi dell'articolo 11, comma 1, ovvero nel caso in cui le condizioni fisiche non gli consentano il lavo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color w:val="000000"/>
                <w:sz w:val="20"/>
                <w:szCs w:val="20"/>
              </w:rPr>
            </w:pPr>
            <w:r>
              <w:rPr>
                <w:rFonts w:eastAsia="Times" w:cs="Times" w:ascii="Times" w:hAnsi="Times"/>
                <w:color w:val="000000"/>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Art.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Accesso all'accoglie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Nelle ipotesi di cui all'articolo 5, comma 2, il richiedente asilo, ai fini dell'accesso alle misure di accoglienza per se' e per i propri familiari, redige apposita richiesta, previa dichiarazione, al momento della presentazione della domanda, di essere privo di mezzi sufficienti di sussiste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2. La Prefettura - Ufficio territoriale del Governo, cui viene trasmessa, da parte della questura, la documentazione di cui al comma 1, valutata, l'insufficienza dei mezzi di sussistenza, ai sensi dell'articolo 5, comma 3, accerta, secondo le modalita' stabilite con provvedimento del Capo del Dipartimento per liberta' civili e l'immigrazione del Ministero dell'interno, la disponibilita' di posti all'interno del sistema di protezione dei richiedenti asilo e dei rifugiati, di cui all'articolo l-sexies del decreto-legg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3. In caso d'indisponibilita' nelle strutture di cui al comma 2, l'accoglienza e' disposta nei centri d'identificazione ovvero nelle strutture allestite ai sensi del decreto-legge 30 ottobre 1995, n. 451, convertito dalla legge 29 dicembre 1995, n. 563, per il tempo strettamente necessario all'individuazione del centro di cui al citato comma. In tale ipotesi, non si applicano le disposizioni di cui all'articolo 9, comma 2, del regola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sz w:val="20"/>
                <w:szCs w:val="20"/>
              </w:rPr>
              <w:t xml:space="preserve">4. La Prefettura - Ufficio territoriale del Governo provvede all'invio del richiedente nella struttura individuata, anche avvalendosi dei mezzi di trasporto messi a disposizione dal centro stesso. </w:t>
            </w:r>
            <w:r>
              <w:rPr>
                <w:rFonts w:cs="Times" w:ascii="Times" w:hAnsi="Times"/>
                <w:color w:val="000000"/>
                <w:sz w:val="20"/>
                <w:szCs w:val="20"/>
                <w:lang w:val="en-US"/>
              </w:rPr>
              <w:t>Gli oneri conseguenti sono a carico della Prefettu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5. L'accoglienza e' disposta nella struttura individuata ed e' subordinata all'effettiva residenza del richiedente in quella struttura, salvo il trasferimento in altro centro, che puo' essere disposto, per motivate ragioni, dalla Prefettura - Ufficio territoriale del Governo in cui ha sede la struttura di accoglienza che ospita il richieden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6. L'indirizzo della struttura di accoglienza, e' comunicato, a cura della Prefettura - Ufficio territoriale del Governo, alla Questura, nonche' alla Commissione territoriale e costituisce il luogo di residenza del richiedente, valevole agli effetti della notifica e della comunicazione degli atti relativi al procedimento di riconoscimento dello status di rifugiato, nonche' alle procedure relative all'accoglienza, disciplinate dal presente decreto. E' nella facolta' del richiedente asilo comunicare tale luogo di residenza al proprio difensore o consulente leg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7. Nei casi d'indisponibilita' di posti nelle strutture di cui ai commi 2 e 3, la Prefettura - Ufficio territoriale del Governo eroga il contributo di cui all'articolo 1-sexies, comma 3, lettera c), del decreto-legge. L'erogazione del contributo e' limitata al tempo strettamente necessario ad acquisire la disponibilita' presso un centro di accoglienza e subordinata alla comunicazione del domicilio eletto alla Prefettura - Ufficio territoriale del Governo che lo erog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8. Avverso il provvedimento di diniego delle misure di accoglienza e' ammesso ricorso al Tribunale amministrativo regionale competen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color w:val="000000"/>
                <w:sz w:val="20"/>
                <w:szCs w:val="20"/>
              </w:rPr>
            </w:pPr>
            <w:r>
              <w:rPr>
                <w:rFonts w:eastAsia="Times" w:cs="Times" w:ascii="Times" w:hAnsi="Times"/>
                <w:color w:val="000000"/>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Art. 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Competenza delle Commissioni territori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Competente a conoscere delle domande d'asilo presentate dai richiedenti ammessi alle misure di accoglienza, ai sensi dell'articolo 5, comma 2, e' la Commissione territoriale nella cui circoscrizione territoriale e' collocato il centro individuato per l'accoglie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2. La documentazione relativa alla domanda d'asilo e' trasmessa alla Commissione territoriale competente ai sensi del comma 1, nei casi in cui quest'ultima sia diversa da quella individuata secondo l'articolo 12, comma 2, del regola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color w:val="000000"/>
                <w:sz w:val="20"/>
                <w:szCs w:val="20"/>
              </w:rPr>
            </w:pPr>
            <w:r>
              <w:rPr>
                <w:rFonts w:eastAsia="Times" w:cs="Times" w:ascii="Times" w:hAnsi="Times"/>
                <w:color w:val="000000"/>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Art. 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Accoglienza di persone portatrici di esigenze particola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L'accoglienza e' effettuata in considerazione delle esigenze dei richiedenti asilo e dei loro familiari, in particolare delle persone vulnerabili quali minori, disabili, anziani, donne in stato di gravidanza, genitori singoli con figli minori, persone per le quali e' stato accertato che hanno subito torture, stupri o altre forme gravi di violenza psicologica, fisica o sessu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2. Nei centri di identificazione sono previsti servizi speciali di accoglienza delle persone portatrici di esigenze particolari, stabiliti dal direttore del centro, ove possibile, in collaborazione con la ASL competente per territorio, che garantiscono misure assistenziali particolari ed un adeguato supporto psicologico, finalizzato all'esigenze della persona, fatto salvo quanto previsto dall'articolo 8, comma 1, del regola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3. Nell'ambito del sistema di protezione dei richiedenti asilo e dei rifugiati, di cui all'articolo 1-sexies del decreto-legge, sono attivati servizi speciali di accoglienza per i richiedenti asilo portatori di esigenze particolari, che tengano conto delle misure assistenziali da garantire alla persona in relazione alle sue specifiche esigenz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4. L'accoglienza ai minori non accompagnati e' effettuata, secondo il provvedimento del Tribunale dei minorenni, ad opera dell'ente locale. Nell'ambito dei servizi del sistema di protezione dei richiedenti asilo e dei rifugiati, di cui all'articolo 1-sexies del decreto-legge, gli enti locali interessati possono prevedere specifici programmi di accoglienza riservati ai minori non accompagnati, richiedenti asilo e rifugiati, che partecipano alla ripartizione del Fondo nazionale per le politiche e i servizi dell'asi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5. Il Ministero dell'interno stipula convenzioni, sulla base delle risorse disponibili del Fondo nazionale per le politiche e i servizi dell'asilo, sentito il Comitato per i minori, con l'Organizzazione internazionale delle migrazioni (OIM) ovvero con la Croce Rossa Italiana, per l'attuazione di programmi diretti a rintracciare i familiari dei minori non accompagnati. L'attuazione dei programmi e' svolta nel superiore interesse dei minori e con l'obbligo della assoluta riservatezza, in modo da tutelare la sicurezza del richiedente asi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color w:val="000000"/>
                <w:sz w:val="20"/>
                <w:szCs w:val="20"/>
              </w:rPr>
            </w:pPr>
            <w:r>
              <w:rPr>
                <w:rFonts w:eastAsia="Times" w:cs="Times" w:ascii="Times" w:hAnsi="Times"/>
                <w:color w:val="000000"/>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Art. 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Modalita' relative alle condizioni materiali di accoglie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Salvo per i richiedenti ospitati nei centri di permanenza temporanea e assistenza, per i quali vigono le disposizioni del testo unico, i richiedenti asilo sono alloggiati in strutture che garantisco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sz w:val="20"/>
                <w:szCs w:val="20"/>
              </w:rPr>
              <w:t xml:space="preserve">1. Salvo per i richiedenti ospitati nei centri di </w:t>
            </w:r>
            <w:r>
              <w:rPr>
                <w:rFonts w:cs="Times" w:ascii="Times" w:hAnsi="Times"/>
                <w:b/>
                <w:bCs/>
                <w:sz w:val="20"/>
                <w:szCs w:val="20"/>
              </w:rPr>
              <w:t>identificazione ed espulsione</w:t>
            </w:r>
            <w:r>
              <w:rPr>
                <w:rStyle w:val="FootnoteAnchor"/>
                <w:rFonts w:cs="Times" w:ascii="Times" w:hAnsi="Times"/>
                <w:b/>
                <w:bCs/>
                <w:sz w:val="20"/>
                <w:vertAlign w:val="superscript"/>
                <w:lang w:val="en-US"/>
              </w:rPr>
              <w:footnoteReference w:id="81"/>
            </w:r>
            <w:r>
              <w:rPr>
                <w:rFonts w:cs="Times" w:ascii="Times" w:hAnsi="Times"/>
                <w:b/>
                <w:bCs/>
                <w:sz w:val="20"/>
                <w:vertAlign w:val="superscript"/>
              </w:rPr>
              <w:t>[80]</w:t>
            </w:r>
            <w:r>
              <w:rPr>
                <w:rFonts w:cs="Times" w:ascii="Times" w:hAnsi="Times"/>
                <w:color w:val="000000"/>
                <w:sz w:val="20"/>
                <w:szCs w:val="20"/>
              </w:rPr>
              <w:t>, per i quali vigono le disposizioni del testo unico, i richiedenti asilo sono alloggiati in strutture che garantiscon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a) la tutela della vita e del nucleo familiare, ove possibi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b) la possibilita' di comunicare con i parenti, gli avvocati, nonche' con i rappresentanti dell'Alto Commissariato delle Nazioni Unite per i Rifugiati, di seguito denominato «ACNUR», ed i rappresentanti delle associazioni e degli enti di cui all'articolo 11 del regola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2. La Prefettura - Ufficio territoriale del Governo, nel cui territorio e' collocato il centro di accoglienza di cui all'articolo 6, comma 2, dispone, anche avvalendosi dei servizi sociali del comune, i necessari controlli per accertare la qualita' dei servizi eroga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3. Le persone che lavorano nei centri di accoglienza hanno una formazione adeguata alle funzioni che esercitano nelle strutture di assistenza e sono soggette all'obbligo di riservatezza in ordine ai dati e le notizie concernenti i richiedenti asi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4. Fatto salvo quanto previsto dal testo unico in materia di centri di permanenza temporanea e assistenza e dall'articolo 8 del regolamento, sono ammessi nei centri, di cui all'articolo l-sexies del decreto-legge, gli avvocati, i rappresentanti dell'ACNUR e le associazioni o gli enti di cui all'articolo 11 del regolamento, al fine di prestare assistenza ai richiedenti asilo ivi ospita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sz w:val="20"/>
                <w:szCs w:val="20"/>
              </w:rPr>
              <w:t xml:space="preserve">4. Fatto salvo quanto previsto dal testo unico in materia di centri di </w:t>
            </w:r>
            <w:r>
              <w:rPr>
                <w:rFonts w:cs="Times" w:ascii="Times" w:hAnsi="Times"/>
                <w:b/>
                <w:bCs/>
                <w:sz w:val="20"/>
                <w:szCs w:val="20"/>
              </w:rPr>
              <w:t>identificazione ed espulsione</w:t>
            </w:r>
            <w:r>
              <w:rPr>
                <w:rStyle w:val="FootnoteAnchor"/>
                <w:rFonts w:cs="Times" w:ascii="Times" w:hAnsi="Times"/>
                <w:b/>
                <w:bCs/>
                <w:sz w:val="20"/>
                <w:vertAlign w:val="superscript"/>
                <w:lang w:val="en-US"/>
              </w:rPr>
              <w:footnoteReference w:id="82"/>
            </w:r>
            <w:r>
              <w:rPr>
                <w:rFonts w:cs="Times" w:ascii="Times" w:hAnsi="Times"/>
                <w:b/>
                <w:bCs/>
                <w:sz w:val="20"/>
                <w:vertAlign w:val="superscript"/>
              </w:rPr>
              <w:t>[81]</w:t>
            </w:r>
            <w:r>
              <w:rPr>
                <w:rFonts w:cs="Times" w:ascii="Times" w:hAnsi="Times"/>
                <w:color w:val="000000"/>
                <w:sz w:val="20"/>
                <w:szCs w:val="20"/>
              </w:rPr>
              <w:t xml:space="preserve"> e dall'articolo 8 del regolamento, sono ammessi nei centri, di cui all'articolo l-sexies del decreto-legge, gli avvocati, i rappresentanti dell'ACNUR e le associazioni o gli enti di cui all'articolo 11 del regolamento, al fine di prestare assistenza ai richiedenti asilo ivi ospitati.</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color w:val="000000"/>
                <w:sz w:val="20"/>
                <w:szCs w:val="20"/>
              </w:rPr>
            </w:pPr>
            <w:r>
              <w:rPr>
                <w:rFonts w:eastAsia="Times" w:cs="Times" w:ascii="Times" w:hAnsi="Times"/>
                <w:color w:val="000000"/>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Art. 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Assistenza sanitaria e istruzione dei minor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Salvo quanto previsto dall'articolo 10 del regolamento, i richiedenti asilo e i loro familiari, inseriti nei servizi, di cui all'articolo 1-sexies del decreto-legge, sono iscritti, a cura del gestore del servizio di accoglienza, al Servizio sanitario nazionale, ai sensi dell'articolo 34, comma 1, del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2. Fatto salvo il periodo di eventuale permanenza nel centro di identificazione, comunque non superiore a tre mesi, i minori richiedenti asilo o i minori figli di richiedenti asilo sono soggetti all'obbligo scolastico, ai sensi dell'articolo 38 del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color w:val="000000"/>
                <w:sz w:val="20"/>
                <w:szCs w:val="20"/>
              </w:rPr>
            </w:pPr>
            <w:r>
              <w:rPr>
                <w:rFonts w:eastAsia="Times" w:cs="Times" w:ascii="Times" w:hAnsi="Times"/>
                <w:color w:val="000000"/>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Art. 1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Lavoro e formazione profess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Qualora la decisione sulla domanda di asilo non venga adottata entro sei mesi dalla presentazione della domanda ed il ritardo non possa essere attribuito al richiedente asilo, il permesso di soggiorno per richiesta asilo e' rinnovato per la durata di sei mesi e consente di svolgere attivita' lavorativa fino alla conclusione della procedura di riconosci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2. Il permesso di soggiorno rilasciato ai sensi del comma 1 non puo' essere convertito in permesso di soggiorno per motivi di lavo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3. Il ritardo e' attribuito al richiedente asilo, in particolare, nei seguenti cas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a) presentazione di documenti e certificazioni false relative alla sua identita' o nazionalita' o, comunque, attinenti agli elementi della domanda di asi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b) rifiuto di fornire le informazioni necessarie per l'accertamento della sua identita' o nazionalit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c) mancata presentazione del richiedente asilo all'audizione davanti l'organo di esame della domanda, nonostante la convocazione sia stata comunicata presso il centro di accoglienza ovvero nel luogo del domicilio eletto, fatti salvi i motivi di forza maggior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4. Il richiedente asilo, che svolge attivita' lavorativa, ai sensi del comma 1, puo' continuare ad usufruire delle condizioni di accoglienza, erogate dai servizi attivati ai sensi dell'articolo 1-sexies del decreto-legge, nel centro assegnato e a condizione di contribuire alle relative spese. Il gestore del servizio di accoglienza determina l'entita' e le modalita' di riscossione del contributo, tenendo conto del reddito del richiedente e dei costi dell'accoglienza erogata. Il contributo versato non costituisce corrispettivo del servizio ed e' utilizzato per il pagamento delle spese di accoglienza erogate a favore del richiedente che lo vers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5. I richiedenti asilo, inseriti nei servizi, di cui all'articolo 1-sexies del decreto-legge, possono frequentare corsi di formazione professionale, eventualmente previsti dal programma dell'ente locale dedicato all'accoglienza del richiedente asi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color w:val="000000"/>
                <w:sz w:val="20"/>
                <w:szCs w:val="20"/>
              </w:rPr>
            </w:pPr>
            <w:r>
              <w:rPr>
                <w:rFonts w:eastAsia="Times" w:cs="Times" w:ascii="Times" w:hAnsi="Times"/>
                <w:color w:val="000000"/>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Art. 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Revoca delle misure di accoglie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Il prefetto della provincia in cui ha sede il centro di accoglienza di cui all'articolo 6, commi 2 e 3, dispone, con proprio motivato decreto, la revoca delle misure d'accoglienza in caso d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a) mancata presentazione presso la struttura individuata ovvero abbandono del centro di accoglienza da parte del richiedente asilo, senza preventiva motivata comunicazione alla Prefettura - Ufficio territoriale del Governo competen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b) mancata presentazione del richiedente asilo all'audizione davanti l'organo di esame della domanda, nonostante la convocazione sia stata comunicata presso il centro di accoglie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c) presentazione in Italia di precedente domanda di asi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d) accertamento della disponibilita' del richiedente asilo di mezzi economici sufficienti per garantirsi l'assiste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e) violazione grave o ripetuta delle regole del centro di accoglienza da parte del richiedente asilo, ivi ospitato, ovvero comportamenti gravemente violen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2. Nell'ipotesi di cui al comma 1, lettera a), il gestore del centro e' tenuto a comunicare, immediatamente, alla Prefettura - Ufficio territoriale del Governo la mancata presentazione o l'abbandono del centro da parte del richiedente asilo. Qualora il richiedente asilo sia rintracciato o si presenti volontariamente alle Forze dell'ordine o al centro di assegnazione, il prefetto dispone, con decisione motivata, sulla base degli elementi addotti dal richiedente, l'eventuale ripristino delle misure di accoglienza. Il ripristino e' disposto soltanto se la mancata presentazione o l'abbandono sono stati causati da forza maggiore o caso fortui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3. Nell'ipotesi di cui al comma 1, lettera e), il gestore del centro deve trasmettere alla Prefettura - Ufficio territoriale del Governo una relazione sui fatti che possono dare luogo all'eventuale revoca, entro tre giorni dal loro verificars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4. Il provvedimento di revoca delle misure di accoglienza ha effetto dal momento della sua comunicazione, ai sensi dell'articolo 6, comma 6. Avverso il provvedimento di revoca e' ammesso ricorso al Tribunale amministrativo regionale competen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5. Nell'ipotesi di revoca, disposta ai sensi del comma 1, lettera d), il richiedente asilo deve rimborsare al gestore del centro, che ha provveduto all'accoglienza, i costi sostenuti per le misure precedentemente eroga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color w:val="000000"/>
                <w:sz w:val="20"/>
                <w:szCs w:val="20"/>
              </w:rPr>
            </w:pPr>
            <w:r>
              <w:rPr>
                <w:rFonts w:eastAsia="Times" w:cs="Times" w:ascii="Times" w:hAnsi="Times"/>
                <w:color w:val="000000"/>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Art. 1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Disposizioni finanziari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Per le esigenze dell'accoglienza di cui all'articolo 5, commi 2 e 7, la dotazione del Fondo nazionale per le politiche e i servizi dell'asilo di cui all'articolo 1-septies del decreto-legge e' aumentata, per l'anno 2005, di euro 8.865.500 e, a decorrere dal 2006, di euro 17.731.0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2. Per il trasporto di cui all'articolo 6, comma 4, e' autorizzata la spesa nel limite massimo di euro 62.400 per l'anno 2005 e di euro 124.800 a decorrere dal 200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3. All'onere derivante dall'attuazione del presente decreto, valutato in euro 8.927.900 per l'anno 2005 e in euro 17.855.800 a decorrere dall'anno 2006, si provvede:  per gli anni 2005, 2006 e 2007, mediante corrispondente utilizzo delle risorse del Fondo di rotazione per l'attuazione delle politiche comunitarie, di cui alla legge 16 aprile 1987, n. 183, per la quota destinata al processo normativo comunitario; i predetti importi sono versati, per ciascuno di detti anni, all'entrata del bilancio dello Stato per essere riassegnati alle pertinenti unita' previsionali di base dello stato di previsione del Ministero dell'interno;  a decorrere dall'anno 2008, si provvede ai sensi dell'articolo 11, comma 3, lettera d), della legge 5 agosto 1978, n. 468, e successive modificazioni. Il Ministro dell'economia e delle finanze e' autorizzato ad apportare, con propri decreti, le occorrenti variazioni di bilanc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4. Con decreto del Ministro dell'interno, da adottarsi entro quarantacinque giorni dalla data di pubblicazione del presente decreto nella Gazzetta Ufficiale della Repubblica italiana, si provvede all'eventuale armonizzazione delle linee guida e del formulario, di cui all'articolo 1-sexies, comma 3, lettera a), del decreto-legge, con le disposizioni del presente decreto. La Conferenza Unificata di cui all'articolo 8 del decreto legislativo 28 agosto 1997, n. 281, esprime il suo parere nel termine di cui all'articolo 5, comma 1, del regolamento. Con il medesimo decreto si prevede la fissazione di un termine non superiore a trenta giorni per la presentazione delle domande di contributo, relative all'anno 2005, da parte degli enti locali, a carico del Fondo nazionale per le politiche ed i servizi dell'asilo. Per gli anni successivi, la ripartizione del Fondo avviene secondo le modalita' ed i tempi previsti dal decreto del Ministro dell'interno, di cui al citato articolo l-sexies del decreto-legg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5. Il sostegno finanziario per le misure di accoglienza, erogato nei limiti delle risorse finanziarie del Fondo nazionale per le politiche e i servizi dell'asilo, e' fissato, anche in deroga al limite dell'80 per cento previsto dall'articolo 1-sexies, comma 2, del decreto-legge, entro un limite massimo individuato annualmente, con riferimento al costo dell'accoglienza, giornaliero ed a persona, con decreto del Ministro dell'interno, di concerto con il Ministro dell'economia e delle finanze, che per gli anni 2005 e 2006 e' adottato entro trenta giorni dalla data di pubblicazione del presente decreto nella Gazzetta Ufficiale della Repubblica italian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6. Il Ministro dell'economia e delle finanze provvede al monitoraggio degli oneri di cui al presente decreto ai fini dell'adozione dei provvedimenti correttivi di cui all'articolo 11-ter, comma 7, della legge 5 agosto 1978, n. 468, ovvero delle misure correttive da assumere, ai sensi dell'articolo 11, comma 3, lettera i-quater), della medesima legge. Gli eventuali decreti adottati ai sensi dell'articolo 7, secondo comma, n. 2), della legge 5 agosto 1978, n. 468, prima della data di entrata in vigore dei provvedimenti o delle misure di cui al presente comma, sono tempestivamente trasmessi alle Camere, corredati da apposite relazioni illustrativ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color w:val="000000"/>
                <w:sz w:val="20"/>
                <w:szCs w:val="20"/>
              </w:rPr>
            </w:pPr>
            <w:r>
              <w:rPr>
                <w:rFonts w:eastAsia="Times" w:cs="Times" w:ascii="Times" w:hAnsi="Times"/>
                <w:color w:val="000000"/>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Art. 1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Disposizioni transitori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Le disposizioni di cui all'articolo 11, commi 1, 2, 3 e 5, si applicano anche ai richiedenti asilo titolari di permesso di soggiorno, la cui domanda di asilo e' pendente alla data di entrata in vigore del presente decre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2. Per i richiedenti asilo di cui al comma 1, per i quali non e' applicabile l'articolo 1-bis, comma 2, del decreto-legge, l'accoglienza e' disposta, esclusivamente, nell'ambito del Sistema di protezione per richiedenti asilo e rifugiati, di cui all'articolo 1-sexies del medesimo decreto-legge e nei limiti della disponibilita' gia' finanziata prima della data di entrata in vigore del presente decre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color w:val="000000"/>
                <w:sz w:val="20"/>
                <w:szCs w:val="20"/>
              </w:rPr>
            </w:pPr>
            <w:r>
              <w:rPr>
                <w:rFonts w:eastAsia="Times" w:cs="Times" w:ascii="Times" w:hAnsi="Times"/>
                <w:color w:val="000000"/>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Art. 1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Norme fin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sz w:val="20"/>
                <w:szCs w:val="20"/>
              </w:rPr>
              <w:t>1. Fatto salvo quanto stabilito nell'articolo 13, commi 4 e 5, il presente decreto entra in vigore novanta giorni dopo la sua pubblicazione nella Gazzetta Ufficiale della Repubblica italiana.</w:t>
            </w:r>
            <w:r>
              <w:rPr>
                <w:rFonts w:cs="Times" w:ascii="Times" w:hAnsi="Times"/>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bl>
    <w:p>
      <w:pPr>
        <w:pStyle w:val="Normal"/>
        <w:tabs>
          <w:tab w:val="clear" w:pos="708"/>
          <w:tab w:val="left" w:pos="-360" w:leader="none"/>
        </w:tabs>
        <w:rPr>
          <w:rFonts w:ascii="Times" w:hAnsi="Times" w:eastAsia="Arial Unicode MS" w:cs="Arial Unicode MS"/>
          <w:kern w:val="2"/>
          <w:sz w:val="20"/>
          <w:szCs w:val="20"/>
        </w:rPr>
      </w:pPr>
      <w:r>
        <w:rPr>
          <w:rFonts w:eastAsia="Arial Unicode MS" w:cs="Arial Unicode MS" w:ascii="Times" w:hAnsi="Times"/>
          <w:kern w:val="2"/>
          <w:sz w:val="20"/>
          <w:szCs w:val="20"/>
        </w:rPr>
        <w:t> </w:t>
      </w:r>
    </w:p>
    <w:p>
      <w:pPr>
        <w:pStyle w:val="Normal"/>
        <w:tabs>
          <w:tab w:val="clear" w:pos="708"/>
          <w:tab w:val="left" w:pos="-360" w:leader="none"/>
        </w:tabs>
        <w:rPr>
          <w:rFonts w:ascii="Times" w:hAnsi="Times" w:eastAsia="Arial Unicode MS" w:cs="Arial Unicode MS"/>
          <w:kern w:val="2"/>
          <w:sz w:val="20"/>
          <w:szCs w:val="20"/>
        </w:rPr>
      </w:pPr>
      <w:r>
        <w:rPr>
          <w:rFonts w:eastAsia="Arial Unicode MS" w:cs="Arial Unicode MS" w:ascii="Times" w:hAnsi="Times"/>
          <w:kern w:val="2"/>
          <w:sz w:val="20"/>
          <w:szCs w:val="20"/>
        </w:rPr>
        <w:t>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34" w:name="dlgs2512007"/>
      <w:bookmarkEnd w:id="34"/>
      <w:r>
        <w:rPr>
          <w:rFonts w:eastAsia="Arial Unicode MS" w:cs="Arial Unicode MS" w:ascii="Times" w:hAnsi="Times"/>
          <w:b/>
          <w:bCs/>
          <w:color w:val="000000"/>
          <w:sz w:val="20"/>
          <w:szCs w:val="20"/>
        </w:rPr>
        <w:t xml:space="preserve">D. LGS. </w:t>
      </w:r>
      <w:r>
        <w:rPr>
          <w:rFonts w:eastAsia="Arial Unicode MS" w:cs="Arial Unicode MS" w:ascii="Times" w:hAnsi="Times"/>
          <w:b/>
          <w:bCs/>
          <w:kern w:val="2"/>
          <w:sz w:val="20"/>
          <w:szCs w:val="20"/>
        </w:rPr>
        <w:t xml:space="preserve">251/2007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color w:val="000000"/>
          <w:sz w:val="20"/>
          <w:szCs w:val="20"/>
        </w:rPr>
        <w:t>Decreto Legislativo 19 novembre 2007, n.251, Attuazione della direttiva 2004/83/CE recante norme minime sull'attribuzione, a cittadini di Paesi terzi o apolidi, della qualifica di rifugiato o di persona altrimenti bisognosa di protezione internazionale, nonche' norme minime sul contenuto della protezione riconosciu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apo 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isposizioni genera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Final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Il presente decreto stabilisce le norme sull'attribuzione a cittadini di Paesi non appartenenti all'Unione europea o ad apolidi, di seguito denominati: "stranieri", della qualifica di rifugiato o di protezione sussidiaria, nonche' norme sul contenuto degli status riconosciu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efinizio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Ai fini del presente decreto s'intende p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protezione internazionale": lo status di rifugiato e di protezione sussidiaria di cui alle lettere f) e 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Convenzione di Ginevra": la Convenzione relativa allo status dei rifugiati, firmata a Ginevra il 28 luglio 1951, ratificata con legge 24 luglio 1954, n. 722, e modificata dal Protocollo di New York del 31 gennaio 1967, ratificato con legge 14 febbraio 1970, n. 9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Carta delle Nazioni Unite": Statuto delle Nazioni Unite, firmato a S. Francisco il 26 giugno 1945 e ratificato con legge 17 agosto 1957, n. 84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Convenzione sui diritti dell'Uomo": la Convenzione europea di salvaguardia dei diritti dell'uomo e delle liberta' fondamentali, ratificata con legge 4 agosto 1955, n. 84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e) "rifugiato": cittadino straniero il quale, per il timore fondato di essere perseguitato per motivi di razza, religione, nazionalita', appartenenza ad un determinato gruppo sociale o opinione politica, si trova fuori dal territorio del Paese di cui ha la cittadinanza e non puo' o, a causa di tale timore, non vuole avvalersi della protezione di tale Paese, oppure apolide che si trova fuori dal territorio nel quale aveva precedentemente la dimora abituale per le stesse ragioni succitate e non puo' o, a causa di siffatto timore, non vuole farvi ritorno, ferme le cause di esclusione di cui all'articolo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f) "status di rifugiato": il riconoscimento da parte dello Stato di un cittadino straniero quale rifugi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g) "persona ammissibile alla protezione sussidiaria": cittadino straniero che non possiede i requisiti per essere riconosciuto come rifugiato ma nei cui confronti sussistono fondati motivi di ritenere che, se ritornasse nel Paese di origine, o, nel caso di un apolide, se ritornasse nel Paese nel quale aveva precedentemente la dimora abituale, correrebbe un rischio effettivo di subire un grave danno come definito dal presente decreto e il quale non puo' o, a causa di tale rischio, non vuole avvalersi della protezione di detto Pae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h) "status di protezione sussidiaria": il riconoscimento da parte dello Stato di uno straniero quale persona ammissibile alla protezione sussidiar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i) "domanda di protezione internazionale": una domanda di protezione presentata secondo le procedure previste dal decreto-legge 30 dicembre 1989, n. 416, convertito, con modificazioni, dalla legge 28 febbraio 1990, n. 39, e dal relativo regolamento di attuazione, adottato con decreto del Presidente della Repubblica 16 settembre 2004, n. 303, diretta ad ottenere lo status di rifugiato o lo status di protezione sussidiar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l) "familiari": i seguenti soggetti appartenenti al nucleo familiare, gia' costituito prima dell'arrivo nel territorio nazionale, del beneficiario dello status di rifugiato o dello status di protezione sussidiaria, i quali si trovano nel territorio nazionale, in connessione alla domanda di protezione internazion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il coniuge del beneficiario dello status di rifugiato o dello status di protezione sussidiar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i figli minori del beneficiario dello status di rifugiato o dello status di protezione sussidiaria, a condizione che siano non sposati ed a suo carico. I figli minori naturali, adottati o affidati o sottoposti a tutela sono equiparati ai figli legittim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m) "minore non accompagnato": lo straniero di eta' inferiore agli anni diciotto che si trova, per qualsiasi causa, nel territorio nazionale, privo di assistenza e di rappresentanza leg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n) "Paese di origine": il Paese o i Paesi di cui il richiedente e' cittadino o, per un apolide, il Paese in cui aveva precedentemente la dimora abitu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apo I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Valutazione delle domande di protezione internazio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Esame dei fatti e delle circostan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Il richiedente e' tenuto a presentare, unitamente alla domanda di protezione internazionale o comunque appena disponibili, tutti gli elementi e la documentazione necessari a motivare la medesima domanda. L'esame e' svolto in cooperazione con il richiedente e riguarda tutti gli elementi significativi della domand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Gli elementi di cui al comma 1 che il richiedente e' tenuto a produrre comprendono le dichiarazioni e tutta la documentazione in possesso del richiedente in merito alla sua eta', condizione sociale, anche dei congiunti, se rilevante ai fini del riconoscimento, identita', cittadinanza, paesi e luoghi in cui ha soggiornato in precedenza, domande d'asilo pregresse, itinerari di viaggio, documenti di identita' e di viaggio, nonche' i motivi della sua domanda di protezione internazion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3. L'esame della domanda di protezione internazionale e' effettuato su base individuale e prevede la valut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di tutti i fatti pertinenti che riguardano il Paese d'origine al momento dell'adozione della decisione in merito alla domanda, comprese, ove possibile, le disposizioni legislative e regolamentari del Paese d'origine e relative modalita' di applic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della dichiarazione e della documentazione pertinenti presentate dal richiedente, che deve anche rendere noto se ha gia' subito o rischia di subire persecuzioni o danni grav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della situazione individuale e delle circostanze personali del richiedente, in particolare la condizione sociale, il sesso e l'eta', al fine di valutare se, in base alle circostanze personali del richiedente, gli atti a cui e' stato o potrebbe essere esposto si configurino come persecuzione o danno gra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dell'eventualita' che le attivita' svolte dal richiedente, dopo aver lasciato il Paese d'origine, abbiano mirato, esclusivamente o principalmente, a creare le condizioni necessarie alla presentazione di una domanda di protezione internazionale, al fine di stabilire se dette attivita' espongano il richiedente a persecuzione o danno grave in caso di rientro nel Pae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e) dell'eventualita' che, in considerazione della documentazione prodotta o raccolta o delle dichiarazioni rese o, comunque, sulla base di altre circostanze, si possa presumere che il richiedente potrebbe far ricorso alla protezione di un altro Paese, di cui potrebbe dichiararsi cittadi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Il fatto che il richiedente abbia gia' subito persecuzioni o danni gravi o minacce dirette di persecuzioni o danni costituisce un serio indizio della fondatezza del timore del richiedente di subire persecuzioni o del rischio effettivo di subire danni gravi, salvo che si individuino elementi o motivi per ritenere che le persecuzioni o i danni gravi non si ripeteranno e purche' non sussistono gravi motivi umanitari che impediscono il ritorno nel Paese di origi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5. Qualora taluni elementi o aspetti delle dichiarazioni del richiedente la protezione internazionale non siano suffragati da prove, essi sono considerati veritieri se l'autorita' competente a decidere sulla domanda ritiene c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il richiedente ha compiuto ogni ragionevole sforzo per circostanziare la domand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tutti gli elementi pertinenti in suo possesso sono stati prodotti ed e' stata fornita una idonea motivazione dell'eventuale mancanza di altri elementi significativ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le dichiarazioni del richiedente sono ritenute coerenti e plausibili e non sono in contraddizione con le informazioni generali e specifiche pertinenti al suo caso, di cui si disp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il richiedente ha presentato la domanda di protezione internazionale il prima possibile, a meno che egli non dimostri di aver avuto un giustificato motivo per ritardarl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e) dai riscontri effettuati il richiedente e', in generale, attendibi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Bisogno di protezione internazionale sorto dopo aver lasciato il Paese d'ori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a domanda di protezione internazionale puo' essere motivata da avvenimenti verificatisi dopo la partenza del richiedente dal suo Paese di origine ovvero da attivita' svolte dal richiedente dopo la sua partenza dal Paese d'origine, in particolare quando sia accertato che le attivita' addotte costituiscono l'espressione e la continuazione di convinzioni od orientamenti gia' manifestati nel Paese d'ori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Responsabili della persecuzione o del danno gra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Ai fini della valutazione della domanda di protezione internazionale, i responsabili della persecuzione o del danno grave so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lo S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i partiti o le organizzazioni che controllano lo Stato o una parte consistente del suo territor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 soggetti non statuali, se i responsabili di cui alle lettere a) e b), comprese le organizzazioni internazionali, non possono o non vogliono fornire protezione, ai sensi dell'articolo 6, comma 2, contro persecuzioni o danni grav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Soggetti che offrono prote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Ai fini dell'esame della domanda di protezione internazionale, e' valutata la possibilita' di protezione da par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dello S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dei partiti o organizzazioni, comprese le organizzazioni internazionali, che controllano lo Stato o una parte consistente del suo territor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La protezione di cui al comma 1 consiste nell'adozione di adeguate misure per impedire che possano essere inflitti atti persecutori o danni gravi, avvalendosi tra l'altro di un sistema giuridico effettivo che permetta di individuare, di perseguire penalmente e di punire gli atti che costituiscono persecuzione o danno grave, e nell'accesso da parte del richiedente a tali misu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Per stabilire se un'organizzazione internazionale controlla uno Stato o una parte consistente del suo territorio e se fornisce protezione, ai sensi del comma 2, si tiene conto degli eventuali orientamenti contenuti negli atti emanati dal Consiglio dell'Unione europea e, ove ritenuto opportuno, delle valutazioni di altre competenti organizzazioni internazionali e in particolare dell'Alto Commissariato delle Nazioni Unite per i rifugia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apo II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Status di rifugi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tti di persecu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Ai fini della valutazione del riconoscimento dello status di rifugiato, gli atti di persecuzione, ai sensi dell'articolo 1 A della Convenzione di Ginevra, devono alternativam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essere sufficientemente gravi, per loro natura o frequenza, da rappresentare una violazione grave dei diritti umani fondamentali, in particolare dei diritti per cui qualsiasi deroga e' esclusa, ai sensi dell'articolo 15, paragrafo 2, della Convenzione sui diritti dell'Uom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costituire la somma di diverse misure, tra cui violazioni dei diritti umani, il cui impatto sia sufficientemente grave da esercitare sulla persona un effetto analogo a quello di cui alla lettera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Gli atti di persecuzione di cui al comma 1 possono, tra l'altro, assumere la forma 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atti di violenza fisica o psichica, compresa la violenza sessu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provvedimenti legislativi, amministrativi, di polizia o giudiziari, discriminatori per loro stessa natura o attuati in modo discriminator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azioni giudiziarie o sanzioni penali sproporzionate o discriminator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rifiuto di accesso ai mezzi di tutela giuridici e conseguente sanzione sproporzionata o discriminator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e) azioni giudiziarie o sanzioni penali in conseguenza del rifiuto di prestare servizio militare in un conflitto, quando questo potrebbe comportare la commissione di crimini, reati o atti che rientrano nelle clausole di esclusione di cui all'articolo 10, comma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f) atti specificamente diretti contro un genere sessuale o contro l'infanz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Motivi di persecu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Al fine del riconoscimento dello status di rifugiato, gli atti di persecuzione di cui all'articolo 7 devono essere riconducibili ai motivi, di seguito defini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razza": si riferisce, in particolare, a considerazioni inerenti al colore della pelle, alla discendenza o all'appartenenza ad un determinato gruppo etnic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religione": include, in particolare, le convinzioni teiste, non teiste e ateiste, la partecipazione a, o l'astensione da, riti di culto celebrati in privato o in pubblico, sia singolarmente sia in comunita', altri atti religiosi o professioni di fede, nonche' le forme di comportamento personale o sociale fondate su un credo religioso o da esso prescrit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nazionalita": non si riferisce esclusivamente alla cittadinanza, o all'assenza di cittadinanza, ma designa, in particolare, l'appartenenza ad un gruppo caratterizzato da un'identita' culturale, etnica o linguistica, comuni origini geografiche o politiche o la sua affinita' con la popolazione di un altro S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particolare gruppo sociale": e' quello costituito da membri che condividono una caratteristica innata o una storia comune, che non puo' essere mutata oppure condividono una caratteristica o una fede che e' cosi' fondamentale per l'identita' o la coscienza che una persona non dovrebbe essere costretta a rinunciarvi, ovvero quello che possiede un'identita' distinta nel Paese di origine, perche' vi e' percepito come diverso dalla societa' circostante. In funzione della situazione nel Paese d'origine, un particolare gruppo sociale puo' essere individuato in base alla caratteristica comune dell'orientamento sessuale, fermo restando che tale orientamento non includa atti penalmente rilevanti ai sensi della legislazione italia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e) "opinione politica": si riferisce, in particolare, alla professione di un'opinione, un pensiero o una convinzione su una questione inerente ai potenziali persecutori di cui all'articolo 5 e alle loro politiche o ai loro metodi, indipendentemente dal fatto che il richiedente abbia tradotto tale opinione, pensiero o convinzione in atti concre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Nell'esaminare se un richiedente abbia un timore fondato di essere perseguitato, e' irrilevante che il richiedente possegga effettivamente le caratteristiche razziali, religiose, nazionali, sociali o politiche che provocano gli atti di persecuzione, purche' una siffatta caratteristica gli venga attribuita dall'autore delle persecuzio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essa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Uno straniero cessa di essere rifugiato quan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si sia volontariamente avvalso di nuovo della protezione del Paese di cui ha la cittadinan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avendo perso la cittadinanza, l'abbia volontariamente riacquista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abbia acquistato la cittadinanza italiana ovvero altra cittadinanza e goda della protezione del Paese di cui ha acquistato la cittadinan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si sia volontariamente ristabilito nel Paese che ha lasciato o in cui non ha fatto ritorno per timore di essere persegui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e) non possa piu' rinunciare alla protezione del Paese di cui ha la cittadinanza, perche' sono venute meno le circostanze che hanno determinato il riconoscimento dello status di rifugi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f) se trattasi di un apolide, sia in grado di tornare nel Paese nel quale aveva la dimora abituale, perche' sono venute meno le circostanze che hanno determinato il riconoscimento dello status di rifugi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Per l'applicazione delle lettere e) ed f) del comma 1, il cambiamento delle circostanze deve avere una natura non temporanea e tale da eliminare il fondato timore di persecuzioni e non devono sussistere gravi motivi umanitari che impediscono il ritorno nel Paese di origi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La cessazione e' dichiarata sulla base di una valutazione individuale della situazione personale dello stranie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Esclus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Lo straniero e' escluso dallo status di rifugiato se rientra nel campo d'applicazione dell'articolo 1 D della Convenzione di Ginevra, relativo alla protezione o assistenza di un organo o di un'agenzia delle Nazioni Unite diversi dall'Alto Commissariato delle Nazioni Unite per i rifugiati. Quando tale protezione o assistenza cessa per qualsiasi motivo, senza che la posizione di tali stranieri sia stata definitivamente stabilita in conformita' delle pertinenti risoluzioni adottate dall'assemblea generale delle Nazioni Unite, essi hanno pieno accesso alle forme di protezione previste dal presente decre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Lo straniero e' altresi' escluso dallo status di rifugiato ove sussistono fondati motivi per ritene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che abbia commesso un crimine contro la pace, un crimine di guerra o un crimine contro l'umanita', quali definiti dagli strumenti internazionali relativi a tali crimi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che abbia commesso al di fuori del territorio italiano, prima del rilascio del permesso di soggiorno in qualita' di rifugiato, un reato grave ovvero che abbia commesso atti particolarmente crudeli, anche se perpetrati con un dichiarato obiettivo politico, che possano essere classificati quali reati gravi. La gravita' del reato e' valutata anche tenendo conto della pena prevista dalla legge italiana per il reato non inferiore nel minimo a quattro anni o nel massimo a dieci an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che si sia reso colpevole di atti contrari alle finalita' e ai principi delle Nazioni Unite, quali stabiliti nel preambolo e negli articoli 1 e 2 della Carta delle Nazioni Uni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Il comma 2 si applica anche alle persone che istigano o altrimenti concorrono alla commissione dei crimini, reati o atti in esso previs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Riconoscimento dello status di rifugi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a domanda di protezione internazionale ha come esito il riconoscimento dello status di rifugiato quando la relativa domanda e' valutata positivamente in relazione a quanto stabilito negli articoli 3, 4, 5 e 6, in presenza dei presupposti di cui agli articoli 7 e 8, salvo che non sussistano le cause di cessazione e di esclusione di cui agli articoli 9 e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iniego dello status di rifugi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Sulla base di una valutazione individuale, lo status di rifugiato non e' riconosciuto quan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in conformita' a quanto stabilito dagli articoli 3, 4, 5 e 6 non sussistono i presupposti di cui agli articoli 7 e 8 ovvero sussistono le cause di esclusione di cui all'articolo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sussistono fondati motivi per ritenere che lo straniero costituisce un pericolo per la sicurezza dello S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 lo straniero costituisce un pericolo per l'ordine e la sicurezza pubblica, essendo stato condannato con sentenza definitiva per i reati previsti dall'articolo 407, comma 2, lettera a), del codice di procedura pe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Revoca dello status di rifugi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Fatto salvo l'obbligo del rifugiato di rivelare tutti i fatti pertinenti e di produrre tutta la pertinente documentazione in suo possesso, la revoca dello status di rifugiato di uno straniero e' adottata su base individuale, qualora, successivamente al riconoscimento dello status di rifugiato, e' accertato c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sussistono le condizioni di cui all'articolo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b) il riconoscimento dello status di rifugiato e' stato determinato, in modo esclusivo, da fatti presentati in modo erroneo o dalla loro omissione, o dal ricorso ad una falsa documentazione dei medesimi fat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apo I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Protezione sussidia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anno gra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Ai fini del riconoscimento della protezione sussidiaria, sono considerati danni grav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la condanna a morte o all'esecuzione della pena di mor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la tortura o altra forma di pena o trattamento inumano o degradante ai danni del richiedente nel suo Paese di origi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 la minaccia grave e individuale alla vita o alla persona di un civile derivante dalla violenza indiscriminata in situazioni di conflitto armato interno o internazio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essa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La cessazione dello status di protezione sussidiaria e' dichiarata su base individuale quando le circostanze che hanno indotto al riconoscimento sono venute meno o sono mutate in misura tale che la protezione non e' piu' necessar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Per produrre gli effetti di cui al comma 1, e' necessario che le mutate circostanze abbiano natura cosi' significativa e non temporanea che la persona ammessa al beneficio della protezione sussidiaria non sia piu' esposta al rischio effettivo di danno grave di cui all'articolo 14 e non devono sussistere gravi motivi umanitari che impediscono il ritorno nel Paese di orig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Esclus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Lo status di protezione sussidiaria e' escluso quando sussistono fondati motivi per ritenere che lo stranier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abbia commesso un crimine contro la pace, un crimine di guerra o un crimine contro l'umanita', quali definiti dagli strumenti internazionali relativi a tali crimi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abbia commesso, nel territorio nazionale o all'estero, un reato grave. La gravita' del reato e' valutata anche tenendo conto della pena, non inferiore nel minimo a quattro anni o nel massimo a dieci anni, prevista dalla legge italiana per il re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 si sia reso colpevole di atti contrari alle finalita' e ai principi delle Nazioni Unite, quali stabiliti nel preambolo e negli articoli 1 e 2 della Carta delle Nazioni Uni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 costituisca un pericolo per la sicurezza dello Stato o per l'ordine e la sicurezza pubbl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Il comma 1 si applica anche alle persone che istigano o altrimenti concorrono alla commissione dei crimini, reati o atti in esso menziona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Riconoscimento dello status di protezione sussidia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a domanda di protezione internazionale ha come esito il riconoscimento dello status di protezione sussidiaria, in conformita' a quanto stabilito dagli articoli 3, 4, 5 e 6, se ricorrono i presupposti di cui all'articolo 14 e non sussistono le cause di cessazione e di esclusione di cui agli articoli 15 e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1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Revoca dello status di protezione sussidia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La revoca dello status di protezione sussidiaria di uno straniero e' adottata se, successivamente al riconoscimento dello status, e' accertato c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sussistono le cause di esclusione di cui all'articolo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b) il riconoscimento dello status di protezione sussidiaria e' stato determinato, in modo esclusivo, da fatti presentati in modo erroneo o dalla loro omissione, o dal ricorso ad una falsa documentazione dei medesimi fat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apo V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ontenuto della protezione internazio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1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isposizioni genera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Le disposizioni del presente decreto non pregiudicano i diritti stabiliti dalla Convenzione di Ginev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Nell'attuazione delle disposizioni del presente capo, si tiene conto, sulla base di una valutazione individuale, della specifica situazione delle persone vulnerabili, quali i minori, i disabili, gli anziani, le donne in stato di gravidanza, i genitori singoli con figli minori, le persone che hanno subito torture, stupri o altre forme gravi di violenza psicologica, fisica o sessu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Protezione dall'espuls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Fermo restando quanto previsto dall'articolo 19, comma 1, del testo unico delle disposizioni concernenti la disciplina dell'immigrazione e norme sulla condizione dello straniero, di cui al decreto legislativo 25 luglio 1998, n. 286, il rifugiato o lo straniero ammesso alla protezione sussidiaria e' espulso quan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sussistono motivi per ritenere che rappresenti un pericolo per la sicurezza dello S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b) rappresenta un pericolo per l'ordine e la sicurezza pubblica, essendo stato condannato con sentenza definitiva per un reato per il quale e' prevista la pena della reclusione non inferiore nel minimo a quattro anni o nel massimo a dieci an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Informazio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Unitamente alla decisione che riconosce la protezione internazionale e' consegnato allo straniero interessato un opuscolo contenente informazioni sui diritti e gli obblighi connessi allo status di protezione riconosciuto, redatto in una lingua che si presume a lui comprensibile o comunque in lingua inglese, francese, spagnola o arab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Per garantire la piu' ampia informazione sui diritti e doveri degli status riconosciuti, in sede di audizione del richiedente lo status di protezione internazionale e' comunque fornita una informazione preliminare sui medesimi diritti e dove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Mantenimento del nucleo famili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E' tutelata l'unita' del nucleo familiare dei beneficiari dello status di rifugiato e dello status di protezione sussidiar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I familiari che non hanno individualmente diritto allo status di protezione internazionale hanno i medesimi diritti riconosciuti al familiare titolare dello stat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3. Ai familiari del titolare dello status di protezione sussidiaria presenti sul territorio nazionale che individualmente non hanno diritto a tale status e' rilasciato il permesso di soggiorno per motivi familiari ai sensi dell'articolo 30 del testo unico delle disposizioni concernenti la disciplina dell'immigrazione e norme sulla condizione dello straniero, di cui al decreto legislativo 25 luglio 1998, n. 28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4. Lo straniero ammesso alla protezione sussidiaria ha diritto al ricongiungimento familiare ai sensi e alle condizioni previste dall'articolo 29 del citato decreto legislativo n. 286 del 1998. Si applica l'articolo 29-bis, comma 2, del medesimo decreto legislativo n. 286 del 199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5. Le disposizioni di cui al presente articolo non si applicano ai familiari che sono o sarebbero esclusi dallo status di rifugiato o dalla protezione sussidiaria ai sensi degli articoli 10, 12 e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2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Permesso di soggior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Il permesso di soggiorno per asilo rilasciato ai titolari dello status di rifugiato ha validita' quinquennale ed e' rinnovabi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Ai titolari dello status di protezione sussidiaria e' rilasciato un permesso di soggiorno per protezione sussidiaria con validita' triennale rinnovabile previa verifica della permanenza delle condizioni che hanno consentito il riconoscimento della protezione sussidiaria. Tale permesso di soggiorno consente l'accesso al lavoro e allo studio ed e' convertibile per motivi di lavoro, sussistendone i requisi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ocumenti di viagg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Per consentire i viaggi al di fuori del territorio nazionale, la competente questura rilascia ai titolari dello status di rifugiato un documento di viaggio di validita' quinquennale rinnovabile secondo il modello allegato alla Convenzione di Ginev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Quando sussistono fondate ragioni che non consentono al titolare dello status di protezione sussidiaria di chiedere il passaporto alle autorita' diplomatiche del Paese di cittadinanza, la questura competente rilascia allo straniero interessato il titolo di viaggio per stranieri. Qualora sussistano ragionevoli motivi per dubitare dell'identita' del titolare della protezione sussidiaria, il documento e' rifiutato o ritir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Il rilascio dei documenti di cui ai commi 1 e 2 e' rifiutato ovvero, nel caso di rilascio, il documento e' ritirato se sussistono gravissimi motivi attinenti la sicurezza nazionale e l'ordine pubblico che ne impediscono il rilasc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ccesso all'occupa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I titolari dello status di rifugiato e dello status di protezione sussidiaria hanno diritto di godere del medesimo trattamento previsto per il cittadino italiano in materia di lavoro subordinato, lavoro autonomo, per l'iscrizione agli albi professionali, per la formazione professionale e per il tirocinio sul luogo di lavor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E' consentito al titolare dello status di rifugiato l'accesso al pubblico impiego, con le modalita' e le limitazioni previste per i cittadini dell'Unione europ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2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ccesso all'istru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I minori titolari dello status di rifugiato o dello status di protezione sussidiaria hanno accesso agli studi di ogni ordine e grado, secondo le modalita' previste per il cittadino italia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I maggiorenni, titolari dello status di rifugiato o dello status di protezione sussidiaria, hanno diritto di accedere al sistema di istruzione generale e di aggiornamento e perfezionamento professionale nei limiti e nei modi stabiliti per gli stranieri regolarmente soggiornan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Si applicano ai titolari dello status di rifugiato o di protezione sussidiaria le disposizioni concernenti il riconoscimento di diplomi, certificati ed altri titoli stranieri per i cittadini italia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ssistenza sanitaria e soci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I titolari dello status di rifugiato e dello status di protezione sussidiaria hanno diritto al medesimo trattamento riconosciuto al cittadino italiano in materia di assistenza sociale e sanita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2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Minori non accompagna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Quando e' accertata la presenza sul territorio nazionale di minori non accompagnati richiedenti la protezione internazionale si applicano gli articoli 343, e seguenti, del codice civile. Nelle more dell'adozione dei provvedimenti conseguenti, il minore che abbia espresso la volonta' di richiedere la protezione internazionale puo' anche beneficiare dei servizi erogati dall'ente locale nell'ambito del sistema di protezione per richiedenti asilo e rifugiati di cui all'articolo 1-sexies del decreto-legge 30 dicembre 1989, n. 416, convertito, con modificazioni, dalla legge 28 febbraio 1990, n. 39, nell'ambito delle risorse del Fondo nazionale per le politiche e i servizi dell'asilo, di cui all'articolo 1-septies del citato decreto-legge n. 416 del 30 dicembre 198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Ferma la possibilita' di beneficiare degli specifici programmi di accoglienza, riservati a categorie di soggetti vulnerabili ai sensi dell'articolo 8 del decreto legislativo 30 maggio 2005, n. 140, il minore non accompagnato richiedente la protezione internazionale e' affidato dalla competente autorita' giudiziaria a un familiare, adulto e regolarmente soggiornante, qualora questi sia stato rintracciato sul territorio nazionale; ove non sia possibile, si provvede ai sensi dell'articolo 2, commi 1 e 2, della legge 4 maggio 1983, n. 184, e successive modificazioni. I provvedimenti di cui al presente comma sono adottati nell'interesse prevalente del minore, avendo comunque cura di non separare il medesimo dai fratelli, eventualmente presenti sul territorio nazionale, e di limitarne al minimo gli spostamenti sul territorio stess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Le iniziative per l'individuazione dei familiari del minore non accompagnato, titolare dello status di protezione internazionale, sono assunte nell'ambito delle convenzioni di cui all'articolo 8 del decreto legislativo 30 maggio 2005, n. 140, da stipulare anche con organismi o associazioni umanitarie a carattere nazionale o internazionale. I relativi programmi sono attuati nel superiore interesse del minore e con l'obbligo della assoluta riservatezza in modo da tutelare la sicurezza del titolare della protezione internazionale e dei suoi familia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2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Libera circolazione, integrazione e allogg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Fatto salvo quanto stabilito dall'articolo 6, comma 6, del testo unico delle disposizioni concernenti la disciplina dell'immigrazione e norme sulla condizione dello straniero, di cui al decreto legislativo 25 luglio 1998, n. 286, i titolari dello status di rifugiato e di protezione sussidiaria possono circolare liberamente sul territorio nazion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Oltre quanto previsto dall'articolo 1-sexies del decreto-legge 30 dicembre 1989, n. 416, convertito, con modificazioni, dalla legge 28 febbraio 1990, n. 39, e dall'articolo 5 del decreto legislativo 30 maggio 2005, n. 140, nell'attuazione delle misure previste all'articolo 42 del citato decreto legislativo n. 286 del 1998, si tiene anche conto delle esigenze relative all'integrazione dei titolari della protezione internazionale ed in particolare dei rifugia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L'accesso all'alloggio e' consentito ai titolari dello status di rifugiato e di protezione sussidiaria secondo quanto disposto dall'articolo 40, comma 6, del citato decreto legislativo n. 286 del 19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Rimpatr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assistenza al rimpatrio volontario dei titolari della protezione internazionale e' disposta nell'ambito dei programmi attuati ai sensi dell'articolo 1-sexies del decreto-legge 30 dicembre 1989, n. 416, convertito, con modificazioni, dalla legge 28 febbraio 1990, n. 39, nei limiti dei relativi finanziam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Capo V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isposizioni fina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Punto di contat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Il Ministero dell'interno - Dipartimento per le liberta' civili e l'immigrazione, in qualita' di punto di contatto, adotta, nel limite delle risorse umane, strumentali e finanziarie disponibili sulla base della legislazione vigente, ogni misura idonea ad instaurare una cooperazione diretta e lo scambio di informazioni ai fini dell'applicazione del presente decreto con i competenti uffici degli Stati membri dell'Unione europ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Perso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Il personale componente delle Commissioni territoriali che provvede all'applicazione delle norme del presente decreto riceve una formazione di base per l'attuazione della disciplina secondo gli ordinamenti degli uffici e dei servizi in cui espleta la propria attivita' ed e' soggetto all'obbligo di riservatezza in ordine alle informazioni sui rifugiati e sui titolari della protezione sussidiaria che apprende sulla base della attivita' svol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3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Norma finanzia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Per le finalita' di cui all'articolo 21 e' autorizzata la spesa di euro 50.000 per ciascuno degli anni 2007, 2008 e 200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Gli oneri di cui agli articoli 22 e 27 sono valutati in euro 2.031.510 per l'anno 2007, in euro 11.901.820 per l'anno 2008, in euro 15.677.600 per l'anno 2009, in euro 19.453.380 per l'anno 2010 e in euro 23.229.160 a decorrere dal 20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3. All'onere derivante dall'applicazione del presente decreto, valutato in euro 2.081.510 per l'anno 2007, in euro 11.951.820 per l'anno 2008 ed in euro 23.229.160 a decorrere dall'anno 2009, si provvede a decorrere dall'anno 2007 mediante utilizzo delle risorse del Fondo di rotazione per l'attuazione delle politiche comunitarie, di cui all'articolo 5 della legge 16 aprile 1987, n. 183, che, a tale fine, sono versate all'entrata del bilancio dello Stato e rassegnate ai pertinenti stati di previsione per essere destinate alle finalita' di cui al presente decre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4. Il Ministro dell'economia e delle finanze e' autorizzato ad apportare, con propri decreti, le occorrenti variazioni di bilanc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5. Il Ministero dell'interno, il Ministero del lavoro e della previdenza sociale, il Ministero della salute e il Ministero della solidarieta' sociale provvedono al monitoraggio degli oneri di cui al comma 2 del presente articolo, informando tempestivamente il Ministro dell'economia e delle finanze, ai fini dell'adozione dei provvedimenti correttivi di cui all'articolo 11-ter, comma 7, della legge 5 agosto 1978, n. 468, ovvero delle misure correttive da assumere, ai sensi dell'articolo 11, comma 3, lettera i-quater) della medesima legge. Gli eventuali decreti adottati, ai sensi dell'articolo 7, secondo comma, n. 2), della legge 5 agosto 1978, n. 468, prima della data di entrata in vigore dei provvedimenti o delle misure di cui al presente comma, sono tempestivamente trasmessi alle Camere, corredati da apposite relazioni illustrat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isposizioni transitorie e fina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Le lettere c) e d) del comma 4 dell'articolo 1 del decreto-legge 30 dicembre 1989, n. 416, convertito, con modificazioni, dalla legge 28 febbraio 1990, n. 39, sono soppres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Fino alla data di entrata in vigore del decreto legislativo di recepimento della direttiva 2005/85/CE del Consiglio, del 1° dicembre 2005, le norme del presente decreto si applicano secondo le procedure di cui al decreto-legge 30 dicembre 1989, n. 416, convertito, con modificazioni, dalla legge 28 febbraio 1990, n. 39, e al relativo regolamento di attuazione adottato con decreto del Presidente della Repubblica 16 settembre 2004, n. 30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3. Al comma 4, primo periodo, dell'articolo 1-sexies del decreto-legge 30 dicembre 1989, n. 416, convertito, con modificazioni, dalla legge 28 febbraio 1990, n. 39, per soggetto destinatario dei servizi di accoglienza di cui al comma l del medesimo articolo si intende anche lo straniero con permesso di protezione sussidiaria di cui al presente decre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4. Allo straniero con permesso di soggiorno umanitario di cui all'articolo 5, comma 6, del testo unico delle disposizioni concernenti la disciplina dell'immigrazione e norme sulla condizione dello straniero di cui al decreto legislativo 25 luglio 1998, n. 286, e successive modificazioni, rilasciato dalla questura su richiesta dell'organo di esame della istanza di riconoscimento dello status di rifugiato, prima dell'entrata in vigore del presente decreto, e' rilasciato al momento del rinnovo il permesso per protezione sussidiaria di cui al presente decre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5. Ai titolari del permesso di soggiorno umanitario di cui al comma 4 sono riconosciuti i medesimi diritti stabiliti dal presente decreto a favore dei titolari dello status di protezione sussidia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35" w:name="dlgs252008"/>
      <w:bookmarkEnd w:id="35"/>
      <w:r>
        <w:rPr>
          <w:rFonts w:eastAsia="Arial Unicode MS" w:cs="Arial Unicode MS" w:ascii="Times" w:hAnsi="Times"/>
          <w:b/>
          <w:bCs/>
          <w:color w:val="000000"/>
          <w:sz w:val="20"/>
          <w:szCs w:val="20"/>
        </w:rPr>
        <w:t xml:space="preserve">D. LGS. </w:t>
      </w:r>
      <w:r>
        <w:rPr>
          <w:rFonts w:eastAsia="Arial Unicode MS" w:cs="Arial Unicode MS" w:ascii="Times" w:hAnsi="Times"/>
          <w:b/>
          <w:bCs/>
          <w:kern w:val="2"/>
          <w:sz w:val="20"/>
          <w:szCs w:val="20"/>
        </w:rPr>
        <w:t xml:space="preserve">25/2008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color w:val="000000"/>
          <w:sz w:val="20"/>
          <w:szCs w:val="20"/>
        </w:rPr>
        <w:t>Decreto legislativo 28 gennaio 2008, n. 25, e successive modificazioni, Attuazione della direttiva 2005/85/CE recante norme minime per le procedure applicate negli Stati membri ai fini del riconoscimento e della revoca dello status di rifugi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color w:val="000000"/>
          <w:sz w:val="20"/>
          <w:szCs w:val="20"/>
        </w:rPr>
      </w:pPr>
      <w:r>
        <w:rPr>
          <w:rFonts w:cs="Times" w:ascii="Times" w:hAnsi="Times"/>
          <w:b/>
          <w:bC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mallCaps/>
                <w:sz w:val="20"/>
                <w:szCs w:val="20"/>
              </w:rPr>
            </w:pPr>
            <w:r>
              <w:rPr>
                <w:rFonts w:cs="Times" w:ascii="Times" w:hAnsi="Times"/>
                <w:b/>
                <w:bCs/>
                <w:smallCaps/>
                <w:sz w:val="20"/>
                <w:szCs w:val="20"/>
              </w:rPr>
              <w:t>TESTO VIGENTE ALL’INIZIO DELLA XVI LEGISLATU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mallCaps/>
                <w:sz w:val="20"/>
                <w:szCs w:val="20"/>
              </w:rPr>
            </w:pPr>
            <w:r>
              <w:rPr>
                <w:rFonts w:cs="Times" w:ascii="Times" w:hAnsi="Times"/>
                <w:b/>
                <w:bCs/>
                <w:smallCaps/>
                <w:sz w:val="20"/>
                <w:szCs w:val="20"/>
              </w:rPr>
              <w:t>MODIFICHE APPORTATE DURANTE LA XVI LEGISLATURA</w:t>
            </w:r>
          </w:p>
          <w:p>
            <w:pPr>
              <w:pStyle w:val="Normal"/>
              <w:jc w:val="center"/>
              <w:rPr>
                <w:rFonts w:ascii="Times" w:hAnsi="Times" w:cs="Times"/>
                <w:b/>
                <w:b/>
                <w:bCs/>
                <w:smallCaps/>
                <w:sz w:val="20"/>
                <w:szCs w:val="20"/>
              </w:rPr>
            </w:pPr>
            <w:r>
              <w:rPr>
                <w:rFonts w:cs="Times" w:ascii="Times" w:hAnsi="Times"/>
                <w:b/>
                <w:bCs/>
                <w:smallCaps/>
                <w:sz w:val="20"/>
                <w:szCs w:val="20"/>
              </w:rPr>
              <w:t> </w:t>
            </w:r>
          </w:p>
          <w:p>
            <w:pPr>
              <w:pStyle w:val="Normal"/>
              <w:jc w:val="center"/>
              <w:rPr>
                <w:rFonts w:ascii="Times" w:hAnsi="Times" w:cs="Times"/>
                <w:b/>
                <w:b/>
                <w:bCs/>
                <w:smallCaps/>
                <w:sz w:val="20"/>
                <w:szCs w:val="20"/>
                <w:lang w:val="en-US"/>
              </w:rPr>
            </w:pPr>
            <w:r>
              <w:rPr>
                <w:rFonts w:cs="Times" w:ascii="Times" w:hAnsi="Times"/>
                <w:b/>
                <w:bCs/>
                <w:smallCaps/>
                <w:sz w:val="20"/>
                <w:szCs w:val="20"/>
                <w:lang w:val="en-US"/>
              </w:rPr>
              <w:t>L. 125/2008</w:t>
            </w:r>
          </w:p>
          <w:p>
            <w:pPr>
              <w:pStyle w:val="Normal"/>
              <w:jc w:val="center"/>
              <w:rPr>
                <w:rFonts w:ascii="Times" w:hAnsi="Times" w:cs="Times"/>
                <w:b/>
                <w:b/>
                <w:bCs/>
                <w:smallCaps/>
                <w:sz w:val="20"/>
                <w:szCs w:val="20"/>
                <w:lang w:val="en-US"/>
              </w:rPr>
            </w:pPr>
            <w:r>
              <w:rPr>
                <w:rFonts w:cs="Times" w:ascii="Times" w:hAnsi="Times"/>
                <w:b/>
                <w:bCs/>
                <w:smallCaps/>
                <w:sz w:val="20"/>
                <w:szCs w:val="20"/>
                <w:lang w:val="en-US"/>
              </w:rPr>
              <w:t>D. LGS. 159/20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00"/>
                <w:sz w:val="20"/>
                <w:szCs w:val="20"/>
                <w:lang w:val="en-US"/>
              </w:rPr>
            </w:pPr>
            <w:r>
              <w:rPr>
                <w:rFonts w:cs="Times" w:ascii="Times" w:hAnsi="Times"/>
                <w:color w:val="000000"/>
                <w:sz w:val="20"/>
                <w:szCs w:val="20"/>
                <w:lang w:val="en-US"/>
              </w:rPr>
              <w:t xml:space="preserve">Capo 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Disposizioni gener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1.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Finalit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Il presente decreto stabilisce le procedure per l'esame delle domande di protezione internazionale presentate nel territorio nazionale da cittadini di Paesi non appartenenti alla Unione europea o da apolidi, di seguito denominati: «stranieri», e le procedure per la revoca e la cessazione degli status riconosciu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2.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Definizio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Ai fini del presente decreto s'intende per: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a) «Convenzione di Ginevra»: la Convenzione relativa allo status dei rifugiati, firmata a Ginevra il 28 luglio 1951, ratificata con legge 24 luglio 1954, n. 722, e modificata dal protocollo di New York del 31 gennaio 1967, ratificato con legge 14 febbraio 1970, n. 95;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b) «domanda di protezione internazionale o domanda di asilo o domanda»: la domanda presentata secondo le procedure previste dal presente decreto, diretta ad ottenere lo status di rifugiato o lo status di protezione sussidiari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c) «richiedente»: il cittadino straniero che ha presentato la domanda di protezione internazionale sulla quale non e' stata ancora adottata una decisione definitiv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d) «rifugiato»: cittadino di un Paese non appartenente all'Unione europea il quale, per il timore fondato di essere perseguitato per motivi di razza, religione, nazionalita', appartenenza ad un determinato gruppo sociale o opinione politica, si trova fuori dal territorio del Paese di cui ha la cittadinanza e non puo' o, a causa di tale timore, non vuole avvalersi della protezione di tale Paese, oppure se apolide si trova fuori dal territorio nel quale aveva precedentemente la dimora abituale e per lo stesso timore sopra indicato non puo' o, a causa di siffatto timore, non vuole farvi ritorno, ferme le cause di esclusione previste dall'articolo 10 del decreto legislativo 19 novembre 2007, n. 251;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e) «status di rifugiato»: il riconoscimento da parte dello Stato di un cittadino straniero quale rifugiato, a seguito dell'accoglimento della domanda di protezione internazionale, secondo le procedure definite dal presente decre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f) «persona ammissibile alla protezione sussidiaria»: cittadino di un Paese non appartenente all'Unione europea o apolide che non possiede i requisiti per essere riconosciuto come rifugiato, ma nei cui confronti sussistono fondati motivi di ritenere che, se ritornasse nel Paese di origine, o, nel caso di un apolide, se ritornasse nel Paese nel quale aveva precedentemente la dimora abituale, correrebbe un rischio effettivo di subire un grave danno come definito dall'articolo 14 del decreto legislativo 19 novembre 2007, n. 251, e il quale non puo' o, a causa di tale rischio, non vuole avvalersi della protezione di detto Paes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g) «status di protezione sussidiaria»: il riconoscimento da parte dello Stato di un cittadino straniero quale persona ammessa alla protezione sussidiaria, a seguito dell'accoglimento della domanda di protezione internazionale, secondo le procedure definite dal presente decre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h) «minore non accompagnato»: il cittadino straniero di eta' inferiore agli anni diciotto che si trova, per qualsiasi causa, nel territorio nazionale, privo di assistenza e di rappresentanza leg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i) ACNUR: l'Alto Commissariato delle Nazioni Unite per i rifugia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m) «Paese di origine sicuro»: il Paese inserito nell'elenco comune minimo di cui all'articolo 29 della direttiva 2005/85/C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3.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Autorita' competen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Le autorita' competenti all'esame delle domande di protezione internazionale sono le commissioni territoriali per il riconoscimento della protezione internazionale, di cui all'articolo 4.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2. L'ufficio di polizia di frontiera e la questura sono competenti a ricevere la domanda, secondo quanto previsto dall'articolo 26.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3. L'autorita' preposta alla determinazione dello Stato competente all'esame della domanda di protezione internazionale in applicazione del regolamento (CE) n. 343/2003 del Consiglio, del 18 febbraio 2003, e' l'Unita' Dublino, operante presso il Dipartimento per le liberta' civili e l'immigrazione del Ministero dell'inte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4.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Commissioni territoriali per il riconoscimento della protezione interna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Le Commissioni territoriali per il riconoscimento dello status di rifugiato, di cui all'articolo 1-quater del decreto-legge 30 dicembre 1989, n. 416, convertito, con modificazioni, dalla legge 28 febbraio 1990, n. 39, assumono la denominazione di: «Commissioni territoriali per il riconoscimento della protezione internazionale», di seguito: «Commissioni territoriali», e si avvalgono del supporto organizzativo e logistico del Dipartimento per le liberta' civili e l'immigrazione del Ministero dell'intern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2. Le Commissioni territoriali sono fissate nel numero massimo di dieci. Con decreto del Ministro dell'interno sono individuate le sedi e le circoscrizioni territoriali in cui operano le commission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3. Le Commissioni territoriali sono nominate con decreto del Presidente del Consiglio dei Ministri, su proposta del Ministro dell'interno, e sono composte, nel rispetto del principio di equilibrio di genere, da un funzionario della carriera prefettizia, con funzioni di presidente, da un funzionario della Polizia di Stato, da un rappresentante di un ente territoriale designato dalla Conferenza Stato - citta' ed autonomie locali e da un rappresentante dell'ACNUR. Per ciascun componente sono nominati uno o piu' componenti supplenti. L'incarico ha durata triennale ed e' rinnovabile. Le Commissioni territoriali possono essere integrate, su richiesta del presidente della Commissione nazionale per il diritto di asilo, da un funzionario del Ministero degli affari esteri con la qualifica di componente a tutti gli effetti, ogni volta che sia necessario, in relazione a particolari afflussi di richiedenti protezione internazionale, in ordine alle domande per le quali occorre disporre di particolari elementi di valutazione in merito alla situazione dei Paesi di provenienza di competenza del Ministero degli affari esteri. Ove necessario, le Commissioni possono essere composte anche da personale in posizione di collocamento a riposo da non oltre due anni appartenente alle amministrazioni o agli enti rappresentati nella Commissione. Al presidente ed ai componenti effettivi o supplenti, per ogni partecipazione alle sedute della Commissione, e' corrisposto un gettone di presenza. L'ammontare del gettone di presenza e' determinato con decreto del Ministro dell'interno, di concerto con il Ministro dell'economia e delle finanz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3. Le Commissioni territoriali sono nominate con decreto del </w:t>
            </w:r>
            <w:r>
              <w:rPr>
                <w:rFonts w:cs="Times" w:ascii="Times" w:hAnsi="Times"/>
                <w:b/>
                <w:bCs/>
                <w:sz w:val="20"/>
                <w:szCs w:val="20"/>
              </w:rPr>
              <w:t>(...)</w:t>
            </w:r>
            <w:r>
              <w:rPr>
                <w:rStyle w:val="FootnoteAnchor"/>
                <w:rFonts w:cs="Times" w:ascii="Times" w:hAnsi="Times"/>
                <w:b/>
                <w:bCs/>
                <w:sz w:val="20"/>
                <w:vertAlign w:val="superscript"/>
                <w:lang w:val="en-US"/>
              </w:rPr>
              <w:footnoteReference w:id="83"/>
            </w:r>
            <w:r>
              <w:rPr>
                <w:rFonts w:cs="Times" w:ascii="Times" w:hAnsi="Times"/>
                <w:b/>
                <w:bCs/>
                <w:sz w:val="20"/>
                <w:vertAlign w:val="superscript"/>
              </w:rPr>
              <w:t>[82]</w:t>
            </w:r>
            <w:r>
              <w:rPr>
                <w:rFonts w:cs="Times" w:ascii="Times" w:hAnsi="Times"/>
                <w:sz w:val="20"/>
                <w:szCs w:val="20"/>
              </w:rPr>
              <w:t xml:space="preserve"> Ministro dell'interno, e sono composte, nel rispetto del principio di equilibrio di genere, da un funzionario della carriera prefettizia, con funzioni di presidente, da un funzionario della Polizia di Stato, da un rappresentante di un ente territoriale designato dalla Conferenza Stato - citta' ed autonomie locali e da un rappresentante dell'ACNUR</w:t>
            </w:r>
            <w:r>
              <w:rPr>
                <w:rFonts w:cs="Times" w:ascii="Times" w:hAnsi="Times"/>
                <w:b/>
                <w:bCs/>
                <w:sz w:val="20"/>
                <w:szCs w:val="20"/>
              </w:rPr>
              <w:t>. In situazioni di urgenza, il Ministro dell'interno nomina il rappresentante dell'ente locale, su indicazione del sindaco del comune presso cui ha sede la commissione territoriale, e ne da' tempestiva comunicazione alla Conferenza unificata Stato-citta' ed autonomie locali</w:t>
            </w:r>
            <w:r>
              <w:rPr>
                <w:rStyle w:val="FootnoteAnchor"/>
                <w:rFonts w:cs="Times" w:ascii="Times" w:hAnsi="Times"/>
                <w:b/>
                <w:bCs/>
                <w:sz w:val="20"/>
                <w:vertAlign w:val="superscript"/>
                <w:lang w:val="en-US"/>
              </w:rPr>
              <w:footnoteReference w:id="84"/>
            </w:r>
            <w:r>
              <w:rPr>
                <w:rFonts w:cs="Times" w:ascii="Times" w:hAnsi="Times"/>
                <w:b/>
                <w:bCs/>
                <w:sz w:val="20"/>
                <w:vertAlign w:val="superscript"/>
              </w:rPr>
              <w:t>[83]</w:t>
            </w:r>
            <w:r>
              <w:rPr>
                <w:rFonts w:cs="Times" w:ascii="Times" w:hAnsi="Times"/>
                <w:sz w:val="20"/>
                <w:szCs w:val="20"/>
              </w:rPr>
              <w:t xml:space="preserve">. Per ciascun componente sono nominati uno o piu' componenti supplenti. L'incarico ha durata triennale ed e' rinnovabile. Le Commissioni territoriali possono essere integrate, su richiesta del presidente della Commissione nazionale per il diritto di asilo, da un funzionario del Ministero degli affari esteri con la qualifica di componente a tutti gli effetti, ogni volta che sia necessario, in relazione a particolari afflussi di richiedenti protezione internazionale, in ordine alle domande per le quali occorre disporre di particolari elementi di valutazione in merito alla situazione dei Paesi di provenienza di competenza del Ministero degli affari esteri. Ove necessario, le Commissioni possono essere composte anche da personale in posizione di collocamento a riposo da non oltre due anni appartenente alle amministrazioni o agli enti rappresentati nella Commissione. Al presidente ed ai componenti effettivi o supplenti, per ogni partecipazione alle sedute della Commissione, e' corrisposto un gettone di presenza. L'ammontare del gettone di presenza e' determinato con decreto del Ministro dell'interno, di concerto con il Ministro dell'economia e delle finanze.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sz w:val="20"/>
                <w:szCs w:val="20"/>
              </w:rPr>
              <w:t xml:space="preserve">4. Le Commissioni territoriali sono validamente costituite con la presenza della maggioranza dei componenti e deliberano con il voto favorevole di almeno tre componenti. </w:t>
            </w:r>
            <w:r>
              <w:rPr>
                <w:rFonts w:cs="Times" w:ascii="Times" w:hAnsi="Times"/>
                <w:color w:val="000000"/>
                <w:sz w:val="20"/>
                <w:szCs w:val="20"/>
                <w:lang w:val="en-US"/>
              </w:rPr>
              <w:t xml:space="preserve">In caso di parita' prevale il voto del presiden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5. Salvo quanto previsto dall'articolo 7 del decreto legislativo 30 maggio 2005, n. 140, la competenza delle Commissioni territoriali e' determinata sulla base della circoscrizione territoriale in cui e' presentata la domanda ai sensi dell'articolo 26, comma 1. Nel caso di richiedenti accolti o trattenuti ai sensi degli articoli 20 e 21 la competenza e' determinata in base alla circoscrizione territoriale in cui e' collocato il centr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6. Le attivita' di supporto delle commissioni sono svolte dal personale in servizio appartenente ai ruoli dell'Amministrazione civile dell'inte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5.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Commissione nazionale per il diritto di asi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La Commissione nazionale per il diritto di asilo ha competenza in materia di revoca e cessazione degli status di protezione internazionale riconosciuti, nelle ipotesi previste dal decreto legislativo 19 novembre 2007, n. 251, oltre che compiti di indirizzo e coordinamento delle Commissioni territoriali, di formazione e aggiornamento dei componenti delle medesime Commissioni, di costituzione e aggiornamento di una banca dati informatica contenente le informazioni utili al monitoraggio delle richieste di asilo, di costituzione e aggiornamento di un centro di documentazione sulla situazione socio-politico-economica dei Paesi di origine dei richiedenti, di monitoraggio dei flussi di richiedenti asilo, anche al fine di proporre l'istituzione di nuove Commissioni territoriali e di fornire, ove necessario, informazioni al Presidente del Consiglio dei Ministri per l'adozione del provvedimento di cui all'articolo 20 del decreto legislativo 25 luglio 1988, n. 286. La Commissione mantiene rapporti di collaborazione con il Ministero degli affari esteri ed i collegamenti di carattere internazionale relativi all'attivita' svolt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sz w:val="20"/>
                <w:szCs w:val="20"/>
              </w:rPr>
              <w:t xml:space="preserve">2. La Commissione nazionale e' nominata, nel rispetto del principio di equilibrio di genere, con decreto del Presidente del Consiglio dei Ministri, su proposta congiunta dei Ministri dell'interno e degli affari esteri. La Commissione e' presieduta da un prefetto ed e' composta da un dirigente in servizio presso la Presidenza del Consiglio dei Ministri, da un funzionario della carriera diplomatica, da un funzionario della carriera prefettizia in servizio presso il Dipartimento per le liberta' civili e l'immigrazione e da un dirigente del Dipartimento della pubblica sicurezza del Ministero dell'interno. </w:t>
            </w:r>
            <w:r>
              <w:rPr>
                <w:rFonts w:cs="Times" w:ascii="Times" w:hAnsi="Times"/>
                <w:color w:val="000000"/>
                <w:sz w:val="20"/>
                <w:szCs w:val="20"/>
                <w:lang w:val="en-US"/>
              </w:rPr>
              <w:t xml:space="preserve">Ciascuna amministrazione designa un supplen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L'incarico ha durata triennale ed e' rinnovabile. La Commissione e' validamente costituita con la presenza della maggioranza dei componenti e delibera con il voto favorevole di almeno tre componenti. Alle riunioni partecipa senza diritto di voto un rappresentante del delegato in Italia dell'ACNUR. La Commissione nazionale si avvale del supporto organizzativo e logistico del Dipartimento per le liberta' civili e l'immigrazione del Ministero dell'intern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3. Con decreto del Presidente del Consiglio dei Ministri, su proposta dei Ministri dell'interno e degli affari esteri, possono essere istituite una o piu' sezioni della Commissione nazionale. I componenti di ciascuna sezione sono individuati e nominati secondo quanto previsto al comma 2. Le sezioni della Commissione nazionale sono validamente costituite e deliberano con le medesime modalita' previste per la Commissione na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Capo 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Principi fondamentali e garanzi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6.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Accesso alla procedu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La domanda di protezione internazionale e' presentata personalmente dal richiedente presso l'ufficio di polizia di frontiera all'atto dell'ingresso nel territorio nazionale o presso l'ufficio della questura competente in base al luogo di dimora del richieden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2. La domanda presentata da un genitore si intende estesa anche ai figli minori non coniugati presenti sul territorio nazionale con il genitore all'atto della presentazione della stess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3. La domanda puo' essere presentata direttamente dal minore non accompagnato ai sensi dell'articolo 1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7.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Diritto di rimanere nel territorio dello Stato durante l'esame della domand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Il richiedente e' autorizzato a rimanere nel territorio dello Stato, ai fini esclusivi della procedura, fatto salvo quanto previsto dall'articolo 11 del decreto legislativo 30 maggio 2005, n. 140, fino alla decisione della Commissione territoriale in ordine alla domanda, a norma dell'articolo 32.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rPr>
              <w:t xml:space="preserve">1. Il richiedente e' autorizzato a rimanere nel territorio dello Stato, ai fini esclusivi della procedura, fatto salvo quanto previsto dall'articolo 11 del decreto legislativo 30 maggio 2005, n. 140, fino alla decisione della Commissione territoriale in ordine alla domanda, a norma dell'articolo 32. </w:t>
            </w:r>
            <w:r>
              <w:rPr>
                <w:rFonts w:cs="Times" w:ascii="Times" w:hAnsi="Times"/>
                <w:b/>
                <w:bCs/>
                <w:sz w:val="20"/>
                <w:szCs w:val="20"/>
              </w:rPr>
              <w:t>Il prefetto competente stabilisce un luogo di residenza o un'area geografica ove i richiedenti asilo possano circolare</w:t>
            </w:r>
            <w:r>
              <w:rPr>
                <w:rFonts w:cs="Times" w:ascii="Times" w:hAnsi="Times"/>
                <w:sz w:val="20"/>
                <w:szCs w:val="20"/>
              </w:rPr>
              <w:t>.</w:t>
            </w:r>
            <w:r>
              <w:rPr>
                <w:rStyle w:val="FootnoteAnchor"/>
                <w:rFonts w:cs="Times" w:ascii="Times" w:hAnsi="Times"/>
                <w:b/>
                <w:bCs/>
                <w:sz w:val="20"/>
                <w:vertAlign w:val="superscript"/>
                <w:lang w:val="en-US"/>
              </w:rPr>
              <w:footnoteReference w:id="85"/>
            </w:r>
            <w:r>
              <w:rPr>
                <w:rFonts w:cs="Times" w:ascii="Times" w:hAnsi="Times"/>
                <w:b/>
                <w:bCs/>
                <w:sz w:val="20"/>
                <w:vertAlign w:val="superscript"/>
                <w:lang w:val="en-US"/>
              </w:rPr>
              <w:t>[8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2. La previsione di cui al comma 1 non si applica a coloro che debbano esser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a) estradati verso un altro Stato in virtu' degli obblighi previsti da un mandato di arresto europe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b) consegnati ad una Corte o ad un Tribunale penale internazion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c) avviati verso un altro Stato dell'Unione competente per l'esame dell'istanza di protezione interna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8.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Criteri applicabili all'esame delle domand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Le domande di protezione internazionale non possono essere respinte, ne' escluse dall'esame per il solo fatto di non essere state presentate tempestivamen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2. La decisione su ogni singola domanda deve essere assunta in modo individuale, obiettivo ed imparziale e sulla base di un congruo esame della domanda effettuato ai sensi del decreto legislativo 19 novembre 2007, n. 251.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3. Ciascuna domanda e' esaminata alla luce di informazioni precise e aggiornate circa la situazione generale esistente nel Paese di origine dei richiedenti asilo e, ove occorra, dei Paesi in cui questi sono transitati, elaborate dalla Commissione nazionale sulla base dei dati forniti dall'ACNUR, dal Ministero degli affari esteri, o comunque acquisite dalla Commissione stessa. La Commissione nazionale assicura che tali informazioni, costantemente aggiornate, siano messe a disposizione delle Commissioni territoriali, secondo le modalita' indicate dal regolamento da emanare ai sensi dell'articolo 38 e siano altresi' fornite agli organi giurisdizionali chiamati a pronunciarsi su impugnazioni di decisioni negativ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9.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Criteri applicabili alle decisioni dell'autorita' accertan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Le decisioni sulle domande di protezione internazionale sono comunicate per iscrit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2. La decisione con cui viene respinta una domanda e' corredata da motivazione di fatto e di diritto e deve recare le indicazioni sui mezzi di impugnazione ammissibi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10.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Garanzie per i richiedenti asi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All'atto della presentazione della domanda l'ufficio di polizia competente a riceverla informa il richiedente della procedura da seguire, dei suoi diritti e doveri durante il procedimento e dei tempi e mezzi a sua disposizione per corredare la domanda degli elementi utili all'esame; a tale fine consegna al richiedente l'opuscolo informativo di cui al comma 2.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2. La Commissione nazionale redige, secondo le modalita' definite nel regolamento da adottare ai sensi dell'articolo 38 un opuscolo informativo che illustr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a) le fasi della procedura per il riconoscimento della protezione internazion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b) i principali diritti e doveri del richiedente durante la sua permanenza in Itali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c) le prestazioni sanitarie e di accoglienza e le modalita' per ricever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d) l'indirizzo ed il recapito telefonico dell'ACNUR e delle principali organizzazioni di tutela dei richiedenti protezione internazion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3. Al richiedente e' garantita, in ogni fase della procedura, la possibilita' di contattare l'ACNUR o altra organizzazione di sua fiducia competente in materia di asil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4. Il richiedente e' tempestivamente informato della decisio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Tutte le comunicazioni concernenti il procedimento per il riconoscimento della protezione interna-zionale sono rese al richiedente nella prima lingua da lui indicata, o, se cio' non e' possibile, in lingua inglese, francese, spagnola o araba, secondo la preferenza indicata dall'interessato. In tutte le fasi del procedimento connesse alla presentazione ed all'esame della domanda, al richiedente e' garantita, se necessario, l'assistenza di un interprete della sua lingua o di altra lingua a lui comprensibi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5. In caso di impugnazione della decisione in sede giurisdizionale, allo straniero, durante lo svolgimento del relativo giudizio, sono assicurate le stesse garanzie di cui al presente artico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11.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Obblighi del richiedente asi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Il richiedente ha l'obbligo di cooperare con le autorita' preposte alle singole fasi della procedura, al fine di fornire tutti i documenti e le informazioni di cui puo' disporre, utili ad agevolare l'esame della domand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rPr>
              <w:t>1. Il richiedente ha l'obbligo</w:t>
            </w:r>
            <w:r>
              <w:rPr>
                <w:rFonts w:cs="Times" w:ascii="Times" w:hAnsi="Times"/>
                <w:b/>
                <w:bCs/>
                <w:sz w:val="20"/>
                <w:szCs w:val="20"/>
              </w:rPr>
              <w:t>, se convocato, di comparire personalmente davanti alla Commissione territoriale. Ha altresi' l'obbligo di consegnare i documenti in suo possesso pertinenti ai fini della domanda, incluso il passaporto</w:t>
            </w:r>
            <w:r>
              <w:rPr>
                <w:rFonts w:cs="Times" w:ascii="Times" w:hAnsi="Times"/>
                <w:sz w:val="20"/>
                <w:szCs w:val="20"/>
              </w:rPr>
              <w:t>.</w:t>
            </w:r>
            <w:r>
              <w:rPr>
                <w:rStyle w:val="FootnoteAnchor"/>
                <w:rFonts w:cs="Times" w:ascii="Times" w:hAnsi="Times"/>
                <w:b/>
                <w:bCs/>
                <w:sz w:val="20"/>
                <w:vertAlign w:val="superscript"/>
                <w:lang w:val="en-US"/>
              </w:rPr>
              <w:footnoteReference w:id="86"/>
            </w:r>
            <w:r>
              <w:rPr>
                <w:rFonts w:cs="Times" w:ascii="Times" w:hAnsi="Times"/>
                <w:b/>
                <w:bCs/>
                <w:sz w:val="20"/>
                <w:vertAlign w:val="superscript"/>
                <w:lang w:val="en-US"/>
              </w:rPr>
              <w:t>[8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2. Il richiedente e' tenuto ad informare l'autorita' competente in ordine ad ogni suo mutamento di residenza o domicili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3. In caso di mancata osservanza dell'obbligo di cui al comma 2, eventuali comunicazioni concernenti il procedimento si intendono validamente effettuate presso l'ultimo domicilio del richieden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4. In tutte le fasi della procedura, il richiedente e' tenuto ad agevolare il compimento degli accertamenti previsti dalla legislazione in materia di pubblica sicurez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12.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Colloquio pers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La Commissione nazionale e le Commissioni territoriali dispongono l'audizione dell'interessato tramite comunicazione effettuata dalla questura territorialmente competente. La Commissione, su richiesta motivata dell'interessato, puo' decidere di svolgere il colloquio alla presenza di uno solo dei propri componenti e, ove possibile, dello stesso sesso del richieden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2. La Commissione territoriale puo' omettere l'audizione del richiedente quando ritiene di avere sufficienti motivi per accogliere la domanda di riconoscimento dello status di rifugiato in relazione agli elementi forniti dal richiedente ai sensi dell'articolo 3 del decreto legislativo 19 novembre 2007, n. 251, ed in tutti i casi in cui risulti certificata dalla struttura sanitaria pubblica o da un medico convenzionato con il Servizio sanitario nazionale l'incapacita' o l'impossibilita' di sostenere un colloquio person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3. Il colloquio puo' essere rinviato qualora le condizioni di salute del cittadino straniero, certificate ai sensi del comma 2, non lo rendano possibile, ovvero qualora l'interessato richieda ed ottenga il rinvio per gravi motiv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4. Se il cittadino straniero benche' regolarmente convocato non si presenta al colloquio senza aver chiesto il rinvio, l'autorita' decidente decide sulla base della documentazione disponibi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5. Nel caso la convocazione non sia stata portata a conoscenza del richiedente asilo non ospitato nelle strutture di accoglienza o di trattenimento e non sia gia' stata emessa nei suoi confronti decisione di accoglimento della relativa istanza, la Commissione territoriale competente o la Commissione nazionale dispone, per una sola volta ed entro dieci giorni dalla cessazione della causa che non ha consentito lo svolgimento del colloquio, una nuova convocazione dell'interessato, secondo le modalita' di cui al comma 1, al fine della riattivazione della procedu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13.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Criteri applicabili al colloquio pers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Il colloquio personale si svolge in seduta non pubblica, senza la presenza dei familiari, a meno che l'autorita' decidente non ritenga che un esame adeguato comporti anche la presenza di altri familiar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2. In presenza di un cittadino straniero portatore delle particolari esigenze di cui all'articolo 8 del decreto legislativo 30 maggio 2005, n. 140, al colloquio puo' essere ammesso personale di sostegno per prestare la necessaria assistenz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3. Il colloquio del minore avviene alla presenza del genitore che esercita la potesta' o del tutore. In caso di minori non accompagnati, il colloquio si svolge alla presenza del tutore di cui all'articolo 26, comma 5.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4. Se il cittadino straniero e' assistito da un avvocato ai sensi dell'articolo 16, questi e' ammesso ad assistere al colloqu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14.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Verbale del colloquio pers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Dell'audizione e' redatto verbale che e' sottoscritto dall'interessato e contiene le informazioni di cui all'articolo 3, comma 2, del decreto legislativo 19 novembre 2007, n. 251. Al cittadino straniero e' rilasciata copia del verbale. La Commissione territoriale adotta le idonee misure per garantire la riservatezza dei dati che riguardano l'identita' e le dichiarazioni dei richiedenti la protezione internazion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2. Il rifiuto di sottoscrivere il contenuto del verbale e le motivazioni di tale rifiuto sono registrati nel verbale stesso e non ostano a che l'autorita' decidente adotti una decis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15.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Formazione delle commissioni territoriali e del pers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La Commissione nazionale cura la formazione ed il periodico aggiornamento dei propri componenti e di quelli delle Commissioni territoriali, anche al fine di garantire che abbiano la competenza necessaria perche' il colloquio si svolga con la dovuta attenzione al contesto personale o generale in cui nasce la domanda, compresa l'origine culturale o la vulnerabilita' del richiedente. La Commissione nazionale cura altresi' la formazione degli interpreti di cui si avvalgono le Commissioni, per assicurare una comunicazione adeguata in sede di colloquio e la formazione del personale di supporto delle Commissio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16.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Diritto all'assistenza e alla rappresentanza leg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Il cittadino straniero puo' farsi assistere, a proprie spese, da un avvoca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2. Nel caso di impugnazione delle decisioni in sede giurisdizionale, il cittadino straniero e' assistito da un avvocato ed e' ammesso al gratuito patrocinio ove ricorrano le condizioni previste dal decreto del Presidente della Repubblica 30 maggio 2002, n. 115. In ogni caso per l'attestazione dei redditi prodotti all'estero si applica l'articolo 94 del medesimo decre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17.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Ambito di applicazione dell'assistenza e della rappresentanza leg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Al cittadino straniero o al suo legale rappresentante, nonche' all'avvocato che eventualmente lo assiste, e' garantito l'accesso a tutte le informazioni relative alla procedura che potrebbero formare oggetto di giudizio in sede di ricorso avverso la decisione della Commissione territoriale o della Commissione nazionale, con le modalita' di cui all'articolo 1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18.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Applicazione della legge 7 agosto 1990, n. 24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Ai procedimenti per l'esame delle domande di protezione internazionale si applicano le disposizioni in materia di procedimento amministrativo e di accesso agli atti amministrativi, di cui ai capi I, ad esclusione dell'articolo 2, comma 2, II, IV-bis e V, nonche' agli articoli 7, 8 e 10 del capo III della legge 7 agosto 1990, n. 24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19.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Garanzie per i minori non accompagna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Al minore non accompagnato che ha espresso la volonta' di chiedere la protezione internazionale e' fornita la necessaria assistenza per la presentazione della domanda. Allo stesso e' garantita l'assistenza del tutore in ogni fase della procedura per l'esame della domanda, secondo quanto previsto dall'articolo 26, comma 5.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2. Se sussistono dubbi in ordine all'eta', il minore non accompagnato puo', in ogni fase della procedura, essere sottoposto, previo consenso del minore stesso o del suo rappresentante legale, ad accertamenti medico-sanitari non invasivi al fine di accertarne l'eta'. Se gli accertamenti effettuati non consentono l'esatta determinazione dell'eta' si applicano le disposizioni del presente articol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3. Il minore deve essere informato della possibilita' che la sua eta' puo' essere determinata attraverso visita medica, sul tipo di visita e sulle conseguenze della visita ai fini dell'esame della domanda. Il rifiuto, da parte del minore, di sottoporsi alla visita medica, non costituisce motivo di impedimento all'accoglimento della domanda, ne' all'adozione della decisio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4. Il minore partecipa al colloquio personale secondo quanto previsto dall'articolo 13, comma 3, ed allo stesso e' garantita adeguata informazione sul significato e le eventuali conseguenze del colloquio pers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20.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Casi di accoglie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Il richiedente non puo' essere trattenuto al solo fine di esaminare la sua domand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2. Il richiedente e' ospitato in un centro di accoglienza richiedenti asilo nei seguenti cas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a) quando e' necessario verificare o determinare la sua nazionalita' o identita', ove lo stesso non sia in possesso dei documenti di viaggio o di identita', ovvero al suo arrivo nel territorio dello Stato abbia presentato documenti risultati falsi o contraffatt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b) quando ha presentato la domanda dopo essere stato fermato per aver eluso o tentato di eludere il controllo di frontiera o subito dop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c) quando ha presentato la domanda dopo essere stato fermato in condizioni di soggiorno irregolar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d) quando ha presentato la domanda essendo gia' destinatario di un provvedimento di espulsione adottato ai sensi dall'articolo 13, comma 2, lettere a) e b), del decreto legislativo 25 luglio 1998, n. 286, ovvero di un provvedimento di respingimento ai sensi dell'articolo 10 del decreto legislativo 25 luglio 1998, n. 286, anche se gia' trattenuto in uno dei centri di cui all'articolo 14 del medesimo decreto legislativ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 xml:space="preserve">d) </w:t>
            </w:r>
            <w:r>
              <w:rPr>
                <w:rFonts w:cs="Times" w:ascii="Times" w:hAnsi="Times"/>
                <w:b/>
                <w:bCs/>
                <w:sz w:val="20"/>
                <w:szCs w:val="20"/>
                <w:lang w:val="en-US"/>
              </w:rPr>
              <w:t>(...)</w:t>
            </w:r>
            <w:r>
              <w:rPr>
                <w:rStyle w:val="FootnoteAnchor"/>
                <w:rFonts w:cs="Times" w:ascii="Times" w:hAnsi="Times"/>
                <w:b/>
                <w:bCs/>
                <w:sz w:val="20"/>
                <w:vertAlign w:val="superscript"/>
                <w:lang w:val="en-US"/>
              </w:rPr>
              <w:footnoteReference w:id="87"/>
            </w:r>
            <w:r>
              <w:rPr>
                <w:rFonts w:cs="Times" w:ascii="Times" w:hAnsi="Times"/>
                <w:b/>
                <w:bCs/>
                <w:sz w:val="20"/>
                <w:vertAlign w:val="superscript"/>
                <w:lang w:val="en-US"/>
              </w:rPr>
              <w:t>[8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3. Nel caso di cui al comma 2, lettera a), il richiedente e' ospitato nel centro per il tempo strettamente necessario agli adempimenti ivi previsti e, in ogni caso, per un periodo non superiore a venti giorni. Negli altri casi il richiedente e' ospitato nel centro per il tempo strettamente necessario all'esame della domanda innanzi alla commissione territoriale e, in ogni caso, per un periodo non superiore a trentacinque giorni. Allo scadere del periodo di accoglienza al richiedente e' rilasciato un permesso di soggiorno temporaneo valido tre mesi, rinnovabile fino alla decisione della domand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4. La residenza nel centro non incide sull'esercizio delle garanzie inerenti alla sua domanda, ne' sulla sfera della sua vita privata, fatto salvo il rispetto delle regole di convivenza previste nel regolamento di cui al comma 5, che garantiscono comunque la facolta' di uscire dal centro nelle ore diurne. Il richiedente puo' chiedere al prefetto un permesso temporaneo di allontanamento dal centro per un periodo di tempo diverso o superiore a quello di uscita, per rilevanti motivi personali o per motivi attinenti all'esame della domanda, fatta salva la compatibilita' con i tempi della procedura per l'esame della domanda. Il provvedimento di diniego sulla richiesta di autorizzazione all'allontanamento e' motivato e comunicato all'interessato ai sensi dell'articolo 10, comma 4.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5. Con il regolamento di cui all'articolo 38 sono fissate, le caratteristiche e le modalita' di gestione, anche in collaborazione con l'ente locale, dei centri di accoglienza richiedenti asilo, che devono garantire al richiedente una ospitalita' che garantisca la dignita' della persona e l'unita' del nucleo familiare. Il regolamento tiene conto degli atti adottati dall'ACNUR, dal Consiglio d'Europa e dall'Unione europea. L'accesso alle strutture e' comunque consentito ai rappresentanti dell'ACNUR, agli avvocati ed agli organismi ed enti di tutela dei rifugiati con esperienza consolidata nel settore, autorizzati dal Ministero dell'inte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21.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Casi di tratteni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E' disposto il trattenimento, nei centri di cui all'articolo 14 del decreto legislativo 25 luglio 1998, n. 286, del richieden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a) che si trova nelle condizioni previste dall'articolo 1, paragrafo F, della Convenzione di Ginevr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b) che e' stato condannato in Italia per uno dei delitti indicati dall'articolo 380, commi 1 e 2, del codice di procedura penale, ovvero per reati inerenti agli stupefacenti, alla liberta' sessuale, al favoreggiamento dell'immigrazione clandestina verso l'Italia e dell'emigrazione clandestina dall'Italia verso altri Stati, o per reati diretti al reclutamento di persone da destinare alla prostituzione o allo sfruttamento della prostituzione o di minori da impiegare in attivita' illeci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c) che e' destinatario di un provvedimento di espulsione, salvo i casi previsti dall'articolo 20, comma 2, lettera d).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c) che e' destinatario di un provvedimento di espulsione </w:t>
            </w:r>
            <w:r>
              <w:rPr>
                <w:rFonts w:cs="Times" w:ascii="Times" w:hAnsi="Times"/>
                <w:b/>
                <w:bCs/>
                <w:sz w:val="20"/>
                <w:szCs w:val="20"/>
              </w:rPr>
              <w:t>o di respingimento</w:t>
            </w:r>
            <w:r>
              <w:rPr>
                <w:rStyle w:val="FootnoteAnchor"/>
                <w:rFonts w:cs="Times" w:ascii="Times" w:hAnsi="Times"/>
                <w:b/>
                <w:bCs/>
                <w:sz w:val="20"/>
                <w:vertAlign w:val="superscript"/>
                <w:lang w:val="en-US"/>
              </w:rPr>
              <w:footnoteReference w:id="88"/>
            </w:r>
            <w:r>
              <w:rPr>
                <w:rFonts w:cs="Times" w:ascii="Times" w:hAnsi="Times"/>
                <w:b/>
                <w:bCs/>
                <w:sz w:val="20"/>
                <w:vertAlign w:val="superscript"/>
              </w:rPr>
              <w:t>[87]</w:t>
            </w:r>
            <w:r>
              <w:rPr>
                <w:rFonts w:cs="Times" w:ascii="Times" w:hAnsi="Times"/>
                <w:sz w:val="20"/>
                <w:szCs w:val="20"/>
              </w:rPr>
              <w:t xml:space="preserve">.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2. Il provvedimento di trattenimento e' adottato dal questore con le modalita' di cui all'articolo 14 del decreto legislativo 25 luglio 1998, n. 286. Quando e' gia' in corso il trattenimento, il questore chiede al tribunale in composizione monocratica la proroga del periodo di trattenimento per ulteriori trenta giorni per consentire l'espletamento della procedura di cui all'articolo 28.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3. L'accesso ai centri di permanenza temporanea e assistenza e' comunque garantito ai rappresentanti dell'ACNUR, agli avvocati ed agli organismi di tutela dei rifugiati con esperienza consolidata nel settore autorizzati dal Ministero dell'inte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sz w:val="20"/>
                <w:szCs w:val="20"/>
              </w:rPr>
              <w:t xml:space="preserve">3. L'accesso ai centri di </w:t>
            </w:r>
            <w:r>
              <w:rPr>
                <w:rFonts w:cs="Times" w:ascii="Times" w:hAnsi="Times"/>
                <w:b/>
                <w:bCs/>
                <w:sz w:val="20"/>
                <w:szCs w:val="20"/>
              </w:rPr>
              <w:t>identificazione ed espulsione</w:t>
            </w:r>
            <w:r>
              <w:rPr>
                <w:rStyle w:val="FootnoteAnchor"/>
                <w:rFonts w:cs="Times" w:ascii="Times" w:hAnsi="Times"/>
                <w:b/>
                <w:bCs/>
                <w:sz w:val="20"/>
                <w:vertAlign w:val="superscript"/>
                <w:lang w:val="en-US"/>
              </w:rPr>
              <w:footnoteReference w:id="89"/>
            </w:r>
            <w:r>
              <w:rPr>
                <w:rFonts w:cs="Times" w:ascii="Times" w:hAnsi="Times"/>
                <w:b/>
                <w:bCs/>
                <w:sz w:val="20"/>
                <w:vertAlign w:val="superscript"/>
              </w:rPr>
              <w:t>[88]</w:t>
            </w:r>
            <w:r>
              <w:rPr>
                <w:rFonts w:cs="Times" w:ascii="Times" w:hAnsi="Times"/>
                <w:color w:val="000000"/>
                <w:sz w:val="20"/>
                <w:szCs w:val="20"/>
              </w:rPr>
              <w:t xml:space="preserve"> e' comunque garantito ai rappresentanti dell'ACNUR, agli avvocati ed agli organismi di tutela dei rifugiati con esperienza consolidata nel settore autorizzati dal Ministero dell'intern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22.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Residenza nei casi di accoglienza e di tratteni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L'accoglienza dei richiedenti di cui all'articolo 20, comma 2, e' subordinata all'effettiva permanenza nella struttura, salvo il trasferimento in altro centro che puo' essere disposto, per motivate ragioni, dalla prefettura-ufficio territoriale del Governo in cui ha sede la struttura che ospita il richiedente. L'indirizzo dei centri di cui agli articoli 20 e 21 e' comunicato dal questore alla Commissione territoriale e costituisce il luogo di residenza valevole agli effetti della notifica e delle comunicazioni degli atti relativi al procedimento di esame della domanda di protezione internazion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Al termine del periodo di accoglienza nei centri di cui all'articolo 20 o del periodo di trattenimento di cui all'articolo 21, e' fatto obbligo al richiedente di comunicare alla questura e alla competente Commissione territoriale il luogo di domicilio ai sensi e per gli effetti dell'articolo 11.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2. L'allontanamento del richiedente dal centro senza giustificato motivo fa cessare le condizioni di accoglienza e la Commissione territoriale decide la domanda sulla base della documentazione in suo possess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23.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Ritiro della domand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Nel caso in cui il richiedente decida di ritirare la domanda prima dell'audizione presso la competente Commissione territoriale, il ritiro e' formalizzato per iscritto e comunicato alla Commissione territoriale che dichiara l'estinzione del procedi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24.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Ruolo dell'ACNU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Oltre a quanto previsto dagli articoli 4, comma 3, 5, comma 2, 8, comma 3, 10, comma 3, i rappresentanti dell'ACNUR sono in ogni caso ammessi nelle strutture di cui all'articolo 20 secondo le modalita' previste dal regolamento di cui all'articolo 38.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2. L'ACNUR svolge in relazione ai propri compiti istituzionali attivita' di consulenza e di supporto a favore del Dipartimento per le liberta' civili e l'immigrazione del Ministero dell'interno e delle Commissioni territoriali e nazionale, su richiesta del Ministero dell'inte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25.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Raccolta di informazioni su singoli cas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Ai fini dello svolgimento della procedura in nessun caso possono essere acquisite informazioni dai presunti responsabili della persecuzione ai danni del richieden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2. Le Commissioni territoriali e la Commissione nazionale in nessun caso forniscono informazioni circa la domanda di protezione internazionale presentata dal richiedente ovvero altre informazioni che possano nuocere all'incolumita' del richiedente e delle persone a suo carico, ovvero alla liberta' e alla sicurezza dei suoi familiari che ancora risiedono nel Paese di origi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Capo I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Procedure di primo grad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26.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Istruttoria della domanda di protezione interna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La domanda di asilo e' presentata all'ufficio di polizia di frontiera ovvero alla questura competente per il luogo di dimora. Nel caso di presentazione della domanda all'ufficio di frontiera e' disposto l'invio del richiedente presso la questura competente per territorio, per l'adozione dei provvedimenti di cui al comma 2. Nei casi in cui il richiedente e' una donna, alle operazioni partecipa personale femmini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2. La questura, ricevuta la domanda di protezione internazionale, redige il verbale delle dichiarazioni del richiedente su appositi modelli predisposti dalla Commissione nazionale, a cui e' allegata la documentazione prevista dall'articolo 3 del decreto legislativo 19 novembre 2007, n. 251. Il verbale e' approvato e sottoscritto dal richiedente cui ne e' rilasciata copia, unitamente alla copia della documentazione allegat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3. Salvo quanto previsto dall'articolo 28, comma 3, nei casi soggetti alla procedura di cui al regolamento (CE) n. 343/2003 del Consiglio, del 18 febbraio 2003, la questura avvia le procedure per la determinazione dello Stato competente per l'esame della domanda, secondo quanto previsto dall'articolo 3, comma 3.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4. Il questore, qualora ricorrono le ipotesi di cui agli articoli 20 e 21 dispone l'invio del richiedente nelle strutture ivi previste e rilascia al richiedente un attestato nominativo che certifica la sua qualita' di richiedente protezione internazionale presente nel centro di accoglienza o di permanenza temporanea e assistenza. Negli altri casi rilascia un permesso di soggiorno valido per tre mesi, rinnovabile fino alla definizione della procedura di riconoscimento dello status di rifugiato o di protezione sussidiaria da parte della Commissione territori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sz w:val="20"/>
                <w:szCs w:val="20"/>
              </w:rPr>
              <w:t xml:space="preserve">4. Il questore, qualora ricorrono le ipotesi di cui agli articoli 20 e 21 dispone l'invio del richiedente nelle strutture ivi previste e rilascia al richiedente un attestato nominativo che certifica la sua qualita' di richiedente protezione internazionale presente nel centro di accoglienza o di </w:t>
            </w:r>
            <w:r>
              <w:rPr>
                <w:rFonts w:cs="Times" w:ascii="Times" w:hAnsi="Times"/>
                <w:b/>
                <w:bCs/>
                <w:sz w:val="20"/>
                <w:szCs w:val="20"/>
              </w:rPr>
              <w:t>identificazione ed espulsione</w:t>
            </w:r>
            <w:r>
              <w:rPr>
                <w:rStyle w:val="FootnoteAnchor"/>
                <w:rFonts w:cs="Times" w:ascii="Times" w:hAnsi="Times"/>
                <w:b/>
                <w:bCs/>
                <w:sz w:val="20"/>
                <w:vertAlign w:val="superscript"/>
                <w:lang w:val="en-US"/>
              </w:rPr>
              <w:footnoteReference w:id="90"/>
            </w:r>
            <w:r>
              <w:rPr>
                <w:rFonts w:cs="Times" w:ascii="Times" w:hAnsi="Times"/>
                <w:b/>
                <w:bCs/>
                <w:sz w:val="20"/>
                <w:vertAlign w:val="superscript"/>
              </w:rPr>
              <w:t>[89]</w:t>
            </w:r>
            <w:r>
              <w:rPr>
                <w:rFonts w:cs="Times" w:ascii="Times" w:hAnsi="Times"/>
                <w:color w:val="000000"/>
                <w:sz w:val="20"/>
                <w:szCs w:val="20"/>
              </w:rPr>
              <w:t xml:space="preserve">. Negli altri casi rilascia un permesso di soggiorno valido per tre mesi, rinnovabile fino alla definizione della procedura di riconoscimento dello status di rifugiato o di protezione sussidiaria da parte della Commissione territoriale.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5. Quando la domanda e' presentata da un minore non accompagnato, l'autorita' che la riceve sospende il procedimento, da' immediata comunicazione al tribunale dei minorenni e al giudice tutelare per l'apertura della tutela e per la nomina del tutore a norma degli articoli 343, e seguenti, del codice civile, ed informa il Comitato per i minori stranieri presso il Ministero della solidarieta' sociale. Il giudice tutelare nelle quarantotto ore successive alla comunicazione del questore provvede alla nomina del tutore. Il tutore prende immediato contatto con la questura per la conferma della domanda, ai fini dell'ulteriore corso del procedimento e l'adozione dei provvedimenti relativi all'accoglienza del minor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6. L'autorita' che riceve la domanda ai sensi del comma 5 informa immediatamente il Servizio centrale del sistema di protezione per richiedenti asilo e rifugiati di cui all'articolo 1-sexies del decreto-legge 30 dicembre 1989, n. 416, convertito, con modificazioni, dalla legge 28 febbraio 1990, n. 39, per l'inserimento del minore in una delle strutture operanti nell'ambito del Sistema di protezione stesso e ne da' comunicazione al tribunale dei minori ed al giudice tutelare. Nel caso in cui non sia possibile l'immediato inserimento del minore in una di tali strutture, l'assistenza e l'accoglienza del minore sono temporaneamente assicurate dalla pubblica autorita' del comune dove si trova il minore. I minori non accompagnati in nessun caso possono essere trattenuti presso le strutture di cui agli articoli 20 e 2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27.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Procedure di esam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L'esame della domanda di protezione internazionale e' svolto dalle Commissioni territoriali secondo i principi fondamentali e le garanzie di cui al capo 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2. La Commissione territoriale provvede al colloquio con il richiedente entro trenta giorni dal ricevimento della domanda e decide entro i tre giorni feriali successiv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3. Qualora la Commissione territoriale, per la sopravvenuta esigenza di acquisire nuovi elementi, non abbia potuto adottare la decisione entro i termini di cui al comma 2, informa del ritardo il richiedente e la questura competen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28.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Esame prioritar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La Commissione territoriale esamina in via prioritaria la domanda, conformemente ai principi fondamentali e alle garanzie di cui al capo II, quand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a) la domanda e' palesemente fondat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b) la domanda e' presentata da un richiedente appartenente alle categorie di persone vulnerabili indicate dall'articolo 8 del decreto legislativo 30 maggio 2005, n. 140;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c) la domanda e' presentata da un richiedente per il quale sono stati disposti l'accoglienza o il trattenimento ai sensi degli articoli 20 e 21, fatto salvo il caso in cui l'accoglienza sia disposta per verificare o accertare l'identita' del richiedent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color w:val="000000"/>
                <w:sz w:val="20"/>
                <w:szCs w:val="20"/>
              </w:rPr>
              <w:t xml:space="preserve">2. Nei casi previsti dall'articolo 21, appena ricevuta la domanda il questore, competente in base al luogo in cui e' stata presentata, dispone il trattenimento del richiedente ai sensi dell'articolo 21, comma 2, e contestualmente provvede alla trasmissione della documentazione necessaria alla Commissione territoriale che, entro sette giorni dalla data di ricezione della documentazione, provvede all'audizione. </w:t>
            </w:r>
            <w:r>
              <w:rPr>
                <w:rFonts w:cs="Times" w:ascii="Times" w:hAnsi="Times"/>
                <w:color w:val="000000"/>
                <w:sz w:val="20"/>
                <w:szCs w:val="20"/>
                <w:lang w:val="en-US"/>
              </w:rPr>
              <w:t xml:space="preserve">La decisione e' adottata entro i successivi due giorn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3. Lo Stato italiano puo' dichiararsi competente all'esame delle domande di cui al comma 1, lettera c), ai sensi del regolamento (CE) n. 343/2003 del Consiglio, del 18 febbraio 200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29.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Casi di inammissibilita' della domand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La Commissione territoriale dichiara inammissibile la domanda e non procede all'esame, nei seguenti cas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a) il richiedente e' stato riconosciuto rifugiato da uno Stato firmatario della Convenzione di Ginevra e possa ancora avvalersi di tale protezio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b) il richiedente ha reiterato identica domanda dopo che sia stata presa una decisione da parte della Commissione stessa senza addurre nuovi elementi in merito alle sue condizioni personali o alla situazione del suo Paese di origi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30.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Casi soggetti alla procedura di cui al regolamento (CE) n. 343/200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Nei casi soggetti alla procedura di cui al regolamento (CE) n. 343/2003 del Consiglio, del 18 febbraio 2003, la Commissione territoriale sospende l'esame della domanda. Qualora sia stata determinata la competenza territoriale di altro Stato, ai sensi dell'articolo 3, comma 3, la Commissione dichiara l'estinzione del procedi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31.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Acquisizione di ulteriori dichiarazioni o di nuovi elemen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Il richiedente puo' inviare alla Commissione territoriale memorie e documentazione in ogni fase del procedimento. Nel caso in cui il richiedente reitera la domanda prima della decisione della Commissione territoriale, gli elementi che sono alla base della nuova domanda sono esaminati nell'ambito della precedente domand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32.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Decis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Fatto salvo quanto previsto dagli articoli 23, 29 e 30 la Commissione territoriale adotta una delle seguenti decision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a) riconosce lo status di rifugiato o la protezione sussidiaria, secondo quanto previsto dagli articoli 11 e 17 del decreto legislativo 19 novembre 2007, n. 251;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b) rigetta la domanda qualora non sussistano i presupposti per il riconoscimento della protezione internazionale fissati dal decreto legislativo 19 novembre 2007, n. 251, o ricorra una delle cause di cessazione o esclusione dalla protezione internazionale previste dal medesimo decreto legislativo, ovvero il richiedente provenga da un Paese di origine sicuro e non abbia addotto i gravi motivi di cui al comma 2.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b/>
                <w:b/>
                <w:bCs/>
                <w:sz w:val="20"/>
                <w:szCs w:val="20"/>
              </w:rPr>
            </w:pPr>
            <w:r>
              <w:rPr>
                <w:rFonts w:cs="Times" w:ascii="Times" w:hAnsi="Times"/>
                <w:sz w:val="20"/>
                <w:szCs w:val="20"/>
              </w:rPr>
              <w:t>b) rigetta la domanda qualora non sussistano i presupposti per il riconoscimento della protezione internazionale fissati dal decreto legislativo 19 novembre 2007, n. 251, o ricorra una delle cause di cessazione o esclusione dalla protezione internazionale previste dal medesimo decreto legislativo, ovvero il richiedente provenga da un Paese di origine sicuro e non abbia addotto i gravi motivi di cui al comma 2</w:t>
            </w:r>
            <w:r>
              <w:rPr>
                <w:rFonts w:cs="Times" w:ascii="Times" w:hAnsi="Times"/>
                <w:b/>
                <w:bCs/>
                <w:sz w:val="20"/>
                <w:szCs w:val="20"/>
              </w:rPr>
              <w:t>;</w:t>
            </w:r>
            <w:r>
              <w:rPr>
                <w:rStyle w:val="FootnoteAnchor"/>
                <w:rFonts w:cs="Times" w:ascii="Times" w:hAnsi="Times"/>
                <w:b/>
                <w:bCs/>
                <w:sz w:val="20"/>
                <w:vertAlign w:val="superscript"/>
                <w:lang w:val="en-US"/>
              </w:rPr>
              <w:footnoteReference w:id="91"/>
            </w:r>
            <w:r>
              <w:rPr>
                <w:rFonts w:cs="Times" w:ascii="Times" w:hAnsi="Times"/>
                <w:b/>
                <w:bCs/>
                <w:sz w:val="20"/>
                <w:vertAlign w:val="superscript"/>
              </w:rPr>
              <w:t>[9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b/>
                <w:bCs/>
                <w:sz w:val="20"/>
                <w:szCs w:val="20"/>
              </w:rPr>
              <w:t>b-bis) rigetta la domanda per manifesta infondatezza quando risulta la palese insussistenza dei presupposti previsti dal decreto legislativo 19 novembre 2007, n. 251, ovvero quando risulta che la domanda e' stata presentata al solo scopo di ritardare o impedire l'esecuzione di un provvedimento di espulsione o di respingimento</w:t>
            </w:r>
            <w:r>
              <w:rPr>
                <w:rFonts w:cs="Times" w:ascii="Times" w:hAnsi="Times"/>
                <w:sz w:val="20"/>
                <w:szCs w:val="20"/>
              </w:rPr>
              <w:t>.</w:t>
            </w:r>
            <w:r>
              <w:rPr>
                <w:rStyle w:val="FootnoteAnchor"/>
                <w:rFonts w:cs="Times" w:ascii="Times" w:hAnsi="Times"/>
                <w:b/>
                <w:bCs/>
                <w:sz w:val="20"/>
                <w:vertAlign w:val="superscript"/>
                <w:lang w:val="en-US"/>
              </w:rPr>
              <w:footnoteReference w:id="92"/>
            </w:r>
            <w:r>
              <w:rPr>
                <w:rFonts w:cs="Times" w:ascii="Times" w:hAnsi="Times"/>
                <w:b/>
                <w:bCs/>
                <w:sz w:val="20"/>
                <w:vertAlign w:val="superscript"/>
                <w:lang w:val="en-US"/>
              </w:rPr>
              <w:t>[9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2. Nel caso in cui il richiedente provenga da un Paese di origine sicuro ed abbia addotto gravi motivi per non ritenere sicuro quel Paese nelle circostanze specifiche in cui egli si trova, la Commissione non puo' pronunciarsi sulla domanda senza previo esame, svolto in conformita' ai principi ed alle garanzie fondamentali di cui al capo secondo. Tra i gravi motivi possono essere comprese gravi discriminazioni e repressioni di comportamenti non costituenti reato per l'ordinamento italiano, riferiti al richiedente e che risultano oggettivamente perseguibili nel Paese di origine sicur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3. Nei casi in cui non accolga la domanda di protezione internazionale e ritenga che possano sussistere gravi motivi di carattere umanitario, la Commissione territoriale trasmette gli atti al questore per l'eventuale rilascio del permesso di soggiorno ai sensi dell'articolo 5, comma 6, del decreto legislativo 25 luglio 1998, n. 286.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4. La decisione di cui al comma 1, lettera b), ed il verificarsi delle ipotesi previste dagli articoli 23 e 29 comportano alla scadenza del termine per l'impugnazione l'obbligo per il richiedente di lasciare il territorio nazionale, salvo che gli sia stato rilasciato un permesso di soggiorno ad altro titolo. A tale fine si provvede ai sensi dell'articolo 13, comma 4, del decreto legislativo 25 luglio 1998, n. 286, nei confronti dei soggetti accolti o trattenuti ai sensi degli articoli 20 e 21 e ai sensi dell'articolo 13, comma 5, del medesimo decreto legislativo nei confronti dei soggetti ai quali era stato rilasciato il permesso di soggiorno per richiesta asi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4. La decisione di cui al comma 1, </w:t>
            </w:r>
            <w:r>
              <w:rPr>
                <w:rFonts w:cs="Times" w:ascii="Times" w:hAnsi="Times"/>
                <w:b/>
                <w:bCs/>
                <w:sz w:val="20"/>
                <w:szCs w:val="20"/>
              </w:rPr>
              <w:t>lettere</w:t>
            </w:r>
            <w:r>
              <w:rPr>
                <w:rFonts w:cs="Times" w:ascii="Times" w:hAnsi="Times"/>
                <w:sz w:val="20"/>
                <w:szCs w:val="20"/>
              </w:rPr>
              <w:t xml:space="preserve"> b) </w:t>
            </w:r>
            <w:r>
              <w:rPr>
                <w:rFonts w:cs="Times" w:ascii="Times" w:hAnsi="Times"/>
                <w:b/>
                <w:bCs/>
                <w:sz w:val="20"/>
                <w:szCs w:val="20"/>
              </w:rPr>
              <w:t>e b-bis)</w:t>
            </w:r>
            <w:r>
              <w:rPr>
                <w:rStyle w:val="FootnoteAnchor"/>
                <w:rFonts w:cs="Times" w:ascii="Times" w:hAnsi="Times"/>
                <w:b/>
                <w:bCs/>
                <w:sz w:val="20"/>
                <w:vertAlign w:val="superscript"/>
                <w:lang w:val="en-US"/>
              </w:rPr>
              <w:footnoteReference w:id="93"/>
            </w:r>
            <w:r>
              <w:rPr>
                <w:rFonts w:cs="Times" w:ascii="Times" w:hAnsi="Times"/>
                <w:b/>
                <w:bCs/>
                <w:sz w:val="20"/>
                <w:vertAlign w:val="superscript"/>
              </w:rPr>
              <w:t>[92]</w:t>
            </w:r>
            <w:r>
              <w:rPr>
                <w:rFonts w:cs="Times" w:ascii="Times" w:hAnsi="Times"/>
                <w:sz w:val="20"/>
                <w:szCs w:val="20"/>
              </w:rPr>
              <w:t>, ed il verificarsi delle ipotesi previste dagli articoli 23 e 29 comportano alla scadenza del termine per l'impugnazione l'obbligo per il richiedente di lasciare il territorio nazionale, salvo che gli sia stato rilasciato un permesso di soggiorno ad altro titolo. A tale fine si provvede ai sensi dell'articolo 13, comma 4, del decreto legislativo 25 luglio 1998, n. 286, nei confronti dei soggetti accolti o trattenuti ai sensi degli articoli 20 e 21 e ai sensi dell'articolo 13, comma 5, del medesimo decreto legislativo nei confronti dei soggetti ai quali era stato rilasciato il permesso di soggiorno per richiesta asil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Capo IV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Revoca, cessazione e rinuncia della protezione interna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33.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Revoca e cessazione della protezione internazionale riconosciut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Nel procedimento di revoca o di cessazione dello status di protezione internazionale, l'interessato deve godere delle seguenti garanzi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a) essere informato per iscritto che la Commissione nazionale procede al nuovo esame del suo diritto al riconoscimento della protezione internazionale e dei motivi dell'esam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b) avere la possibilita' di esporre in un colloquio personale a norma degli articoli 10, 11 e 12 o in una dichiarazione scritta, i motivi per cui il suo status non dovrebbe essere revocato o cessa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2. La Commissione nazionale, nell'ambito di tale procedura, applica in quanto compatibili i principi fondamentali e le garanzie di cui al capo I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3. Nel caso di decisione di revoca o cessazione degli status di protezione internazionale si applicano le disposizioni di cui all'articolo 32, comma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34.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Rinuncia agli status riconosciu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La rinuncia espressa allo status di rifugiato o di soggetto ammesso alla protezione sussidiaria determina la decadenza dal medesimo statu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Capo V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Procedure di impugn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35.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Impugn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Avverso la decisione della Commissione territoriale e' ammesso ricorso dinanzi al tribunale che ha sede nel capoluogo di distretto di corte d'appello in cui ha sede la Commissione territoriale che ha pronunciato il provvedimento. Il ricorso e' ammesso anche nel caso in cui l'interessato abbia richiesto il riconoscimento dello status di rifugiato e la Commissione territoriale lo abbia ammesso esclusivamente alla protezione sussidiaria. Il ricorso e' proposto, a pena di inammissibilita', nei trenta giorni successivi alla comunicazione del provvedimento; allo stesso e' allegata copia del provvedimento impugnato. Nei soli casi di trattenimento disposto ai sensi dell'articolo 21, il ricorso e' proposto, a pena di inammissibilita', nei quindici giorni successivi alla comunicazione del provvedimento dinanzi al tribunale che ha sede nel capoluogo di distretto di corte d'appello in cui ha sede il centr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 Avverso la decisione della Commissione territoriale e' ammesso ricorso dinanzi al tribunale che ha sede nel capoluogo di distretto di corte d'appello in cui ha sede la Commissione territoriale che ha pronunciato il provvedimento. Il ricorso e' ammesso anche nel caso in cui l'interessato abbia richiesto il riconoscimento dello status di rifugiato e la Commissione territoriale lo abbia ammesso esclusivamente alla protezione sussidiaria. Il ricorso e' proposto, a pena di inammissibilita', nei trenta giorni successivi alla comunicazione del provvedimento; allo stesso e' allegata copia del provvedimento impugnato. Nei </w:t>
            </w:r>
            <w:r>
              <w:rPr>
                <w:rFonts w:cs="Times" w:ascii="Times" w:hAnsi="Times"/>
                <w:b/>
                <w:bCs/>
                <w:sz w:val="20"/>
                <w:szCs w:val="20"/>
              </w:rPr>
              <w:t>casi di accoglienza o trattenimento disposti ai sensi degli articoli 20 e</w:t>
            </w:r>
            <w:r>
              <w:rPr>
                <w:rStyle w:val="FootnoteAnchor"/>
                <w:rFonts w:cs="Times" w:ascii="Times" w:hAnsi="Times"/>
                <w:b/>
                <w:bCs/>
                <w:sz w:val="20"/>
                <w:vertAlign w:val="superscript"/>
                <w:lang w:val="en-US"/>
              </w:rPr>
              <w:footnoteReference w:id="94"/>
            </w:r>
            <w:r>
              <w:rPr>
                <w:rFonts w:cs="Times" w:ascii="Times" w:hAnsi="Times"/>
                <w:b/>
                <w:bCs/>
                <w:sz w:val="20"/>
                <w:vertAlign w:val="superscript"/>
              </w:rPr>
              <w:t>[93]</w:t>
            </w:r>
            <w:r>
              <w:rPr>
                <w:rFonts w:cs="Times" w:ascii="Times" w:hAnsi="Times"/>
                <w:sz w:val="20"/>
                <w:szCs w:val="20"/>
              </w:rPr>
              <w:t xml:space="preserve"> 21, il ricorso e' proposto, a pena di inammissibilita', nei quindici giorni successivi alla comunicazione del provvedimento dinanzi al tribunale che ha sede nel capoluogo di distretto di corte d'appello in cui ha sede il centro.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2. Avverso la decisione della Commissione nazionale sulla revoca o sulla cessazione dello status di rifugiato o di persona cui e' accordata la protezione sussidiaria, e' ammesso ricorso dinanzi al tribunale competente in relazione alla Commissione territoriale che ha emesso il provvedimento che ha riconosciuto lo status di cui e' stata dichiarata la revoca o la cessazion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3. Tutte le comunicazioni e notificazioni si eseguono presso l'avvocato del ricorrente mediante avviso di deposto in cancelleri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4. Il procedimento si svolge dinanzi al tribunale in composizione monocratica con le modalita' dei procedimenti in camera di consigli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5. Entro cinque giorni dal deposito del ricorso, il tribunale, con decreto apposto in calce allo stesso, fissa l'udienza in camera di consiglio. Il ricorso e il decreto di fissazione dell'udienza sono notificati all'interessato e comunicati al pubblico ministero e alla Commissione nazionale ovvero alla competente Commissione territorial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6. La proposizione del ricorso avverso il provvedimento che rigetta la domanda di riconoscimento dello status di rifugiato o di persona cui e' accordata la protezione sussidiaria ai sensi dei commi 1 e 2 sospende l'efficacia del provvedimento impugna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7. La proposizione del ricorso avverso il provvedimento che dichiara inammissibile la domanda di riconoscimento dello status di rifugiato o di persona cui e' accordata la protezione sussidiaria ovvero avverso la decisione adottata dalla Commissione territoriale ai sensi dell'articolo 22, comma 2, non sospende l'efficacia del provvedimento impugnato. Il ricorrente puo' tuttavia chiedere al tribunale, contestualmente al deposito del ricorso, la sospensione del provvedimento quando ricorrano gravi e fondati motivi. In tale caso il tribunale, nei cinque giorni successivi al deposito, decide con ordinanza non impugnabile, anche apposta in calce al decreto di fissazione dell'udienza. Nel caso di sospensione del provvedimento impugnato al richiedente e' rilasciato un permesso di soggiorno per richiesta di asilo ed e' disposta l'accoglienza nei centri di cui all'articolo 20.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7. La proposizione del ricorso avverso il provvedimento che dichiara inammissibile la domanda di riconoscimento dello status di rifugiato o di persona cui e' accordata la protezione sussidiaria ovvero avverso la decisione adottata dalla Commissione territoriale ai sensi dell'articolo 22, comma 2, </w:t>
            </w:r>
            <w:r>
              <w:rPr>
                <w:rFonts w:cs="Times" w:ascii="Times" w:hAnsi="Times"/>
                <w:b/>
                <w:bCs/>
                <w:sz w:val="20"/>
                <w:szCs w:val="20"/>
              </w:rPr>
              <w:t>e dell'articolo 32, comma 1, lettera b-bis)</w:t>
            </w:r>
            <w:r>
              <w:rPr>
                <w:rStyle w:val="FootnoteAnchor"/>
                <w:rFonts w:cs="Times" w:ascii="Times" w:hAnsi="Times"/>
                <w:b/>
                <w:bCs/>
                <w:sz w:val="20"/>
                <w:vertAlign w:val="superscript"/>
                <w:lang w:val="en-US"/>
              </w:rPr>
              <w:footnoteReference w:id="95"/>
            </w:r>
            <w:r>
              <w:rPr>
                <w:rFonts w:cs="Times" w:ascii="Times" w:hAnsi="Times"/>
                <w:b/>
                <w:bCs/>
                <w:sz w:val="20"/>
                <w:vertAlign w:val="superscript"/>
              </w:rPr>
              <w:t>[94]</w:t>
            </w:r>
            <w:r>
              <w:rPr>
                <w:rFonts w:cs="Times" w:ascii="Times" w:hAnsi="Times"/>
                <w:sz w:val="20"/>
                <w:szCs w:val="20"/>
              </w:rPr>
              <w:t xml:space="preserve"> non sospende l'efficacia del provvedimento impugnato. Il ricorrente puo' tuttavia chiedere al tribunale, contestualmente al deposito del ricorso, la sospensione del provvedimento quando ricorrano gravi e fondati motivi. In tale caso il tribunale, nei cinque giorni successivi al deposito, decide con ordinanza non impugnabile, anche apposta in calce al decreto di fissazione dell'udienza. Nel caso di sospensione del provvedimento impugnato al richiedente e' rilasciato un permesso di soggiorno per richiesta di asilo ed e' disposta l'accoglienza nei centri di cui all'articolo 20.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8. La procedura di cui al comma 7 si applica, in ogni caso, al ricorso presentato dal richiedente di cui agli articoli 20, comma 2, lettera d), e 21. Il richiedente ospitato nei centri di accoglienza ai sensi dell'articolo 20, comma 2, lettera d), o trattenuto ai sensi dell'articolo 21 permane nel centro in cui si trova fino alla adozione dell'ordinanza di cui al comma 7.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8. La procedura di cui al comma 7 si applica, in ogni caso, al ricorso presentato dal richiedente di cui </w:t>
            </w:r>
            <w:r>
              <w:rPr>
                <w:rFonts w:cs="Times" w:ascii="Times" w:hAnsi="Times"/>
                <w:b/>
                <w:bCs/>
                <w:sz w:val="20"/>
                <w:szCs w:val="20"/>
              </w:rPr>
              <w:t>all'articolo</w:t>
            </w:r>
            <w:r>
              <w:rPr>
                <w:rFonts w:cs="Times" w:ascii="Times" w:hAnsi="Times"/>
                <w:sz w:val="20"/>
                <w:szCs w:val="20"/>
              </w:rPr>
              <w:t xml:space="preserve"> 20, comma 2, </w:t>
            </w:r>
            <w:r>
              <w:rPr>
                <w:rFonts w:cs="Times" w:ascii="Times" w:hAnsi="Times"/>
                <w:b/>
                <w:bCs/>
                <w:sz w:val="20"/>
                <w:szCs w:val="20"/>
              </w:rPr>
              <w:t>lettere b) e c),</w:t>
            </w:r>
            <w:r>
              <w:rPr>
                <w:rStyle w:val="FootnoteAnchor"/>
                <w:rFonts w:cs="Times" w:ascii="Times" w:hAnsi="Times"/>
                <w:b/>
                <w:bCs/>
                <w:sz w:val="20"/>
                <w:vertAlign w:val="superscript"/>
                <w:lang w:val="en-US"/>
              </w:rPr>
              <w:footnoteReference w:id="96"/>
            </w:r>
            <w:r>
              <w:rPr>
                <w:rFonts w:cs="Times" w:ascii="Times" w:hAnsi="Times"/>
                <w:b/>
                <w:bCs/>
                <w:sz w:val="20"/>
                <w:vertAlign w:val="superscript"/>
              </w:rPr>
              <w:t>[95]</w:t>
            </w:r>
            <w:r>
              <w:rPr>
                <w:rFonts w:cs="Times" w:ascii="Times" w:hAnsi="Times"/>
                <w:b/>
                <w:bCs/>
                <w:sz w:val="20"/>
                <w:szCs w:val="20"/>
              </w:rPr>
              <w:t xml:space="preserve"> </w:t>
            </w:r>
            <w:r>
              <w:rPr>
                <w:rFonts w:cs="Times" w:ascii="Times" w:hAnsi="Times"/>
                <w:sz w:val="20"/>
                <w:szCs w:val="20"/>
              </w:rPr>
              <w:t>e</w:t>
            </w:r>
            <w:r>
              <w:rPr>
                <w:rFonts w:cs="Times" w:ascii="Times" w:hAnsi="Times"/>
                <w:b/>
                <w:bCs/>
                <w:sz w:val="20"/>
                <w:szCs w:val="20"/>
              </w:rPr>
              <w:t xml:space="preserve"> </w:t>
            </w:r>
            <w:r>
              <w:rPr>
                <w:rFonts w:cs="Times" w:ascii="Times" w:hAnsi="Times"/>
                <w:sz w:val="20"/>
                <w:szCs w:val="20"/>
              </w:rPr>
              <w:t xml:space="preserve">21. Il richiedente ospitato nei centri di accoglienza ai sensi dell'articolo 20, comma 2, </w:t>
            </w:r>
            <w:r>
              <w:rPr>
                <w:rFonts w:cs="Times" w:ascii="Times" w:hAnsi="Times"/>
                <w:b/>
                <w:bCs/>
                <w:sz w:val="20"/>
                <w:szCs w:val="20"/>
              </w:rPr>
              <w:t>lettere b) e c)</w:t>
            </w:r>
            <w:r>
              <w:rPr>
                <w:rStyle w:val="FootnoteAnchor"/>
                <w:rFonts w:cs="Times" w:ascii="Times" w:hAnsi="Times"/>
                <w:b/>
                <w:bCs/>
                <w:sz w:val="20"/>
                <w:vertAlign w:val="superscript"/>
                <w:lang w:val="en-US"/>
              </w:rPr>
              <w:footnoteReference w:id="97"/>
            </w:r>
            <w:r>
              <w:rPr>
                <w:rFonts w:cs="Times" w:ascii="Times" w:hAnsi="Times"/>
                <w:b/>
                <w:bCs/>
                <w:sz w:val="20"/>
                <w:vertAlign w:val="superscript"/>
              </w:rPr>
              <w:t>[96]</w:t>
            </w:r>
            <w:r>
              <w:rPr>
                <w:rFonts w:cs="Times" w:ascii="Times" w:hAnsi="Times"/>
                <w:sz w:val="20"/>
                <w:szCs w:val="20"/>
              </w:rPr>
              <w:t xml:space="preserve">, o trattenuto ai sensi dell'articolo 21 permane nel centro in cui si trova fino alla adozione dell'ordinanza di cui al comma 7.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9. All'udienza puo' intervenire un rappresentante designato dalla Commissione nazionale o territoriale che ha adottato l'atto impugnato. La Commissione interessata puo' in ogni caso depositare alla prima udienza utile tutti gli atti e la documentazione che ritiene necessari ai fini dell'istruttori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0. Il tribunale, sentite le parti e assunti tutti i mezzi di prova necessari, decide con sentenza entro tre mesi dalla presentazione del ricorso, con cui rigetta il ricorso ovvero riconosce al ricorrente lo status di rifugiato o di persona cui e' accordata la protezione sussidiaria; la sentenza viene notificata al ricorrente e comunicata al pubblico ministero e alla Commissione interessat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1. Avverso la sentenza pronunciata ai sensi del comma 10 il ricorrente ed il pubblico ministero possono proporre reclamo alla corte d'appello, con ricorso da depositarsi nella cancelleria della corte d'appello, a pena di decadenza, entro dieci giorni dalla notificazione o comunicazione della sentenza.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2. Il reclamo non sospende gli effetti della sentenza impugnata; tuttavia la corte d'appello, su istanza del ricorrente, puo' disporre con ordinanza non impugnabile che l'esecuzione sia sospesa quando ricorrano gravi e fondati motiv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3. Nel procedimento dinanzi alla corte d'appello, che si svolge in camera di consiglio, si applicano i commi 5, 9 e 10.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4. Avverso la sentenza pronunciata dalla corte d'appello puo' essere proposto ricorso per cassazione. Il ricorso deve essere proposto, a pena di decadenza, entro trenta giorni dalla notificazione della sentenza. Esso viene notificato ai soggetti di cui al comma 6, assieme al decreto di fissazione dell'udienza in camera di consiglio, a cura della cancelleria. La Corte di cassazione si pronuncia in camera di consiglio ai sensi dell'articolo 375 c.p.c.</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w:ascii="Times" w:hAnsi="Times"/>
                <w:sz w:val="20"/>
                <w:szCs w:val="20"/>
              </w:rPr>
              <w:t xml:space="preserve">14. Avverso la sentenza pronunciata dalla corte d'appello puo' essere proposto ricorso per cassazione. Il ricorso deve essere proposto, a pena di decadenza, entro trenta giorni dalla notificazione della sentenza. Esso viene notificato ai soggetti di cui al </w:t>
            </w:r>
            <w:r>
              <w:rPr>
                <w:rFonts w:cs="Times" w:ascii="Times" w:hAnsi="Times"/>
                <w:b/>
                <w:bCs/>
                <w:sz w:val="20"/>
                <w:szCs w:val="20"/>
              </w:rPr>
              <w:t>comma 5</w:t>
            </w:r>
            <w:r>
              <w:rPr>
                <w:rStyle w:val="FootnoteAnchor"/>
                <w:rFonts w:cs="Times" w:ascii="Times" w:hAnsi="Times"/>
                <w:b/>
                <w:bCs/>
                <w:sz w:val="20"/>
                <w:vertAlign w:val="superscript"/>
                <w:lang w:val="en-US"/>
              </w:rPr>
              <w:footnoteReference w:id="98"/>
            </w:r>
            <w:r>
              <w:rPr>
                <w:rFonts w:cs="Times" w:ascii="Times" w:hAnsi="Times"/>
                <w:b/>
                <w:bCs/>
                <w:sz w:val="20"/>
                <w:vertAlign w:val="superscript"/>
              </w:rPr>
              <w:t>[97]</w:t>
            </w:r>
            <w:r>
              <w:rPr>
                <w:rFonts w:cs="Times" w:ascii="Times" w:hAnsi="Times"/>
                <w:sz w:val="20"/>
                <w:szCs w:val="20"/>
              </w:rPr>
              <w:t>, assieme al decreto di fissazione dell'udienza in camera di consiglio, a cura della cancelleria. La Corte di cassazione si pronuncia in camera di consiglio ai sensi dell'articolo 375 c.p.c.</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36.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Accoglienza del ricorren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Al richiedente asilo che ha proposto il ricorso ai sensi dell'articolo 35, si applica l'articolo 11 del decreto legislativo 30 maggio 2005, n. 140.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2. Il richiedente di cui al comma 1 ospitato nei centri di cui all'articolo 20 rimane in accoglienza nelle medesime strutture con le modalita' stabilite dal decreto legislativo 30 maggio 2005, n. 140.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3. Il richiedente trattenuto nei centri di cui all'articolo 21 che ha ottenuto la sospensione del provvedimento impugnato, ai sensi dell'articolo 35, comma 8, ha accoglienza nei centri di cui all'articolo 20 con le modalita' stabilite dal decreto legislativo 30 maggio 2005, n. 14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Capo V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Disposizioni finali e transitori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37.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Riservatez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1. Tutti i soggetti coinvolti nei procedimenti disciplinati nel presente decreto sono soggetti all'obbligo di riservatezza relativamente a tutte le informazioni ottenute nel corso del procedi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38.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Regolamenti di attu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Con uno o piu' regolamenti da emanare ai sensi dell'articolo 17, comma 1, della legge 23 agosto 1988, n. 400, entro sei mesi dalla data di entrata in vigore del presente decreto, sentita la Conferenza unificata di cui all'articolo 8 del decreto legislativo 28 agosto 1997, n. 281, sono stabilite le modalita' di attuazione del presente decret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2. Fino alla data di entrata in vigore dei regolamenti di cui al comma 1, continuano a trovare applicazione in quanto compatibili le disposizioni di cui al decreto del Presidente della Repubblica 16 settembre 2004, n. 303, ed i riferimenti ivi contenuti alla domanda per il riconoscimento dello status di rifugiato, si intendono sostituiti con domanda di protezione internazionale come definita dal presente decre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39.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Disposizioni finanziari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Per le finalita' di cui all'articolo 4, comma 2, e' autorizzata la spesa di euro 239.000 per l'anno 2008.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2. Per le finalita' di cui all'articolo 4, comma 3, e' autorizzata la spesa di euro 832.000 a decorrere dall'anno 2008.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3. L'onere derivante dall'attuazione dell'articolo 16, comma 2, e' valutato in 3.200.000 euro annui a decorrere dall'anno 2008.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4. Per le esigenze di adeguamento dei centri, derivanti dall'articolo 20, comma 5, e' autorizzata la spesa di euro 8.000.000 per l'anno 2008.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5. L'onere derivante dall'attivita' di accoglienza di cui agli articoli 20, commi 2, 3 e 4, 35 e 36 e' valutato in euro 12.218.250 a decorrere dall'anno 2008 e la dotazione del Fondo nazionale per le politiche e i servizi dell'asilo di cui all'articolo 1-septies del decreto-legge 30 dicembre 1989, n. 416, convertito, con modificazioni, dalla legge 28 febbraio 1990, n. 39, e' aumentata di 6.600.000 euro annui, a decorrere dall'anno 2008, per i servizi di accoglienza gestiti dagli enti local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6. Per le finalita' di cui all'articolo 24, comma 2, e' autorizzata la spesa di euro 500.000 a decorrere dall'anno 2008.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7. All'onere derivante dai commi 1, 2, 4 e 6, pari complessivamente a 9.571.000 per l'anno 2008 e a 1.332.000 a decorrere dall'anno 2009, nonche' a quello derivante dai commi 3 e 5, valutato complessivamente in 22.018.250 euro a decorrere dall'anno 2008, si provvede a valere sulla disponibilita' del Fondo di rotazione di cui all'articolo 5 della legge 16 aprile 1987, n. 183. Il Ministro dell'economia e delle finanze e' autorizzato ad apportare, con propri decreti, le occorrenti variazioni di bilancio.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8. Il Ministero dell'economia e delle finanze provvede al monitoraggio degli oneri derivanti dai commi 3 e 5, ai fini dell'adozione dei provvedimenti correttivi di cui all'articolo 11-ter, comma 7, della legge 5 agosto 1978, n. 468. Gli eventuali decreti emanati ai sensi dell'articolo 7, comma 2, n. 2), della legge 5 agosto del 1978, n. 468, prima della data di entrata in vigore dei provvedimenti o delle misure di cui al presente comma, sono tempestivamente trasmessi alle Camere, corredati da apposite relazioni illustrativ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 xml:space="preserve">Art. 40.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color w:val="000000"/>
                <w:sz w:val="20"/>
                <w:szCs w:val="20"/>
                <w:lang w:val="en-US"/>
              </w:rPr>
              <w:t>Abrogazio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1. Sono abrogate le seguenti disposizioni: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color w:val="000000"/>
                <w:sz w:val="20"/>
                <w:szCs w:val="20"/>
              </w:rPr>
            </w:pPr>
            <w:r>
              <w:rPr>
                <w:rFonts w:cs="Times" w:ascii="Times" w:hAnsi="Times"/>
                <w:color w:val="000000"/>
                <w:sz w:val="20"/>
                <w:szCs w:val="20"/>
              </w:rPr>
              <w:t xml:space="preserve">a) articoli 1, commi 4, 5 e 6, 1-bis, 1-ter, 1-quater e 1-quinquies del decreto-legge 30 dicembre 1989, n. 416, convertito, con modificazioni, dalla legge 28 febbraio 1990, n. 39;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color w:val="000000"/>
                <w:sz w:val="20"/>
                <w:szCs w:val="20"/>
              </w:rPr>
              <w:t>b) il decreto del Presidente della Repubblica 16 settembre 2004, n. 303, a decorrere dalla data di entrata in vigore del regolamento di cui all'articolo 3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kern w:val="2"/>
          <w:sz w:val="20"/>
          <w:szCs w:val="20"/>
        </w:rPr>
        <w:t>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36" w:name="dm2331996"/>
      <w:bookmarkEnd w:id="36"/>
      <w:r>
        <w:rPr>
          <w:rFonts w:eastAsia="Arial Unicode MS" w:cs="Arial Unicode MS" w:ascii="Times" w:hAnsi="Times"/>
          <w:b/>
          <w:bCs/>
          <w:kern w:val="2"/>
          <w:sz w:val="20"/>
          <w:szCs w:val="20"/>
        </w:rPr>
        <w:t xml:space="preserve">DM 233/1996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color w:val="000000"/>
          <w:sz w:val="20"/>
          <w:szCs w:val="20"/>
        </w:rPr>
        <w:t>Decreto del Ministro dell'interno 2 Gennaio 1996 n. 233, Regolamento per l'attuazione dell'art. 2 del D.L. 30 ottobre 1995, n. 451, convertito dalla L. 29 dicembre 1995, n. 563, concernente: Disposizioni urgenti per l'ulteriore impiego del personale delle Forze armate in attivita' di controllo della frontiera marittima nella regione Puglia</w:t>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color w:val="000000"/>
          <w:sz w:val="20"/>
          <w:szCs w:val="20"/>
        </w:rPr>
        <w:t>(Disposizioni rileva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kern w:val="2"/>
          <w:sz w:val="20"/>
          <w:szCs w:val="20"/>
        </w:rPr>
      </w:pPr>
      <w:r>
        <w:rPr>
          <w:rFonts w:cs="Times" w:ascii="Times" w:hAnsi="Times"/>
          <w:b/>
          <w:bCs/>
          <w:kern w:val="2"/>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kern w:val="2"/>
          <w:sz w:val="20"/>
          <w:szCs w:val="20"/>
        </w:rPr>
      </w:pPr>
      <w:r>
        <w:rPr>
          <w:rFonts w:cs="Times" w:ascii="Times" w:hAnsi="Times"/>
          <w:b/>
          <w:bCs/>
          <w:kern w:val="2"/>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Destinatari e durata degli interven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Per fronteggiare situazioni di emergenza che coinvolgono gruppi di stranieri giunti o comunque presenti sul territorio nazionale in condizione di non regolarità e privi di qualsiasi mezzo di sostentamento, sono finanziati interventi straordinari a carattere assistenziale, alloggiativo ed igienico-sanitario per il tempo strettamente necessario alla loro identificazione o espuls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Istituzione di centri di accoglien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I tre centri di accoglienza, nella regione Puglia, previsti dall'art. 2 del decreto-legge 30 ottobre 1995, n. 451 (2) sono istituiti nell'ambito dei comuni di seguito indica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Brindi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Lec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3) Otra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Qualora se ne ravvisi la necessità, in relazione al modificarsi dei flussi migratori, il Ministro dell'interno, sentita la regione competente e compatibilmente con le dotazioni di bilancio, può disporre con proprio provvedimento, anche su proposta del commissario straordinario per l'immigrazione, l'attivazione di nuove strutture in altri comuni o la chiusura, anche temporanea, di quelle esisten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ttuazione e tipologia degli interven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Gli interventi di cui all'art. 1 e l'attivazione e la gestione delle strutture di cui all'art. 2 sono disposti dalle prefetture interessate e realizzati dagli enti locali, appositamente individuati, che dovranno provvedervi anche avvalendosi di enti pubblici o privati, associazioni di volontariato e cooperative di solidarietà sociale. Gli interventi medesimi, ove ritenuto utile o necessario, sono attuati direttamente dalle prefetture anche in collaborazione con soggetti pubblici o priva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Nelle attività di cui all'art. 1 sono ricomprese le spese per l'allestimento, riadattamento, manutenzione e trasporto di strutture destinate alla temporanea accoglienza degli stranieri, nonché oneri per vitto, vestiario, trasporti, spese igieniche, sanitarie e funerar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3. Per la concreta attivazione dei centri di accoglienza destinati all'alloggio e al sostentamento degli stranieri di cui all'art. 1 e per altre indispensabili forme di assistenza, i prefetti individuano le strutture con le caratteristiche ricettive ritenute idonee in base alle esigenze, utilizzando - ove possibile, se immediatamente funzionali e previo parere del Ministero delle finanze - beni immobili di proprietà dello Stato, che sono conferiti in uso gratuito per servizio governativo dall'amministrazione demaniale al Ministero dell'interno ai sensi dell'art. 1, comma 2, del regio decreto 18 novembre 1923, n. 2440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Procedure finanziarie e contabi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Al fine di assicurare la copertura finanziaria degli interventi, nei limiti delle somme iscritte nell'apposito capitolo dello stato di previsione del Ministero dell'interno, sono disposte aperture di credito a favore dei prefetti delle province interessate all'emergenza. Sono altresì autorizzati rimborsi diretti a favore di altre amministrazioni dello Stato nonché di enti pubblici anche territoriali o soggetti privati che siano stati richiesti di concorso nell'effettuazione degli interventi medesim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Qualora non vi provvedano direttamente, le prefetture assumeranno formali intese con gli enti locali sugli interventi da attuare e sugli oneri finanziari da sostenere. A seguito dell'assunzione di apposita delibera da parte degli enti medesimi, le prefetture provvederanno ad erogare i corrispondenti fon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3. Ai fini della rendicontazione delle somme liquidate, gli enti locali sono tenuti a trasmettere alle prefetture competenti, entro sessanta giorni dalla chiusura dell'esercizio finanziario o dal completamento dell'intervento, una dettagliata relazione sulle attività svolte e sulle spese sostenu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37" w:name="dpr1692004"/>
      <w:bookmarkEnd w:id="37"/>
      <w:r>
        <w:rPr>
          <w:rFonts w:eastAsia="Arial Unicode MS" w:cs="Arial Unicode MS" w:ascii="Times" w:hAnsi="Times"/>
          <w:b/>
          <w:bCs/>
          <w:color w:val="000000"/>
          <w:sz w:val="20"/>
          <w:szCs w:val="20"/>
        </w:rPr>
        <w:t>DPR 303/2004</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pPr>
      <w:r>
        <w:rPr>
          <w:rFonts w:eastAsia="Arial Unicode MS" w:cs="Arial Unicode MS" w:ascii="Times" w:hAnsi="Times"/>
          <w:b/>
          <w:bCs/>
          <w:color w:val="000000"/>
          <w:sz w:val="20"/>
          <w:szCs w:val="20"/>
        </w:rPr>
        <w:t xml:space="preserve">Decreto del Presidente della Repubblica </w:t>
      </w:r>
      <w:r>
        <w:rPr>
          <w:rFonts w:eastAsia="Arial Unicode MS" w:cs="Arial Unicode MS" w:ascii="Times" w:hAnsi="Times"/>
          <w:b/>
          <w:bCs/>
          <w:sz w:val="20"/>
          <w:szCs w:val="20"/>
        </w:rPr>
        <w:t xml:space="preserve">16 Settembre 2004, n. 303, e successive modificazioni, </w:t>
      </w:r>
      <w:r>
        <w:rPr>
          <w:rFonts w:eastAsia="Arial Unicode MS" w:cs="Arial Unicode MS" w:ascii="Times" w:hAnsi="Times"/>
          <w:b/>
          <w:bCs/>
          <w:color w:val="000000"/>
          <w:sz w:val="20"/>
          <w:szCs w:val="20"/>
        </w:rPr>
        <w:t>Regolamento relativo alle procedure per il riconoscimento dello status di rifugi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kern w:val="2"/>
          <w:sz w:val="20"/>
          <w:szCs w:val="20"/>
        </w:rPr>
      </w:pPr>
      <w:r>
        <w:rPr>
          <w:rFonts w:cs="Times" w:ascii="Times" w:hAnsi="Times"/>
          <w:b/>
          <w:bCs/>
          <w:kern w:val="2"/>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mallCaps/>
                <w:sz w:val="20"/>
                <w:szCs w:val="20"/>
              </w:rPr>
            </w:pPr>
            <w:r>
              <w:rPr>
                <w:rFonts w:cs="Times" w:ascii="Times" w:hAnsi="Times"/>
                <w:b/>
                <w:bCs/>
                <w:smallCaps/>
                <w:sz w:val="20"/>
                <w:szCs w:val="20"/>
              </w:rPr>
              <w:t>TESTO VIGENTE ALL’INIZIO DELLA XVI LEGISLATU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bCs/>
                <w:smallCaps/>
                <w:sz w:val="20"/>
                <w:szCs w:val="20"/>
              </w:rPr>
            </w:pPr>
            <w:r>
              <w:rPr>
                <w:rFonts w:cs="Times" w:ascii="Times" w:hAnsi="Times"/>
                <w:b/>
                <w:bCs/>
                <w:smallCaps/>
                <w:sz w:val="20"/>
                <w:szCs w:val="20"/>
              </w:rPr>
              <w:t>MODIFICHE APPORTATE DURANTE LA XVI LEGISLATURA</w:t>
            </w:r>
          </w:p>
          <w:p>
            <w:pPr>
              <w:pStyle w:val="Normal"/>
              <w:jc w:val="center"/>
              <w:rPr>
                <w:rFonts w:ascii="Times" w:hAnsi="Times" w:cs="Times"/>
                <w:b/>
                <w:b/>
                <w:bCs/>
                <w:smallCaps/>
                <w:sz w:val="20"/>
                <w:szCs w:val="20"/>
              </w:rPr>
            </w:pPr>
            <w:r>
              <w:rPr>
                <w:rFonts w:cs="Times" w:ascii="Times" w:hAnsi="Times"/>
                <w:b/>
                <w:bCs/>
                <w:smallCaps/>
                <w:sz w:val="20"/>
                <w:szCs w:val="20"/>
              </w:rPr>
              <w:t> </w:t>
            </w:r>
          </w:p>
          <w:p>
            <w:pPr>
              <w:pStyle w:val="Normal"/>
              <w:jc w:val="center"/>
              <w:rPr>
                <w:rFonts w:ascii="Times" w:hAnsi="Times" w:cs="Times"/>
                <w:b/>
                <w:b/>
                <w:bCs/>
                <w:smallCaps/>
                <w:sz w:val="20"/>
                <w:szCs w:val="20"/>
                <w:lang w:val="en-US"/>
              </w:rPr>
            </w:pPr>
            <w:r>
              <w:rPr>
                <w:rFonts w:cs="Times" w:ascii="Times" w:hAnsi="Times"/>
                <w:b/>
                <w:bCs/>
                <w:smallCaps/>
                <w:sz w:val="20"/>
                <w:szCs w:val="20"/>
                <w:lang w:val="en-US"/>
              </w:rPr>
              <w:t>L. 125/20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Definizio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sz w:val="20"/>
                <w:szCs w:val="20"/>
                <w:lang w:val="en-US"/>
              </w:rPr>
            </w:pPr>
            <w:r>
              <w:rPr>
                <w:rFonts w:eastAsia="Times" w:cs="Times" w:ascii="Times" w:hAnsi="Times"/>
                <w:sz w:val="20"/>
                <w:szCs w:val="20"/>
                <w:lang w:val="en-US"/>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1. Ai fini del presente regolamento si intende pe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a) «testo unico»: il testo unico delle disposizioni concernenti la disciplina dell'immigrazione e norme sulla condizione dello straniero, di cui al decreto legislativo 25 luglio 1998, n. 286, e successive modificazio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b) «decreto»: il decreto-legge 30 dicembre 1989, n. 416, convertito, con modificazioni, dalla legge 28 febbraio 1990, n. 39, e successive modificazio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c) «richiedente asilo»: lo straniero richiedente il riconoscimento dello status di rifugiato, ai sensi della Convenzione di Ginevra del 28 luglio 1951 relativa allo status dei rifugiati, resa esecutiva in Italia con legge 24 luglio 1954, n. 722, e modificata dal Protocollo di New York del 3l gennaio 196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d) «domanda di asilo»: la domanda di riconoscimento dello status di rifugiato ai sensi della citata Convenzione di Ginev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e) «centri»: i centri di identificazione istituiti ai sensi dell'articolo 1-bis, comma 3, del predetto decreto-legg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f) «Commissione territoriale»: la Commissione territoriale per il riconoscimento dello status di rifugi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g) «Commissione nazionale»: la Commissione nazionale per il diritto di asi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h) «Procedura semplificata»: la procedura prevista dall'articolo 1-ter del citato decreto-legg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i) «ACNUR»: l'Alto Commissariato delle Nazioni Unite per i rifugia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l) «minore non accompagnato»: il minore degli anni 18, apolide o di cittadinanza di Stati estranei all'Unione europea, che si trova per qualsiasi causa nel territorio dello Stato privo di assistenza e rappresentanza leg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Istruttoria della domanda di riconoscimento dello status di rifugi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1. L'ufficio di polizia di frontiera che riceve la domanda d'asilo prende nota delle generalita' fornite dal richiedente asilo, lo invita ad eleggere domicilio e, purche' non sussistano motivi ostativi, lo autorizza a recarsi presso la questura competente per territorio, alla quale trasmette, anche in via informatica, la domanda redatta su moduli prestampati. Ove l'ufficio di polizia di frontiera non sia presente nel luogo di ingresso sul territorio nazionale, si intende per tale l'ufficio di questura territorialmente competente. Alle operazioni prende parte, ove possibile, un interprete della lingua del richiedente. Nei casi in cui il richiedente e' una donna, alle operazioni partecipa personale femmini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2. La questura, ricevuta la domanda di asilo, che non ritenga irricevibile ai sensi dell'articolo 1, comma 4, del decreto, redige un verbale delle dichiarazioni del richiedente, su appositi modelli predisposti dalla Commissione nazionale, a cui e' allegata la documentazione eventualmente presentata o acquisita d'ufficio. Del verbale sottoscritto e della documentazione allegata e' rilasciata copia al richieden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3. Salvo quanto previsto dall'articolo 1-ter, comma 5, del decreto, la questura avvia le procedure sulla determinazione dello Stato competente per l'esame di una domanda di asilo presentata in uno degli Stati membri dell'Unione europe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4. Il questore, quando ricorrono le ipotesi previste dall'articolo 1-bis del decreto, dispone l'invio del richiedente asilo nel centro di identificazione ovvero, unicamente quando ricorre l'ipotesi di cui all'articolo 1-bis, comma 2, lettera b), del decreto, nel centro di permanenza temporanea e assistenza. Negli altri casi rilascia un permesso di soggiorno valido per tre mesi, rinnovabile fino alla definizione della procedura di riconoscimento dello status di rifugiato presso la competente Commissione territori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Times" w:ascii="Times" w:hAnsi="Times"/>
                <w:sz w:val="20"/>
                <w:szCs w:val="20"/>
              </w:rPr>
              <w:t xml:space="preserve"> </w:t>
            </w:r>
            <w:r>
              <w:rPr>
                <w:rFonts w:cs="Times" w:ascii="Times" w:hAnsi="Times"/>
                <w:sz w:val="20"/>
                <w:szCs w:val="20"/>
              </w:rPr>
              <w:t xml:space="preserve">4. Il questore, quando ricorrono le ipotesi previste dall'articolo 1-bis del decreto, dispone l'invio del richiedente asilo nel centro di identificazione ovvero, unicamente quando ricorre l'ipotesi di cui all'articolo 1-bis, comma 2, lettera b), del decreto, nel centro di </w:t>
            </w:r>
            <w:r>
              <w:rPr>
                <w:rFonts w:cs="Times" w:ascii="Times" w:hAnsi="Times"/>
                <w:b/>
                <w:bCs/>
                <w:sz w:val="20"/>
                <w:szCs w:val="20"/>
              </w:rPr>
              <w:t>identificazione ed espulsione</w:t>
            </w:r>
            <w:r>
              <w:rPr>
                <w:rStyle w:val="FootnoteAnchor"/>
                <w:rFonts w:cs="Times" w:ascii="Times" w:hAnsi="Times"/>
                <w:b/>
                <w:bCs/>
                <w:sz w:val="20"/>
                <w:vertAlign w:val="superscript"/>
                <w:lang w:val="en-US"/>
              </w:rPr>
              <w:footnoteReference w:id="99"/>
            </w:r>
            <w:r>
              <w:rPr>
                <w:rFonts w:cs="Times" w:ascii="Times" w:hAnsi="Times"/>
                <w:b/>
                <w:bCs/>
                <w:sz w:val="20"/>
                <w:vertAlign w:val="superscript"/>
              </w:rPr>
              <w:t>[98]</w:t>
            </w:r>
            <w:r>
              <w:rPr>
                <w:rFonts w:cs="Times" w:ascii="Times" w:hAnsi="Times"/>
                <w:sz w:val="20"/>
                <w:szCs w:val="20"/>
              </w:rPr>
              <w:t>. Negli altri casi rilascia un permesso di soggiorno valido per tre mesi, rinnovabile fino alla definizione della procedura di riconoscimento dello status di rifugiato presso la competente Commissione territorial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5. Qualora la richiesta di asilo sia presentata da un minore non accompagnato, l'autorita' che la riceve sospende il procedimento, da' immediata comunicazione della richiesta al Tribunale per i minorenni territorialmente competente ai fini dell'adozione dei provvedimenti di cui agli articoli 346 e seguenti del codice civile, nonche' di quelli relativi all'accoglienza del minore e informa il Comitato per i minori stranieri presso il Ministero del lavoro e delle politiche sociali. Il tutore, cosi' nominato, conferma la domanda di asilo e prende immediato contatto con la competente questura per la riattivazione del procedimento. In attesa della nomina del tutore, l'assistenza e accoglienza del minore sono assicurate dalla pubblica autorita' del Comune ove si trova. I minori non accompagnati non possono in alcun caso essere trattenuti presso i centri di identificazione o di permanenza temporane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Times" w:ascii="Times" w:hAnsi="Times"/>
                <w:sz w:val="20"/>
                <w:szCs w:val="20"/>
              </w:rPr>
              <w:t xml:space="preserve"> </w:t>
            </w:r>
            <w:r>
              <w:rPr>
                <w:rFonts w:cs="Times" w:ascii="Times" w:hAnsi="Times"/>
                <w:sz w:val="20"/>
                <w:szCs w:val="20"/>
              </w:rPr>
              <w:t xml:space="preserve">5. Qualora la richiesta di asilo sia presentata da un minore non accompagnato, l'autorita' che la riceve sospende il procedimento, da' immediata comunicazione della richiesta al Tribunale per i minorenni territorialmente competente ai fini dell'adozione dei provvedimenti di cui agli articoli 346 e seguenti del codice civile, nonche' di quelli relativi all'accoglienza del minore e informa il Comitato per i minori stranieri presso il Ministero del lavoro e delle politiche sociali. Il tutore, cosi' nominato, conferma la domanda di asilo e prende immediato contatto con la competente questura per la riattivazione del procedimento. In attesa della nomina del tutore, l'assistenza e accoglienza del minore sono assicurate dalla pubblica autorita' del Comune ove si trova. I minori non accompagnati non possono in alcun caso essere trattenuti presso i centri di identificazione o di </w:t>
            </w:r>
            <w:r>
              <w:rPr>
                <w:rFonts w:cs="Times" w:ascii="Times" w:hAnsi="Times"/>
                <w:b/>
                <w:bCs/>
                <w:sz w:val="20"/>
                <w:szCs w:val="20"/>
              </w:rPr>
              <w:t>identificazione ed espulsione</w:t>
            </w:r>
            <w:r>
              <w:rPr>
                <w:rStyle w:val="FootnoteAnchor"/>
                <w:rFonts w:cs="Times" w:ascii="Times" w:hAnsi="Times"/>
                <w:b/>
                <w:bCs/>
                <w:sz w:val="20"/>
                <w:vertAlign w:val="superscript"/>
                <w:lang w:val="en-US"/>
              </w:rPr>
              <w:footnoteReference w:id="100"/>
            </w:r>
            <w:r>
              <w:rPr>
                <w:rFonts w:cs="Times" w:ascii="Times" w:hAnsi="Times"/>
                <w:b/>
                <w:bCs/>
                <w:sz w:val="20"/>
                <w:vertAlign w:val="superscript"/>
              </w:rPr>
              <w:t>[99]</w:t>
            </w:r>
            <w:r>
              <w:rPr>
                <w:rFonts w:cs="Times" w:ascii="Times" w:hAnsi="Times"/>
                <w:sz w:val="20"/>
                <w:szCs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6. La questura consegna al richiedente asilo un opuscolo redatto dalla Commissione nazionale secondo le modalita' di cui all'articolo 4, in cui sono spiegat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a) le fasi della procedura per il riconoscimento dello status di rifugi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b) i principali diritti e doveri del richiedente asilo durante la sua permanenza in Ital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c) le prestazioni sanitarie e di accoglienza per il richiedente asilo e le modalita' per richieder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d) l'indirizzo ed il recapito telefonico dell'ACNUR e delle principali organizzazioni di tutela dei rifugiati e dei richiedenti asi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e) le modalita' di iscrizione del minore alla scuola dell'obbligo, l'accesso ai servizi finalizzati all'accoglienza del richiedente asilo, sprovvisto di mezzi di sostentamento, erogati dall'ente locale, le modalita' di acceso ai corsi di formazione e riqualificazione professionale, la cui durata non puo' essere superiore alla durata della validita' del permesso di soggio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sz w:val="20"/>
                <w:szCs w:val="20"/>
              </w:rPr>
            </w:pPr>
            <w:r>
              <w:rPr>
                <w:rFonts w:eastAsia="Times" w:cs="Times" w:ascii="Times" w:hAnsi="Times"/>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Trattenimento del richiedente asi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1. Il provvedimento con il quale il questore dispone l'invio del richiedente asilo nei centri di identificazione e' sinteticamente comunicato all'interessato secondo le modalita' di cui all'articolo 4. Nelle ipotesi di trattenimento, previste dall'articolo 1-bis, comma 1, del decreto, il provvedimento stabilisce il periodo massimo di permanenza nel centro del richiedente asilo, in ogni caso non superiore a venti gior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2. Al richiedente asilo inviato nel centro e' rilasciato, a cura della questura, un attestato nominativo che certifica la sua qualita' di richiedente lo status di rifugiato presente nel centro di identificazione ovvero nel centro di permanenza temporanea e assiste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Times" w:ascii="Times" w:hAnsi="Times"/>
                <w:sz w:val="20"/>
                <w:szCs w:val="20"/>
              </w:rPr>
              <w:t xml:space="preserve"> </w:t>
            </w:r>
            <w:r>
              <w:rPr>
                <w:rFonts w:cs="Times" w:ascii="Times" w:hAnsi="Times"/>
                <w:sz w:val="20"/>
                <w:szCs w:val="20"/>
              </w:rPr>
              <w:t xml:space="preserve">2. Al richiedente asilo inviato nel centro e' rilasciato, a cura della questura, un attestato nominativo che certifica la sua qualita' di richiedente lo status di rifugiato presente nel centro di identificazione ovvero nel centro di </w:t>
            </w:r>
            <w:r>
              <w:rPr>
                <w:rFonts w:cs="Times" w:ascii="Times" w:hAnsi="Times"/>
                <w:b/>
                <w:bCs/>
                <w:sz w:val="20"/>
                <w:szCs w:val="20"/>
              </w:rPr>
              <w:t>identificazione ed espulsione</w:t>
            </w:r>
            <w:r>
              <w:rPr>
                <w:rStyle w:val="FootnoteAnchor"/>
                <w:rFonts w:cs="Times" w:ascii="Times" w:hAnsi="Times"/>
                <w:b/>
                <w:bCs/>
                <w:sz w:val="20"/>
                <w:vertAlign w:val="superscript"/>
                <w:lang w:val="en-US"/>
              </w:rPr>
              <w:footnoteReference w:id="101"/>
            </w:r>
            <w:r>
              <w:rPr>
                <w:rFonts w:cs="Times" w:ascii="Times" w:hAnsi="Times"/>
                <w:b/>
                <w:bCs/>
                <w:sz w:val="20"/>
                <w:vertAlign w:val="superscript"/>
              </w:rPr>
              <w:t>[100]</w:t>
            </w:r>
            <w:r>
              <w:rPr>
                <w:rFonts w:cs="Times" w:ascii="Times" w:hAnsi="Times"/>
                <w:sz w:val="20"/>
                <w:szCs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3. Con la comunicazione di cui al comma 1, il richiedente asilo e' altresi' inform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a) della possibilita' di contattare l'ACNUR in ogni fase della procedu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b) della normativa del presente regolamento in materia di visite e di permanenza nel cent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4. Allo scadere del periodo previsto per la procedura semplificata ai sensi dell'articolo 1-ter del decreto e qualora la stessa non sia ancora conclusa, ovvero allo scadere del termine previsto al comma 1, o, comunque, cessata l'esigenza che ha imposto il trattenimento previsto dall'articolo 1-bis, comma 1, del decreto, al momento dell'uscita dal centro e' rilasciato all'interessato un permesso di soggiorno valido per tre mesi, rinnovabile fino alla definizione della procedura di riconoscimento dello status di rifugiato presso la competente Commissione territori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sz w:val="20"/>
                <w:szCs w:val="20"/>
              </w:rPr>
            </w:pPr>
            <w:r>
              <w:rPr>
                <w:rFonts w:eastAsia="Times" w:cs="Times" w:ascii="Times" w:hAnsi="Times"/>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Comunicazio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1. Le comunicazioni al richiedente asilo concernenti il procedimento per il riconoscimento dello status di rifugiato sono rese in lingua a lui comprensibile o, se cio' non e' possibile, in lingua inglese, francese, spagnola o araba, secondo la preferenza indicata dall'interess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Istituzione dei centri di identific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1. Sono istituiti sette centri di identificazione nelle province individuate con decreto del Ministro dell'interno, sentite la Conferenza unificata di cui all'articolo 8 del decreto legislativo 28 agosto 1997, n. 281, e le regioni e le province autonome interessate, che si esprimono entro trenta gior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2. Qualora ne ravvisi la necessita', il Ministro dell'interno, con proprio decreto, puo' disporre, anche temporaneamente, l'istituzione di nuovi centri o la chiusura di quelli esistenti, nel rispetto delle procedure di cui al comma 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3. Le strutture allestite ai sensi del decreto-legge 30 ottobre 1995, n. 451, convertito dalla legge 29 dicembre 1995, n. 563, possono essere destinate alle finalita' di cui al comma 1 mediante decreto del Ministro dell'inte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sz w:val="20"/>
                <w:szCs w:val="20"/>
              </w:rPr>
            </w:pPr>
            <w:r>
              <w:rPr>
                <w:rFonts w:eastAsia="Times" w:cs="Times" w:ascii="Times" w:hAnsi="Times"/>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pprestamento dei centri di identific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1. Per l'apprestamento dei centri di identificazione, il Ministero dell'interno puo' disporre, previa acquisizione di studi di fattibilita' e progettazione tecnic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a) acquisizioni in proprieta', anche tramite locazione finanziaria, nonche' locazione di aree o edific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b) costruzione, allestimenti, riadattamenti e manutenzioni di edifici o are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c) posizionamento di padiglioni anche mobili ed ogni altro intervento necessario alla realizzazione di idonea struttu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2. Nell'ambito del centro sono previsti idonei locali per l'attivita' della Commissione territoriale di cui all'articolo 12, nonche' per le visite ai richiedenti asilo, per lo svolgimento di attivita' ricreative o di studio e per il cul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sz w:val="20"/>
                <w:szCs w:val="20"/>
              </w:rPr>
            </w:pPr>
            <w:r>
              <w:rPr>
                <w:rFonts w:eastAsia="Times" w:cs="Times" w:ascii="Times" w:hAnsi="Times"/>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onvenzione per la gestione del cent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1. Il prefetto della provincia in cui e' istituito il centro puo' affidarne la gestione, attraverso apposite convenzioni, ad enti locali, ad enti pubblici o privati che operino nel settore dell'assistenza ai richiedenti asilo o agli immigrati, ovvero nel settore dell'assistenza soci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2. In particolare, nella convenzione e' previs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a) l'individuazione del direttore del centro, da scegliere tra personale in possesso di diploma di assistente sociale, rilasciato dalle scuole dirette a fini speciali, o diploma universitario di assistente sociale unitamente all'abilitazione per l'esercizio della professione, con esperienza lavorativa di almeno un quinquennio nel settore dell'assistenza agli immigrati o nell'assistenza sociale; laurea in servizio sociale, unitamente all'abilitazione per l'esercizio della professione; laurea specialistica in scienze del servizio sociale unitamente all'abilitazione per l'esercizio della professione; laurea in psicologia unitamente all'abilitazione per l'esercizio della professione e con esperienza lavorativa per almeno un biennio nel settore dell'assistenza agli immigrati o nell'assistenza soci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b) il numero delle persone necessarie, in via ordinaria, alla gestione del centro, forniti di capacita' adeguate alle caratteristiche e alle esigenze dei richiedenti asilo, nonche' alle necessita' specifiche dei minori e delle don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c) le modalita' di svolgimento del servizio di ricezione dei richiedenti asilo da ospitare nel centro e di registrazione delle presenz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d) un costante servizio di vigilanza e la presenza anche durante l'orario notturno e festivo del personale ritenuto necessario per il funzionamento del cent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e) un servizio di interpretariato, per almeno quattro ore giornaliere, per le esigenze connesse al procedimento per il riconoscimento dello status di rifugiato ed in relazione ai bisogni fondamentali degli ospiti del cent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f) un servizio di informazione legale in materia di riconoscimento dello status di rifugi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g) modalita' per la comunicazione delle presenze giornaliere e degli eventuali allontanamenti non autorizzati alla prefettura - Ufficio territoriale del Governo, al Ministero dell'interno e alla Commissione territori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h) l'obbligo di riservatezza per il personale del centro sui dati e le informazioni riguardanti i richiedenti asilo presenti nel centro anche dopo che gli stessi abbiano lasciato il cent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i) le attivita' ed i servizi per garantire il rispetto della dignita' ed il diritto alla riservatezza dei richiedenti asilo nell'ambito del cent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3. La prefettura - Ufficio territoriale del Governo dispone i necessari controlli su amministrazione e gestione del centro e trasmette al Ministero dell'interno, alla regione, alla provincia ed al comune, rispettivamente competenti, entro il mese di marzo di ciascun anno, una relazione sull'attivita' effettuata nel centro l'anno preceden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sz w:val="20"/>
                <w:szCs w:val="20"/>
              </w:rPr>
            </w:pPr>
            <w:r>
              <w:rPr>
                <w:rFonts w:eastAsia="Times" w:cs="Times" w:ascii="Times" w:hAnsi="Times"/>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Funziona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1. Nel rispetto delle direttive impartite dalla prefettura - Ufficio territoriale del Governo, il direttore del centro di cui all'articolo 7, comma 2, lettera a) predispone servizi al fine di assicurare una qualita' di vita che garantisca dignita' e salute dei richiedenti asilo, tenendo conto delle necessita' dei nuclei familiari, composti dai coniugi e dai parenti entro il primo grado, e delle persone portatrici di particolari esigenze, quali minori, disabili, anziani, donne in stato di gravidanza, persone che sono state soggette nel paese di origine a discriminazioni, abusi e sfruttamento sessuale. Ove possibile, dispone, sentito il questore, il ricovero in apposite strutture esterne dei disabili e delle donne in stato di gravida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2. Il direttore del centro provvede a regolare lo svolgimento delle attivita' per assicurare l'ordinata convivenza e la migliore fruizione dei servizi da parte dei richiedenti asi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3. Il prefetto adotta le disposizioni relative alle modalita' e agli orari delle visite ai richiedenti asilo e quelle relative alle autorizzazioni all'allontanamento dal centro, prevedend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a) un orario per le visite articolato giornalmente su quattro ore, nel rispetto di una ordinata convive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b) visite da parte dei rappresentanti dell'ACNUR e degli avvocati dei richiedenti asi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c) visite di rappresentanti di organismi e di enti di tutela dei rifugiati autorizzati dal Ministero dell'interno ai sensi dell'articolo 1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d) visite di familiari o di cittadini italiani per i quali vi e' una richiesta da parte del richiedente asilo, previa autorizzazione della prefettura - Ufficio territoriale del Gove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sz w:val="20"/>
                <w:szCs w:val="20"/>
              </w:rPr>
            </w:pPr>
            <w:r>
              <w:rPr>
                <w:rFonts w:eastAsia="Times" w:cs="Times" w:ascii="Times" w:hAnsi="Times"/>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Modalita' di permanenza nel cent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1. E' garantita, salvo il caso di nuclei familiari, la separazione fra uomini e donne durante le ore nottur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2. Fermo restando quanto previsto dall'articolo 1-ter, comma 4, del decreto, e' consentita, purche' compatibile con l'ordinario svolgimento della procedura semplificata e previa comunicazione al direttore del centro, l'uscita dal centro dalle ore otto alle ore venti, nei confronti dei richiedenti asilo che non versino nelle ipotesi di cui all'articolo 1-bis, comma 1, lettera a), e comma 2, lettera a), del decreto. Il competente funzionario prefettizio puo' rilasciare al richiedente asilo, anche nelle ipotesi di cui all'articolo 1-bis, comma 1, lettera a), e comma 2, lettera a), del decreto, permessi temporanei di allontanamento per un periodo di tempo diverso o superiore a quello indicato, secondo le disposizioni stabilite ai sensi dell'articolo 8, comma 3, per rilevanti e comprovati motivi personali, di salute o di famiglia o per comprovati motivi attinenti all'esame della domanda di riconoscimento dello status di rifugiato. L'allontanamento deve, comunque, essere compatibile con i tempi della procedura semplificata. Il diniego e' motivato e comunicato all'interessato secondo le modalita' di cui all'articolo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3. All'ingresso nel centro e' consegnato al richiedente asilo un opuscolo informativo, redatto secondo le modalita' di cui all'articolo 4, in cui sono sinteticamente indicate le regole di convivenza e le disposizioni di cui all'articolo 8, comma 3, unitamente all'indicazione dei tempi della procedura semplificata di cui all'articolo 1-ter del decreto e alle conseguenze che l'articolo 1-ter, comma 4, del decreto stesso prevede in caso di allontanamento non autorizzato dal cent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4. Le informazioni di cui al comma 3 possono essere richieste anche agli interpreti presenti nel centr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ssistenza medic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1. Il richiedente asilo, presente nel centro, ha diritto alle cure ambulatoriali ed ospedaliere urgenti o comunque essenziali, ancorche' continuative per malattia o infortunio, erogate dal Servizio sanitario ai sensi dell'articolo 35, comma 3, del testo unico in base a convenzioni stipulate, ove possibile, dal Ministero dell'inte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2. Servizi di prima assistenza medico generica, per almeno quattro ore giornaliere, sono attivati nei centri in cui siano presenti oltre 100 richiedenti asi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sz w:val="20"/>
                <w:szCs w:val="20"/>
              </w:rPr>
            </w:pPr>
            <w:r>
              <w:rPr>
                <w:rFonts w:eastAsia="Times" w:cs="Times" w:ascii="Times" w:hAnsi="Times"/>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ssociazioni ed enti di tutel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1. I rappresentanti delle associazioni e degli enti di tutela dei rifugiati, purche' forniti di esperienza, dimostrata e maturata in Italia per almeno tre anni nel settore, possono essere autorizzati dal prefetto della provincia in cui e' istituito il centro all'ingresso nei locali adibiti alle visite, realizzati nei centri di identificazione, durante l'orario stabilito. Il prefetto concede l'autorizzazione che contiene l'invito a tenere conto della tutela della riservatezza e della sicurezza dei richiedenti asi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2. Gli enti locali ed il servizio centrale di cui all'articolo 1-sexies, comma 4, del decreto possono attivare nei centri, previa comunicazione al prefetto, che puo' negare l'accesso per motivate ragioni, servizi di insegnamento della lingua italiana, di informazione ed assistenza legale, di sostegno socio-psicologico nonche' di informazione su programmi di rimpatrio volontario, nell'ambito delle attivita' svolte ai sensi dell'articolo 1-sexies del decre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sz w:val="20"/>
                <w:szCs w:val="20"/>
              </w:rPr>
            </w:pPr>
            <w:r>
              <w:rPr>
                <w:rFonts w:eastAsia="Times" w:cs="Times" w:ascii="Times" w:hAnsi="Times"/>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Individuazione delle Commissioni territori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1. Ai sensi dell'art. 1-quater del decreto, le Commissioni territoriali sono istituite presso le seguenti prefetture - Uffici territoriali del Gove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Gorizia con competenza a conoscere delle domande presentate nelle Regioni: Friuli-Venezia Giulia, Veneto, Trentino-Alto Adig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Milano con competenza a conoscere delle domande presentate nelle Regioni: Lombardia, Valle d'Aosta, Piemonte, Liguria, Emilia Romagn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Roma con competenza a conoscere delle domande presentate nelle Regioni: Lazio, Campania, Abruzzo, Molise, Sardegna, Toscana, Marche, Umbr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Foggia con competenza a conoscere delle domande presentate nella Regione Pugl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Siracusa con competenza a conoscere delle domande presentate nelle Province di Siracusa, Ragusa, Caltanissetta, Catan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rotone con competenza a conoscere delle domande presentate nelle Regioni Calabria, Basilicat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Trapani con competenza a conoscere delle domande presentate nelle Province di Agrigento, Trapani, Palermo, Messina, Enn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2. Competente a conoscere delle domande presentate dai richiedenti asilo presenti nei centri di identificazione o nei centri di permanenza temporanea e assistenza e' la Commissione territoriale nella cui circoscrizione territoriale e' collocato il centro. Negli altri casi e' competente la Commissione nella cui circoscrizione e' presentata la domand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Times" w:ascii="Times" w:hAnsi="Times"/>
                <w:sz w:val="20"/>
                <w:szCs w:val="20"/>
              </w:rPr>
              <w:t xml:space="preserve"> </w:t>
            </w:r>
            <w:r>
              <w:rPr>
                <w:rFonts w:cs="Times" w:ascii="Times" w:hAnsi="Times"/>
                <w:sz w:val="20"/>
                <w:szCs w:val="20"/>
              </w:rPr>
              <w:t xml:space="preserve">2. Competente a conoscere delle domande presentate dai richiedenti asilo presenti nei centri di identificazione o nei centri di </w:t>
            </w:r>
            <w:r>
              <w:rPr>
                <w:rFonts w:cs="Times" w:ascii="Times" w:hAnsi="Times"/>
                <w:b/>
                <w:bCs/>
                <w:sz w:val="20"/>
                <w:szCs w:val="20"/>
              </w:rPr>
              <w:t>identificazione ed espulsione</w:t>
            </w:r>
            <w:r>
              <w:rPr>
                <w:rStyle w:val="FootnoteAnchor"/>
                <w:rFonts w:cs="Times" w:ascii="Times" w:hAnsi="Times"/>
                <w:b/>
                <w:bCs/>
                <w:sz w:val="20"/>
                <w:vertAlign w:val="superscript"/>
                <w:lang w:val="en-US"/>
              </w:rPr>
              <w:footnoteReference w:id="102"/>
            </w:r>
            <w:r>
              <w:rPr>
                <w:rFonts w:cs="Times" w:ascii="Times" w:hAnsi="Times"/>
                <w:b/>
                <w:bCs/>
                <w:sz w:val="20"/>
                <w:vertAlign w:val="superscript"/>
              </w:rPr>
              <w:t>[101]</w:t>
            </w:r>
            <w:r>
              <w:rPr>
                <w:rFonts w:cs="Times" w:ascii="Times" w:hAnsi="Times"/>
                <w:sz w:val="20"/>
                <w:szCs w:val="20"/>
              </w:rPr>
              <w:t xml:space="preserve"> e' la Commissione territoriale nella cui circoscrizione territoriale e' collocato il centro. Negli altri casi e' competente la Commissione nella cui circoscrizione e' presentata la domand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3. I membri della Commissione territoriale sono ammessi a seguire un apposito corso di preparazione all'attivita', organizzato dalla Commissione nazionale per il diritto di asi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4. Nella provincia in cui sono istituiti il centro di identificazione e la Commissione territoriale, il prefetto, ove ritenuto opportuno anche per la migliore razionalizzazione delle risorse, puo' destinare idonei locali del centro a sede degli uffici della Commissione territori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sz w:val="20"/>
                <w:szCs w:val="20"/>
              </w:rPr>
            </w:pPr>
            <w:r>
              <w:rPr>
                <w:rFonts w:eastAsia="Times" w:cs="Times" w:ascii="Times" w:hAnsi="Times"/>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Convoc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1. La convocazione per l'audizione presso la Commissione territoriale e' comunicata all'interessato tramite la questura territorialmente competente. Fatto salvo quanto previsto dall'articolo 1-ter, comma 4, del decreto, se non e' stato possibile eseguire la notifica della convocazione nonostante nuove ricerche dell'interessato, particolarmente nel luogo del domicilio eletto e dell'ultima dimora, la Commissione, dopo aver accertato che il permesso di soggiorno rilasciato allo straniero per richiesta asilo e' scaduto e l'interessato non ne ha richiesto il rinnovo, decide in ordine alla domanda di asilo anche in assenza dell'audizione individuale, sulla base della documentazione disponibi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2. L'audizione puo' essere rinviata qualora le condizioni di salute del richiedente asilo, adeguatamente certificate, non la rendano possibile ovvero qualora l'interessato richieda ed ottenga il rinvio per gravi e fondati motivi. La mancata presentazione all'audizione individuale non impedisce la decisione della Commissione territoriale sulla domanda d'asi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sz w:val="20"/>
                <w:szCs w:val="20"/>
              </w:rPr>
            </w:pPr>
            <w:r>
              <w:rPr>
                <w:rFonts w:eastAsia="Times" w:cs="Times" w:ascii="Times" w:hAnsi="Times"/>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udi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1. La Commissione territoriale in seduta non pubblica procede all'audizione del richiedente asilo. Dell'audizione viene redatto verbale e ne viene consegnata copia allo straniero unitamente a copia della documentazione da lui prodott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Times" w:ascii="Times" w:hAnsi="Times"/>
                <w:sz w:val="20"/>
                <w:szCs w:val="20"/>
              </w:rPr>
              <w:t xml:space="preserve"> </w:t>
            </w:r>
            <w:r>
              <w:rPr>
                <w:rFonts w:cs="Times" w:ascii="Times" w:hAnsi="Times"/>
                <w:sz w:val="20"/>
                <w:szCs w:val="20"/>
              </w:rPr>
              <w:t xml:space="preserve">2. Il richiedente puo' esprimersi nella propria lingua o in una lingua a lui nota. </w:t>
            </w:r>
            <w:r>
              <w:rPr>
                <w:rFonts w:cs="Times" w:ascii="Times" w:hAnsi="Times"/>
                <w:sz w:val="20"/>
                <w:szCs w:val="20"/>
                <w:lang w:val="en-US"/>
              </w:rPr>
              <w:t>Se necessario la Commissione nomina un interpret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3. La Commissione territoriale adotta le idonee misure per garantire la riservatezza dei dati che riguardano l'identita' e le dichiarazioni dei richiedenti lo status di rifugiato, nonche' le condizioni dei soggetti di cui all'articolo 8, comma 1. Il richiedente asilo ha facolta' di farsi assistere da un avvoc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4. L'audizione dei minori richiedenti asilo non accompagnati viene disposta dalla Commissione territoriale alla presenza della persona che esercita la potesta' sul minore. In ogni caso l'audizione del minore avviene alla presenza del genitore o del tutore e puo' essere esclusa nei casi in cui la Commissione ritenga di aver acquisito sufficienti elementi per una decisione positiv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5. Il richiedente asilo puo' inviare alla competente Commissione territoriale ed alla Commissione nazionale per il diritto di asilo memorie e documentazione in ogni fase del procedi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sz w:val="20"/>
                <w:szCs w:val="20"/>
              </w:rPr>
            </w:pPr>
            <w:r>
              <w:rPr>
                <w:rFonts w:eastAsia="Times" w:cs="Times" w:ascii="Times" w:hAnsi="Times"/>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Decis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1. La Commissione territoriale e' validamente costituita con la presenza di tutti i componenti previsti dall'articolo 1-quater del decreto e delibera a maggiora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2. La Commissione territoriale, entro i tre giorni feriali successivi alla data dell'audizione, adotta, con atto scritto e motivato, una delle seguenti decisio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a) riconosce lo status di rifugiato al richiedente in possesso dei requisiti previsti dalla Convenzione di Ginev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b) rigetta la domanda qualora il richiedente non sia in possesso dei requisiti previsti dalla Convenzione di Ginevr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c) rigetta la domanda qualora il richiedente non sia in possesso dei requisiti previsti dalla Convenzione di Ginevra ma, valutate le conseguenze di un rimpatrio alla luce degli obblighi derivanti dalle Convenzioni internazionali delle quali l'Italia e' firmataria e, in particolare, dell'articolo 3 della Convenzione europea per la salvaguardia dei diritti dell'uomo e delle liberta' fondamentali, ratificata ai sensi della legge 4 agosto 1955, n. 848, chiede al questore l'applicazione dell'articolo 5, comma 6, del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3. La decisione e' comunicata al richiedente unitamente alle informazioni sulle modalita' di impugnazione nonche', per le ipotesi di cui all'articolo 1-ter, comma 6, del decreto, sulla possibilita' di chiedere il riesame e l'autorizzazione al prefetto a permanere sul territorio na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4. Allo straniero al quale sia stato riconosciuto lo status di rifugiato la Commissione territoriale rilascia apposito certificato sulla base del modello stabilito dalla Commissione na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5. Lo straniero al quale non sia stato riconosciuto lo status di rifugiato e' tenuto a lasciare il territorio dello Stato, salvo che gli sia stato concesso un permesso di soggiorno ad altro titolo. Fermo restando quanto previsto dall'articolo 16, comma 1, il questore provvede, ai sensi dell'articolo 13, comma 4, del testo unico, nei confronti dello straniero gia' trattenuto nel centro di identificazione ovvero di permanenza temporanea e assistenza e, ai sensi dell'articolo 13, comma 5, del testo unico, nei confronti dello straniero cui era stato rilasciato il permesso di soggiorno per richiesta di asi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Times" w:ascii="Times" w:hAnsi="Times"/>
                <w:sz w:val="20"/>
                <w:szCs w:val="20"/>
              </w:rPr>
              <w:t xml:space="preserve"> </w:t>
            </w:r>
            <w:r>
              <w:rPr>
                <w:rFonts w:cs="Times" w:ascii="Times" w:hAnsi="Times"/>
                <w:sz w:val="20"/>
                <w:szCs w:val="20"/>
              </w:rPr>
              <w:t xml:space="preserve">5. Lo straniero al quale non sia stato riconosciuto lo status di rifugiato e' tenuto a lasciare il territorio dello Stato, salvo che gli sia stato concesso un permesso di soggiorno ad altro titolo. Fermo restando quanto previsto dall'articolo 16, comma 1, il questore provvede, ai sensi dell'articolo 13, comma 4, del testo unico, nei confronti dello straniero gia' trattenuto nel centro di identificazione ovvero di </w:t>
            </w:r>
            <w:r>
              <w:rPr>
                <w:rFonts w:cs="Times" w:ascii="Times" w:hAnsi="Times"/>
                <w:b/>
                <w:bCs/>
                <w:sz w:val="20"/>
                <w:szCs w:val="20"/>
              </w:rPr>
              <w:t>identificazione ed espulsione</w:t>
            </w:r>
            <w:r>
              <w:rPr>
                <w:rStyle w:val="FootnoteAnchor"/>
                <w:rFonts w:cs="Times" w:ascii="Times" w:hAnsi="Times"/>
                <w:b/>
                <w:bCs/>
                <w:sz w:val="20"/>
                <w:vertAlign w:val="superscript"/>
                <w:lang w:val="en-US"/>
              </w:rPr>
              <w:footnoteReference w:id="103"/>
            </w:r>
            <w:r>
              <w:rPr>
                <w:rFonts w:cs="Times" w:ascii="Times" w:hAnsi="Times"/>
                <w:b/>
                <w:bCs/>
                <w:sz w:val="20"/>
                <w:vertAlign w:val="superscript"/>
              </w:rPr>
              <w:t>[102]</w:t>
            </w:r>
            <w:r>
              <w:rPr>
                <w:rFonts w:cs="Times" w:ascii="Times" w:hAnsi="Times"/>
                <w:sz w:val="20"/>
                <w:szCs w:val="20"/>
              </w:rPr>
              <w:t xml:space="preserve"> e, ai sensi dell'articolo 13, comma 5, del testo unico, nei confronti dello straniero cui era stato rilasciato il permesso di soggiorno per richiesta di asil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sz w:val="20"/>
                <w:szCs w:val="20"/>
              </w:rPr>
            </w:pPr>
            <w:r>
              <w:rPr>
                <w:rFonts w:eastAsia="Times" w:cs="Times" w:ascii="Times" w:hAnsi="Times"/>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Riesam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1. Il richiedente trattenuto presso uno dei centri di identificazione, di cui all'articolo 1-bis, comma 3, del decreto, puo' presentare, entro cinque giorni dalla decisione che rigetta la domanda, ai sensi dell'articolo 1-ter, comma 6, del decreto, richiesta di riesame al Presidente della Commissione territoriale. In attesa della decisione sul riesame l'interessato permane nel centro di identific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2. La richiesta di riesame ha ad oggetto elementi sopravvenuti ovvero preesistenti, non adeguatamente valutati in prima istanza, che siano determinanti al fine del riconoscimento dello status di rifugi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3. Entro tre giorni dalla data di presentazione della richiesta di riesame, il Presidente della Commissione territoriale chiede al Presidente della Commissione nazionale di provvedere all'integrazione della Commissione territoriale con un componente della Commissione na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4. La Commissione territoriale integrata puo' procedere ad una nuova audizione dell'interessato, ove richiesto dallo stesso o dal componente della Commissione nazionale. La Commissione decide con provvedimento motivato, comunicato all'interessato nelle quarantotto ore successive e contro cui e' ammesso ricorso, nei quindici giorni successivi alla comunicazione, al tribunale territorialmente competente, che decide in composizione monocratic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sz w:val="20"/>
                <w:szCs w:val="20"/>
              </w:rPr>
            </w:pPr>
            <w:r>
              <w:rPr>
                <w:rFonts w:eastAsia="Times" w:cs="Times" w:ascii="Times" w:hAnsi="Times"/>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Autorizzazione a permanere sul territorio nazionale in pendenza di ricorso giurisdi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1. Il richiedente asilo che ha presentato ricorso al tribunale puo' chiedere al prefetto, competente ad adottare il provvedimento di espulsione, di essere autorizzato, ai sensi dell'articolo 1-ter, comma 6, del decreto, a permanere sul territorio nazionale fino alla data di decisione del ricorso. In tal caso il richiedente e' trattenuto nel centro di permanenza temporanea ed assistenza, secondo le disposizioni di cui all'articolo 14 del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Times" w:ascii="Times" w:hAnsi="Times"/>
                <w:sz w:val="20"/>
                <w:szCs w:val="20"/>
              </w:rPr>
              <w:t xml:space="preserve"> </w:t>
            </w:r>
            <w:r>
              <w:rPr>
                <w:rFonts w:cs="Times" w:ascii="Times" w:hAnsi="Times"/>
                <w:sz w:val="20"/>
                <w:szCs w:val="20"/>
              </w:rPr>
              <w:t xml:space="preserve">1. Il richiedente asilo che ha presentato ricorso al tribunale puo' chiedere al prefetto, competente ad adottare il provvedimento di espulsione, di essere autorizzato, ai sensi dell'articolo 1-ter, comma 6, del decreto, a permanere sul territorio nazionale fino alla data di decisione del ricorso. In tal caso il richiedente e' trattenuto nel centro di </w:t>
            </w:r>
            <w:r>
              <w:rPr>
                <w:rFonts w:cs="Times" w:ascii="Times" w:hAnsi="Times"/>
                <w:b/>
                <w:bCs/>
                <w:sz w:val="20"/>
                <w:szCs w:val="20"/>
              </w:rPr>
              <w:t>identificazione ed espulsione</w:t>
            </w:r>
            <w:r>
              <w:rPr>
                <w:rStyle w:val="FootnoteAnchor"/>
                <w:rFonts w:cs="Times" w:ascii="Times" w:hAnsi="Times"/>
                <w:b/>
                <w:bCs/>
                <w:sz w:val="20"/>
                <w:vertAlign w:val="superscript"/>
                <w:lang w:val="en-US"/>
              </w:rPr>
              <w:footnoteReference w:id="104"/>
            </w:r>
            <w:r>
              <w:rPr>
                <w:rFonts w:cs="Times" w:ascii="Times" w:hAnsi="Times"/>
                <w:b/>
                <w:bCs/>
                <w:sz w:val="20"/>
                <w:vertAlign w:val="superscript"/>
              </w:rPr>
              <w:t>[103]</w:t>
            </w:r>
            <w:r>
              <w:rPr>
                <w:rFonts w:cs="Times" w:ascii="Times" w:hAnsi="Times"/>
                <w:sz w:val="20"/>
                <w:szCs w:val="20"/>
              </w:rPr>
              <w:t>, secondo le disposizioni di cui all'articolo 14 del testo unic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2. La richiesta dell'autorizzazione a permanere deve essere presentata per iscritto ed adeguatamente motivata in relazione a fatti sopravvenuti, che comportino gravi e comprovati rischi per l'incolumita' o la liberta' personale, successivi alla decisione della Commissione territoriale ed a gravi motivi personali o di salute che richiedono la permanenza dello straniero sul territorio dello Stato. L'autorizzazione e' concessa qualora sussista l'interesse a permanere sul territorio dello Stato ed il prefetto non rilevi il concreto pericolo che il periodo d'attesa della decisione del ricorso possa essere utilizzato dallo straniero per sottrarsi all'esecuzione del provvedimento di allontanamento dal territorio na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3. La decisione del prefetto e' adottata entro cinque giorni dalla presentazione in forma scritta e motivata ed e' comunicata all'interessato nelle forme di cui all'articolo 4. In caso di accoglimento, il prefetto definisce con il provvedimento le modalita' di permanenza sul territorio, anche disponendo il trattenimento dello straniero in un centro di identificazione o di accoglienza ed assistenz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4. In caso di autorizzazione a permanere sul territorio dello Stato, il questore rilascia un permesso di soggiorno di durata non superiore a sessanta giorni, rinnovabile nel caso che il prefetto ritenga che persistono le condizioni che hanno consentito l'autorizzazione a permanere sul territorio na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sz w:val="20"/>
                <w:szCs w:val="20"/>
              </w:rPr>
            </w:pPr>
            <w:r>
              <w:rPr>
                <w:rFonts w:eastAsia="Times" w:cs="Times" w:ascii="Times" w:hAnsi="Times"/>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ommissione nazionale per il diritto di asi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1. La Commissione nazionale opera presso il Dipartimento per le liberta' civili e l'immigrazione del Ministero dell'intern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2. Il Presidente del Consiglio dei Ministri, su proposta congiunta dei Ministri dell'interno e degli affari esteri, provvede, entro trenta giorni dalla data di entrata in vigore del presente regolamento, alla nomina della Commissione nazionale ed alla sua eventuale articolazione in piu' Sezio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sz w:val="20"/>
                <w:szCs w:val="20"/>
              </w:rPr>
            </w:pPr>
            <w:r>
              <w:rPr>
                <w:rFonts w:eastAsia="Times" w:cs="Times" w:ascii="Times" w:hAnsi="Times"/>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1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Funzioni della Commissione nazionale per il diritto d'asi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1. Ai sensi dell'articolo 1-quinquies, comma 2, del decreto, la Commissione nazionale, nell'ambito delle funzioni attribuitele dalla legge provved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a) alla realizzazione di un centro di documentazione sulla situazione socio-politico-economica dei paesi di origine dei richiedenti asilo, sulla base delle informazioni raccolte e del suo continuo aggiornamen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b) all'individuazione di linee guida per la valutazione delle domande di asilo, anche in relazione alla applicazione dell'articolo 5, comma 6, del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c) alla collaborazione nelle materie di propria competenza con il Ministero degli affari esteri, ed in particolare con le Rappresentanze permanenti d'Italia presso le organizzazioni internazionali di rilievo nel settore dell'asilo e della protezione dei diritti uman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d) alla collaborazione con gli analoghi organismi dei Paesi membri dell'Unione europe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e) alla organizzazione di corsi di formazione e di aggiornamento per i componenti delle Commissioni territoriali;</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f) alla costituzione e all'aggiornamento di una banca dati informatica contenente le informazioni utili al monitoraggio delle richieste d'asil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g) al monitoraggio dei flussi di richiedenti asilo, anche al fine di proporre, ove sia ritenuto necessario, l'istituzione di nuove Commissioni territoriali o di Commissioni territoriali straordinari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h) a fornire, ove necessario, informazioni al Presidente del Consiglio dei Ministri per l'eventuale adozione del provvedimento di cui all'articolo 20, comma 1, del testo unic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sz w:val="20"/>
                <w:szCs w:val="20"/>
              </w:rPr>
            </w:pPr>
            <w:r>
              <w:rPr>
                <w:rFonts w:eastAsia="Times" w:cs="Times" w:ascii="Times" w:hAnsi="Times"/>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2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sz w:val="20"/>
                <w:szCs w:val="20"/>
              </w:rPr>
              <w:t>Cessazioni e revoche dello status di rifugiat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1. Ai sensi dell'articolo 1-quinquies, comma 2, del decreto, i casi di cessazione o revoca dello status di rifugiato, di cui all'articolo 1 della Convenzione di Ginevra, debitamente istruiti dalle questure competenti per territorio, sono esaminati dalla Commissione nazion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w:cs="Times" w:ascii="Times" w:hAnsi="Times"/>
                <w:sz w:val="20"/>
                <w:szCs w:val="20"/>
              </w:rPr>
              <w:t xml:space="preserve"> </w:t>
            </w:r>
            <w:r>
              <w:rPr>
                <w:rFonts w:cs="Times" w:ascii="Times" w:hAnsi="Times"/>
                <w:sz w:val="20"/>
                <w:szCs w:val="20"/>
              </w:rPr>
              <w:t xml:space="preserve">2. La convocazione per l'audizione, ove ritenuta necessaria, deve essere notificata all'interessato tramite la questura competente per territorio. L'interessato puo', per motivi di salute o per altri motivi debitamente certificati o documentati, chiedere di essere convocato in altra data; non puo' essere chiesto piu' di un rinvio. </w:t>
            </w:r>
            <w:r>
              <w:rPr>
                <w:rFonts w:cs="Times" w:ascii="Times" w:hAnsi="Times"/>
                <w:sz w:val="20"/>
                <w:szCs w:val="20"/>
                <w:lang w:val="en-US"/>
              </w:rPr>
              <w:t>La Commissione decide entro trenta giorni dall'audizion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3. La Commissione decide sulla base della documentazione in suo possesso nel caso in cui l'interessato non si presenti all'audizione senza avere presentato richiesta di rinvi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eastAsia="Times" w:cs="Times"/>
                <w:sz w:val="20"/>
                <w:szCs w:val="20"/>
              </w:rPr>
            </w:pPr>
            <w:r>
              <w:rPr>
                <w:rFonts w:eastAsia="Times" w:cs="Times" w:ascii="Times" w:hAnsi="Times"/>
                <w:sz w:val="20"/>
                <w:szCs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cs="Times" w:ascii="Times" w:hAnsi="Time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Art. 2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sz w:val="20"/>
                <w:szCs w:val="20"/>
                <w:lang w:val="en-US"/>
              </w:rPr>
              <w:t>Norma transitori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lang w:val="en-US"/>
              </w:rPr>
            </w:pPr>
            <w:r>
              <w:rPr>
                <w:rFonts w:cs="Times" w:ascii="Times" w:hAnsi="Times"/>
                <w:lang w:val="en-US"/>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lang w:val="en-US"/>
              </w:rPr>
            </w:pPr>
            <w:r>
              <w:rPr>
                <w:rFonts w:cs="Times" w:ascii="Times" w:hAnsi="Times"/>
                <w:lang w:val="en-U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1. Le richieste di riconoscimento dello status di rifugiato pendenti presso la Commissione centrale alla data di entrata in vigore del presente regolamento sono decise, ai sensi dell'articolo 34, comma 3, della legge 30 luglio 2002, n. 189, secondo le norme del regolamento di cui al decreto del Presidente della Repubblica 15 maggio 1990, n. 136, da una speciale sezione della Commissione nazionale, da istituire ai sensi dell'articolo 18, comma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2. Salvo quanto previsto dal comma 3, le disposizioni del presente regolamento hanno effetto a decorrere dal centoventesimo giorno successivo alla data di pubblicazione nella Gazzetta Ufficiale.</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z w:val="20"/>
                <w:szCs w:val="20"/>
              </w:rPr>
            </w:pPr>
            <w:r>
              <w:rPr>
                <w:rFonts w:eastAsia="Times" w:cs="Times" w:ascii="Times" w:hAnsi="Times"/>
                <w:sz w:val="20"/>
                <w:szCs w:val="20"/>
              </w:rPr>
              <w:t xml:space="preserve"> </w:t>
            </w:r>
            <w:r>
              <w:rPr>
                <w:rFonts w:cs="Times" w:ascii="Times" w:hAnsi="Times"/>
                <w:sz w:val="20"/>
                <w:szCs w:val="20"/>
              </w:rPr>
              <w:t>3. Entro trenta giorni dalla data di entrata in vigore del presente regolamento si provvede alla nomina dei componenti delle Commissioni territoriali, ai sensi dell'articolo 12, e della Commissione nazionale, ai sensi dell'articolo 18. La Commissione nazionale, nei trenta giorni successivi alla nomina, organizza, ai sensi dell'articolo 19, comma 1, lettera e), il primo corso di formazione per i componenti delle Commissioni territoriali e provvede, entro novanta giorni dalla data di entrata in vigore del presente regolamento, all'adozione delle linee guida di cui all'articolo 19, comma 1, lettera b).</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smallCaps/>
                <w:sz w:val="20"/>
                <w:szCs w:val="20"/>
              </w:rPr>
            </w:pPr>
            <w:r>
              <w:rPr>
                <w:rFonts w:cs="Times" w:ascii="Times" w:hAnsi="Times"/>
              </w:rPr>
              <w:t>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38" w:name="l911992"/>
      <w:bookmarkEnd w:id="38"/>
      <w:r>
        <w:rPr>
          <w:rFonts w:eastAsia="Arial Unicode MS" w:cs="Arial Unicode MS" w:ascii="Times" w:hAnsi="Times"/>
          <w:b/>
          <w:bCs/>
          <w:kern w:val="2"/>
          <w:sz w:val="20"/>
          <w:szCs w:val="20"/>
        </w:rPr>
        <w:t xml:space="preserve">L. 91/1992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pPr>
      <w:r>
        <w:rPr>
          <w:rFonts w:eastAsia="Arial Unicode MS" w:cs="Arial Unicode MS" w:ascii="Times" w:hAnsi="Times"/>
          <w:b/>
          <w:bCs/>
          <w:sz w:val="20"/>
          <w:szCs w:val="20"/>
        </w:rPr>
        <w:t>Legge 5 Febbraio 1992, n. 91</w:t>
      </w:r>
      <w:r>
        <w:rPr>
          <w:rFonts w:eastAsia="Arial Unicode MS" w:cs="Arial Unicode MS" w:ascii="Times" w:hAnsi="Times"/>
          <w:b/>
          <w:bCs/>
          <w:color w:val="000000"/>
          <w:sz w:val="20"/>
          <w:szCs w:val="20"/>
        </w:rPr>
        <w:t xml:space="preserve">, </w:t>
      </w:r>
      <w:r>
        <w:rPr>
          <w:rFonts w:eastAsia="Arial Unicode MS" w:cs="Arial Unicode MS" w:ascii="Times" w:hAnsi="Times"/>
          <w:b/>
          <w:bCs/>
          <w:sz w:val="20"/>
          <w:szCs w:val="20"/>
        </w:rPr>
        <w:t xml:space="preserve">e successive modificazioni, </w:t>
      </w:r>
      <w:r>
        <w:rPr>
          <w:rFonts w:eastAsia="Arial Unicode MS" w:cs="Arial Unicode MS" w:ascii="Times" w:hAnsi="Times"/>
          <w:b/>
          <w:bCs/>
          <w:color w:val="000000"/>
          <w:sz w:val="20"/>
          <w:szCs w:val="20"/>
        </w:rPr>
        <w:t>Nuove norme sulla cittadinanz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kern w:val="2"/>
          <w:sz w:val="20"/>
          <w:szCs w:val="20"/>
        </w:rPr>
      </w:pPr>
      <w:r>
        <w:rPr>
          <w:rFonts w:cs="Times" w:ascii="Times" w:hAnsi="Times"/>
          <w:b/>
          <w:bCs/>
          <w:kern w:val="2"/>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kern w:val="2"/>
          <w:sz w:val="20"/>
          <w:szCs w:val="20"/>
        </w:rPr>
        <w:t>Ar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E' cittadino per nasci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 il figlio di padre o di madre cittadi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b. chi è nato nel territorio della Repubblica se entrambi i genitori sono ignoti o apolidi, ovvero se il figlio non segue la cittadinanza dei genitori secondo la legge dello Stato al quale questi appartengo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E' considerato cittadino per nascita il figlio di ignoti trovato nel territorio della Repubblica, se non venga provato il possesso di altra cittadinan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Il riconoscimento o la dichiarazione giudiziale della filiazione durante la minore età del figlio ne determina la cittadinanza secondo le norme della presente leg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Se il figlio riconosciuto o dichiarato è maggiorenne conserva il proprio stato di cittadinanza, ma può dichiarare, entro un anno dal riconoscimento o dalla dichiarazione giudiziale, ovvero dalla dichiarazione di efficacia del provvedimento straniero, di eleggere la cittadinanza determinata dalla fili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3. Le disposizioni del presente articolo si applicano anche ai figli per i quali la paternità o maternità non può essere dichiarata, purché sia stato riconosciuto giudizialmente il loro diritto al mantenimento o agli alimen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Il minore straniero adottato da cittadino italiano acquista la cittadinan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La disposizione del comma 1 si applica anche nei confronti degli adottati prima della data di entrata in vigore della presente leg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3. Qualora l'adozione sia revocata per fatto dell'adottato, questi perde la cittadinanza italiana, sempre che sia in possesso di altra cittadinanza o la riacquis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4. Negli altri casi di revoca l'adottato conserva la cittadinanza italiana. Tuttavia, qualora la revoca intervenga durante la maggiore età dell'adottato, lo stesso, se in possesso di altra cittadinanza o se la riacquisti, potrà comunque rinunciare alla cittadinanza italiana entro un anno dalla revoca stes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1. Lo straniero o l'apolide, del quale il padre o la madre o uno degli ascendenti in linea retta di secondo grado sono stati cittadini per nascita, diviene cittadi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 se presta effettivo servizio militare per lo Stato italiano e dichiara preventivamente di voler acquistare la cittadinanza italia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b. se assume pubblico impiego alle dipendenze dello Stato, anche all'estero, e dichiara di voler acquistare la cittadinanza italia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c. se, al raggiungimento della maggiore età, risiede legalmente da almeno due anni nel territorio della Repubblica e dichiara, entro un anno dal raggiungimento, di voler acquistare la cittadinanza italia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Lo straniero nato in Italia, che vi abbia risieduto legalmente senza interruzioni fino al raggiungimento della maggiore età, diviene cittadino se dichiara di voler acquistare la cittadinanza italiana entro un anno dalla suddetta da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Il coniuge, straniero o apolide, di cittadino italiano acquista la cittadinanza italiana quando risiede legalmente da almeno sei mesi nel territorio della Repubblica, ovvero dopo tre anni dalla data del matrimonio, se non vi è stato scioglimento, annullamento o cessazione degli effetti civili e se non sussiste separazione leg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1. Precludono l'acquisto della cittadinanza ai sensi dell'articolo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 la condanna per uno dei delitti previsti nel libro secondo, titolo I, capi I, II e III, del codice pen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b. la condanna per un delitto non colposo per il quale la legge preveda una pena edittale non inferiore nel massimo a tre anni di reclusione; ovvero la condanna per un reato non politico ad una pena detentiva superiore ad un anno da parte di una autorità giudiziaria straniera, quando la sentenza sia stata riconosciuta in Ital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c. la sussistenza, nel caso specifico, di comprovati motivi inerenti alla sicurezza della Repubbl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Il riconoscimento della sentenza straniera è richiesto dal procuratore generale del distretto dove ha sede l'ufficio dello stato civile in cui è iscritto o trascritto il matrimonio, anche ai soli fini ed effetti di cui al comma 1, lettera 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3. La riabilitazione fa cessare gli effetti preclusivi della condan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4. L'acquisto della cittadinanza è sospeso fino a comunicazione della sentenza definitiva, se sia stata promossa azione penale per uno dei delitti di cui al comma 1, lettera a) e lettera b), primo periodo, nonché per il tempo in cui è pendente il procedimento di riconoscimento della sentenza straniera, di cui al medesimo comma 1, lettera b), secondo perio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sz w:val="20"/>
          <w:szCs w:val="20"/>
        </w:rPr>
        <w:t xml:space="preserve">1. </w:t>
      </w:r>
      <w:r>
        <w:rPr>
          <w:rFonts w:cs="Times" w:ascii="Times" w:hAnsi="Times"/>
          <w:color w:val="000000"/>
          <w:sz w:val="20"/>
          <w:szCs w:val="20"/>
        </w:rPr>
        <w:t>Ai sensi dell'articolo 5, la cittadinanza si acquista con decreto del Ministro dell'interno, a istanza dell'interessato, presentata al sindaco del comune di residenza o alla competente autorita' consolare.</w:t>
      </w:r>
      <w:r>
        <w:rPr>
          <w:rStyle w:val="FootnoteAnchor"/>
          <w:rFonts w:cs="Times" w:ascii="Times" w:hAnsi="Times"/>
          <w:sz w:val="20"/>
          <w:vertAlign w:val="superscript"/>
          <w:lang w:val="en-US"/>
        </w:rPr>
        <w:footnoteReference w:id="105"/>
      </w:r>
      <w:r>
        <w:rPr>
          <w:rFonts w:cs="Times" w:ascii="Times" w:hAnsi="Times"/>
          <w:sz w:val="20"/>
          <w:vertAlign w:val="superscript"/>
        </w:rPr>
        <w:t>[1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Si applicano le disposizioni di cui all'articolo 3 della legge 12 gennaio 1991, n.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Con decreto motivato, il Ministro dell'interno respinge l'istanza di cui all'articolo 7 ove sussistano le cause ostative previste nell'articolo 6. Ove si tratti di ragioni inerenti alla sicurezza della Repubblica, il decreto è emanato su conforme parere del Consiglio di Stato. L'istanza respinta può essere riproposta dopo cinque anni dall'emanazione del provvedime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L'emanazione del decreto di rigetto dell'istanza è preclusa quando dalla data di presentazione dell'istanza stessa, corredata dalla prescritta documentazione, sia decorso il termine di due an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La cittadinanza italiana può essere concessa con decreto del Presidente della Repubblica, sentito il Consiglio di Stato, su proposta del Ministro dell'inter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 allo straniero del quale il padre o la madre o uno degli ascendenti in linea retta di secondo grado sono stati cittadini per nascita, o che è nato nel territorio della Repubblica e, in entrambi i casi, vi risiede legalmente da almeno tre anni, comunque fatto salvo quanto previsto dall'articolo 4, comma 1, lettera 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b. allo straniero maggiorenne adottato da cittadino italiano che risiede legalmente nel territorio della Repubblica da almeno cinque anni successivamente alla ado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c. allo straniero che ha prestato servizio, anche all'estero, per almeno cinque anni alle dipendenze dello S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d. al cittadino di uno Stato membro delle Comunità europee se risiede legalmente da almeno quattro anni nel territorio della Repubbl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e. all'apolide che risiede legalmente da almeno cinque anni nel territorio della Repubbl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f. allo straniero che risiede legalmente da almeno dieci anni nel territorio della Repubbl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Con decreto del Presidente della Repubblica, sentito il Consiglio di Stato e previa deliberazione del Consiglio dei Ministri , su proposta del Ministro dell'interno, di concerto con il Ministro degli affari esteri, la cittadinanza può essere concessa allo straniero quando questi abbia reso eminenti servizi all'Italia, ovvero quando ricorra un eccezionale interesse dello S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Il decreto di concessione della cittadinanza non ha effetto se la persona a cui si riferisce non presta, entro sei mesi dalla notifica del decreto medesimo, giuramento di essere fedele alla Repubblica e di osservare la Costituzione e le leggi dello S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Il cittadino che possiede, acquista o riacquista una cittadinanza straniera conserva quella italiana, ma può ad essa rinunciare qualora risieda o stabilisca la residenza all'ester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Il cittadino italiano perde la cittadinanza se, avendo accettato un impiego pubblico od una carica pubblica da uno Stato o ente pubblico estero o da un ente internazionale cui non partecipi l'Italia, ovvero prestando servizio militare per uno Stato estero, non ottempera, nel termine fissato, all'intimazione che il Governo italiano può rivolgergli di abbandonare l'impiego, la carica o il servizio milit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Il cittadino italiano che, durante lo stato di guerra con uno Stato estero, abbia accettato o non abbia abbandonato un impiego pubblico od una carica pubblica, od abbia prestato servizio militare per tale Stato senza esservi obbligato, ovvero ne abbia acquistato volontariamente la cittadinanza, perde la cittadinanza italiana al momento della cessazione dello stato di guer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Chi ha perduto la cittadinanza la riacquis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 se presta effettivo servizio militare per lo Stato italiano e dichiara previamente di volerla riacquist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b. se, assumendo o avendo assunto un pubblico impiego alle dipendenze dello Stato, anche all'estero, dichiara di volerla riacquist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c. se dichiara di volerla riacquistare ed ha stabilito o stabilisce, entro un anno dalla dichiarazione, la residenza nel territorio della Repubbl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d. dopo un anno dalla data in cui ha stabilito la residenza nel territorio della Repubblica, salvo espressa rinuncia entro lo stesso termi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e. se, avendola perduta per non aver ottemperato all'intimazione di abbandonare l'impiego o la carica accettati da uno Stato, da un ente pubblico estero o da un ente internazionale, ovvero il servizio militare per uno Stato estero, dichiara di volerla riacquistare, sempre che abbia stabilito la residenza da almeno due anni nel territorio della Repubblica e provi di aver abbandonato l'impiego o la carica o il servizio militare, assunti o prestati nonostante l'intimazione di cui all'articolo 12, comma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Arial Unicode MS"/>
          <w:sz w:val="20"/>
          <w:szCs w:val="20"/>
        </w:rPr>
      </w:pPr>
      <w:r>
        <w:rPr>
          <w:rFonts w:eastAsia="Arial Unicode MS" w:cs="Arial Unicode MS" w:ascii="Times" w:hAnsi="Times"/>
          <w:sz w:val="20"/>
          <w:szCs w:val="20"/>
        </w:rPr>
        <w:t xml:space="preserve">2. Non è ammesso il riacquisto della cittadinanza a favore di chi l'abbia perduta in applicazione dell'articolo 3, comma 3, nonché dell'articolo 12, comma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3. Nei casi indicati al comma 1, lettera c), d) ed e), il riacquisto della cittadinanza non ha effetto se viene inibito con decreto del Ministro dell'interno, per gravi e comprovati motivi e su conforme parere del Consiglio di Stato. Tale inibizione può intervenire entro il termine di un anno dal verificarsi delle condizioni stabili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I figli minori di chi acquista o riacquista la cittadinanza italiana, se convivono con esso, acquistano la cittadinanza italiana, ma,  divenuti maggiorenni, possono rinunciarvi, se in possesso di altra cittadinan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1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L'acquisto o il riacquisto della cittadinanza ha effetto, salvo quanto stabilito dall'articolo 13, comma 3, dal giorno successivo a quello in cui sono adempiute le condizioni e le formalità richies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L'apolide che risiede legalmente nel territorio della Repubblica è soggetto alla legge italiana per quanto si riferisce all'esercizio dei diritti civili ed agli obblighi del servizio milit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Lo straniero riconosciuto rifugiato dallo Stato italiano secondo le condizioni stabilite dalla legge o dalle convenzioni internazionali è equiparato all'apolide ai fini dell'applicazione della presente legge, con esclusione degli obblighi inerenti al servizio milit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Art.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w:ascii="Times" w:hAnsi="Times"/>
          <w:sz w:val="20"/>
          <w:szCs w:val="20"/>
        </w:rPr>
        <w:t>1. Chi ha perduto la cittadinanza in applicazione degli articoli 8 e 12 della legge 13 giugno 1912, n. 555, o per non aver reso l'opzione prevista dall'articolo 5 della legge 21 aprile 1983, n. 123, la riacquista se effettua una dichiarazione in tal senso entro due anni dalla data di entrata in vigore della presente legge</w:t>
      </w:r>
      <w:r>
        <w:rPr>
          <w:rStyle w:val="FootnoteAnchor"/>
          <w:rFonts w:cs="Times" w:ascii="Times" w:hAnsi="Times"/>
          <w:sz w:val="20"/>
          <w:vertAlign w:val="superscript"/>
          <w:lang w:val="en-US"/>
        </w:rPr>
        <w:footnoteReference w:id="106"/>
      </w:r>
      <w:r>
        <w:rPr>
          <w:rFonts w:cs="Times" w:ascii="Times" w:hAnsi="Times"/>
          <w:sz w:val="20"/>
          <w:vertAlign w:val="superscript"/>
        </w:rPr>
        <w:t>[105]</w:t>
      </w:r>
      <w:r>
        <w:rPr>
          <w:rFonts w:cs="Times" w:ascii="Times" w:hAnsi="Time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Resta fermo quanto disposto dall'articolo 219 della legge 19 maggio 1975, n. 15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 17-b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Il diritto alla cittadinanza italiana e' riconosciu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ai soggetti che siano stati cittadini italiani, gia' residenti nei territori facenti parte dello Stato italiano successivamente ceduti alla Repubblica jugoslava in forza del Trattato di pace firmato a Parigi il 10 febbraio 1947, reso esecutivo dal decreto legislativo del Capo provvisorio dello Stato 28 novembre 1947, n. 1430, ratificato dalla legge 25 novembre 1952, n. 3054, ovvero in forza del Trattato di Osimo del 10 novembre 1975, reso esecutivo dalla legge 14 marzo 1977, n. 73, alle condizioni previste e in possesso dei requisiti per il diritto di opzione di cui all'articolo 19 del Trattato di pace di Parigi e all'articolo 3 del Trattato di Osim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b) alle persone di lingua e cultura italiane che siano figli o discendenti in linea retta dei soggetti di cui alla lettera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 17-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w:ascii="Times" w:hAnsi="Times"/>
          <w:color w:val="000000"/>
          <w:sz w:val="20"/>
          <w:szCs w:val="20"/>
        </w:rPr>
        <w:t>1. Il diritto al riconoscimento della cittadinanza italiana di cui all'articolo 17-bis e' esercitato dagli interessati mediante la presentazione di una istanza all'autorita' comunale italiana competente per territorio in relazione alla residenza dell'istante, ovvero, qualora ne ricorrano i presupposti, all'autorita' consolare, previa produzione da parte dell'istante di idonea documentazione, ai sensi di quanto disposto con circolare del Ministero dell'interno, emanata di intesa con il Ministero degli affari esteri</w:t>
      </w:r>
      <w:r>
        <w:rPr>
          <w:rStyle w:val="FootnoteAnchor"/>
          <w:rFonts w:cs="Times" w:ascii="Times" w:hAnsi="Times"/>
          <w:color w:val="000000"/>
          <w:sz w:val="20"/>
          <w:vertAlign w:val="superscript"/>
          <w:lang w:val="en-US"/>
        </w:rPr>
        <w:footnoteReference w:id="107"/>
      </w:r>
      <w:r>
        <w:rPr>
          <w:rFonts w:cs="Times" w:ascii="Times" w:hAnsi="Times"/>
          <w:color w:val="000000"/>
          <w:sz w:val="20"/>
          <w:vertAlign w:val="superscript"/>
        </w:rPr>
        <w:t>[106]</w:t>
      </w:r>
      <w:r>
        <w:rPr>
          <w:rFonts w:cs="Times" w:ascii="Times" w:hAnsi="Times"/>
          <w:color w:val="000000"/>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Al fine di attestare la sussistenza dei requisiti di cui alla lettera a) del comma 1 dell'articolo 17-bis, all'istanza deve essere comuque allegata la certificazione comprovante il possesso, all'epoca, della cittadinanza italiana e della residenza nei territori facenti parte dello Stato italiano e successivamente ceduti alla Repubblica jugoslava in forza dei Trattati di cui al medesimo comma 1 dell'articolo 17-b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3. Al fine di attestare la sussistenza dei requisiti di cui alla lettera b) del comma 1 dell'articolo 17-bis, all'istanza deve essere comuque allegata la seguente document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 i certificati di nascita attestanti il rapporto di discendenza diretta tra l'istante e il genitore o l'ascend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b) la certificazione storica, prevista per l'esercizio del diritto di opzione di cui alla lettera a) del comma 1 dell'articolo 17-bis, attestante la cittadinanza italiana del genitore dell'istante o del suo ascendente in linea retta e la residenza degli stessi nei territori facenti parte dello Stato italiano e successivamente ceduti alla Repubblica jugoslava in forza dei Trattati di cui al medesimo comma 1 dell'articolo 17-b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 la documentazione atta a dimostrare il requisito della lingua e della cultura italiane dell'ista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1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1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Restano salve le disposizioni della legge 9 gennaio 1956, n. 27, sulla trascrizione nei registri dello stato civile dei provvedimenti di riconoscimento delle opzioni per la cittadinanza italiana, effettuate ai sensi dell'articolo 19 del Trattato di pace tra le potenze alleate ed associate e l'Italia, firmato a Parigi il 10 febbraio 194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2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Salvo che sia espressamente previsto, lo stato di cittadinanza acquisito anteriormente alla presente legge non si modifica se non per fatti posteriori alla data di entrata in vigore della stes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Ai sensi e con le modalità di cui all'articolo 9, la cittadinanza italiana può essere concessa allo straniero che sia stato affiliato da un cittadino italiano prima della data di entrata in vigore della legge 4 maggio 1983, n. 184, e che risieda legalmente nel territorio della Repubblica da almeno sette anni dopo l'affili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Per coloro i quali, alla data di entrata in vigore della presente legge, abbiano già perduto la cittadinanza italiana ai sensi dell'articolo 8 della legge 13 giugno 1912, n. 555, cessa ogni obbligo milit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2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Le dichiarazioni per l'acquisto, la conservazione, il riacquisto e la rinunzia alla cittadinanza e la prestazione del giuramento previste dalla presente legge sono rese all'ufficiale dello stato civile del comune dove il dichiarante risiede o intende stabilire la propria residenza, ovvero, in caso di residenza all'estero, davanti all'autorità diplomatica o consolare del luogo di residen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Le dichiarazioni di cui al comma 1, nonché gli atti o i provvedimenti attinenti alla perdita, alla conservazione e al riacquisto della cittadinanza italiana vengono trascritti nei registri di cittadinanza e di essi viene effettuata annotazione a margine dell'atto di nasci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Art.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Le disposizioni necessarie per l'esecuzione della presente legge sono emanate, entro un anno dalla sua entrata in vigore, con decreto del Presidente della Repubblica, udito il parere del Consiglio di Stato e previa deliberazione del Consiglio dei Ministri, su proposta dei Ministri degli affari esteri e dell'interno, di concerto con il Ministro di grazia e giustiz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2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1. Sono abrogati la legge 13 giugno 1912, n. 555, la legge 31 gennaio 1926, n. 108, il regio decreto-legge 1› dicembre 1934, n. 1997, convertito dalla legge 4 aprile 1935, n. 517, l'articolo 143- ter del codice civile, la legge 21 aprile 1983, n. 123, l'articolo 39 della legge 4 maggio 1983, n. 184, la legge 15 maggio 1986, n. 180, e ogni altra disposizione incompatibile con la presente leg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2. E' soppresso l'obbligo dell'opzione di cui all'articolo 5, comma secondo, della legge 21 aprile 1983, n. 123, e all'articolo 1, comma 1, della legge 15 maggio 1986, n. 18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3. Restano salve le diverse disposizioni previste da accordi internazion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xml:space="preserve">Art. 2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1. La presente legge entra in vigore sei mesi dopo la sua pubblicazione nella Gazzetta Uffici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sz w:val="20"/>
          <w:szCs w:val="20"/>
        </w:rPr>
        <w:t>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39" w:name="l3792000"/>
      <w:bookmarkEnd w:id="39"/>
      <w:r>
        <w:rPr>
          <w:rFonts w:eastAsia="Arial Unicode MS" w:cs="Arial Unicode MS" w:ascii="Times" w:hAnsi="Times"/>
          <w:b/>
          <w:bCs/>
          <w:kern w:val="2"/>
          <w:sz w:val="20"/>
          <w:szCs w:val="20"/>
        </w:rPr>
        <w:t xml:space="preserve">L. </w:t>
      </w:r>
      <w:r>
        <w:rPr>
          <w:rFonts w:eastAsia="Arial Unicode MS" w:cs="Arial Unicode MS" w:ascii="Times" w:hAnsi="Times"/>
          <w:b/>
          <w:bCs/>
          <w:sz w:val="20"/>
          <w:szCs w:val="20"/>
        </w:rPr>
        <w:t>379/2000</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sz w:val="20"/>
          <w:szCs w:val="20"/>
        </w:rPr>
        <w:t>Legge 14 dicembre 2000, n. 379, Disposizioni per il riconoscimento della cittadinanza italiana alle persone nate e gia' residenti nei territori appartenuti all'Impero austro-ungarico e ai loro discend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kern w:val="2"/>
          <w:sz w:val="20"/>
          <w:szCs w:val="20"/>
        </w:rPr>
      </w:pPr>
      <w:r>
        <w:rPr>
          <w:rFonts w:cs="Times" w:ascii="Times" w:hAnsi="Times"/>
          <w:b/>
          <w:bCs/>
          <w:kern w:val="2"/>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a presente legge si applica alle persone di cui al comma 2, originarie dei territori che sono appartenuti all'Impero austro-ungarico prima del 16 luglio 1920, e ai loro discendenti. I territori di cui al presente comma comprendo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 i territori attualmente appartenenti allo Stato italia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b) i territori gia' italiani ceduti alla Jugoslavia in forz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del trattato di pace fra l'Italia e le Potenze alleate ed associate, firmato a Parigi il 10 febbraio 1947 e reso esecutivo in Italia con decreto legislativo del Capo provvisorio dello Stato 28 novembre 1947, n. 14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del trattato tra la Repubblica italiana e la Repubblica socialista federativa di Jugoslavia firmato ad Osimo il 10 novembre 1975, ratificato e reso esecutivo in Italia ai sensi della legge 14 marzo 1977, n. 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Alle persone nate e gia' residenti nei territori di cui al comma 1 ed emigrate all'estero, ad esclusione dell'attuale Repubblica austriaca, prima del 16 luglio 1920, nonche' ai loro discendenti, e' riconosciuta la cittadinanza italiana qualora rendano una dichiarazione in tal senso con le modalita' di cui all'articolo 23 della legge 5 febbraio 1992, n. 91, entro cinque anni dalla data di entrata in vigore della presente leg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E' abrogato l'articolo 18 della legge 5 febbraio 1992, n. 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a presente legge entra in vigore il giorno successivo a quello della sua pubblicazione nella Gazzetta Ufficiale.</w:t>
      </w:r>
    </w:p>
    <w:p>
      <w:pPr>
        <w:pStyle w:val="Normal"/>
        <w:tabs>
          <w:tab w:val="clear" w:pos="708"/>
          <w:tab w:val="left" w:pos="-360" w:leader="none"/>
        </w:tabs>
        <w:rPr>
          <w:rFonts w:ascii="Times" w:hAnsi="Times" w:eastAsia="Arial Unicode MS" w:cs="Arial Unicode MS"/>
          <w:b/>
          <w:b/>
          <w:bCs/>
          <w:kern w:val="2"/>
          <w:sz w:val="20"/>
          <w:szCs w:val="20"/>
        </w:rPr>
      </w:pPr>
      <w:r>
        <w:rPr>
          <w:rFonts w:eastAsia="Arial Unicode MS" w:cs="Arial Unicode MS" w:ascii="Times" w:hAnsi="Times"/>
          <w:b/>
          <w:bCs/>
          <w:kern w:val="2"/>
          <w:sz w:val="20"/>
          <w:szCs w:val="20"/>
        </w:rPr>
        <w:t> </w:t>
      </w:r>
    </w:p>
    <w:p>
      <w:pPr>
        <w:pStyle w:val="Normal"/>
        <w:tabs>
          <w:tab w:val="clear" w:pos="708"/>
          <w:tab w:val="left" w:pos="-360" w:leader="none"/>
        </w:tabs>
        <w:rPr>
          <w:rFonts w:ascii="Times" w:hAnsi="Times" w:eastAsia="Arial Unicode MS" w:cs="Arial Unicode MS"/>
          <w:b/>
          <w:b/>
          <w:bCs/>
          <w:kern w:val="2"/>
          <w:sz w:val="20"/>
          <w:szCs w:val="20"/>
        </w:rPr>
      </w:pPr>
      <w:r>
        <w:rPr>
          <w:rFonts w:eastAsia="Arial Unicode MS" w:cs="Arial Unicode MS" w:ascii="Times" w:hAnsi="Times"/>
          <w:b/>
          <w:bCs/>
          <w:kern w:val="2"/>
          <w:sz w:val="20"/>
          <w:szCs w:val="20"/>
        </w:rPr>
        <w:t>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40" w:name="l512006"/>
      <w:bookmarkEnd w:id="40"/>
      <w:r>
        <w:rPr>
          <w:rFonts w:eastAsia="Arial Unicode MS" w:cs="Arial Unicode MS" w:ascii="Times" w:hAnsi="Times"/>
          <w:b/>
          <w:bCs/>
          <w:kern w:val="2"/>
          <w:sz w:val="20"/>
          <w:szCs w:val="20"/>
        </w:rPr>
        <w:t xml:space="preserve">L. </w:t>
      </w:r>
      <w:r>
        <w:rPr>
          <w:rFonts w:eastAsia="Arial Unicode MS" w:cs="Arial Unicode MS" w:ascii="Times" w:hAnsi="Times"/>
          <w:b/>
          <w:bCs/>
          <w:sz w:val="20"/>
          <w:szCs w:val="20"/>
        </w:rPr>
        <w:t>51/2006</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pPr>
      <w:r>
        <w:rPr>
          <w:rFonts w:eastAsia="Arial Unicode MS" w:cs="Arial Unicode MS" w:ascii="Times" w:hAnsi="Times"/>
          <w:b/>
          <w:bCs/>
          <w:sz w:val="20"/>
          <w:szCs w:val="20"/>
        </w:rPr>
        <w:t xml:space="preserve">Legge 23 Febbraio 2006, n. 51, </w:t>
      </w:r>
      <w:r>
        <w:rPr>
          <w:rFonts w:eastAsia="Arial Unicode MS" w:cs="Arial Unicode MS" w:ascii="Times" w:hAnsi="Times"/>
          <w:b/>
          <w:bCs/>
          <w:color w:val="000000"/>
          <w:sz w:val="20"/>
          <w:szCs w:val="20"/>
        </w:rPr>
        <w:t>Conversione in legge, con modificazioni, del decreto-legge 30 dicembre 2005, n. 273, recante definizione e proroga di termini, nonche' conseguenti disposizioni urgenti. Proroga di termini relativi all'esercizio di deleghe legislative</w:t>
      </w:r>
    </w:p>
    <w:p>
      <w:pPr>
        <w:pStyle w:val="Normal"/>
        <w:tabs>
          <w:tab w:val="clear" w:pos="708"/>
          <w:tab w:val="left" w:pos="-360" w:leader="none"/>
        </w:tabs>
        <w:jc w:val="center"/>
        <w:rPr/>
      </w:pPr>
      <w:r>
        <w:rPr>
          <w:rFonts w:eastAsia="Arial Unicode MS" w:cs="Arial Unicode MS" w:ascii="Times" w:hAnsi="Times"/>
          <w:b/>
          <w:bCs/>
          <w:color w:val="000000"/>
          <w:sz w:val="20"/>
          <w:szCs w:val="20"/>
        </w:rPr>
        <w:t>(</w:t>
      </w:r>
      <w:r>
        <w:rPr>
          <w:rFonts w:eastAsia="Arial Unicode MS" w:cs="Arial Unicode MS" w:ascii="Times" w:hAnsi="Times"/>
          <w:b/>
          <w:bCs/>
          <w:sz w:val="20"/>
          <w:szCs w:val="20"/>
        </w:rPr>
        <w:t>Disposizioni rilevanti</w:t>
      </w:r>
      <w:r>
        <w:rPr>
          <w:rFonts w:eastAsia="Arial Unicode MS" w:cs="Arial Unicode MS" w:ascii="Times" w:hAnsi="Times"/>
          <w:b/>
          <w:bCs/>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 28-b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Riconoscimento della cittadinanza italiana agli emigrati dai territori attualmente italiani, gia' austroungarici, e ai loro discend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color w:val="000000"/>
          <w:sz w:val="20"/>
          <w:szCs w:val="20"/>
        </w:rPr>
        <w:t>1. Per le persone di cui all'articolo 1, comma 1, lettera a), della legge 14 dicembre 2000, n. 379, il termine di cinque anni di cui al comma 2 del medesimo articolo 1 e' prorogato di ulteriori cinque anni. </w:t>
      </w:r>
    </w:p>
    <w:p>
      <w:pPr>
        <w:pStyle w:val="Normal"/>
        <w:tabs>
          <w:tab w:val="clear" w:pos="708"/>
          <w:tab w:val="left" w:pos="-360" w:leader="none"/>
        </w:tabs>
        <w:jc w:val="both"/>
        <w:rPr>
          <w:rFonts w:ascii="Times" w:hAnsi="Times" w:eastAsia="Arial Unicode MS" w:cs="Arial Unicode MS"/>
          <w:kern w:val="2"/>
          <w:sz w:val="20"/>
          <w:szCs w:val="20"/>
        </w:rPr>
      </w:pPr>
      <w:r>
        <w:rPr>
          <w:rFonts w:eastAsia="Arial Unicode MS" w:cs="Arial Unicode MS" w:ascii="Times" w:hAnsi="Times"/>
          <w:kern w:val="2"/>
          <w:sz w:val="20"/>
          <w:szCs w:val="20"/>
        </w:rPr>
        <w:t> </w:t>
      </w:r>
    </w:p>
    <w:p>
      <w:pPr>
        <w:pStyle w:val="Normal"/>
        <w:tabs>
          <w:tab w:val="clear" w:pos="708"/>
          <w:tab w:val="left" w:pos="-360" w:leader="none"/>
        </w:tabs>
        <w:jc w:val="both"/>
        <w:rPr>
          <w:rFonts w:ascii="Times" w:hAnsi="Times" w:eastAsia="Arial Unicode MS" w:cs="Arial Unicode MS"/>
          <w:kern w:val="2"/>
          <w:sz w:val="20"/>
          <w:szCs w:val="20"/>
        </w:rPr>
      </w:pPr>
      <w:r>
        <w:rPr>
          <w:rFonts w:eastAsia="Arial Unicode MS" w:cs="Arial Unicode MS" w:ascii="Times" w:hAnsi="Times"/>
          <w:kern w:val="2"/>
          <w:sz w:val="20"/>
          <w:szCs w:val="20"/>
        </w:rPr>
        <w:t>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41" w:name="dpr5721993"/>
      <w:bookmarkEnd w:id="41"/>
      <w:r>
        <w:rPr>
          <w:rFonts w:eastAsia="Arial Unicode MS" w:cs="Arial Unicode MS" w:ascii="Times" w:hAnsi="Times"/>
          <w:b/>
          <w:bCs/>
          <w:sz w:val="20"/>
          <w:szCs w:val="20"/>
        </w:rPr>
        <w:t>DPR 572/1993</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pPr>
      <w:r>
        <w:rPr>
          <w:rFonts w:eastAsia="Arial Unicode MS" w:cs="Arial Unicode MS" w:ascii="Times" w:hAnsi="Times"/>
          <w:b/>
          <w:bCs/>
          <w:color w:val="000000"/>
          <w:sz w:val="20"/>
          <w:szCs w:val="20"/>
        </w:rPr>
        <w:t>Decreto del Presidente della Repubblica 12 ottobre 1993, n. 572</w:t>
      </w:r>
      <w:r>
        <w:rPr>
          <w:rFonts w:eastAsia="Arial Unicode MS" w:cs="Arial Unicode MS" w:ascii="Times" w:hAnsi="Times"/>
          <w:b/>
          <w:bCs/>
          <w:sz w:val="20"/>
          <w:szCs w:val="20"/>
        </w:rPr>
        <w:t xml:space="preserve">, </w:t>
      </w:r>
      <w:r>
        <w:rPr>
          <w:rFonts w:eastAsia="Arial Unicode MS" w:cs="Arial Unicode MS" w:ascii="Times" w:hAnsi="Times"/>
          <w:b/>
          <w:bCs/>
          <w:color w:val="000000"/>
          <w:sz w:val="20"/>
          <w:szCs w:val="20"/>
        </w:rPr>
        <w:t>Regolamento di esecuzione della legge 5 febbraio 1992, n.91, recante nuove norme sulla cittadinanz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rt.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Definizio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1.   Nel presente regolamento la legge 5 febbraio 1992, n. 91, e' indicata con la denominazione "leg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2. Ai fini dell'acquisto della cittadinanza italia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       si considera legalmente residente nel territorio dello stato chi vi risiede avendo soddisfatto le condizioni e gli adempimenti previsti dalle norme in materia d'ingresso e di soggiorno degli stranieri in Italia e da quelle in materia d'iscrizione anagraf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b.      si considera che abbia prestato effettivamente servizio militare chi abbia compiuto la ferma di leva nelle forze armate italiane o la prestazione di un servizio equiparato a quello militare, a condizione che queste siano interamente rese, salvo che il mancato completamento dipenda da sopravvenute cause di forza maggiore riconosciute dalle autorità competen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c.       salvi i casi nei quali la legge richiede specificamente l'esistenza di un rapporto di pubblico impiego, si considera cha abbia prestato servizio alle dipendenze dello stato chi sia stato parte di un rapporto di lavoro dipendente con retribuzione a carico del bilancio dello s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rt.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cquisto della cittadinanza per nascita nel territorio dello s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1. Il figlio, nato in Italia da genitori stranieri, non acquista la cittadinanza italiana per nascita ai sensi dell'art. 1, comma 1, lettera b), della legge, qualora l'ordinamento del paese di origine dei genitori preveda la trasmissione della cittadinanza al figlio nato all'estero, eventualmente anche subordinandola ad una dichiarazione di volonta' da parte dei genitori o legali rappresentanti del minore, ovvero all'adempimento di formalita' amministrative da parte degli stes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rt.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Dichiarazione di volontà</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1. la dichiarazione di volonta' rivolta all'acquisto della cittadinanza di cui all'art. 2, comma 2, della legge deve essere corredata della seguente document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 atto di nasci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b.  atto di riconoscimento o copia autentica della sentenza con cui viene dichiarata la paternita' o maternita', ovvero copia autentica della sentenza che dichiara efficace in Italia la pronuncia del giudice straniero,ovvero copia autentica della sentenza con cui viene riconosciuto il diritto al mantenimento o agli alimen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c. certificato di cittadinanza del genito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2. La dichiarazione di volonta' di cui all'art. 4, comma 1, lettere b) e c), della legge deve essere corredata della seguente document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 atto di nasci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b. certificato di cittadinanza italiana per nascita del padre o della madre o di uno degli ascendenti in linea retta di secondo gra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c. documentazione relativa alla residenza, ove richies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3. Ai fini dell'acquisto della cittadinanza ai sensi dell'art. 4, comma 1, lettera c), della legge l'interessato deve aver risieduto legalmente in Italia senza interruzioni nell'ultimo biennio antecedente il conseguimento della maggiore eta' e sino alla data della dichiarazione di volon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4. La dichiarazione di volonta' di cui all'art. 4, comma 2, della legge deve essere corredata della seguente document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 atto di nasci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b.  documentazione relativa alla residen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Art. 4</w:t>
      </w:r>
      <w:r>
        <w:rPr>
          <w:rStyle w:val="FootnoteAnchor"/>
          <w:rFonts w:eastAsia="Arial Unicode MS" w:cs="Courier New" w:ascii="Times" w:hAnsi="Times"/>
          <w:sz w:val="20"/>
          <w:szCs w:val="20"/>
          <w:vertAlign w:val="superscript"/>
          <w:lang w:val="en-US"/>
        </w:rPr>
        <w:footnoteReference w:id="108"/>
      </w:r>
      <w:r>
        <w:rPr>
          <w:rFonts w:eastAsia="Arial Unicode MS" w:cs="Courier New" w:ascii="Times" w:hAnsi="Times"/>
          <w:sz w:val="20"/>
          <w:szCs w:val="20"/>
          <w:vertAlign w:val="superscript"/>
        </w:rPr>
        <w:t>[1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Istanze per l'acquisto della cittadinanz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istanza prodotta ai sensi dell'art. 7 della legge dallo straniero o apolide, coniugato con cittadino italiano, deve essere corredata, oltre che dai documenti necessari a dimostrare che egli si trova nelle condizioni previste dall'art. 5 della stessa legge, anche dei seguenti altri docum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 atto di nasc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B) estratto per riassunto dai registri di matrimonio rilasciato dal comune italiano presso il quale e' stato iscritto o trascritto l'at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 certificazione penale rilasciata dagli stati stranieri di origine e di residenz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 certificato di situazione di famiglia o documentazione equipoll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L'istanza di cui al comma 1 deve essere trasmessa al ministero dell'interno entro trenta giorni dalla data della presenta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L'istanza prodotta ai sensi dell'art. 9 della legge dallo straniero o apolide che vuole ottenere la cittadinanza deve essere presentata, per il tramite del prefetto della provincia di residenza, al ministero dell'interno e corredata, oltre che dei documenti necessari a dimostrare che egli si trova in una delle condizioni previste dal detto articolo, dei seguenti alt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 atto di nasc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B) certificato di situazione di famigl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 certificazione penale rilasciata dagli stati di origine e di residenz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L'istanza di cui al comma 3 deve essere trasmessa al ministero dell'interno entro trenta giorni dalla data della presenta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5. E' facolta' del ministero dell'interno di richiedere, a seconda dei casi, altri docum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6. Quando la legge prescinde dal requisito della residenza attuale in italia, la domanda ed i documenti devono essere presentati dallo straniero o apolide richiedente la cittadinanza all'autorita' diplomatica o consolare italiana competente in relazione alla localita' straniera di residenza, che li trasmette entro trenta giorni al ministero dell'inter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7. Le condizioni previste per la proposizione dell'istanza di cui all'art. 9 della legge devono permanere sino alla prestazione del giuramento di cui all'art. 10 della leg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Art.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Reiezione delle istanze di concess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1. L'autorita' competente a respingere con proprio provvedimento motivato l'istanza prodotta ai sensi dell'art.9 e' il ministro dell'inter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2. L'istanza di cui al comma 1 puo' essere riproposta dopo un anno dall'emanazione del provvedimento stess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Art.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Riconoscimento della sentenza straniera di condan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1. Ai fini dell'applicazione del comma 4 dell'art. 6 della legge, il procedimento di riconoscimento della sentenza straniera di condanna si considera pendente con la formale richiesta da parte del ministero dell'interno al ministero degli affari esteri per l'avvio della procedura necessaria ad ottenere copia della sentenza stess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Art. 7</w:t>
      </w:r>
      <w:r>
        <w:rPr>
          <w:rStyle w:val="FootnoteAnchor"/>
          <w:rFonts w:eastAsia="Arial Unicode MS" w:cs="Courier New" w:ascii="Times" w:hAnsi="Times"/>
          <w:sz w:val="20"/>
          <w:szCs w:val="20"/>
          <w:vertAlign w:val="superscript"/>
          <w:lang w:val="en-US"/>
        </w:rPr>
        <w:footnoteReference w:id="109"/>
      </w:r>
      <w:r>
        <w:rPr>
          <w:rFonts w:eastAsia="Arial Unicode MS" w:cs="Courier New" w:ascii="Times" w:hAnsi="Times"/>
          <w:sz w:val="20"/>
          <w:szCs w:val="20"/>
          <w:vertAlign w:val="superscript"/>
        </w:rPr>
        <w:t>[1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Notifica e giurame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a notifica del decreto di conferimento della cittadinanza deve essere effettuata dall'autorita' competente ai sensi dell'art. 23 della legge entro novanta giorni dalla ricezione del decreto medesim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Il giuramento di cui all'art. 10 della legge deve essere prestato entro sei mesi dalla notifica all'intestatario del decreto di cui agli articoli 7 e 9 della leg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Il giuramento di cui al comma 2 deve essere prestato, in italia, dinanzi all'ufficiale dello stato civile del comune di residenza e, all'estero, dinanzi all'autorita' diplomatica o consolare italiana competente per la localita' straniera di residenza, la quale rilascia all'interessato copia del verbale di giuramento e trasmette copia di questo e del decreto di concessione all'ufficiale dello stato civile del comune della repubblica competente secondo le norme dell'ordinamento dello stato civi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L'ufficiale dello stato civile dinanzi al quale e' stato prestato il giuramento, o al quale e' stata trasmessa copia del verbale di cui al comma 3, provvede per la trascrizione e l'annotazione del decreto negli atti dello stato civile e ne da' immediata notizia al ministero dell'inter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5. Trascorsi sei mesi dalla data della notifica del decreto, l'interessato non e' ammesso a prestare giuramento se non dimostri, con la produzione di nuovi documenti al ministero dell'interno, la permanenza dei requisiti in base ai quali gli fu accordata la cittadinanz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6. Il giuramento deve essere preceduto dal pagamento della tassa di concessione governativa e dell'imposta di bollo assolta a norma delle vigenti disposizioni in mate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rt.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Rinuncia alla cittadinan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1. All'estero, la rinuncia alla cittadinanza deve farsi dinanzi all'autorita' diplomatica o consolare italiana competente per il luogo dove il rinunziante risiede. questa la iscrive in apposito registro e ne rimette immediatamente copia al ministero dell'interno ed al comune competente, secondo le norme dell'ordinamento dello stato civile per la trascrizione e l'annotazione a margine dell'atto di nasci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2. In Italia, la rinuncia alla cittadinanza italiana deve essere fatta dinanzi all'ufficiale dello stato civile del comune di residen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3. La dichiarazione di rinuncia deve essere corredata della seguente document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 atto di nascita rilasciato dal comune presso il quale detto atto risulta iscritto o trascrit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b. certificato di cittadinanza italia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c. documentazione relativa al possesso della cittadinanza stranier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d. documentazione relativa alla residenza all'estero, ove richies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rt. 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Decreto di intim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1. L'intimazione di cui all'art. 12, comma 1, della legge e' fatta con decreto del ministro dell'interno ed ha effetto dal giorno della notificazione all'interess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2. Perde la cittadinanza, dal giorno successivo al termine fissato dal decreto di intimazione, chi non ha abbandonato, entro il termine medesimo, l'impiego o la carica accettati da uno stato, da un ente pubblico estero o da un ente internazionale, ovvero il servizio militare per uno stato ester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rt.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Riacquisto della cittadinan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1. Le dichiarazioni di riacquisto di cui agli articoli 13 e 17 della legge devono essere corredate della seguente document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 atto di nascita rilasciato dal comune presso il quale detto atto risulta iscritto o trascrit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b. documentazione da cui risulti il trascorso possesso della cittadinanza italia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c. documentazione relativa al possesso della cittadinanza straniera, ovvero allo status di apolid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d. certificato di situazione di famiglia o documentazione equipoll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rt.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Inibizione al riacquis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1. Agli effetti dell'art. 13, comma 1, lettera e), della legge la prova di aver abbandonato l'impiego o la carica accettati da uno stato, da un ente pubblico estero o da un ente internazionale, nonche' il servizio militare per uno stato estero deve essere data al ministero dell'inter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2. Il decreto di inibizione che impedisce il verificarsi del riacquisto della cittadinanza nonostante l'adempimento delle condizioni stabilite dal comma 1, lettere c), d) ed e), dell'art. 13 della legge viene trasmesso al competente ufficiale dello stato civile per la trascrizione e l'annotazione a margine dell'atto di nasci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3. ai fini dell'applicazione dell'art. 13, comma 3, della legge il sindaco e' tenuto a dare comunicazione al prefetto della provincia, nel cui territorio e' compreso il comune, delle generalita' degli ex connazionali iscritti nell'anagrafe della popolazione residente, entro trenta giorni dalla loro iscri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rt.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cquisto della cittadinanza da parte dei figli minor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1. Ai fini dell'applicazione dell'art. 14 della legge l'acquisto della cittadinanza, da parte dei figli minori di chi acquista o riacquista la cittadinanza italiana, si verifica se essi convivono con il genitore alla data in cui quest'ultimo acquista o riacquista la cittadinan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2. La convivenza deve essere stabile ed effettiva ed opportunamente attestata con idonea document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rt.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Decorrenza dell'acquisto e del riacquisto della cittadinan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1. In applicazione dell'art. 15 della legge, l'acquisto od il riacquisto della cittadinanza, di cui agli articoli 4,comma 1, lettera a), e 13, comma 1, lettera a), della legge, decorrono dal giorno successivo a quello del congedame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rt. 1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Dichiarazioni di cittadinan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e dichiarazioni per l'elezione, l'acquisto, il riacquisto e la rinuncia alla cittadinanza devono essere corredate, oltre che della documentazione rispettivamente indicata negli articoli 3, 8 e 10, anche di eventuali altri documenti necessari a dimostrare che il dichiarante si trova nelle condizioni previste dalla legge.</w:t>
      </w:r>
      <w:r>
        <w:rPr>
          <w:rStyle w:val="FootnoteAnchor"/>
          <w:rFonts w:cs="Times" w:ascii="Times" w:hAnsi="Times"/>
          <w:sz w:val="20"/>
          <w:vertAlign w:val="superscript"/>
          <w:lang w:val="en-US"/>
        </w:rPr>
        <w:footnoteReference w:id="110"/>
      </w:r>
      <w:r>
        <w:rPr>
          <w:rFonts w:cs="Times" w:ascii="Times" w:hAnsi="Times"/>
          <w:sz w:val="20"/>
          <w:vertAlign w:val="superscript"/>
        </w:rPr>
        <w:t>[1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Qualora le dichiarazioni di cui al comma 1 non siano corredate della documentazione prescritta, nel riceverle l'ufficiale dello stato civile o l'autorita' diplomatica o consolare competente invita l'interessato a produrre detta documentazione.</w:t>
      </w:r>
      <w:r>
        <w:rPr>
          <w:rStyle w:val="FootnoteAnchor"/>
          <w:rFonts w:cs="Times" w:ascii="Times" w:hAnsi="Times"/>
          <w:sz w:val="20"/>
          <w:vertAlign w:val="superscript"/>
          <w:lang w:val="en-US"/>
        </w:rPr>
        <w:footnoteReference w:id="111"/>
      </w:r>
      <w:r>
        <w:rPr>
          <w:rFonts w:cs="Times" w:ascii="Times" w:hAnsi="Times"/>
          <w:sz w:val="20"/>
          <w:vertAlign w:val="superscript"/>
        </w:rPr>
        <w:t>[1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La rinuncia alla cittadinanza ai sensi degli articoli 3, comma 4, 13, comma 1, lettera d), e 14 della legge consente di poter successivamente acquistare la cittadinanza soltanto in applicazione degli articoli 5 e 9 della leg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Ai fini dell'applicazione dell'art. 23, comma 1, della legge, le dichiarazioni di cui al comma 1 e la prestazione del giuramento di cui all'art. 10 della legge devono, in Italia, essere rese dinanzi all'ufficiale dello stato civile del comune dove l'interessato risiede o intende stabilire la residenza, ove questa sia stata indicata e non ancora definita la relativa procedura.</w:t>
      </w:r>
      <w:r>
        <w:rPr>
          <w:rStyle w:val="FootnoteAnchor"/>
          <w:rFonts w:cs="Times" w:ascii="Times" w:hAnsi="Times"/>
          <w:sz w:val="20"/>
          <w:vertAlign w:val="superscript"/>
          <w:lang w:val="en-US"/>
        </w:rPr>
        <w:footnoteReference w:id="112"/>
      </w:r>
      <w:r>
        <w:rPr>
          <w:rFonts w:cs="Times" w:ascii="Times" w:hAnsi="Times"/>
          <w:sz w:val="20"/>
          <w:vertAlign w:val="superscript"/>
        </w:rPr>
        <w:t>[1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Art.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Sanzioni amministrati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1. L'autorita' competente ad applicare la sanzione amministrativa di cui all'art. 24 della legge e', per il cittadino italiano residente in Italia, il prefetto della provincia nel cui territorio e' compreso il comune di residenza e,per il cittadino italiano residente all'estero, il prefetto della provincia nel cui territorio e' compreso il comune nei cui registri deve essere trascritta, ai sensi dell'ordinamento dello stato civile, la dichiarazione prevista dal medesimo art. 24 della leg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Art.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dempimenti relativi allo stato civi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1. L'ufficiale dello stato civile che ha iscritto la dichiarazione dell'interessato, volta all'acquisto, alla perdita, al riacquisto o al mancato riacquisto della cittadinanza, trasmette copia della dichiarazione medesima e della documentazione che la correda all'autorita' competente ad accertare la sussistenza delle condizioni che la legge stabilisce per il prodursi degli effetti anzidet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2. L'autorita' competente, ai sensi del comma 1, e' il sindaco del comune in cui la dichiarazione e' stata iscritta, nelle ipotesi previste dagli articoli 2, commi 2 e 3; 3, comma 4; 4, comma 1, lettera c); 4, comma 2;11; 13, comma 1,lettere c) e d); 14 e 17 della leg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3. Quando la dichiarazione, con la documentazione che la correda, e' stata ricevuta dall'autorita' diplomatica o consolare, e' questa competente, nelle ipotesi previste nel comma 2, ad operare l'accertamento della sussistenza delle condizioni stabilite dalla leg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4. In ogni altra ipotesi, diversa da quelle menzionate nel comma 2, in cui pure sia prevista una dichiarazione dell'interessato, competente all'accertamento e' il ministero dell'interno, al quale l'ufficiale dello stato civile o l'autorita' diplomatica o consolare trasmettono copia della dichiarazione ricevuta dall'interessato e della documentazione da questi prodot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5. L'autorita' diplomatica o consolare, nei casi in cui provvede direttamente all'accertamento, trasmette all'ufficiale dello stato civile individuato ai sensi dell'art. 63, secondo comma, del regio decreto 9 luglio 1939, n. 1238, copia della dichiarazione ricevuta e comunicazione dell'esito dell'accertamento. il sindaco, nei casi di sua competenza, trasmette all'ufficiale dello stato civile comunicazione dell'esito dell'accertamento.analogamente provvede il ministero dell'interno nei riguardi dell'ufficiale dello stato civile che gli ha inviato gli atti; quando questi gli sono pervenuti dall'autorita' diplomatica o consolare, trasmette all'ufficiale dello stato civile individuato ai sensi del citato art. 63, anche copia della dichiarazione dell'interess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6. L'ufficiale dello stato civile provvede per la trascrizione della dichiarazione nei registri di cittadinanza quando essa non sia stata a lui resa. provvede altresi' per la trascrizione nei medesimi registri della comunicazione ricevuta circa l'esito dell'accertamento e per l'annotazione nell'atto di nascita dell'interessato della dichiarazione gia' iscritta o trascritta e della comunicazione anzidet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7. La trasmissione degli atti e delle comunicazioni indicati nel presente articolo deve essere effettuata senza indugio. l'accertamento circa la sussistenza delle condizioni stabilite dalla legge per l'acquisto, la perdita, il riacquisto, il mancato riacquisto della cittadinanza deve essere compiuto dall'autorita' competente entro centoventi giorni dalla ricezione degli at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8. Ad esclusione delle ipotesi previste dall'art. 1 della legge e di quelle in cui sia richiesta una dichiarazione dell'interessato, il sindaco, sulla base delle risultanze dello stato civile ed anagrafiche, emette attestazione dell'acquisto, dalla perdita o del riacquisto della cittadinanza da persone residenti nel comune o iscritte all'aire del comune e la trasmette, ai fini della trascrizione nei registri di cittadinanza e dell'annotazione nell'atto di nascita, all'ufficiale dello stato civi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9. La certificazione di cittadinanza e' rilasciata, sulla base delle risultanze dello stato civile ed anagrafiche,in Italia dal sindaco del comune di residenza degli interessati e all'estero dall'autorita' diplomatica o consolare competente per territorio. non possono essere rilasciati certificati o documenti che abbiano per presupposto l'essersi prodotto uno degli effetti previsti dalla legge senza che sia stata previamente accertata dall'autorita' competente la sussistenza di tutte le condizioni stabilite perche' tale effetto si sia prodot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Art.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Certificazione della condizione d'apolid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1. Il ministero dell'interno puo' certificare la condizione di apolidia, su istanza dell'interessato corredata della seguente documentaz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 atto di nasci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b. documentazione relativa alla residenza in Ital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c. ogni documento idoneo a dimostrare lo stato di apoli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2. E' facolta' del ministero dell'interno di richiedere, a seconda dei casi, altri documen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Art.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Regime transitorio delle rinunce al riacquis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1. Le dichiarazioni di rinuncia al riacquisto di cui all'art. 13, comma 1, lettera d), della legge possono essere rese alla competente autorita' entro sei mesi dalla data di entrata in vigore del presente regolamento qualora effettuate da coloro i quali, non avendo ancora riacquistato la cittadinanza secondo le disposizioni di cui all'art. 9, primo comma, n. 3, dell'abrogata legge 13 giugno 1912, n. 555, abbiano maturato o maturino nel termine predetto il periodo di residenza previsto dal citato art. 13, comma 1, lettera 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Art.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brogazione di nor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1. E' abrogato il regio decreto 2 agosto 1912, n. 949, dalla data di entrata in vigore del presente regolame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cs="Courier New"/>
        </w:rPr>
      </w:pPr>
      <w:r>
        <w:rPr>
          <w:rFonts w:eastAsia="Times" w:cs="Times" w:ascii="Times" w:hAnsi="Times"/>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sz w:val="20"/>
          <w:szCs w:val="20"/>
        </w:rPr>
        <w:t>DPR 362/1994</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pPr>
      <w:r>
        <w:rPr>
          <w:rFonts w:eastAsia="Arial Unicode MS" w:cs="Arial Unicode MS" w:ascii="Times" w:hAnsi="Times"/>
          <w:b/>
          <w:bCs/>
          <w:color w:val="000000"/>
          <w:sz w:val="20"/>
          <w:szCs w:val="20"/>
        </w:rPr>
        <w:t xml:space="preserve">Decreto del Presidente della Repubblica </w:t>
      </w:r>
      <w:r>
        <w:rPr>
          <w:rFonts w:eastAsia="Arial Unicode MS" w:cs="Arial Unicode MS" w:ascii="Times" w:hAnsi="Times"/>
          <w:b/>
          <w:bCs/>
          <w:sz w:val="20"/>
          <w:szCs w:val="20"/>
        </w:rPr>
        <w:t xml:space="preserve">18 Aprile 1994, n. 362, </w:t>
      </w:r>
      <w:r>
        <w:rPr>
          <w:rFonts w:eastAsia="Arial Unicode MS" w:cs="Arial Unicode MS" w:ascii="Times" w:hAnsi="Times"/>
          <w:b/>
          <w:bCs/>
          <w:color w:val="000000"/>
          <w:sz w:val="20"/>
          <w:szCs w:val="20"/>
        </w:rPr>
        <w:t>Regolamento recante disciplina dei procedimenti ai acquisto della cittadinanza italia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rticolo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Presentazione della doman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1. L'istanza per l'acquisto o la concessione della cittadinanza italiana, di cui all'articolo 7 ed all'articolo 9 della legge 5 febbraio 1992, n. 91, si presenta al prefetto competente per territorio in relazione alla residenza dell'istante, ovvero, qualora ne ricorrano i presupposti, all'autorita' consol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2. Nell'istanza devono essere indicati i presupposti in base ai quali l'interessato ritiene di aver titolo all'acquisto o alla concessione della cittadinan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3. L'istanza dev'essere corredata della seguente documentazione, in forma autent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 estratto dell'atto di nascita, o equival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b) stato di famigl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c) documentazione relativa alla cittadinanza dei genitori, limitatamente all'ipotesi in cui trattisi di elemento rilevante per l'acquisto della cittadinan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d) certificazioni dello stato estero, o degli stati esteri, di origine e di residenza, relative ai precedenti penali ed ai carichi penali penden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e) certificato penale dell'autorita' giudiziaria italia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f) certificato di residen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g) copia dell'atto di matrimonio o estratto per riassunto del registro dei matrimoni, limitatamente all'ipotesi di acquisto della cittadinanza per matrimon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4. Ai fini della concessione, di cui all'articolo 9 della legge 5 febbraio 1992, n. 91, il ministro dell'interno e' autorizzato ad emanare, con proprio decreto, disposizioni concernenti l'allegazione di ulteriori documen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Articolo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Istrutto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1. L'autorita' che ha ricevuto l'istanza di cui all'articolo 1 ne trasmette in ogni caso immediatamente copia al ministero dell'interno, ed entro trenta giorni dalla presentazione, salvo il caso previsto dal comma 2, inoltra al ministero stesso la relativa documentazione con le proprie osservazio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2. Nel caso di incompletezza o irregolarita' della domanda o della relativa documentazione, entro trenta giorni l'autorita' invita il richiedente ad integrarla e regolarizzarla, dando le opportune indicazioni ed i termini del procedimento restano interrotti fino all'adempime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3. Una volta che l'interessato abbia adempiuto a quanto richiesto, l'autorita' procede a norma del comma 1, seconda parte. qualora l'adempimento risulti insufficiente, o la nuova documentazione prodotta sia a sua volta irregolare, l'autorita' dichiara inammissibile l'istanza, con provvedimento motivato, dandone comunicazione all'interessato ed al minister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rticolo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Definizione del procedime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1. Per quanto previsto dagli articoli 2 e 4 della legge 7 agosto 1990, n. 241, il termine per la definizione dei procedimenti di cui al presente regolamento e' di settecentotrenta giorni dalla data di presentazione della domand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rticolo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Comunicazioni e notificazio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1. Ai fini previsti dall'articolo 7 del regolamento emanato con decreto del presidente della repubblica 12 ottobre 1993, n. 572, il decreto del ministro e' immediatamente trasmesso all'autorita' che ha ricevuto la domanda. Quest'ultima ne cura la notifica all'interessato, entro i successivi quindici gior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rticolo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Disposizioni sul term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1. Il ministro dell'interno, entro quindici giorni dall'entrata in vigore del presente regolamento, provvede alla modifica del decreto ministeriale 2 febbraio 1993, n. 284, di attuazione degli articoli 2 e 4 della legge 7 agosto 1990, n. 241, indicando i termini previsti dal presente regolamento. 2. resta salva la facolta' del ministro, ai sensi dell'articolo 2 della legge 7 agosto 1990, n. 241, di stabilire ulteriori riduzioni dei termi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Articolo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Verifiche periodi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1. Il ministro dell'interno verifica periodicamente la funzionalita', la trasparenza e la speditezza dei procedimenti disciplinati dal presente regolamento e adotta tutte le misure di propria competenza per l'adeguamento della relativa disciplina ai principi ed alle disposizioni delle leggi 7 agosto 1990, n. 241, e 24 dicembre 1993, n. 537, e del presente regolame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2. I risultati delle verifiche svolte e le misure adottate in esito ad esse sono illustrate in un'apposita relazione che viene inviata, entro il 31 marzo di ogni anno, alla presidenza del consiglio dei ministri - dipartimento della funzione pubbl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rticolo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Disposizioni transitor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1. Dalla data di entrata in vigore del presente regolamento, per i procedimenti gia' in corso, iniziano a decorrere i termini previsti dal regolamento stesso, purche' piu' favorevoli per l'interessato rispetto a quelli indicati dalle norme previgen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rticolo 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Norme abroga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1. Ai sensi dell'articolo 2, comma 8, della legge 24 dicembre 1993, n. 537, a decorrere dalla data di entrata in vigore del presente regolamento sono abrogate, limitatamente alle parti modificate con il presente regolamento, le seguenti norme: l'articolo 7, comma 1, della legge 5 febbraio 1992, n. 91, e gli articoli 4, 7, 14, commi 1, 2 e 4 del decreto del presidente della repubblica 12 ottobre 1993, n. 57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Articolo 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Entrata in vig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eastAsia="Arial Unicode MS" w:cs="Courier New"/>
          <w:sz w:val="20"/>
          <w:szCs w:val="20"/>
        </w:rPr>
      </w:pPr>
      <w:r>
        <w:rPr>
          <w:rFonts w:eastAsia="Arial Unicode MS" w:cs="Courier New" w:ascii="Times" w:hAnsi="Times"/>
          <w:sz w:val="20"/>
          <w:szCs w:val="20"/>
        </w:rPr>
        <w:t xml:space="preserve">1. Il presente regolamento entra in vigore centottanta giorni dopo la sua pubblicazione nella gazzetta ufficiale della repubbl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kern w:val="2"/>
          <w:sz w:val="20"/>
          <w:szCs w:val="20"/>
        </w:rPr>
      </w:pPr>
      <w:r>
        <w:rPr>
          <w:rFonts w:cs="Times" w:ascii="Times" w:hAnsi="Times"/>
          <w:kern w:val="2"/>
          <w:sz w:val="20"/>
          <w:szCs w:val="20"/>
        </w:rPr>
        <w:t> </w:t>
      </w:r>
    </w:p>
    <w:p>
      <w:pPr>
        <w:pStyle w:val="Normal"/>
        <w:tabs>
          <w:tab w:val="clear" w:pos="708"/>
          <w:tab w:val="left" w:pos="-360" w:leader="none"/>
        </w:tabs>
        <w:jc w:val="center"/>
        <w:rPr>
          <w:rFonts w:ascii="Times" w:hAnsi="Times" w:eastAsia="Arial Unicode MS" w:cs="Arial Unicode MS"/>
          <w:b/>
          <w:b/>
          <w:bCs/>
          <w:color w:val="000000"/>
          <w:sz w:val="20"/>
          <w:szCs w:val="20"/>
        </w:rPr>
      </w:pPr>
      <w:bookmarkStart w:id="42" w:name="l2282003"/>
      <w:bookmarkEnd w:id="42"/>
      <w:r>
        <w:rPr>
          <w:rFonts w:eastAsia="Arial Unicode MS" w:cs="Arial Unicode MS" w:ascii="Times" w:hAnsi="Times"/>
          <w:b/>
          <w:bCs/>
          <w:sz w:val="20"/>
          <w:szCs w:val="20"/>
        </w:rPr>
        <w:t>L. 228/2003</w:t>
      </w:r>
      <w:r>
        <w:rPr>
          <w:rFonts w:eastAsia="Arial Unicode MS" w:cs="Arial Unicode MS" w:ascii="Times" w:hAnsi="Times"/>
          <w:b/>
          <w:bCs/>
          <w:kern w:val="2"/>
          <w:sz w:val="20"/>
          <w:szCs w:val="20"/>
        </w:rPr>
        <w:t xml:space="preserve"> </w:t>
      </w:r>
      <w:r>
        <w:fldChar w:fldCharType="begin"/>
      </w:r>
      <w:r>
        <w:rPr>
          <w:rStyle w:val="InternetLink"/>
          <w:sz w:val="20"/>
          <w:u w:val="single"/>
          <w:b/>
          <w:bCs/>
          <w:rFonts w:eastAsia="Arial Unicode MS" w:cs="Arial Unicode MS" w:ascii="Times" w:hAnsi="Times"/>
          <w:color w:val="0000FF"/>
        </w:rPr>
        <w:instrText xml:space="preserve"> HYPERLINK "http://www.stranieriinitalia.it/briguglio/immigrazione-e-asilo/2008/ottobre/sinottico-normativa-19.html" \l "indice%23indice"</w:instrText>
      </w:r>
      <w:r>
        <w:rPr>
          <w:rStyle w:val="InternetLink"/>
          <w:sz w:val="20"/>
          <w:u w:val="single"/>
          <w:b/>
          <w:bCs/>
          <w:rFonts w:eastAsia="Arial Unicode MS" w:cs="Arial Unicode MS" w:ascii="Times" w:hAnsi="Times"/>
          <w:color w:val="0000FF"/>
        </w:rPr>
        <w:fldChar w:fldCharType="separate"/>
      </w:r>
      <w:r>
        <w:rPr>
          <w:rStyle w:val="InternetLink"/>
          <w:rFonts w:eastAsia="Arial Unicode MS" w:cs="Arial Unicode MS" w:ascii="Times" w:hAnsi="Times"/>
          <w:b/>
          <w:bCs/>
          <w:color w:val="0000FF"/>
          <w:sz w:val="20"/>
          <w:u w:val="single"/>
        </w:rPr>
        <w:t>*</w:t>
      </w:r>
      <w:r>
        <w:rPr>
          <w:rStyle w:val="InternetLink"/>
          <w:sz w:val="20"/>
          <w:u w:val="single"/>
          <w:b/>
          <w:bCs/>
          <w:rFonts w:eastAsia="Arial Unicode MS" w:cs="Arial Unicode MS" w:ascii="Times" w:hAnsi="Times"/>
          <w:color w:val="0000FF"/>
        </w:rPr>
        <w:fldChar w:fldCharType="end"/>
      </w:r>
    </w:p>
    <w:p>
      <w:pPr>
        <w:pStyle w:val="Normal"/>
        <w:tabs>
          <w:tab w:val="clear" w:pos="708"/>
          <w:tab w:val="left" w:pos="-360" w:leader="none"/>
        </w:tabs>
        <w:jc w:val="center"/>
        <w:rPr>
          <w:rFonts w:ascii="Times" w:hAnsi="Times" w:eastAsia="Arial Unicode MS" w:cs="Arial Unicode MS"/>
          <w:b/>
          <w:b/>
          <w:bCs/>
          <w:color w:val="000000"/>
          <w:sz w:val="20"/>
          <w:szCs w:val="20"/>
        </w:rPr>
      </w:pPr>
      <w:r>
        <w:rPr>
          <w:rFonts w:eastAsia="Arial Unicode MS" w:cs="Arial Unicode MS" w:ascii="Times" w:hAnsi="Times"/>
          <w:b/>
          <w:bCs/>
          <w:sz w:val="20"/>
          <w:szCs w:val="20"/>
        </w:rPr>
        <w:t>Legge 11 Agosto 2003, n. 228, Misure contro la tratta di pers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b/>
          <w:b/>
          <w:bCs/>
          <w:sz w:val="20"/>
          <w:szCs w:val="20"/>
        </w:rPr>
      </w:pPr>
      <w:r>
        <w:rPr>
          <w:rFonts w:cs="Times" w:ascii="Times" w:hAnsi="Times"/>
          <w:b/>
          <w:bCs/>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icolo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Modifica dell'articolo 600 del codice pena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articolo 600 del codice penale e' sostituito dal seguente: "Art.. 600. - (Riduzione o mantenimento in schiavitù o in servitù). - Chiunque esercita su una persona poteri corrispondenti a quelli del diritto di proprietà ovvero chiunque riduce o mantiene una persona in uno stato di soggezione continuativa, costringendola a prestazioni lavorative o sessuali ovvero all'accattonaggio o comunque a prestazioni che ne comportino lo sfruttamento, e' punito con la reclusione da otto a venti anni. La riduzione o il mantenimento nello stato di soggezione ha luogo quando la condotta e' attuata mediante violenza, minaccia, inganno, abuso di autorità o approfittamento di una situazione di inferiorità fisica o psichica o di una situazione di necessità, o mediante la promessa o la dazione di somme di denaro o di altri vantaggi a chi ha autorità sulla persona. La pena e' aumentata da un terzo alla metà se i fatti di cui al primo comma sono commessi in danno di minore degli anni diciotto o sono diretti allo sfruttamento della prostituzione o al fine di sottoporre la persona offesa al prelievo di orga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icolo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Modifica dell'articolo 601 del codice pe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articolo 601 del codice penale e' sostituito dal seguente: "Articolo 601. - (Tratta di persone). - Chiunque commette tratta di persona che si trova nelle condizioni di cui all'articolo 600 ovvero, al fine di commettere i delitti di cui al primo comma del medesimo articolo, la induce mediante inganno o la costringe mediante violenza, minaccia, abuso di autorità o approfittamento di una situazione di inferiorità fisica o psichica o di una situazione di necessità, o mediante promessa o dazione di somme di denaro o di altri vantaggi alla persona che su di essa ha autorità, a fare ingresso o a soggiornare o a uscire dal territorio dello Stato o a trasferirsi al suo interno, e' punito con la reclusione da otto a venti anni. La pena e' aumentata da un terzo alla metà se i delitti di cui al presente articolo sono commessi in danno di minore degli anni diciotto o sono diretti allo sfruttamento della prostituzione o al fine di sottoporre la persona offesa al prelievo di orga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icolo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Modifica dell'articolo 602 del codice pe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articolo 602 del codice penale e' sostituito dal seguente: "Articolo 602. - (Acquisto e alienazione di schiavi). - Chiunque, fuori dei casi indicati nell'articolo 601, acquista o aliena o cede una persona che si trova in una delle condizioni di cui all'articolo 600 e' punito con la reclusione da otto a venti an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La pena e' aumentata da un terzo alla metà se la persona offesa e' minore degli anni diciotto ovvero se i fatti di cui al primo comma sono diretti allo sfruttamento della prostituzione o al fine di sottoporre la persona offesa al prelievo di orga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icolo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Modifica all'articolo 416 del codice pe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Dopo il quinto comma dell'articolo 416 del codice penale e' aggiunto il segu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Se l'associazione e' diretta a commettere taluno dei delitti di cui agli articoli 600, 601 e 602, si applica la reclusione da cinque a quindici anni nei casi previsti dal primo comma e da quattro a nove anni nei casi previsti dal secondo com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icolo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Sanzioni amministrative nei confronti di persone giuridic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società e associazioni per delitti contro la personalità individu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Dopo l'articolo 25-quater del decreto legislativo 8 giugno 2001, n. 231, e' inserito il segu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icolo 25-quinquies. - (Delitti contro la personalità individual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In relazione alla commissione dei delitti previsti dalla sezione I del capo III del titolo XII del libro II del codice penale si applicano all'ente le seguenti sanzioni pecuniar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 per i delitti di cui agli articoli 600, 601 e 602, la sanzione pecuniaria da quattrocento a mille quo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b. per i delitti di cui agli articoli 600-bis, primo comma, 600-ter, primo e secondo comma, e 600-quinquies, la sanzione pecuniaria da trecento a ottocento quo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 per i delitti di cui agli articoli 600-bis, secondo comma, 600-ter, terzo e quarto comma, e 600-quater, la sanzione pecuniaria da duecento a settecento quo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Nei casi di condanna per uno dei delitti indicati nel comma 1, lettere a) e b), si applicano le sanzioni interdittive previste dall'articolo 9, comma 2, per una durata non inferiore ad un an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Se l'ente o una sua unità organizzativa viene stabilmente utilizzato allo scopo unico o prevalente di consentire o agevolare la commissione dei reati indicati nel comma 1, si applica la sanzione dell'interdizione definitiva dall'esercizio dell'attività ai sensi dell'articolo 16, comma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icolo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Modifiche al codice di procedura pe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Al codice di procedura penale sono apportate le seguenti modificazio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 all'articolo 5, comma 1, lettera b), le parole: ", 600, 601 e 602" sono soppres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b. all'articolo 51, comma 3-bis, dopo le parole: "di cui agli articoli" sono inserite le seguenti: "416, sesto comma, 600, 601, 6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 all'articolo 407, comma 2, lettera a), nel numero 7-bis), sono inserite dopo le parole: "dagli articoli" la seguente: "600," e dopo la parola: "601," la seguente: "6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icolo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mbito di applicazione delle leggi 31 maggio 1965, n. 575, 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9 marzo 1990, n. 55, e del decreto-legge 8 giugno 1992, n. 3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All'articolo 7, primo comma, della legge 31 maggio 1965, n. 575, e successive modificazioni, dopo le parole: "513-bis, 575," sono inserite le seguenti: "600, 601, 6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All'articolo 14, comma 1, della legge 19 marzo 1990, n. 55, e successive modificazioni, dopo le parole: "previste dagli articoli", sono inserite le seguenti: "600, 601, 6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All'articolo 12-sexies, comma 1, del decreto-legge 8 giugno 1992, n. 306, convertito, con modificazioni, dalla legge 7 agosto 1992, n. 356, e successive modificazioni, le parole: "416-bis," sono sostituite dalle seguenti: "416, sesto comma, 416-bis, 600, 601, 6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icolo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Modifiche all'articolo 10 del decreto-legge 31 dicembre 1991, n. 41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convertito, con modificazioni, dalla legge 18 febbraio 1992, n. 1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All'articolo 10 del decreto-legge 31 dicembre 1991, n. 419, convertito, con modificazioni, dalla legge 18 febbraio 1992, n.172, al comma 1, dopo le parole: "agli articoli" sono inserite le seguenti: "600, 600-bis, 600-ter, 600-quater, 600-quinquies, 601, 602," e dopo le parole: "codice penale" sono aggiunte le seguenti: "e di cui all'articolo 3 della legge 20 febbraio 1958, n. 75". 2. Nel caso in cui la persona offesa dal reato sia minorenne, resta fermo quanto previsto dall'ultimo periodo del comma 3 dell'articolo 14 della legge 3 agosto 1998, n. 26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icolo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isposizioni in materia di intercettazione di conversazioni o di comunicazio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In relazione ai procedimenti per i delitti previsti dal libro II, titolo XII, capo III, sezione I, del codice penale, nonche' dall'articolo 3 della legge 20 febbraio 1958, n. 75, si applicano le disposizioni di cui all'articolo 13 del decreto-legge 13 maggio 1991, n. 152, convertito, con modificazioni, dalla legge 12 luglio 1991, n. 203, e successive modificazio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icolo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ttività sotto copertu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1. In relazione ai procedimenti per i delitti previsti dal libro II, titolo XII, capo III, sezione I, del codice penale, nonche' dall'art. 3 della legge 20 febbraio 1958, n. 75, si applicano le disposizioni dell'art. 4, commi 1, 2, 5, 6 e 7, del decreto-legge 18 ottobre 2001, n. 374, convertito, con modificazioni, dalla legge 15 dicembre 2001, n. 438. Le operazioni indicate nei commi 1 e 2 del medesimo art. 4 sono effettuate dagli ufficiali di polizia giudiziaria della Polizia di Stato, dell'Arma dei carabinieri e del Corpo della guardia di finanza, appartenenti alle strutture specializzate o alla Direzione investigativa antimafia, nei limiti delle loro competenz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E' comunque fatto salvo quanto previsto dall'art. 14 della legge 3 agosto 1998, n. 26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icolo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isposizioni di ordinamento penitenziario e relative a persone che collaborano con la giustiz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Al comma 2 dell'articolo 9 del decreto-legge 15 gennaio 1991, n. 8, convertito, con modificazioni, dalla legge 15 marzo 1991, n. 82, e successive modificazioni, dopo le parole: "di cui all'articolo 51, comma 3-bis, del codice di procedura penale" sono aggiunte le seguenti: "e agli articoli 600-bis, 600-ter, 600-quater e 600-quinquies del codice pe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Dopo il comma 8 dell'articolo 16-nonies del citato decreto-legge n. 8 del 1991, e' aggiunto il segu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8-bis. Le disposizioni del presente articolo si applicano in quanto compatibili anche nei confronti delle persone condannate per uno dei delitti previsti dal libro II, titolo XII, capo III, sezione I, del codice penale che abbiano prestato, anche dopo la condanna, condotte di collaborazione aventi i requisiti previsti dall'articolo 9, comma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Articolo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Fondo per le misure anti-trat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A decorrere dalla data di entrata in vigore della presente legge e' istituito presso la Presidenza del Consiglio dei ministri il Fondo per le misure anti-trat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Il Fondo e' destinato al finanziamento dei programmi di assistenza e di integrazione sociale in favore delle vittime, nonche' delle altre finalità di protezione sociale previste dall'articolo 18 del testo unico delle disposizioni concernenti la disciplina dell'immigrazione e norme sulla condizione dello straniero, di cui al decreto legislativo 25 luglio 1998, n. 2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Al Fondo di cui al comma 1 sono assegnate le somme stanziate dall'articolo 18 del testo unico di cui al decreto legislativo 25 luglio 1998, n. 286, nonche' i proventi della confisca ordinata a seguito di sentenza di condanna o di applicazione della pena su richiesta delle parti per uno dei delitti previsti dagli articoli 416, sesto comma, 600, 601 e 602 del codice penale e i proventi della confisca ordinata, per gli stessi delitti, ai sensi dell'articolo 12-sexies del decreto-legge 8 giugno 1992, n. 306, convertito, con modificazioni, dalla legge 7 agosto 1992, n. 356, e successive modificazioni, in deroga alle disposizioni di cui ai commi 4-bis e 4-ter del medesimo artico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All'articolo 80, comma 17, lettera m), della legge 23 dicembre 2000, n. 388, sono aggiunte, in fine, le seguenti parole: ", ad esclusione delle somme stanziate dall'articolo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5. Il comma 2 dell'articolo 58 del regolamento di cui al decreto del Presidente della Repubblica 31 agosto 1999, n. 394, e' abrog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icolo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Istituzione di uno speciale programma di assistenza per le vitti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ei reati previsti dagli articoli 600 e 601 del codice pe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Fuori dei casi previsti dall'articolo 16-bis del decreto-legge 15 gennaio 1991, n. 8, convertito, con modificazioni, dalla legge 15 marzo 1991, n. 82, e successive modificazioni, per le vittime dei reati previsti dagli articoli 600 e 601 del codice penale, come sostituiti, rispettivamente, dagli articoli 1 e 2 della presente legge, e' istituito, nei limiti delle risorse di cui al comma 3, uno speciale programma di assistenza che garantisce, in via transitoria, adeguate condizioni di alloggio, di vitto e di assistenza sanitaria. Il programma e' definito con regolamento da adottare ai sensi dell'articolo 17, comma 1, della legge 23 agosto 1988, n. 400, su proposta del Ministro per le pari opportunità di concerto con il Ministro dell'interno e con il Ministro della giustiz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Qualora la vittima del reato di cui ai citati articoli 600 e 601 del codice penale sia persona straniera restano comunque salve le disposizioni dell'articolo 18 del citato testo unico di cui al decreto legislativo n. 286 del 19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ll'onere derivante dall'attuazione del presente articolo, determinato in 2,5 milioni di euro annui a decorrere dal 2003, si provvede mediante corrispondente riduzione dello stanziamento iscritto, ai fini del bilancio triennale 2003-2005, nell'ambito dell'unità previsionale di base di parte corrente "Fondo speciale" dello stato di previsione del Ministero dell'economia e delle finanze per l'anno 2003, allo scopo parzialmente utilizzando l'accantonamento relativo allo stesso Ministe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Il Ministro dell'economia e delle finanze e' autorizzato ad apportare, con propri decreti, le occorrenti variazioni di bilanc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icolo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Misure per la preven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Al fine di rafforzare l'efficacia dell'azione di prevenzione nei confronti dei reati di riduzione o mantenimento in schiavitù o in servitù e dei reati legati al traffico di persone, il Ministro degli affari esteri definisce le politiche di cooperazione nei confronti dei Paesi interessati dai predetti reati tenendo conto della collaborazione da essi prestata e dell'attenzione riservata dai medesimi alle problematiche della tutela dei diritti umani e provvede ad organizzare, d'intesa con il Ministro per le pari opportunità, incontri internazionali e campagne di informazione anche all'interno dei Paesi di prevalente provenienza delle vittime del traffico di persone. In vista della medesima finalità i Ministri dell'interno, per le pari opportunità, della giustizia e del lavoro e delle politiche sociali provvedono ad organizzare, ove necessario, corsi di addestramento del personale, nonche' ogni altra utile iniziati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Dall'attuazione del presente articolo non devono derivare nuovi o maggiori oneri per il bilancio dello St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icolo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Norme di coordinamen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All'articolo 600-sexies, primo comma, del codice penale, dopo le parole: "600-quinquies" sono inserite le seguenti: ", nonche' dagli articoli 600, 601 e 6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2. All'articolo 600-sexies, secondo comma, del codice penale, dopo le parole: "600-ter" sono inserite le seguenti: ", nonche' dagli articoli 600, 601 e 602, se il fatto e' commesso in danno di min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3. All'articolo 600-sexies, quarto comma, del codice penale, dopo le parole: "600-ter" sono inserite le seguenti: ", nonche' dagli articoli 600, 601 e 6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4. All'articolo 600-sexies del codice penale e' aggiunto, in fine, il seguente comma: "Le circostanze attenuanti, diverse da quella prevista dall'articolo 98, concorrenti con le aggravanti di cui al primo e secondo comma, non possono essere ritenute equivalenti o prevalenti rispetto a queste e le diminuzioni di pena si operano sulla quantità della stessa risultante dall'aumento conseguente alle predette aggrava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5. L'articolo 600-septies del codice penale e' sostituito dal segu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 600-septies. - (Confisca e pene accessorie). - Nel caso di condanna, o di applicazione della pena su richiesta delle parti, a norma dell'articolo 444 del codice di procedura penale, per i delitti previsti dalla presente sezione e' sempre ordinata, salvi i diritti della persona offesa dal reato alle restituzioni ed al risarcimento dei danni, la confisca di cui all'articolo 240 e, quando non e' possibile la confisca di beni che costituiscono il profitto o il prezzo del reato, la confisca di beni di cui il reo ha la disponibilità per un valore corrispondente a tale profitto. In ogni caso e' disposta la chiusura degli esercizi la cui attività risulta finalizzata ai delitti previsti dalla presente sezione, nonche' la revoca della licenza d'esercizio o della concessione o dell'autorizzazione per le emittenti radiotelevis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6. Al primo comma dell'articolo 609-decies del codice penale, dopo le parole: "dagli articoli" e' inserita la seguente: "600," e dopo le parole: "600-quinquies," sono inserite le seguenti: "601, 6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7. All'articolo 392 del codice di procedura penale, al comma 1-bis, dopo le parole: "agli articoli" e' inserita la seguente: "600," e dopo le parole: "600-quinquies," sono inserite le seguenti: "601, 6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8. All'articolo 398 del codice di procedura penale, al comma 5-bis, dopo le parole: "dagli articoli" e' inserita la seguente "600," e dopo le parole: "600-quinquies," sono inserite le seguenti: "601, 6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9. All'articolo 472 del codice di procedura penale, al comma 3-bis, dopo le parole: "dagli articoli" e' inserita la seguente: "600," e dopo le parole: "600-quinquies," sono inserite le seguenti: "601, 6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0. All'articolo 498 del codice di procedura penale, al comma 4-ter, dopo le parole: "agli articoli" e' inserita la seguente: "600," e dopo le parole: "600-quinquies," sono inserite le seguenti: "601, 6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Articolo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Disposizioni transitor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1. La disposizione di cui al comma 1, lettera a), dell'articolo 6 si applica solo ai reati commessi successivamente alla data di entrata in vigore della presente leg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color w:val="000000"/>
          <w:sz w:val="20"/>
          <w:szCs w:val="20"/>
        </w:rPr>
      </w:pPr>
      <w:r>
        <w:rPr>
          <w:rFonts w:cs="Times" w:ascii="Times" w:hAnsi="Times"/>
          <w:color w:val="000000"/>
          <w:sz w:val="20"/>
          <w:szCs w:val="20"/>
        </w:rPr>
        <w:t xml:space="preserve">2. La disposizione di cui al comma 1, lettera b), dell'articolo 6, ai soli effetti della determinazione degli uffici cui spettano le funzioni di pubblico ministero o di giudice incaricato dei provvedimenti previsti per la fase delle indagini preliminari ovvero di giudice dell'udienza preliminare, non si applica ai procedimenti nei quali la notizia di reato e' stata iscritta nel registro di cui all'articolo 335 del codice di procedura penale precedentemente alla data di entrata in vigore della presente leg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w:hAnsi="Times" w:cs="Times"/>
          <w:sz w:val="20"/>
          <w:szCs w:val="20"/>
        </w:rPr>
      </w:pPr>
      <w:r>
        <w:rPr>
          <w:rFonts w:cs="Times" w:ascii="Times" w:hAnsi="Times"/>
          <w:color w:val="000000"/>
          <w:sz w:val="20"/>
          <w:szCs w:val="20"/>
        </w:rPr>
        <w:t>3. Le disposizioni del comma 2 dell'articolo 7 non si applicano ai procedimenti di prevenzione già pendenti alla data di entrata in vigore della presente leg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r w:type="textWrapping" w:clear="all"/>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mc:AlternateContent>
          <mc:Choice Requires="wps">
            <w:drawing>
              <wp:inline distT="0" distB="0" distL="0" distR="0">
                <wp:extent cx="2019300" cy="9525"/>
                <wp:effectExtent l="0" t="0" r="0" b="0"/>
                <wp:docPr id="2" name=""/>
                <a:graphic xmlns:a="http://schemas.openxmlformats.org/drawingml/2006/main">
                  <a:graphicData uri="http://schemas.microsoft.com/office/word/2010/wordprocessingShape">
                    <wps:wsp>
                      <wps:cNvSpPr/>
                      <wps:spPr>
                        <a:xfrm>
                          <a:off x="0" y="0"/>
                          <a:ext cx="20192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8.95pt;height:0.7pt;mso-wrap-style:none;v-text-anchor:middle;mso-position-vertical:top">
                <v:fill o:detectmouseclick="t" type="solid" color2="#535766"/>
                <v:stroke color="#3465a4" joinstyle="round" endcap="flat"/>
                <w10:wrap type="square"/>
              </v:rect>
            </w:pict>
          </mc:Fallback>
        </mc:AlternateConten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1]</w:t>
      </w:r>
      <w:r>
        <w:rPr>
          <w:sz w:val="20"/>
          <w:szCs w:val="20"/>
          <w:lang w:val="it-IT"/>
        </w:rPr>
        <w:t xml:space="preserve"> Modifica apportata dalla L. 133/2008.</w:t>
      </w:r>
    </w:p>
  </w:footnote>
  <w:footnote w:id="3">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2]</w:t>
      </w:r>
      <w:r>
        <w:rPr>
          <w:sz w:val="20"/>
          <w:szCs w:val="20"/>
          <w:lang w:val="it-IT"/>
        </w:rPr>
        <w:t xml:space="preserve"> L'articolo 1-ter della L. 80/2005 stabilisce che"</w:t>
      </w:r>
      <w:r>
        <w:rPr>
          <w:color w:val="000000"/>
          <w:sz w:val="20"/>
          <w:szCs w:val="20"/>
          <w:lang w:val="it-IT"/>
        </w:rPr>
        <w:t>in attesa della definizione delle quote massime di stranieri da ammettere nel territorio dello Stato per lavoro subordinato ai sensi dell'articolo 3, comma 4, del testo unico di cui al decreto legislativo 25 luglio 1998, n. 286, e successive modificazioni, possono essere stabilite, con decreto del Presidente del Consiglio dei ministri, quote massime di stranieri da ammettere nel territorio dello Stato per lavoro subordinato per esigenze di carattere stagionale per i settori dell'agricoltura e del turismo, anche in misura superiore alle quote stabilite nell'anno precedente</w:t>
      </w:r>
      <w:r>
        <w:rPr>
          <w:sz w:val="20"/>
          <w:szCs w:val="20"/>
          <w:lang w:val="it-IT"/>
        </w:rPr>
        <w:t>".</w:t>
      </w:r>
    </w:p>
  </w:footnote>
  <w:footnote w:id="4">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3]</w:t>
      </w:r>
      <w:r>
        <w:rPr>
          <w:sz w:val="20"/>
          <w:szCs w:val="20"/>
          <w:lang w:val="it-IT"/>
        </w:rPr>
        <w:t xml:space="preserve"> L'articolo 1 della L. 68/2007 stabilisce quanto seg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w:t>
      </w:r>
      <w:r>
        <w:rPr>
          <w:color w:val="000000"/>
          <w:sz w:val="20"/>
          <w:szCs w:val="20"/>
        </w:rPr>
        <w:t xml:space="preserve">Art.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t xml:space="preserve">Disciplina dei soggiorni di breve durata degli stranieri per visite, affari, turismo e stud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t xml:space="preserve">1. Ai sensi dell'articolo 4, comma 4, e dell'articolo 5, comma 3, del testo unico delle disposizioni concernenti la disciplina dell'immigrazione e norme sulla condizione dello straniero, di cui al decreto legislativo 25 luglio 1998, n. 286, e successive modificazioni, per l'ingresso in Italia per visite, affari, turismo e studio non e' richiesto il permesso di soggiorno qualora la durata del soggiorno stesso sia non superiore a tre mesi. In tali casi si applicano le disposizioni di cui all'articolo 4, comma 2, del medesimo testo unico e il termine di durata per cui e' consentito il soggiorno e' quello indicato nel visto di ingresso, se richies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t xml:space="preserve">2. Al momento dell'ingresso o, in caso di provenienza da Paesi dell'area Schengen, entro otto giorni dall'ingresso, lo straniero dichiara la sua presenza, rispettivamente all'autorita' di frontiera o al questore della provincia in cui si trova, secondo le modalita' stabilite con decreto del Ministro dell'interno. </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0"/>
          <w:szCs w:val="20"/>
          <w:lang w:val="it-IT"/>
        </w:rPr>
        <w:t>3. In caso di inosservanza degli obblighi di cui al comma 2, salvo che il ritardo sia dipeso da forza maggiore, lo straniero e' espulso ai sensi dell'articolo 13 del citato testo unico di cui al decreto legislativo 25 luglio 1998, n. 286, e successive modificazioni. La medesima sanzione si applica qualora lo straniero, avendo presentato la dichiarazione di cui al comma 2, si sia trattenuto nel territorio dello Stato oltre i tre mesi o il minore termine stabilito nel visto di ingresso.</w:t>
      </w:r>
      <w:r>
        <w:rPr>
          <w:sz w:val="20"/>
          <w:szCs w:val="20"/>
          <w:lang w:val="it-IT"/>
        </w:rPr>
        <w:t>".</w:t>
      </w:r>
    </w:p>
  </w:footnote>
  <w:footnote w:id="5">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4]</w:t>
      </w:r>
      <w:r>
        <w:rPr>
          <w:sz w:val="20"/>
          <w:szCs w:val="20"/>
          <w:lang w:val="it-IT"/>
        </w:rPr>
        <w:t xml:space="preserve"> L'articolo 1 della L. 68/2007 stabilisce quanto seg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w:t>
      </w:r>
      <w:r>
        <w:rPr>
          <w:color w:val="000000"/>
          <w:sz w:val="20"/>
          <w:szCs w:val="20"/>
        </w:rPr>
        <w:t xml:space="preserve">Art.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t xml:space="preserve">Disciplina dei soggiorni di breve durata degli stranieri per visite, affari, turismo e stud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t xml:space="preserve">1. Ai sensi dell'articolo 4, comma 4, e dell'articolo 5, comma 3, del testo unico delle disposizioni concernenti la disciplina dell'immigrazione e norme sulla condizione dello straniero, di cui al decreto legislativo 25 luglio 1998, n. 286, e successive modificazioni, per l'ingresso in Italia per visite, affari, turismo e studio non e' richiesto il permesso di soggiorno qualora la durata del soggiorno stesso sia non superiore a tre mesi. In tali casi si applicano le disposizioni di cui all'articolo 4, comma 2, del medesimo testo unico e il termine di durata per cui e' consentito il soggiorno e' quello indicato nel visto di ingresso, se richies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t xml:space="preserve">2. Al momento dell'ingresso o, in caso di provenienza da Paesi dell'area Schengen, entro otto giorni dall'ingresso, lo straniero dichiara la sua presenza, rispettivamente all'autorita' di frontiera o al questore della provincia in cui si trova, secondo le modalita' stabilite con decreto del Ministro dell'interno. </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0"/>
          <w:szCs w:val="20"/>
          <w:lang w:val="it-IT"/>
        </w:rPr>
        <w:t>3. In caso di inosservanza degli obblighi di cui al comma 2, salvo che il ritardo sia dipeso da forza maggiore, lo straniero e' espulso ai sensi dell'articolo 13 del citato testo unico di cui al decreto legislativo 25 luglio 1998, n. 286, e successive modificazioni. La medesima sanzione si applica qualora lo straniero, avendo presentato la dichiarazione di cui al comma 2, si sia trattenuto nel territorio dello Stato oltre i tre mesi o il minore termine stabilito nel visto di ingresso.</w:t>
      </w:r>
      <w:r>
        <w:rPr>
          <w:sz w:val="20"/>
          <w:szCs w:val="20"/>
          <w:lang w:val="it-IT"/>
        </w:rPr>
        <w:t>".</w:t>
      </w:r>
    </w:p>
  </w:footnote>
  <w:footnote w:id="6">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5]</w:t>
      </w:r>
      <w:r>
        <w:rPr>
          <w:sz w:val="20"/>
          <w:szCs w:val="20"/>
          <w:lang w:val="it-IT"/>
        </w:rPr>
        <w:t xml:space="preserve"> L’articolo 2, comma 5, del D.L. 195/2002 convertito, con modificazioni, dalla L. 222/2002 stabilisce che queste disposizioni"non si applicano allo straniero che richiede il permesso di soggiorno di cui al comma 3, lettere a) ed e), del medesimo articolo, di durata non superiore a tre mesi, ovvero per cure mediche, o che ne richiede il rinnovo”. Inoltre, il comma 6 dello stesso articolo stabilisce che per i rilievi fotodattiloscopici in questione"si applica la disciplina in materia di tutela delle persone e di altri soggetti rispetto al trattamento dei dati personali, prevista all’articolo 4, comma 2, della legge 31 dicembre 1996, n. 675, e successive modificazioni”.</w:t>
      </w:r>
    </w:p>
  </w:footnote>
  <w:footnote w:id="7">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6]</w:t>
      </w:r>
      <w:r>
        <w:rPr>
          <w:sz w:val="20"/>
          <w:szCs w:val="20"/>
          <w:lang w:val="it-IT"/>
        </w:rPr>
        <w:t xml:space="preserve"> L'articolo 1 della L. 68/2007 stabilisce quanto seg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w:t>
      </w:r>
      <w:r>
        <w:rPr>
          <w:color w:val="000000"/>
          <w:sz w:val="20"/>
          <w:szCs w:val="20"/>
        </w:rPr>
        <w:t xml:space="preserve">Art.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t xml:space="preserve">Disciplina dei soggiorni di breve durata degli stranieri per visite, affari, turismo e stud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t xml:space="preserve">1. Ai sensi dell'articolo 4, comma 4, e dell'articolo 5, comma 3, del testo unico delle disposizioni concernenti la disciplina dell'immigrazione e norme sulla condizione dello straniero, di cui al decreto legislativo 25 luglio 1998, n. 286, e successive modificazioni, per l'ingresso in Italia per visite, affari, turismo e studio non e' richiesto il permesso di soggiorno qualora la durata del soggiorno stesso sia non superiore a tre mesi. In tali casi si applicano le disposizioni di cui all'articolo 4, comma 2, del medesimo testo unico e il termine di durata per cui e' consentito il soggiorno e' quello indicato nel visto di ingresso, se richies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t xml:space="preserve">2. Al momento dell'ingresso o, in caso di provenienza da Paesi dell'area Schengen, entro otto giorni dall'ingresso, lo straniero dichiara la sua presenza, rispettivamente all'autorita' di frontiera o al questore della provincia in cui si trova, secondo le modalita' stabilite con decreto del Ministro dell'interno. </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0"/>
          <w:szCs w:val="20"/>
          <w:lang w:val="it-IT"/>
        </w:rPr>
        <w:t>3. In caso di inosservanza degli obblighi di cui al comma 2, salvo che il ritardo sia dipeso da forza maggiore, lo straniero e' espulso ai sensi dell'articolo 13 del citato testo unico di cui al decreto legislativo 25 luglio 1998, n. 286, e successive modificazioni. La medesima sanzione si applica qualora lo straniero, avendo presentato la dichiarazione di cui al comma 2, si sia trattenuto nel territorio dello Stato oltre i tre mesi o il minore termine stabilito nel visto di ingresso.</w:t>
      </w:r>
      <w:r>
        <w:rPr>
          <w:sz w:val="20"/>
          <w:szCs w:val="20"/>
          <w:lang w:val="it-IT"/>
        </w:rPr>
        <w:t>".</w:t>
      </w:r>
    </w:p>
  </w:footnote>
  <w:footnote w:id="8">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7]</w:t>
      </w:r>
      <w:r>
        <w:rPr>
          <w:sz w:val="20"/>
          <w:szCs w:val="20"/>
          <w:lang w:val="it-IT"/>
        </w:rPr>
        <w:t xml:space="preserve"> L'articolo 1 della L. 68/2007 stabilisce quanto seg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w:t>
      </w:r>
      <w:r>
        <w:rPr>
          <w:color w:val="000000"/>
          <w:sz w:val="20"/>
          <w:szCs w:val="20"/>
        </w:rPr>
        <w:t xml:space="preserve">Art.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t xml:space="preserve">Disciplina dei soggiorni di breve durata degli stranieri per visite, affari, turismo e stud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t xml:space="preserve">1. Ai sensi dell'articolo 4, comma 4, e dell'articolo 5, comma 3, del testo unico delle disposizioni concernenti la disciplina dell'immigrazione e norme sulla condizione dello straniero, di cui al decreto legislativo 25 luglio 1998, n. 286, e successive modificazioni, per l'ingresso in Italia per visite, affari, turismo e studio non e' richiesto il permesso di soggiorno qualora la durata del soggiorno stesso sia non superiore a tre mesi. In tali casi si applicano le disposizioni di cui all'articolo 4, comma 2, del medesimo testo unico e il termine di durata per cui e' consentito il soggiorno e' quello indicato nel visto di ingresso, se richies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t xml:space="preserve">2. Al momento dell'ingresso o, in caso di provenienza da Paesi dell'area Schengen, entro otto giorni dall'ingresso, lo straniero dichiara la sua presenza, rispettivamente all'autorita' di frontiera o al questore della provincia in cui si trova, secondo le modalita' stabilite con decreto del Ministro dell'interno. </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0"/>
          <w:szCs w:val="20"/>
          <w:lang w:val="it-IT"/>
        </w:rPr>
        <w:t>3. In caso di inosservanza degli obblighi di cui al comma 2, salvo che il ritardo sia dipeso da forza maggiore, lo straniero e' espulso ai sensi dell'articolo 13 del citato testo unico di cui al decreto legislativo 25 luglio 1998, n. 286, e successive modificazioni. La medesima sanzione si applica qualora lo straniero, avendo presentato la dichiarazione di cui al comma 2, si sia trattenuto nel territorio dello Stato oltre i tre mesi o il minore termine stabilito nel visto di ingresso.</w:t>
      </w:r>
      <w:r>
        <w:rPr>
          <w:sz w:val="20"/>
          <w:szCs w:val="20"/>
          <w:lang w:val="it-IT"/>
        </w:rPr>
        <w:t>".</w:t>
      </w:r>
    </w:p>
  </w:footnote>
  <w:footnote w:id="9">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8]</w:t>
      </w:r>
      <w:r>
        <w:rPr>
          <w:sz w:val="20"/>
          <w:szCs w:val="20"/>
          <w:lang w:val="it-IT"/>
        </w:rPr>
        <w:t xml:space="preserve"> L’articolo 2, comma 5, del D.L. 195/2002 convertito, con modificazioni, dalla L. 222/2002 stabilisce che queste disposizioni"non si applicano allo straniero che richiede il permesso di soggiorno di cui al comma 3, lettere a) ed e), del medesimo articolo, di durata non superiore a tre mesi, ovvero per cure mediche, o che ne richiede il rinnovo”. Inoltre, il comma 6 dello stesso articolo stabilisce che per i rilievi fotodattiloscopici in questione"si applica la disciplina in materia di tutela delle persone e di altri soggetti rispetto al trattamento dei dati personali, prevista all’articolo 4, comma 2, della legge 31 dicembre 1996, n. 675, e successive modificazioni”.</w:t>
      </w:r>
    </w:p>
  </w:footnote>
  <w:footnote w:id="10">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9]</w:t>
      </w:r>
      <w:r>
        <w:rPr>
          <w:sz w:val="20"/>
          <w:szCs w:val="20"/>
          <w:lang w:val="it-IT"/>
        </w:rPr>
        <w:t xml:space="preserve"> I commi 4 e 5 dell'articolo 34 del D. LGS. 251/2007 recitano: </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lang w:val="it-IT"/>
        </w:rPr>
        <w:t>"</w:t>
      </w:r>
      <w:r>
        <w:rPr>
          <w:color w:val="000000"/>
          <w:sz w:val="20"/>
          <w:szCs w:val="20"/>
          <w:lang w:val="it-IT"/>
        </w:rPr>
        <w:t>4. Allo straniero con permesso di soggiorno umanitario di cui all'articolo 5, comma 6, del testo unico delle disposizioni concernenti la disciplina dell'immigrazione e norme sulla condizione dello straniero di cui al decreto legislativo 25 luglio 1998, n. 286, e successive modificazioni, rilasciato dalla questura su richiesta dell'organo di esame della istanza di riconoscimento dello status di rifugiato, prima dell'entrata in vigore del presente decreto, e' rilasciato al momento del rinnovo il permesso per protezione sussidiaria di cui al presente decreto.</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0"/>
          <w:szCs w:val="20"/>
          <w:lang w:val="it-IT"/>
        </w:rPr>
        <w:t>5. Ai titolari del permesso di soggiorno umanitario di cui al comma 4 sono riconosciuti i medesimi diritti stabiliti dal presente decreto a favore dei titolari dello status di protezione sussidiaria.</w:t>
      </w:r>
      <w:r>
        <w:rPr>
          <w:sz w:val="20"/>
          <w:szCs w:val="20"/>
          <w:lang w:val="it-IT"/>
        </w:rPr>
        <w:t>".</w:t>
      </w:r>
    </w:p>
  </w:footnote>
  <w:footnote w:id="11">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10]</w:t>
      </w:r>
      <w:r>
        <w:rPr>
          <w:sz w:val="20"/>
          <w:szCs w:val="20"/>
          <w:lang w:val="it-IT"/>
        </w:rPr>
        <w:t xml:space="preserve"> Sent. Corte Cost. 306/2008 ha dichiarato l</w:t>
      </w:r>
      <w:r>
        <w:rPr>
          <w:color w:val="000000"/>
          <w:sz w:val="20"/>
          <w:szCs w:val="20"/>
          <w:lang w:val="it-IT"/>
        </w:rPr>
        <w:t>'illegittimita' costituzionale dell'art. 80, comma 19, della legge 23 dicembre 2000, n. 388 (Disposizioni per la formazione del bilancio annuale e pluriennale dello Stato – legge finanziaria 2001), e dell'art. 9, comma 1, del decreto legislativo 25 luglio 1998, n. 286 (Testo unico delle disposizioni concernenti la disciplina dell'immigrazione e norme sulla condizione dello straniero) – come modificato dall'art. 9, comma 1, della legge 30 luglio 2002, n. 189 e poi sostituito dall'art. 1, comma 1, del decreto legislativo 8 gennaio 2007, n. 3 – nella parte in cui escludono che l'indennita' di accompagnamento, di cui all'art. l della legge 11 febbraio 1980, n. 18, possa essere attribuita agli stranieri extracomunitari soltanto perche' essi non risultano in possesso dei requisiti di reddito gia' stabiliti per la carta di soggiorno ed ora previsti, per effetto del decreto legislativo 8 gennaio 2007, n. 3 (Attuazione della direttiva 2003/109/CE relativa allo status di cittadini di Paesi terzi soggiornanti di lungo periodo) per il permesso di soggiorno CE per soggiornanti di lungo periodo.</w:t>
      </w:r>
    </w:p>
  </w:footnote>
  <w:footnote w:id="12">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11]</w:t>
      </w:r>
      <w:r>
        <w:rPr>
          <w:sz w:val="20"/>
          <w:szCs w:val="20"/>
          <w:lang w:val="it-IT"/>
        </w:rPr>
        <w:t xml:space="preserve"> Periodo aggiunto dalla L. 125/2008.</w:t>
      </w:r>
    </w:p>
  </w:footnote>
  <w:footnote w:id="13">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12]</w:t>
      </w:r>
      <w:r>
        <w:rPr>
          <w:sz w:val="20"/>
          <w:szCs w:val="20"/>
          <w:lang w:val="it-IT"/>
        </w:rPr>
        <w:t xml:space="preserve"> Comma inserito dalla L. 125/2008.</w:t>
      </w:r>
    </w:p>
  </w:footnote>
  <w:footnote w:id="14">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13]</w:t>
      </w:r>
      <w:r>
        <w:rPr>
          <w:sz w:val="20"/>
          <w:szCs w:val="20"/>
          <w:lang w:val="it-IT"/>
        </w:rPr>
        <w:t xml:space="preserve"> Modifica apportata dalla L. 125/2008.</w:t>
      </w:r>
    </w:p>
  </w:footnote>
  <w:footnote w:id="15">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14]</w:t>
      </w:r>
      <w:r>
        <w:rPr>
          <w:sz w:val="20"/>
          <w:szCs w:val="20"/>
          <w:lang w:val="it-IT"/>
        </w:rPr>
        <w:t xml:space="preserve"> Modifica apportata dalla L. 125/2008.</w:t>
      </w:r>
    </w:p>
  </w:footnote>
  <w:footnote w:id="16">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15]</w:t>
      </w:r>
      <w:r>
        <w:rPr>
          <w:sz w:val="20"/>
          <w:szCs w:val="20"/>
          <w:lang w:val="it-IT"/>
        </w:rPr>
        <w:t xml:space="preserve"> Modifica apportata dalla L. 125/2008.</w:t>
      </w:r>
    </w:p>
  </w:footnote>
  <w:footnote w:id="17">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rPr>
        <w:t>[16]</w:t>
      </w:r>
      <w:r>
        <w:rPr>
          <w:sz w:val="20"/>
          <w:szCs w:val="20"/>
        </w:rPr>
        <w:t xml:space="preserve"> Il comma 10 dell’art. 13 era stato modificato, dal 1 luglio 2002, dall'art. 299 L del Testo unico delle disposizioni legislative e regolamentari in materia di spese di giustizia. (testo A) approvato con il DPR 30 maggio 2002 n. 115 (pubblicato nella Gazzetta Ufficiale n. 139 del 15 giugno 2002 - S.O. n. 126). Il testo modificato era il seguente: </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lang w:val="it-IT"/>
        </w:rPr>
        <w:t>“</w:t>
      </w:r>
      <w:r>
        <w:rPr>
          <w:sz w:val="20"/>
          <w:szCs w:val="20"/>
          <w:lang w:val="it-IT"/>
        </w:rPr>
        <w:t xml:space="preserve">10. Il ricorso di cui ai commi 8, 9 e 11 può essere sottoscritto anche personalmente. Nel caso di espulsione con accompagnamento immediato, il ricorso può essere presentato anche per il tramite della rappresentanza diplomatica o consolare italiana nello Stato di destinazione, entro trenta giorni dalla comunicazione del provvedimento; in tali casi, il ricorso può essere sottoscritto anche personalmente dalla parte alla presenza dei funzionari delle rappresentanze diplomatiche o consolari, che provvedono a certificarne l’autenticità e ne curano l’inoltro all’autorità giudiziaria. Lo straniero </w:t>
      </w:r>
      <w:r>
        <w:rPr>
          <w:b/>
          <w:bCs/>
          <w:sz w:val="20"/>
          <w:szCs w:val="20"/>
          <w:lang w:val="it-IT"/>
        </w:rPr>
        <w:t>(...)</w:t>
      </w:r>
      <w:r>
        <w:rPr>
          <w:sz w:val="20"/>
          <w:szCs w:val="20"/>
          <w:lang w:val="it-IT"/>
        </w:rPr>
        <w:t>, qualora sia sprovvisto di un difensore, è assistito da un difensore designato dal  giudice nell’ambito dei soggetti iscritti nella tabella di cui all’articolo 29 delle norme di attuazione, di coordinamento e transitorie  del codice di procedura penale approvate con decreto legislativo 28 luglio 1989, n. 271, e successive modificazioni, nonché, ove necessario, da un interpr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L’art. 142 L del citato Testo unico reca pero’ le seguenti disposizio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ART. 142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Processo avverso il provvedimento di espulsione del cittadino di Stati non appartenenti all'Unione europea)</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it-IT"/>
        </w:rPr>
      </w:pPr>
      <w:r>
        <w:rPr>
          <w:sz w:val="20"/>
          <w:szCs w:val="20"/>
          <w:lang w:val="it-IT"/>
        </w:rPr>
        <w:t>1. Nel processo avverso il provvedimento di espulsione del cittadino di Stati non appartenenti all'Unione europea, di cui all'articolo 13, del decreto legislativo 25 luglio 1998, n. 286, l'onorario e le spese spettanti all'avvocato e all'ausiliario del magistrato sono a carico dell'erario e sono liquidati dal magistrato nella misura e con le modalità rispettivamente previste dagli articoli 82 e 83 ed è ammessa opposizione ai sensi dell'articolo 84.</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it-IT"/>
        </w:rPr>
      </w:pPr>
      <w:r>
        <w:rPr>
          <w:sz w:val="20"/>
          <w:szCs w:val="20"/>
          <w:lang w:val="it-IT"/>
        </w:rPr>
        <w:t>Queste disposizioni continuano evidentemente ad essere valide. Presumibilmente, quindi, la modifica apportata al comma 10 dovrebbe essere ora applicata al nuovo testo del comma 8 dell’articolo 13, che assumerebbe la forma seguente:</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lang w:val="it-IT"/>
        </w:rPr>
        <w:t>“</w:t>
      </w:r>
      <w:r>
        <w:rPr>
          <w:kern w:val="2"/>
          <w:sz w:val="20"/>
          <w:szCs w:val="20"/>
          <w:lang w:val="it-IT"/>
        </w:rPr>
        <w:t xml:space="preserve">8. </w:t>
      </w:r>
      <w:r>
        <w:rPr>
          <w:sz w:val="20"/>
          <w:szCs w:val="20"/>
          <w:lang w:val="it-IT"/>
        </w:rPr>
        <w:t xml:space="preserve">Avverso il decreto di espulsione può essere presentato unicamente il ricorso al tribunale in composizione monocratica del luogo in cui ha sede l’autorità che ha disposto l’espulsione. Il termine è di sessanta giorni dalla data del provvedimento di espulsione. Il tribunale in composizione monocratica accoglie o rigetta il ricorso, decidendo con unico provvedimento adottato, in ogni caso, entro venti giorni dalla data di deposito del ricorso. Il ricorso di cui al presente comma può essere sottoscritto anche personalmente, ed è presentato anche per il tramite della rappresentanza diplomatica o consolare italiana nel Paese di destinazione. La sottoscrizione del ricorso, da parte della persona interessata, è autenticata dai funzionari delle rappresentanze diplomatiche o consolari che provvedono a certificarne l’autenticità e ne curano l’inoltro all’autorità giudiziaria. Lo straniero è ammesso all’assistenza legale da parte di un patrocinatore legale di fiducia munito di procura speciale rilasciata avanti all’autorità consolare. Lo straniero </w:t>
      </w:r>
      <w:r>
        <w:rPr>
          <w:b/>
          <w:bCs/>
          <w:sz w:val="20"/>
          <w:szCs w:val="20"/>
          <w:lang w:val="it-IT"/>
        </w:rPr>
        <w:t>(...)</w:t>
      </w:r>
      <w:r>
        <w:rPr>
          <w:sz w:val="20"/>
          <w:szCs w:val="20"/>
          <w:lang w:val="it-IT"/>
        </w:rPr>
        <w:t>, qualora sia sprovvisto di un difensore, è assistito da un difensore designato dal giudice nell’ambito dei soggetti iscritti nella tabella di cui all’articolo 29 delle norme di attuazione, di coordinamento e transitorie del codice di procedura penale, di cui al decreto legislativo 28 luglio 1989, n. 271, nonché ove necessario, da un interprete</w:t>
      </w:r>
      <w:r>
        <w:rPr>
          <w:kern w:val="2"/>
          <w:sz w:val="20"/>
          <w:szCs w:val="20"/>
          <w:lang w:val="it-IT"/>
        </w:rPr>
        <w:t>.”</w:t>
      </w:r>
    </w:p>
  </w:footnote>
  <w:footnote w:id="18">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17]</w:t>
      </w:r>
      <w:r>
        <w:rPr>
          <w:sz w:val="20"/>
          <w:szCs w:val="20"/>
          <w:lang w:val="it-IT"/>
        </w:rPr>
        <w:t xml:space="preserve"> Norma </w:t>
      </w:r>
      <w:r>
        <w:rPr>
          <w:color w:val="000000"/>
          <w:sz w:val="20"/>
          <w:szCs w:val="20"/>
          <w:lang w:val="it-IT"/>
        </w:rPr>
        <w:t>dichiarata illegittima dalla Sent. Corte Cost. 278/2008, nella parte in cui non consente l'utilizzo del servizio postale per la proposizione diretta, da parte dello straniero, del ricorso avverso il decreto prefettizio di espulsione, quando sia stata accertata l'identita' del ricorrente in applicazione della normativa vigente.</w:t>
      </w:r>
    </w:p>
  </w:footnote>
  <w:footnote w:id="19">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18]</w:t>
      </w:r>
      <w:r>
        <w:rPr>
          <w:sz w:val="20"/>
          <w:szCs w:val="20"/>
          <w:lang w:val="it-IT"/>
        </w:rPr>
        <w:t xml:space="preserve"> Modifica apportata dalla L. 125/2008.</w:t>
      </w:r>
    </w:p>
  </w:footnote>
  <w:footnote w:id="20">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19]</w:t>
      </w:r>
      <w:r>
        <w:rPr>
          <w:sz w:val="20"/>
          <w:szCs w:val="20"/>
          <w:lang w:val="it-IT"/>
        </w:rPr>
        <w:t xml:space="preserve"> Modifica apportata dalla L. 125/2008.</w:t>
      </w:r>
    </w:p>
  </w:footnote>
  <w:footnote w:id="21">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20]</w:t>
      </w:r>
      <w:r>
        <w:rPr>
          <w:sz w:val="20"/>
          <w:szCs w:val="20"/>
          <w:lang w:val="it-IT"/>
        </w:rPr>
        <w:t xml:space="preserve"> Modifica apportata dalla L. 125/2008.</w:t>
      </w:r>
    </w:p>
  </w:footnote>
  <w:footnote w:id="22">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21]</w:t>
      </w:r>
      <w:r>
        <w:rPr>
          <w:sz w:val="20"/>
          <w:szCs w:val="20"/>
          <w:lang w:val="it-IT"/>
        </w:rPr>
        <w:t xml:space="preserve"> Modifica apportata dalla L. 125/2008.</w:t>
      </w:r>
    </w:p>
  </w:footnote>
  <w:footnote w:id="23">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22]</w:t>
      </w:r>
      <w:r>
        <w:rPr>
          <w:sz w:val="20"/>
          <w:szCs w:val="20"/>
          <w:lang w:val="it-IT"/>
        </w:rPr>
        <w:t xml:space="preserve"> Il DPR 1656/1965 e’ stato abrogato dal DPR 54/2002, a sua volta abrogato dal D. Lgs. 30/2007. Il riferimento deve essere interpretato come relativo a quest’ultimo provvedimento.</w:t>
      </w:r>
    </w:p>
  </w:footnote>
  <w:footnote w:id="24">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23]</w:t>
      </w:r>
      <w:r>
        <w:rPr>
          <w:sz w:val="20"/>
          <w:szCs w:val="20"/>
          <w:lang w:val="it-IT"/>
        </w:rPr>
        <w:t xml:space="preserve"> Modifica apportata dal D. Lgs. 160/2008.</w:t>
      </w:r>
    </w:p>
  </w:footnote>
  <w:footnote w:id="25">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24]</w:t>
      </w:r>
      <w:r>
        <w:rPr>
          <w:sz w:val="20"/>
          <w:szCs w:val="20"/>
          <w:lang w:val="it-IT"/>
        </w:rPr>
        <w:t xml:space="preserve"> Modifica apportata dal D. Lgs. 160/2008.</w:t>
      </w:r>
    </w:p>
  </w:footnote>
  <w:footnote w:id="26">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25]</w:t>
      </w:r>
      <w:r>
        <w:rPr>
          <w:sz w:val="20"/>
          <w:szCs w:val="20"/>
          <w:lang w:val="it-IT"/>
        </w:rPr>
        <w:t xml:space="preserve"> Modifica apportata dal D. Lgs. 160/2008.</w:t>
      </w:r>
    </w:p>
  </w:footnote>
  <w:footnote w:id="27">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26]</w:t>
      </w:r>
      <w:r>
        <w:rPr>
          <w:sz w:val="20"/>
          <w:szCs w:val="20"/>
          <w:lang w:val="it-IT"/>
        </w:rPr>
        <w:t xml:space="preserve"> Comma inserito dal D. Lgs. 160/2008.</w:t>
      </w:r>
    </w:p>
  </w:footnote>
  <w:footnote w:id="28">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27]</w:t>
      </w:r>
      <w:r>
        <w:rPr>
          <w:sz w:val="20"/>
          <w:szCs w:val="20"/>
          <w:lang w:val="it-IT"/>
        </w:rPr>
        <w:t xml:space="preserve"> Modifica apportata dal D. Lgs. 160/2008.</w:t>
      </w:r>
    </w:p>
  </w:footnote>
  <w:footnote w:id="29">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28]</w:t>
      </w:r>
      <w:r>
        <w:rPr>
          <w:sz w:val="20"/>
          <w:szCs w:val="20"/>
          <w:lang w:val="it-IT"/>
        </w:rPr>
        <w:t xml:space="preserve"> Modifica apportata dal D. Lgs. 160/2008.</w:t>
      </w:r>
    </w:p>
  </w:footnote>
  <w:footnote w:id="30">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29]</w:t>
      </w:r>
      <w:r>
        <w:rPr>
          <w:sz w:val="20"/>
          <w:szCs w:val="20"/>
          <w:lang w:val="it-IT"/>
        </w:rPr>
        <w:t xml:space="preserve"> Modifica apportata dal D. Lgs. 160/2008.</w:t>
      </w:r>
    </w:p>
  </w:footnote>
  <w:footnote w:id="31">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30]</w:t>
      </w:r>
      <w:r>
        <w:rPr>
          <w:sz w:val="20"/>
          <w:szCs w:val="20"/>
          <w:lang w:val="it-IT"/>
        </w:rPr>
        <w:t xml:space="preserve"> Le leggi finanziarie 448/1998, 488/1999 e 388/2000 hanno ridotto la portata di questa disposizione, limitando il godimento della maggior parte delle prestazioni ai titolari di carta disoggiorno (vedi </w:t>
      </w:r>
      <w:r>
        <w:rPr>
          <w:i/>
          <w:iCs/>
          <w:sz w:val="20"/>
          <w:szCs w:val="20"/>
          <w:lang w:val="it-IT"/>
        </w:rPr>
        <w:t>infra</w:t>
      </w:r>
      <w:r>
        <w:rPr>
          <w:sz w:val="20"/>
          <w:szCs w:val="20"/>
          <w:lang w:val="it-IT"/>
        </w:rPr>
        <w:t>).</w:t>
      </w:r>
    </w:p>
  </w:footnote>
  <w:footnote w:id="32">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31]</w:t>
      </w:r>
      <w:r>
        <w:rPr>
          <w:sz w:val="20"/>
          <w:szCs w:val="20"/>
          <w:lang w:val="it-IT"/>
        </w:rPr>
        <w:t xml:space="preserve"> Modifica apportata dalla L. 125/2008.</w:t>
      </w:r>
    </w:p>
  </w:footnote>
  <w:footnote w:id="33">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32]</w:t>
      </w:r>
      <w:r>
        <w:rPr>
          <w:sz w:val="20"/>
          <w:szCs w:val="20"/>
          <w:lang w:val="it-IT"/>
        </w:rPr>
        <w:t xml:space="preserve"> Modifica apportata dalla L. 125/2008.</w:t>
      </w:r>
    </w:p>
  </w:footnote>
  <w:footnote w:id="34">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33]</w:t>
      </w:r>
      <w:r>
        <w:rPr>
          <w:sz w:val="20"/>
          <w:szCs w:val="20"/>
          <w:lang w:val="it-IT"/>
        </w:rPr>
        <w:t xml:space="preserve"> Modifica apportata dalla L. 125/2008.</w:t>
      </w:r>
    </w:p>
  </w:footnote>
  <w:footnote w:id="35">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34]</w:t>
      </w:r>
      <w:r>
        <w:rPr>
          <w:sz w:val="20"/>
          <w:szCs w:val="20"/>
          <w:lang w:val="it-IT"/>
        </w:rPr>
        <w:t xml:space="preserve"> Modifica apportata dalla L. 125/2008.</w:t>
      </w:r>
    </w:p>
  </w:footnote>
  <w:footnote w:id="36">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35]</w:t>
      </w:r>
      <w:r>
        <w:rPr>
          <w:sz w:val="20"/>
          <w:szCs w:val="20"/>
          <w:lang w:val="it-IT"/>
        </w:rPr>
        <w:t xml:space="preserve"> Modifica apportata dalla L. 125/2008.</w:t>
      </w:r>
    </w:p>
  </w:footnote>
  <w:footnote w:id="37">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36]</w:t>
      </w:r>
      <w:r>
        <w:rPr>
          <w:sz w:val="20"/>
          <w:szCs w:val="20"/>
          <w:lang w:val="it-IT"/>
        </w:rPr>
        <w:t xml:space="preserve"> Comma aggiunto dalla L. 125/2008.</w:t>
      </w:r>
    </w:p>
  </w:footnote>
  <w:footnote w:id="38">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37]</w:t>
      </w:r>
      <w:r>
        <w:rPr>
          <w:sz w:val="20"/>
          <w:szCs w:val="20"/>
          <w:lang w:val="it-IT"/>
        </w:rPr>
        <w:t xml:space="preserve"> Modifica apportata dalla L. 125/2008.</w:t>
      </w:r>
    </w:p>
  </w:footnote>
  <w:footnote w:id="39">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38]</w:t>
      </w:r>
      <w:r>
        <w:rPr>
          <w:sz w:val="20"/>
          <w:szCs w:val="20"/>
          <w:lang w:val="it-IT"/>
        </w:rPr>
        <w:t xml:space="preserve"> Modifica apportata dalla L. 125/2008.</w:t>
      </w:r>
    </w:p>
  </w:footnote>
  <w:footnote w:id="40">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39]</w:t>
      </w:r>
      <w:r>
        <w:rPr>
          <w:sz w:val="20"/>
          <w:szCs w:val="20"/>
          <w:lang w:val="it-IT"/>
        </w:rPr>
        <w:t xml:space="preserve"> Comma soppresso dalla L. 125/2008.</w:t>
      </w:r>
    </w:p>
  </w:footnote>
  <w:footnote w:id="41">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40]</w:t>
      </w:r>
      <w:r>
        <w:rPr>
          <w:sz w:val="20"/>
          <w:szCs w:val="20"/>
          <w:lang w:val="it-IT"/>
        </w:rPr>
        <w:t xml:space="preserve"> Articolo inserito dalla L. 125/2008.</w:t>
      </w:r>
    </w:p>
  </w:footnote>
  <w:footnote w:id="42">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41]</w:t>
      </w:r>
      <w:r>
        <w:rPr>
          <w:sz w:val="20"/>
          <w:szCs w:val="20"/>
          <w:lang w:val="it-IT"/>
        </w:rPr>
        <w:t xml:space="preserve"> Modifica apportata dalla L. 125/2008.</w:t>
      </w:r>
    </w:p>
  </w:footnote>
  <w:footnote w:id="43">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42]</w:t>
      </w:r>
      <w:r>
        <w:rPr>
          <w:sz w:val="20"/>
          <w:szCs w:val="20"/>
          <w:lang w:val="it-IT"/>
        </w:rPr>
        <w:t xml:space="preserve"> Modifica apportata dalla L. 125/2008.</w:t>
      </w:r>
    </w:p>
  </w:footnote>
  <w:footnote w:id="44">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43]</w:t>
      </w:r>
      <w:r>
        <w:rPr>
          <w:sz w:val="20"/>
          <w:szCs w:val="20"/>
          <w:lang w:val="it-IT"/>
        </w:rPr>
        <w:t xml:space="preserve"> Modifica apportata dalla L. 125/2008.</w:t>
      </w:r>
    </w:p>
  </w:footnote>
  <w:footnote w:id="45">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44]</w:t>
      </w:r>
      <w:r>
        <w:rPr>
          <w:sz w:val="20"/>
          <w:szCs w:val="20"/>
          <w:lang w:val="it-IT"/>
        </w:rPr>
        <w:t xml:space="preserve"> Modifica apportata dalla L. 125/2008.</w:t>
      </w:r>
    </w:p>
  </w:footnote>
  <w:footnote w:id="46">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45]</w:t>
      </w:r>
      <w:r>
        <w:rPr>
          <w:sz w:val="20"/>
          <w:szCs w:val="20"/>
          <w:lang w:val="it-IT"/>
        </w:rPr>
        <w:t xml:space="preserve"> Modifica apportata dalla L. 125/2008.</w:t>
      </w:r>
    </w:p>
  </w:footnote>
  <w:footnote w:id="47">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46]</w:t>
      </w:r>
      <w:r>
        <w:rPr>
          <w:sz w:val="20"/>
          <w:szCs w:val="20"/>
          <w:lang w:val="it-IT"/>
        </w:rPr>
        <w:t xml:space="preserve"> Comma aggiunto dalla L. 125/2008.</w:t>
      </w:r>
    </w:p>
  </w:footnote>
  <w:footnote w:id="48">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47]</w:t>
      </w:r>
      <w:r>
        <w:rPr>
          <w:sz w:val="20"/>
          <w:szCs w:val="20"/>
          <w:lang w:val="it-IT"/>
        </w:rPr>
        <w:t xml:space="preserve"> Modifica apportata dalla L. 125/2008.</w:t>
      </w:r>
    </w:p>
  </w:footnote>
  <w:footnote w:id="49">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48]</w:t>
      </w:r>
      <w:r>
        <w:rPr>
          <w:sz w:val="20"/>
          <w:szCs w:val="20"/>
          <w:lang w:val="it-IT"/>
        </w:rPr>
        <w:t xml:space="preserve"> Comma inserito dalla L. 125/2008.</w:t>
      </w:r>
    </w:p>
  </w:footnote>
  <w:footnote w:id="50">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49]</w:t>
      </w:r>
      <w:r>
        <w:rPr>
          <w:sz w:val="20"/>
          <w:szCs w:val="20"/>
          <w:lang w:val="it-IT"/>
        </w:rPr>
        <w:t xml:space="preserve"> Sent. Corte Cost. 306/2008 ha dichiarato l</w:t>
      </w:r>
      <w:r>
        <w:rPr>
          <w:color w:val="000000"/>
          <w:sz w:val="20"/>
          <w:szCs w:val="20"/>
          <w:lang w:val="it-IT"/>
        </w:rPr>
        <w:t>'illegittimita' costituzionale dell'art. 80, comma 19, della legge 23 dicembre 2000, n. 388 (Disposizioni per la formazione del bilancio annuale e pluriennale dello Stato – legge finanziaria 2001), e dell'art. 9, comma 1, del decreto legislativo 25 luglio 1998, n. 286 (Testo unico delle disposizioni concernenti la disciplina dell'immigrazione e norme sulla condizione dello straniero) – come modificato dall'art. 9, comma 1, della legge 30 luglio 2002, n. 189 e poi sostituito dall'art. 1, comma 1, del decreto legislativo 8 gennaio 2007, n. 3 – nella parte in cui escludono che l'indennita' di accompagnamento, di cui all'art. l della legge 11 febbraio 1980, n. 18, possa essere attribuita agli stranieri extracomunitari soltanto perche' essi non risultano in possesso dei requisiti di reddito gia' stabiliti per la carta di soggiorno ed ora previsti, per effetto del decreto legislativo 8 gennaio 2007, n. 3 (Attuazione della direttiva 2003/109/CE relativa allo status di cittadini di Paesi terzi soggiornanti di lungo periodo) per il permesso di soggiorno CE per soggiornanti di lungo periodo.</w:t>
      </w:r>
    </w:p>
  </w:footnote>
  <w:footnote w:id="51">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50]</w:t>
      </w:r>
      <w:r>
        <w:rPr>
          <w:sz w:val="20"/>
          <w:szCs w:val="20"/>
          <w:lang w:val="it-IT"/>
        </w:rPr>
        <w:t xml:space="preserve"> Norma </w:t>
      </w:r>
      <w:r>
        <w:rPr>
          <w:color w:val="000000"/>
          <w:sz w:val="20"/>
          <w:szCs w:val="20"/>
          <w:lang w:val="it-IT"/>
        </w:rPr>
        <w:t>dichiarata illegittima dalla Sent. Corte Cost. 78/2005, nella parte in cui fa derivare automaticamente il rigetto della istanza di regolarizzazione del lavoratore extracomunitario dalla presentazione di una denuncia per uno dei reati per i quali gli articoli 380 e 381 c.p.p. prevedono l'arresto obbligatorio o facoltativo in flagranza.</w:t>
      </w:r>
    </w:p>
  </w:footnote>
  <w:footnote w:id="52">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51]</w:t>
      </w:r>
      <w:r>
        <w:rPr>
          <w:sz w:val="20"/>
          <w:szCs w:val="20"/>
          <w:lang w:val="it-IT"/>
        </w:rPr>
        <w:t xml:space="preserve"> Norma </w:t>
      </w:r>
      <w:r>
        <w:rPr>
          <w:color w:val="000000"/>
          <w:sz w:val="20"/>
          <w:szCs w:val="20"/>
          <w:lang w:val="it-IT"/>
        </w:rPr>
        <w:t>dichiarata illegittima dalla Sent. Corte Cost. 78/2005, nella parte in cui fa derivare automaticamente il rigetto della istanza di regolarizzazione del lavoratore extracomunitario dalla presentazione di una denuncia per uno dei reati per i quali gli articoli 380 e 381 c.p.p. prevedono l'arresto obbligatorio o facoltativo in flagranza.</w:t>
      </w:r>
    </w:p>
  </w:footnote>
  <w:footnote w:id="53">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52]</w:t>
      </w:r>
      <w:r>
        <w:rPr>
          <w:sz w:val="20"/>
          <w:szCs w:val="20"/>
          <w:lang w:val="it-IT"/>
        </w:rPr>
        <w:t xml:space="preserve"> Modifica introdotta dalla L. 101/2008.</w:t>
      </w:r>
    </w:p>
  </w:footnote>
  <w:footnote w:id="54">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53]</w:t>
      </w:r>
      <w:r>
        <w:rPr>
          <w:sz w:val="20"/>
          <w:szCs w:val="20"/>
          <w:lang w:val="it-IT"/>
        </w:rPr>
        <w:t xml:space="preserve"> Modifica introdotta dalla L. 101/2008.</w:t>
      </w:r>
    </w:p>
  </w:footnote>
  <w:footnote w:id="55">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54]</w:t>
      </w:r>
      <w:r>
        <w:rPr>
          <w:sz w:val="20"/>
          <w:szCs w:val="20"/>
          <w:lang w:val="it-IT"/>
        </w:rPr>
        <w:t xml:space="preserve"> Modifica introdotta dalla L. 101/2008.</w:t>
      </w:r>
    </w:p>
  </w:footnote>
  <w:footnote w:id="56">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55]</w:t>
      </w:r>
      <w:r>
        <w:rPr>
          <w:sz w:val="20"/>
          <w:szCs w:val="20"/>
          <w:lang w:val="it-IT"/>
        </w:rPr>
        <w:t xml:space="preserve"> Modifica introdotta dal D. Lgs. 256/2004. In precedenza, la disposizione recitava"della sentenza”.</w:t>
      </w:r>
    </w:p>
  </w:footnote>
  <w:footnote w:id="57">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56]</w:t>
      </w:r>
      <w:r>
        <w:rPr>
          <w:sz w:val="20"/>
          <w:szCs w:val="20"/>
          <w:lang w:val="it-IT"/>
        </w:rPr>
        <w:t xml:space="preserve"> Articolo inserito dalla L. 101/2008.</w:t>
      </w:r>
    </w:p>
  </w:footnote>
  <w:footnote w:id="58">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57]</w:t>
      </w:r>
      <w:r>
        <w:rPr>
          <w:sz w:val="20"/>
          <w:szCs w:val="20"/>
          <w:lang w:val="it-IT"/>
        </w:rPr>
        <w:t xml:space="preserve"> Modifica introdotta dalla L. 101/2008.</w:t>
      </w:r>
    </w:p>
  </w:footnote>
  <w:footnote w:id="59">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58]</w:t>
      </w:r>
      <w:r>
        <w:rPr>
          <w:sz w:val="20"/>
          <w:szCs w:val="20"/>
          <w:lang w:val="it-IT"/>
        </w:rPr>
        <w:t xml:space="preserve"> Modifica introdotta dalla L. 101/2008.</w:t>
      </w:r>
    </w:p>
  </w:footnote>
  <w:footnote w:id="60">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59]</w:t>
      </w:r>
      <w:r>
        <w:rPr>
          <w:sz w:val="20"/>
          <w:szCs w:val="20"/>
          <w:lang w:val="it-IT"/>
        </w:rPr>
        <w:t xml:space="preserve"> Modifica apportata dalla L. 133/2008.</w:t>
      </w:r>
    </w:p>
  </w:footnote>
  <w:footnote w:id="61">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60]</w:t>
      </w:r>
      <w:r>
        <w:rPr>
          <w:sz w:val="20"/>
          <w:szCs w:val="20"/>
          <w:lang w:val="it-IT"/>
        </w:rPr>
        <w:t xml:space="preserve"> Articolo soppresso dalla L. 133/2008.</w:t>
      </w:r>
    </w:p>
  </w:footnote>
  <w:footnote w:id="62">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61]</w:t>
      </w:r>
      <w:r>
        <w:rPr>
          <w:sz w:val="20"/>
          <w:szCs w:val="20"/>
          <w:lang w:val="it-IT"/>
        </w:rPr>
        <w:t xml:space="preserve"> L’articolo 17, co. 2, D. Lgs. 251/2004 stabilisce che"Il termine per l'adozione del decreto di cui al comma 1 dell'articolo 72 del decreto legislativo 10 settembre 2003, n. 276, decorre dalla data di entrata in vigore del presente decreto legislativo”.</w:t>
      </w:r>
    </w:p>
  </w:footnote>
  <w:footnote w:id="63">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62]</w:t>
      </w:r>
      <w:r>
        <w:rPr>
          <w:sz w:val="20"/>
          <w:szCs w:val="20"/>
          <w:lang w:val="it-IT"/>
        </w:rPr>
        <w:t xml:space="preserve"> Modifica apportata dalla L. 133/2008.</w:t>
      </w:r>
    </w:p>
  </w:footnote>
  <w:footnote w:id="64">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63]</w:t>
      </w:r>
      <w:r>
        <w:rPr>
          <w:sz w:val="20"/>
          <w:szCs w:val="20"/>
          <w:lang w:val="it-IT"/>
        </w:rPr>
        <w:t xml:space="preserve"> Modifica apportata dalla L. 133/2008.</w:t>
      </w:r>
    </w:p>
  </w:footnote>
  <w:footnote w:id="65">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64]</w:t>
      </w:r>
      <w:r>
        <w:rPr>
          <w:sz w:val="20"/>
          <w:szCs w:val="20"/>
          <w:lang w:val="it-IT"/>
        </w:rPr>
        <w:t xml:space="preserve"> In realta' si tratta dell'art. 4 D. Lgs. 181/2000, come modificato da art. 5 D. Lgs. 297/2002.</w:t>
      </w:r>
    </w:p>
  </w:footnote>
  <w:footnote w:id="66">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65]</w:t>
      </w:r>
      <w:r>
        <w:rPr>
          <w:sz w:val="20"/>
          <w:szCs w:val="20"/>
          <w:lang w:val="it-IT"/>
        </w:rPr>
        <w:t xml:space="preserve"> Articolo modificato da D. Lgs. 32/2008. Il testo precedente era il segu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Art.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Allontanamento per cessazione delle condizioni che determinano il diritto di soggior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1. Il provvedimento di allontanamento dei cittadini degli altri Stati membri dell'Unione europea e dei loro familiari, qualunque sia la loro cittadinanza, puo' altresi' essere adottato quando vengono a mancare le condizioni che determinano il diritto di soggiorno dell'interessato, salvo quanto previsto dagli articoli 11 e 12. </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it-IT"/>
        </w:rPr>
      </w:pPr>
      <w:r>
        <w:rPr>
          <w:sz w:val="20"/>
          <w:szCs w:val="20"/>
          <w:lang w:val="it-IT"/>
        </w:rPr>
        <w:t>2. Il provvedimento di cui al comma 1 e' adottato dal Prefetto, territorialmente competente secondo la residenza o dimora del destinatario, con atto motivato e notificato all'interessato. Il provvedimento e' adottato tenendo conto della durata del soggiorno dell'interessato, della sua eta', della sua salute, della sua integrazione sociale e culturale e dei suoi legami con il Paese di origine ed e' tradotto in una lingua comprensibile al destinatario, ovvero in inglese, e riporta le modalita' di impugnazione, nonche' il termine per lasciare il territorio nazionale, che non puo' essere inferiore ad un mese. Il provvedimento di allontanamento di cui al comma 1 non puo' prevedere un divieto di reingresso sul territorio nazionale."</w:t>
      </w:r>
    </w:p>
  </w:footnote>
  <w:footnote w:id="67">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66]</w:t>
      </w:r>
      <w:r>
        <w:rPr>
          <w:sz w:val="20"/>
          <w:szCs w:val="20"/>
          <w:lang w:val="it-IT"/>
        </w:rPr>
        <w:t xml:space="preserve"> Verosimilmente, "</w:t>
      </w:r>
      <w:r>
        <w:rPr>
          <w:b/>
          <w:bCs/>
          <w:sz w:val="20"/>
          <w:szCs w:val="20"/>
          <w:lang w:val="it-IT"/>
        </w:rPr>
        <w:t xml:space="preserve"> </w:t>
      </w:r>
      <w:r>
        <w:rPr>
          <w:sz w:val="20"/>
          <w:szCs w:val="20"/>
          <w:lang w:val="it-IT"/>
        </w:rPr>
        <w:t>tribunale ordinario in composizione monocratica</w:t>
      </w:r>
      <w:r>
        <w:rPr>
          <w:b/>
          <w:bCs/>
          <w:sz w:val="20"/>
          <w:szCs w:val="20"/>
          <w:lang w:val="it-IT"/>
        </w:rPr>
        <w:t xml:space="preserve"> del luogo</w:t>
      </w:r>
      <w:r>
        <w:rPr>
          <w:sz w:val="20"/>
          <w:szCs w:val="20"/>
          <w:lang w:val="it-IT"/>
        </w:rPr>
        <w:t xml:space="preserve"> in cui ha sede".</w:t>
      </w:r>
    </w:p>
  </w:footnote>
  <w:footnote w:id="68">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rPr>
        <w:t>[67]</w:t>
      </w:r>
      <w:r>
        <w:rPr>
          <w:sz w:val="20"/>
          <w:szCs w:val="20"/>
        </w:rPr>
        <w:t xml:space="preserve"> </w:t>
      </w:r>
      <w:r>
        <w:rPr>
          <w:color w:val="000000"/>
          <w:sz w:val="20"/>
          <w:szCs w:val="20"/>
        </w:rPr>
        <w:t xml:space="preserve">Decreto del Presidente della Repubblica </w:t>
      </w:r>
      <w:r>
        <w:rPr>
          <w:sz w:val="20"/>
          <w:szCs w:val="20"/>
        </w:rPr>
        <w:t>18 gennaio 2002, n. 54, Testo unico delle disposizioni legislative e regolamentari in materia di circolazione e soggiorno dei cittadini degli Stati membri dell'Unione europea. (Testo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Titolo 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Diritto di ingresso e di soggiorno per i cittadini degli Stati membr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Art. 1.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Ingresso nel territorio dello S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 I cittadini di uno Stato membro dell'Unione europea hanno libero ingresso nel territorio della Repubblica, fatte salve le limitazioni derivanti dalle disposizioni in materia penale e da quelle a tutela dell'ordine pubblico, della sicurezza interna e della sanita' pubblica in vigore per l'Italia, conformemente ai Trattati, alle Convenzioni e agli Accordi fra Stati membri dell'Unione europea e alle relative disposizioni di attua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2. Salvo che sia diversamente disposto in attuazione dei Trattati, delle Convenzioni e degli Accordi fra Stati membri dell'Unione europea in vigore per l'Italia, i cittadini di cui al comma 1 devono essere in possesso di un documento di identificazione, valido secondo la legge nazionale almeno all'atto dell'ingresso nel territorio dello Stato, e sono tenuti ad esibirlo ad ogni richiesta degli ufficiali e degli agenti di pubblica sicurez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Art. 2.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Soggiorno nel territorio dello Sta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 I cittadini di cui all'articolo 1 hanno diritto a stabilirsi o a soggiornare nel territorio della Repubblica secondo le disposizioni di cui all'articolo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2. Per i soggiorni di durata superiore a tre mesi, i cittadini di cui all'articolo 1 sono tenuti a richiedere la carta di soggiorno di cui all'articolo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3. Fatte salve le disposizioni di leggi speciali conformi alla normativa comunitaria, per i soggiorni di durata non superiore a tre mesi, i cittadini di cui all'articolo 1 sono tenuti unicamente agli altri eventuali adempimenti richiesti ai cittadini italiani per l'esercizio di particolari attivi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Art. 3.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Diritto di soggior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 Hanno diritto al soggiorno nel territorio della Repubblica i cittadini di uno Stato membro dell'Unione europea 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a) desiderino stabilirsi nel medesimo per esercitarvi un'attivita' autono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b) appartengano alla categoria dei lavoratori ai quali si applicano le disposizioni dei regolamenti adottati dal Consiglio dei Ministri dell'Unione europea, in conformita' agli articoli 39 e 40 del Trattato istitutivo della Comunita' europ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c) desiderino entrare nel territorio della Repubblica per effettuarvi una prestazione di servizi o in qualita' di destinatari di una prestazione di serviz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d) siano studenti, iscritti a un istituto riconosciuto per conseguirvi, a titolo principale, una formazione professionale, ovvero iscritti ad universita' o istituti universitari statali o istituti universitari liberi abilitati a rilasciare titoli aventi valore leg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e) abbiano o meno svolto un'attivita' lavorativa in uno Stato memb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2. Hanno diritto al soggiorno nel territorio della Repubblica senza che sia necessario il rilascio della carta di soggiorno di cui all' articolo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a) i lavoratori che esercitano un'attivita' subordinata di durata non superiore a tre mesi; il documento in forza del quale gli interessati sono entrati nel territorio, corredato da una dichiarazione del datore di lavoro che indica il periodo previsto dell'impiego, costituisce titolo valido per il soggior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b) i lavoratori stagionali quando siano titolari di un contratto di lavoro vistato dal rappresentante diplomatico o consolare o da una missione ufficiale di reclutamento di manodopera dello Stato membro sul cui territorio il lavoratore viene a svolgere la propria attiv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3. Per i soggetti indicati alle lettere a), b) e c) del comma 1, il soggiorno e' altresi' riconosciuto, quale che sia la loro cittadinanza, ai coniugi, ai figli di eta' inferiore ai ventuno anni e agli ascendenti e discendenti di tali cittadini e del proprio coniuge, che sono a loro carico, nonche' in favore di ogni altro membro della famiglia che, nel Paese di provenienza, sia convivente o a carico del coniuge, degli ascendenti del lavoratore e degli ascendenti del suo coniu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4. Per i soggetti indicati alle lettere d) ed e) del comma 1, il soggiorno e' riconosciuto a condizione 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a) siano iscritti al Servizio sanitario nazionale italiano o siano titolari di una polizza assicurativa sanitaria per malattia, infortunio e per matern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b) i soggetti indicati alla lettera d) dispongano di risorse economiche tali da non costituire un onere per l'assistenza sociale in Italia, i soggetti indicati alla lettera e), dispongano di un reddito complessivo, che non sia inferiore all'assegno sociale di cui all'articolo 3, comma 6, della legge 8 agosto 1995, n. 335; tale reddito puo' essere comprensivo anche di pensione di invalidita' da lavoro, di trattamento per pensionamento anticipato o di pensione di vecchiaia, ovvero di una rendita per infortunio sul lavoro o per malattia professio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color w:val="000000"/>
          <w:sz w:val="20"/>
          <w:szCs w:val="20"/>
        </w:rPr>
        <w:t>Il diritto di  soggiorno e' inoltre riconosciuto al coniuge non  legalmente separato, ai figli di eta' inferiore agli  anni ventuno e ai figli di eta' superiore agli anni ventuno, se a carico, nonche' ai genitori del titolare del diritto di soggiorno e del coniuge, a condizione 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 siano iscritti al Servizio sanitario nazionale italiano o siano titolari di una polizza assicurativa sanitaria per malattia, infortunio e per matern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2) il nucleo familiare di cui fanno parte abbia risorse tali da non costituire un onere per l'assistenza sociale in Italia, ovvero goda di un reddito annuo non inferiore a quello definito ai sensi dell'articolo 29, comma 3, lettera b), del decreto legislativo 25 luglio 1998, n. 2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5. Per l'accesso alle attivita' lavorative dipendenti o autonome trovano applicazione, per i familiari di tutte le categorie dei titolari del diritto di soggiorno, le disposizioni vigenti in materia per i cittadini italiani, fatte salve quelle afferenti il pubblico impiego nei termini previsti dall'articolo 38 del decreto legislativo 30 marzo 2001, n. 1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6. Ai lavoratori frontalieri, che hanno la loro residenza in un altro Stato membro dell'Unione europea nel cui territorio di norma ritornano ogni giorno o almeno una volta la settimana, verra' rilasciata una carta speciale valida per cinque anni e rinnovabile automaticamente, conforme al modello stabilito con decreto del Ministro dell'inter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Art. 4.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Permanenza del diritto di soggior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1. Il diritto di soggiorno per i soggetti di cui all'articolo 3, comma 1, lettere d) ed e), sussiste finche' i beneficiari soddisfino le condizioni ivi previs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Titolo I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Documenti di soggiorno per i cittadini degli Stati membr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Art. 5 (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Richiesta della carta di soggior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 La domanda per il rilascio della carta di soggiorno per i cittadini di uno Stato membro dell'Unione europea deve essere presentata, entro tre mesi dall'ingresso nel territorio della Repubblica, alla questura competente per il luogo in cui l'interessato si trova, utilizzando una scheda conforme al modello predisposto dal Ministero dell'interno, nel quale siano riporta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a) le complete generalita' dell'interess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b) gli estremi del documento di riconoscimento in corso di validi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c) la data d'ingresso nel territorio della Repubbl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d) i motivi e la durata del soggiorno in relazione alle fattispecie di cui all'articolo 3, comma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e) il domicilio eletto nel territorio della Repubbl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f) l'eventuale indicazione dei familiari o altre persone a carico per le quali l'interessato ha diritto di richiedere un documento di soggior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2. La domanda deve essere corredata della fotografia dell'interessato, in formato tessera, in quattro esemplari; in luogo della fotografia in piu' esemplari, all'interessato puo' essere richiesto di farsi ritrarre da apposita apparecchiatura per il trattamento automatizzato dell'immagine, in dotazione all'uffic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3. All'atto della presentazione della domanda il cittadino dell'Unione europea e' tenuto ad esibire il passaporto o documento di identificazione valido, rilasciato dalla competente autorita' nazionale, non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a) le autorizzazioni prescritte per lo svolgimento nel territorio della Repubblica delle attivita' che si intendono svolg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b) </w:t>
      </w:r>
      <w:r>
        <w:rPr>
          <w:color w:val="000000"/>
          <w:sz w:val="20"/>
          <w:szCs w:val="20"/>
        </w:rPr>
        <w:t>per i lavoratori subordinati e per i lavoratori stagionali, un attestato di lavoro o una dichiarazione di assunzione del datore di lavoro; per i lavoratori stagionali l'attestato di lavoro o la dichiarazione di assunzione deve specificare la durata del rapporto di lavoro</w:t>
      </w:r>
      <w:r>
        <w:rPr>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c) negli altri casi di cui all'articolo 3, comma 1, lettere a) e c), la documentazione attestante che l'interessato rientri in una delle suddette categor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d) per gli altri cittadini dell'Unione europea, non rientranti nei casi di cui alle lettere b) e c) del presente comma, l'attestazione dell'iscrizione al Servizio sanitario nazionale italiano o della titolarita' di una polizza assicurativa sanitaria per malattia, infortunio e per maternita' e la prova della sufficienza dei mezzi di sostentamento di cui all'articolo 3, comma 4, lettera b). Detta prova e' fornita</w:t>
      </w:r>
      <w:r>
        <w:rPr>
          <w:color w:val="000000"/>
          <w:sz w:val="20"/>
          <w:szCs w:val="20"/>
        </w:rPr>
        <w:t>, nel caso dei cittadini di cui all'articolo 3, comma 1, lettera e),</w:t>
      </w:r>
      <w:r>
        <w:rPr>
          <w:sz w:val="20"/>
          <w:szCs w:val="20"/>
        </w:rPr>
        <w:t xml:space="preserve"> da documentazione comunque idonea a dimostrare la disponibilita' del reddito stesso, con l'indicazione del relativo importo, ovvero</w:t>
      </w:r>
      <w:r>
        <w:rPr>
          <w:color w:val="000000"/>
          <w:sz w:val="20"/>
          <w:szCs w:val="20"/>
        </w:rPr>
        <w:t>, nel caso dei cittadini di cui all'articolo 3, comma 1, lettera d),</w:t>
      </w:r>
      <w:r>
        <w:rPr>
          <w:sz w:val="20"/>
          <w:szCs w:val="20"/>
        </w:rPr>
        <w:t xml:space="preserve"> di apposita dichiarazione, resa ai sensi dell'articolo 46, lettera o), del decreto del Presidente della Repubblica 28 dicembre 2000 n. 445, </w:t>
      </w:r>
      <w:r>
        <w:rPr>
          <w:color w:val="000000"/>
          <w:sz w:val="20"/>
          <w:szCs w:val="20"/>
        </w:rPr>
        <w:t>attestante la disponibilita' di risorse economiche tali da non costituire un onere per l'assistenza sociale</w:t>
      </w:r>
      <w:r>
        <w:rPr>
          <w:sz w:val="20"/>
          <w:szCs w:val="20"/>
        </w:rPr>
        <w:t xml:space="preserve"> o da altro documento che attesti che tale condizione e' comunque soddisfat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e) per gli studenti di cui all'articolo 3, comma 1, lettera d), oltre alla documentazione indicata alla lettera d), il certificato d'iscrizione al corso di formazione professionale o corso di studi universitari e il certificato di durata del cor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4. </w:t>
      </w:r>
      <w:r>
        <w:rPr>
          <w:color w:val="000000"/>
          <w:sz w:val="20"/>
          <w:szCs w:val="20"/>
        </w:rPr>
        <w:t>Con la domanda, l'interessato puo' richiedere il rilascio della relativa carta di soggiorno anche per i familiari di cui all'articolo 3, commi 3 e 4, quale che sia la loro cittadinanza. Qualora questi ultimi abbiano la cittadinanza di un Paese non appartenente all'Unione europea, ad essi e' rilasciato il titolo di soggiorno ai sensi dell'articolo 9 del testo unico di cui al decreto legislativo 25 luglio 1998, n. 286, e successive modificazio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5. Nei casi previsti dal comma 4, la domanda, contenente l'indicazione delle generalita' complete, della nazionalita', e del rapporto di parentela o coniugio delle persone interessate, deve essere corredata delle relative fotografie e delle certificazioni attestanti le relazioni di parentela o coniugio e le altre condizioni di cui al comma 3 (...). All'atto della domanda deve essere esibito, per ciascuna delle persone interessate, il documento di identificazione o, se si tratta di persone non appartenenti ad uno Stato membro dell'Unione europea, il passaporto o documento equipolle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6. L'addetto alla ricezione, esaminata la domanda e i documenti allegati o esibiti, di cui puo' trattenere copia, ed accertata l'identita' dei richiedenti, rilascia un esemplare della scheda di cui al comma 1, munita di fotografia dell'interessato e del timbro datario dell'ufficio e della propria sigla, quale ricevuta, indicando il giorno in cui potranno essere ritirati la carta e gli altri documenti di soggiorno richiesti. Analogo esemplare e' rilasciato alle persone di cui al comma 4 di eta' maggi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7. I documenti di soggiorno, nonche' i documenti ed i certificati necessari per il loro rilascio o rinnovo, vengono rilasciati e rinnovati gratuitame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Art. 6. (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Rilascio della carta di soggiorn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1. La carta di soggiorno per i cittadini di uno Stato membro dell'Unione europea e' rilasciata su modello conforme a quello approvato con decreto del Ministro dell'interno, entro centoventi giorni dalla richiesta. L'interessato puo' dimorare provvisoriamente sul territorio, </w:t>
      </w:r>
      <w:r>
        <w:rPr>
          <w:color w:val="000000"/>
          <w:sz w:val="20"/>
          <w:szCs w:val="20"/>
        </w:rPr>
        <w:t xml:space="preserve">nonche' svolgere le attivita' di cui all'articolo 3, comma 1, </w:t>
      </w:r>
      <w:r>
        <w:rPr>
          <w:sz w:val="20"/>
          <w:szCs w:val="20"/>
        </w:rPr>
        <w:t>fino a quando non intervenga il rilascio ovvero il diniego della carta di soggiorno. Decorso un congruo periodo di studio e sperimentazione, si prevede il rilascio della carta mediante utilizzo di mezzi di tecnologia avanzata, sulla base delle indicazioni formulate dal Dipartimento per l'innovazione e le tecnologie della Presidenza del Consiglio dei Minist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2. La carta di soggiorno di cui sopra e' valida per tutto il territorio della Repubblica, ha una durata di cinque anni dalla data del rilascio ovvero, per i soggiorni inferiori all'anno, per la durata occorrente in relazione ai motivi del soggiorno. Per i soggiorni di cui all'articolo 3, comma 1, lettera d), la carta non puo' avere durata superiore alla durata del corso di studi, salvo rinnov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3. La carta e' rinnovabi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a) per altri cinque anni, nel caso di carta rilasciata per lavoro frontalie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b) a tempo indeterminato, negli altri casi in cui e' rilasciata per la durata di cinque an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c) per ciascun anno successivo alla durata del corso di studi, occorrente per completare le verifiche di profitto richie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d) alle condizioni e per la medesima durata prevista per il primo rilascio negli altri ca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4. La carta di soggiorno costituisce documento d'identificazione personale per non oltre cinque anni dalla data del rilascio o del rinnovo. Il rinnovo e' effettuato a richiesta dell'interessato, con l'indicazione aggiornata del luogo di residenza, corredata di nuove fotograf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5. Fatte salve le disposizioni piu' favorevoli del decreto legislativo 25 luglio 1998, n. 286, e del relativo regolamento di attuazione, le interruzioni del soggiorno non superiori a sei mesi consecutivi o le assenze dal territorio della Repubblica motivate dall'assolvimento di obblighi militari non infirmano la validita' della carta di soggiorno. La carta di soggiorno in corso di validita' non puo' essere ritirata ai cittadini di cui all'articolo 3, comma 1, lettere a) e b), per il solo fatto che non esercitino piu' un'attivita' in seguito ad incapacita' temporanea dovuta a malattia o infortun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Art. 7.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Presupposti e limiti del potere di allontaname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 Alle disposizioni di cui agli articoli da 1 a 6, concernenti l'ingresso o il soggiorno dei cittadini degli altri Stati membri della Unione europea nel territorio della Repubblica, nonche' al loro allontanamento dal territorio stesso, puo' derogarsi solo per motivi di ordine pubblico, di pubblica sicurezza o di sanita' pubblica. I provvedimenti di ordine pubblico o di pubblica sicurezza devono essere adottati esclusivamente in relazione al comportamento personale dell'individu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2. La sola esistenza di condanne penali non puo' automaticamente giustificare l'adozione di tali provvedimen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3. La scadenza del documento di identita' che ha permesso l'ingresso nel territorio della Repubblica delle persone indicate agli articoli 1, 2 e 3 non puo' giustificare il loro allontanamento dal territorio nazio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4. Salvo il caso che vi si oppongono motivi inerenti alla sicurezza dello Stato, i motivi di ordine pubblico, di pubblica sicurezza o di sanita' pubblica, sui quali si basa il provvedimento che lo concerne, sono portati a conoscenza dell'interess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5. Le malattie o infermita' che possono giustificare il rifiuto d'ingresso o di soggiorno sul territorio della Repubblica sono quelle menzionate nell'allegato A al presente decre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6. Le malattie o infermita' che insorgono successivamente al provvedimento di ammissione al soggiorno, adottato nei termini di cui all'articolo 6, non possono giustificare l'allontanamento dal territorio della Repubblica del cittadino di altro Stato membro dell'Un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Art. 8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Allontanamento dal territor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 Salvo motivi di urgenza il termine concesso al cittadino di uno Stato membro dell'Unione europea per abbandonare il territorio nazionale non puo' essere inferiore a quindici giorni, nel caso di diniego di ammissione al soggiorno, e ad un mese nel caso di diniego del rinnovo del soggiorno o del provvedimento di allontanamento dal territorio della Repubbl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2. Scaduto il termine concessogli, l'autorita' di pubblica sicurezza provvedera' all'avviamento dell'interessato alla frontiera mediante il foglio di via obbligator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Art. 9. (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Procedimento in caso di determinazione negativa per l'interess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 Il provvedimento di diniego del rilascio o del rinnovo della carta di soggiorno, ovvero il provvedimento di allontanamento dal territorio della Repubblica della persona gia' autorizzata a soggiornare su questo stesso, e' adottato, salvo motivi di urgenza, dopo aver sentito il parere di apposita Commissione, dinanzi alla quale l'interessato puo' farsi assistere o rappresentare da persone di sua fiducia che dimostrino di possedere i seguenti requisi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a) cittadinanza di uno degli Stati dell'Unione europea e il godimento dei diritti civili e politic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b) buona condotta mor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c) titolo finale di studio di scuola media di secondo grado, di qualsiasi tip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2. Il responsabile del procedimento di rilascio della carta di soggiorno ovvero di adozione del provvedimento di allontanamento dal territorio avvisa l'interessato della facolta' di essere ascoltato davanti, alla Commissione, comunicandogli la data dell'audizione ed il termine entro il quale puo' depositare difese scritte. Il parere della Commissione e' richiesto dal responsabile del procedimento entro trenta giorni dall'avvio del procedimento stesso e la Commissione si pronuncia nei successivi quarantacinque giorni dalla richiesta del par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3. La Commissione di cui ai commi 1 e 2 e' istituita presso il Ministero dell'interno, e' nominata con decreto del Ministro dell'interno ed e' composta da un prefetto, che la presiede, da un questore e da altri tre membri, con qualifica non inferiore a quella di direttore di divisione o equiparata, designati, rispettivamente, dai Ministeri degli affari esteri, del lavoro e delle politiche sociali e della salute. Un funzionario della carriera prefettizia adempie alle funzioni di segretario della Commissi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Art. 10.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Validita' per l'espatrio della carta d'identi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1. Il terzo comma dell'articolo unico della legge 18 febbraio 1963, n. 224, e' sostituito dal seguente:"La carta d'identita' e' titolo valido per l'espatrio anche per motivi di lavoro negli Stati membri dell'Unione europea e in quelli con i quali vigono, comunque, particolari accordi internazional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Art. 11.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Condizioni particolari per l'espatr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 Per i minori degli anni diciotto l'espatrio e' subordinato all'assenso del genitore esercente la patria potesta', o della persona che esercita la tute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2. Per gli interdetti o gli inabilitati, l'espatrio e' subordinato all'assenso di chi esercita, rispettivamente, la tutela o la curate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3. Non puo' respingersi alla frontiera il titolare di regolare documento di espatrio, rilasciato dalle autorita' italiane, anche se questo e' scaduto di validita' o quando la cittadinanza del titolare medesimo sia contesta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Art. 12.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Validita' quinquennale dei passapor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1. A decorrere dalla data di entrata in vigore del presente decreto, la validita' dei passaporti rilasciati ai cittadini italiani per recarsi negli Stati membri dell'Unione europea, al fine di esercitarvi una attivita' indipendente oppure subordinata, e' stabilita in anni cinqu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Art. 13.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Esenzione da diritti o imposte per i documenti di espatr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 I passaporti e le carte d'identita' concessi o rinnovati ai cittadini che si recano ad esercitare una attivita' indipendente oppure subordinata sul territorio di un altro Stato membro dell'Unione europea sono rilasciati, con esenzione di qualsiasi diritto o tassa, salvo il rimborso del costo dello stamp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2. Le stesse disposizioni si applicano ai documenti e certificati necessari per il rilascio o il rinnovo dei documenti stess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Art. 14. (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Documentazione necessaria per attivita' disciplinate da norme di pubblica sicurezz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1. Gli agenti, rappresentanti, commessi viaggiatori e piazzisti di cui all'articolo 127 del testo unico delle leggi di pubblica sicurezza, approvato con regio decreto 18 giugno 1931, n. 773, nonche' gli institori ed i rappresentanti di case estere di cui all'articolo 243 del regolamento per l'esecuzione del predetto testo unico, approvato con regio decreto 6 maggio 1940, n. 635, qualora siano cittadini di uno Stato membro dell'Unione europea, sono tenuti a munirsi della sola copia della licenza concessa alla ditta rappresentata provando la loro qualita' mediante certificato, rilasciato dalle competenti autorita' del luogo dove ha sede la dit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Art. 15. (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Abrogazio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 E' abrogato il decreto del Presidente della Repubblica 30 dicembre 1965, n. 1656.</w:t>
      </w:r>
    </w:p>
  </w:footnote>
  <w:footnote w:id="69">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68]</w:t>
      </w:r>
      <w:r>
        <w:rPr>
          <w:sz w:val="20"/>
          <w:szCs w:val="20"/>
          <w:lang w:val="it-IT"/>
        </w:rPr>
        <w:t xml:space="preserve"> I commi 4 e 5 dell'articolo 34 del D. LGS. 251/2007 recitano: </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lang w:val="it-IT"/>
        </w:rPr>
        <w:t>"</w:t>
      </w:r>
      <w:r>
        <w:rPr>
          <w:color w:val="000000"/>
          <w:sz w:val="20"/>
          <w:szCs w:val="20"/>
          <w:lang w:val="it-IT"/>
        </w:rPr>
        <w:t>4. Allo straniero con permesso di soggiorno umanitario di cui all'articolo 5, comma 6, del testo unico delle disposizioni concernenti la disciplina dell'immigrazione e norme sulla condizione dello straniero di cui al decreto legislativo 25 luglio 1998, n. 286, e successive modificazioni, rilasciato dalla questura su richiesta dell'organo di esame della istanza di riconoscimento dello status di rifugiato, prima dell'entrata in vigore del presente decreto, e' rilasciato al momento del rinnovo il permesso per protezione sussidiaria di cui al presente decreto.</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0"/>
          <w:szCs w:val="20"/>
          <w:lang w:val="it-IT"/>
        </w:rPr>
        <w:t>5. Ai titolari del permesso di soggiorno umanitario di cui al comma 4 sono riconosciuti i medesimi diritti stabiliti dal presente decreto a favore dei titolari dello status di protezione sussidiaria.</w:t>
      </w:r>
      <w:r>
        <w:rPr>
          <w:sz w:val="20"/>
          <w:szCs w:val="20"/>
          <w:lang w:val="it-IT"/>
        </w:rPr>
        <w:t>".</w:t>
      </w:r>
    </w:p>
  </w:footnote>
  <w:footnote w:id="70">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69]</w:t>
      </w:r>
      <w:r>
        <w:rPr>
          <w:sz w:val="20"/>
          <w:szCs w:val="20"/>
          <w:lang w:val="it-IT"/>
        </w:rPr>
        <w:t xml:space="preserve"> L’art. 14, co. 1 DPR 334/2004 recita</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 Il comma 3 dell'articolo 7 del decreto del Presidente della Repubblica 30 maggio 1989, n. 223, come modificato dall'articolo 15, comma 2, del d.P.R. n. 394 del 1999, e' sostituito dal seguente:</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it-IT"/>
        </w:rPr>
      </w:pPr>
      <w:r>
        <w:rPr>
          <w:sz w:val="20"/>
          <w:szCs w:val="20"/>
          <w:lang w:val="it-IT"/>
        </w:rPr>
        <w:t>&lt;&lt;3. Gli stranieri iscritti in anagrafe hanno l’obbligo di rinnovare all'ufficiale di anagrafe la dichiarazione di dimora abituale nel comune, entro 60 giorni dal rinnovo del permesso di soggiorno, corredata dal permesso medesimo e, comunque, non decadono dall’iscrizione nella fase di rinnovo del permesso di soggiorno. Per gli stranieri muniti di carta di soggiorno, il rinnovo della dichiarazione di dimora abituale è effettuato entro 60 giorni dal rinnovo della carta di soggiorno. L'ufficiale di anagrafe aggiornerà la scheda anagrafica dello straniero, dandone comunicazione al questore.&gt;&gt;."</w:t>
      </w:r>
    </w:p>
  </w:footnote>
  <w:footnote w:id="71">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70]</w:t>
      </w:r>
      <w:r>
        <w:rPr>
          <w:sz w:val="20"/>
          <w:szCs w:val="20"/>
          <w:lang w:val="it-IT"/>
        </w:rPr>
        <w:t xml:space="preserve"> Modifica apportata dalla L. 125/2008.</w:t>
      </w:r>
    </w:p>
  </w:footnote>
  <w:footnote w:id="72">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71]</w:t>
      </w:r>
      <w:r>
        <w:rPr>
          <w:sz w:val="20"/>
          <w:szCs w:val="20"/>
          <w:lang w:val="it-IT"/>
        </w:rPr>
        <w:t xml:space="preserve"> Modifica apportata dalla L. 125/2008.</w:t>
      </w:r>
    </w:p>
  </w:footnote>
  <w:footnote w:id="73">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72]</w:t>
      </w:r>
      <w:r>
        <w:rPr>
          <w:sz w:val="20"/>
          <w:szCs w:val="20"/>
          <w:lang w:val="it-IT"/>
        </w:rPr>
        <w:t xml:space="preserve"> Modifica apportata dalla L. 125/2008.</w:t>
      </w:r>
    </w:p>
  </w:footnote>
  <w:footnote w:id="74">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73]</w:t>
      </w:r>
      <w:r>
        <w:rPr>
          <w:sz w:val="20"/>
          <w:szCs w:val="20"/>
          <w:lang w:val="it-IT"/>
        </w:rPr>
        <w:t xml:space="preserve"> Modifica apportata dalla L. 125/2008.</w:t>
      </w:r>
    </w:p>
  </w:footnote>
  <w:footnote w:id="75">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74]</w:t>
      </w:r>
      <w:r>
        <w:rPr>
          <w:sz w:val="20"/>
          <w:szCs w:val="20"/>
          <w:lang w:val="it-IT"/>
        </w:rPr>
        <w:t xml:space="preserve"> Modifica apportata dalla L. 125/2008.</w:t>
      </w:r>
    </w:p>
  </w:footnote>
  <w:footnote w:id="76">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75]</w:t>
      </w:r>
      <w:r>
        <w:rPr>
          <w:sz w:val="20"/>
          <w:szCs w:val="20"/>
          <w:lang w:val="it-IT"/>
        </w:rPr>
        <w:t xml:space="preserve"> Il riferimento alla prestazione di garanzia, imposto dall'art. 39, D. Lgs. 286/1998, ha perso efficacia a causa della sostituzione dell'art. 34 con altro di argomento completamente diverso.</w:t>
      </w:r>
    </w:p>
  </w:footnote>
  <w:footnote w:id="77">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76]</w:t>
      </w:r>
      <w:r>
        <w:rPr>
          <w:sz w:val="20"/>
          <w:szCs w:val="20"/>
          <w:lang w:val="it-IT"/>
        </w:rPr>
        <w:t xml:space="preserve"> L'articolo 60,  comma 3 del D. LGS. 206/2007 recita:</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lang w:val="it-IT"/>
        </w:rPr>
        <w:t>"</w:t>
      </w:r>
      <w:r>
        <w:rPr>
          <w:color w:val="000000"/>
          <w:sz w:val="20"/>
          <w:szCs w:val="20"/>
          <w:lang w:val="it-IT"/>
        </w:rPr>
        <w:t>3. Il riferimento ai decreti legislativi 27 gennaio 1992, n. 115, e 2 maggio  1994,  n.  319,  contenuto  nell'articolo 49,  comma 2, del decreto  del  Presidente  della Repubblica 31 agosto 1999, n. 394, si intende  fatto  al  titolo  III  del presente decreto; tuttavia resta attribuito  all'autorita'  competente di cui all'articolo 5 la scelta della eventuale misura compensativa da applicare al richiedente.</w:t>
      </w:r>
      <w:r>
        <w:rPr>
          <w:sz w:val="20"/>
          <w:szCs w:val="20"/>
          <w:lang w:val="it-IT"/>
        </w:rPr>
        <w:t>".</w:t>
      </w:r>
    </w:p>
  </w:footnote>
  <w:footnote w:id="78">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77]</w:t>
      </w:r>
      <w:r>
        <w:rPr>
          <w:sz w:val="20"/>
          <w:szCs w:val="20"/>
          <w:lang w:val="it-IT"/>
        </w:rPr>
        <w:t xml:space="preserve"> L’articolo 2, comma 8 L. 222/2002 stabilisce che "per soggetto destinatario dei servizi di accoglienza di cui al comma 1 del medesimo articolo si intende lo straniero con permesso umanitario di cui all’articolo 5, comma 6, del testo unico, di cui al decreto legislativo 25 luglio 1998, n. 286, e successive modificazioni".</w:t>
      </w:r>
    </w:p>
  </w:footnote>
  <w:footnote w:id="79">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78]</w:t>
      </w:r>
      <w:r>
        <w:rPr>
          <w:sz w:val="20"/>
          <w:szCs w:val="20"/>
          <w:lang w:val="it-IT"/>
        </w:rPr>
        <w:t xml:space="preserve"> Modifica apportata dalla L. 125/2008.</w:t>
      </w:r>
    </w:p>
  </w:footnote>
  <w:footnote w:id="80">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79]</w:t>
      </w:r>
      <w:r>
        <w:rPr>
          <w:sz w:val="20"/>
          <w:szCs w:val="20"/>
          <w:lang w:val="it-IT"/>
        </w:rPr>
        <w:t xml:space="preserve"> Modifica apportata dalla L. 125/2008.</w:t>
      </w:r>
    </w:p>
  </w:footnote>
  <w:footnote w:id="81">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80]</w:t>
      </w:r>
      <w:r>
        <w:rPr>
          <w:sz w:val="20"/>
          <w:szCs w:val="20"/>
          <w:lang w:val="it-IT"/>
        </w:rPr>
        <w:t xml:space="preserve"> Modifica apportata dalla L. 125/2008.</w:t>
      </w:r>
    </w:p>
  </w:footnote>
  <w:footnote w:id="82">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81]</w:t>
      </w:r>
      <w:r>
        <w:rPr>
          <w:sz w:val="20"/>
          <w:szCs w:val="20"/>
          <w:lang w:val="it-IT"/>
        </w:rPr>
        <w:t xml:space="preserve"> Modifica apportata dalla L. 125/2008.</w:t>
      </w:r>
    </w:p>
  </w:footnote>
  <w:footnote w:id="83">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82]</w:t>
      </w:r>
      <w:r>
        <w:rPr>
          <w:sz w:val="20"/>
          <w:szCs w:val="20"/>
          <w:lang w:val="it-IT"/>
        </w:rPr>
        <w:t xml:space="preserve"> Modifica apportata dal D. Lgs. 159/2008.</w:t>
      </w:r>
    </w:p>
  </w:footnote>
  <w:footnote w:id="84">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83]</w:t>
      </w:r>
      <w:r>
        <w:rPr>
          <w:sz w:val="20"/>
          <w:szCs w:val="20"/>
          <w:lang w:val="it-IT"/>
        </w:rPr>
        <w:t xml:space="preserve"> Modifica apportata dal D. Lgs. 159/2008.</w:t>
      </w:r>
    </w:p>
  </w:footnote>
  <w:footnote w:id="85">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84]</w:t>
      </w:r>
      <w:r>
        <w:rPr>
          <w:sz w:val="20"/>
          <w:szCs w:val="20"/>
          <w:lang w:val="it-IT"/>
        </w:rPr>
        <w:t xml:space="preserve"> Modifica apportata dal D. Lgs. 159/2008.</w:t>
      </w:r>
    </w:p>
  </w:footnote>
  <w:footnote w:id="86">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85]</w:t>
      </w:r>
      <w:r>
        <w:rPr>
          <w:sz w:val="20"/>
          <w:szCs w:val="20"/>
          <w:lang w:val="it-IT"/>
        </w:rPr>
        <w:t xml:space="preserve"> Modifica apportata dal D. Lgs. 159/2008.</w:t>
      </w:r>
    </w:p>
  </w:footnote>
  <w:footnote w:id="87">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86]</w:t>
      </w:r>
      <w:r>
        <w:rPr>
          <w:sz w:val="20"/>
          <w:szCs w:val="20"/>
          <w:lang w:val="it-IT"/>
        </w:rPr>
        <w:t xml:space="preserve"> Modifica apportata dal D. Lgs. 159/2008.</w:t>
      </w:r>
    </w:p>
  </w:footnote>
  <w:footnote w:id="88">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87]</w:t>
      </w:r>
      <w:r>
        <w:rPr>
          <w:sz w:val="20"/>
          <w:szCs w:val="20"/>
          <w:lang w:val="it-IT"/>
        </w:rPr>
        <w:t xml:space="preserve"> Modifica apportata dal D. Lgs. 159/2008.</w:t>
      </w:r>
    </w:p>
  </w:footnote>
  <w:footnote w:id="89">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88]</w:t>
      </w:r>
      <w:r>
        <w:rPr>
          <w:sz w:val="20"/>
          <w:szCs w:val="20"/>
          <w:lang w:val="it-IT"/>
        </w:rPr>
        <w:t xml:space="preserve"> Modifica apportata dalla L. 125/2008.</w:t>
      </w:r>
    </w:p>
  </w:footnote>
  <w:footnote w:id="90">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89]</w:t>
      </w:r>
      <w:r>
        <w:rPr>
          <w:sz w:val="20"/>
          <w:szCs w:val="20"/>
          <w:lang w:val="it-IT"/>
        </w:rPr>
        <w:t xml:space="preserve"> Modifica apportata dalla L. 125/2008.</w:t>
      </w:r>
    </w:p>
  </w:footnote>
  <w:footnote w:id="91">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90]</w:t>
      </w:r>
      <w:r>
        <w:rPr>
          <w:sz w:val="20"/>
          <w:szCs w:val="20"/>
          <w:lang w:val="it-IT"/>
        </w:rPr>
        <w:t xml:space="preserve"> Modifica apportata dal D. Lgs. 159/2008.</w:t>
      </w:r>
    </w:p>
  </w:footnote>
  <w:footnote w:id="92">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91]</w:t>
      </w:r>
      <w:r>
        <w:rPr>
          <w:sz w:val="20"/>
          <w:szCs w:val="20"/>
          <w:lang w:val="it-IT"/>
        </w:rPr>
        <w:t xml:space="preserve"> Modifica apportata dal D. Lgs. 159/2008.</w:t>
      </w:r>
    </w:p>
  </w:footnote>
  <w:footnote w:id="93">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92]</w:t>
      </w:r>
      <w:r>
        <w:rPr>
          <w:sz w:val="20"/>
          <w:szCs w:val="20"/>
          <w:lang w:val="it-IT"/>
        </w:rPr>
        <w:t xml:space="preserve"> Modifica apportata dal D. Lgs. 159/2008.</w:t>
      </w:r>
    </w:p>
  </w:footnote>
  <w:footnote w:id="94">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93]</w:t>
      </w:r>
      <w:r>
        <w:rPr>
          <w:sz w:val="20"/>
          <w:szCs w:val="20"/>
          <w:lang w:val="it-IT"/>
        </w:rPr>
        <w:t xml:space="preserve"> Modifica apportata dal D. Lgs. 159/2008.</w:t>
      </w:r>
    </w:p>
  </w:footnote>
  <w:footnote w:id="95">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94]</w:t>
      </w:r>
      <w:r>
        <w:rPr>
          <w:sz w:val="20"/>
          <w:szCs w:val="20"/>
          <w:lang w:val="it-IT"/>
        </w:rPr>
        <w:t xml:space="preserve"> Modifica apportata dal D. Lgs. 159/2008.</w:t>
      </w:r>
    </w:p>
  </w:footnote>
  <w:footnote w:id="96">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95]</w:t>
      </w:r>
      <w:r>
        <w:rPr>
          <w:sz w:val="20"/>
          <w:szCs w:val="20"/>
          <w:lang w:val="it-IT"/>
        </w:rPr>
        <w:t xml:space="preserve"> Modifica apportata dal D. Lgs. 159/2008.</w:t>
      </w:r>
    </w:p>
  </w:footnote>
  <w:footnote w:id="97">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96]</w:t>
      </w:r>
      <w:r>
        <w:rPr>
          <w:sz w:val="20"/>
          <w:szCs w:val="20"/>
          <w:lang w:val="it-IT"/>
        </w:rPr>
        <w:t xml:space="preserve"> Modifica apportata dal D. Lgs. 159/2008.</w:t>
      </w:r>
    </w:p>
  </w:footnote>
  <w:footnote w:id="98">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97]</w:t>
      </w:r>
      <w:r>
        <w:rPr>
          <w:sz w:val="20"/>
          <w:szCs w:val="20"/>
          <w:lang w:val="it-IT"/>
        </w:rPr>
        <w:t xml:space="preserve"> Modifica apportata dal D. Lgs. 159/2008.</w:t>
      </w:r>
    </w:p>
  </w:footnote>
  <w:footnote w:id="99">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98]</w:t>
      </w:r>
      <w:r>
        <w:rPr>
          <w:sz w:val="20"/>
          <w:szCs w:val="20"/>
          <w:lang w:val="it-IT"/>
        </w:rPr>
        <w:t xml:space="preserve"> Modifica apportata dalla L. 125/2008.</w:t>
      </w:r>
    </w:p>
  </w:footnote>
  <w:footnote w:id="100">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99]</w:t>
      </w:r>
      <w:r>
        <w:rPr>
          <w:sz w:val="20"/>
          <w:szCs w:val="20"/>
          <w:lang w:val="it-IT"/>
        </w:rPr>
        <w:t xml:space="preserve"> Modifica apportata dalla L. 125/2008.</w:t>
      </w:r>
    </w:p>
  </w:footnote>
  <w:footnote w:id="101">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100]</w:t>
      </w:r>
      <w:r>
        <w:rPr>
          <w:sz w:val="20"/>
          <w:szCs w:val="20"/>
          <w:lang w:val="it-IT"/>
        </w:rPr>
        <w:t xml:space="preserve"> Modifica apportata dalla L. 125/2008.</w:t>
      </w:r>
    </w:p>
  </w:footnote>
  <w:footnote w:id="102">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101]</w:t>
      </w:r>
      <w:r>
        <w:rPr>
          <w:sz w:val="20"/>
          <w:szCs w:val="20"/>
          <w:lang w:val="it-IT"/>
        </w:rPr>
        <w:t xml:space="preserve"> Modifica apportata dalla L. 125/2008.</w:t>
      </w:r>
    </w:p>
  </w:footnote>
  <w:footnote w:id="103">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102]</w:t>
      </w:r>
      <w:r>
        <w:rPr>
          <w:sz w:val="20"/>
          <w:szCs w:val="20"/>
          <w:lang w:val="it-IT"/>
        </w:rPr>
        <w:t xml:space="preserve"> Modifica apportata dalla L. 125/2008.</w:t>
      </w:r>
    </w:p>
  </w:footnote>
  <w:footnote w:id="104">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103]</w:t>
      </w:r>
      <w:r>
        <w:rPr>
          <w:sz w:val="20"/>
          <w:szCs w:val="20"/>
          <w:lang w:val="it-IT"/>
        </w:rPr>
        <w:t xml:space="preserve"> Modifica apportata dalla L. 125/2008.</w:t>
      </w:r>
    </w:p>
  </w:footnote>
  <w:footnote w:id="105">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104]</w:t>
      </w:r>
      <w:r>
        <w:rPr>
          <w:sz w:val="20"/>
          <w:szCs w:val="20"/>
          <w:lang w:val="it-IT"/>
        </w:rPr>
        <w:t xml:space="preserve"> L'ar. 8, co. 1 DPR 362/1994 recita:</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it-IT"/>
        </w:rPr>
      </w:pPr>
      <w:r>
        <w:rPr>
          <w:sz w:val="20"/>
          <w:szCs w:val="20"/>
          <w:lang w:val="it-IT"/>
        </w:rPr>
        <w:t>"1. Ai sensi dell'articolo 2, comma 8, della legge 24 dicembre 1993, n. 537, a decorrere dalla data di entrata in vigore del presente regolamento sono abrogate, limitatamente alle parti modificate con il presente regolamento, le seguenti norme: l'articolo 7, comma 1, della legge 5 febbraio 1992, n. 91, e gli articoli 4, 7, 14, commi 1, 2 e 4 del decreto del presidente della repubblica 12 ottobre 1993, n. 572."</w:t>
      </w:r>
    </w:p>
  </w:footnote>
  <w:footnote w:id="106">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105]</w:t>
      </w:r>
      <w:r>
        <w:rPr>
          <w:sz w:val="20"/>
          <w:szCs w:val="20"/>
          <w:lang w:val="it-IT"/>
        </w:rPr>
        <w:t xml:space="preserve"> Termine prorogato dalla L. 22 dicembre 1994, n. 736 e, successivamente, dalla L. 23 Dicembre 1996, n. 662.</w:t>
      </w:r>
    </w:p>
  </w:footnote>
  <w:footnote w:id="107">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106]</w:t>
      </w:r>
      <w:r>
        <w:rPr>
          <w:sz w:val="20"/>
          <w:szCs w:val="20"/>
          <w:lang w:val="it-IT"/>
        </w:rPr>
        <w:t xml:space="preserve"> L'art. 1, comma 2 L. 124/2006 recita:"</w:t>
      </w:r>
      <w:r>
        <w:rPr>
          <w:color w:val="000000"/>
          <w:sz w:val="20"/>
          <w:szCs w:val="20"/>
          <w:lang w:val="it-IT"/>
        </w:rPr>
        <w:t>2. La circolare di cui all'articolo 17-ter, comma 1, della legge 5 febbraio 1992, n. 91, introdotto dal comma 1 del presente articolo, e' emanata entro sessanta giorni dalla data di entrata in vigore della presente legge."</w:t>
      </w:r>
      <w:r>
        <w:rPr>
          <w:sz w:val="20"/>
          <w:szCs w:val="20"/>
          <w:lang w:val="it-IT"/>
        </w:rPr>
        <w:t>.</w:t>
      </w:r>
    </w:p>
  </w:footnote>
  <w:footnote w:id="108">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107]</w:t>
      </w:r>
      <w:r>
        <w:rPr>
          <w:sz w:val="20"/>
          <w:szCs w:val="20"/>
          <w:lang w:val="it-IT"/>
        </w:rPr>
        <w:t xml:space="preserve"> L'ar. 8, co. 1 DPR 362/1994 recita:</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it-IT"/>
        </w:rPr>
      </w:pPr>
      <w:r>
        <w:rPr>
          <w:sz w:val="20"/>
          <w:szCs w:val="20"/>
          <w:lang w:val="it-IT"/>
        </w:rPr>
        <w:t>"1. Ai sensi dell'articolo 2, comma 8, della legge 24 dicembre 1993, n. 537, a decorrere dalla data di entrata in vigore del presente regolamento sono abrogate, limitatamente alle parti modificate con il presente regolamento, le seguenti norme: l'articolo 7, comma 1, della legge 5 febbraio 1992, n. 91, e gli articoli 4, 7, 14, commi 1, 2 e 4 del decreto del presidente della repubblica 12 ottobre 1993, n. 572."</w:t>
      </w:r>
    </w:p>
  </w:footnote>
  <w:footnote w:id="109">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108]</w:t>
      </w:r>
      <w:r>
        <w:rPr>
          <w:sz w:val="20"/>
          <w:szCs w:val="20"/>
          <w:lang w:val="it-IT"/>
        </w:rPr>
        <w:t xml:space="preserve"> L'ar. 8, co. 1 DPR 362/1994 recita:</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it-IT"/>
        </w:rPr>
      </w:pPr>
      <w:r>
        <w:rPr>
          <w:sz w:val="20"/>
          <w:szCs w:val="20"/>
          <w:lang w:val="it-IT"/>
        </w:rPr>
        <w:t>"1. Ai sensi dell'articolo 2, comma 8, della legge 24 dicembre 1993, n. 537, a decorrere dalla data di entrata in vigore del presente regolamento sono abrogate, limitatamente alle parti modificate con il presente regolamento, le seguenti norme: l'articolo 7, comma 1, della legge 5 febbraio 1992, n. 91, e gli articoli 4, 7, 14, commi 1, 2 e 4 del decreto del presidente della repubblica 12 ottobre 1993, n. 572."</w:t>
      </w:r>
    </w:p>
  </w:footnote>
  <w:footnote w:id="110">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109]</w:t>
      </w:r>
      <w:r>
        <w:rPr>
          <w:sz w:val="20"/>
          <w:szCs w:val="20"/>
          <w:lang w:val="it-IT"/>
        </w:rPr>
        <w:t xml:space="preserve"> L'ar. 8, co. 1 DPR 362/1994 recita:</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it-IT"/>
        </w:rPr>
      </w:pPr>
      <w:r>
        <w:rPr>
          <w:sz w:val="20"/>
          <w:szCs w:val="20"/>
          <w:lang w:val="it-IT"/>
        </w:rPr>
        <w:t>"1. Ai sensi dell'articolo 2, comma 8, della legge 24 dicembre 1993, n. 537, a decorrere dalla data di entrata in vigore del presente regolamento sono abrogate, limitatamente alle parti modificate con il presente regolamento, le seguenti norme: l'articolo 7, comma 1, della legge 5 febbraio 1992, n. 91, e gli articoli 4, 7, 14, commi 1, 2 e 4 del decreto del presidente della repubblica 12 ottobre 1993, n. 572."</w:t>
      </w:r>
    </w:p>
  </w:footnote>
  <w:footnote w:id="111">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110]</w:t>
      </w:r>
      <w:r>
        <w:rPr>
          <w:sz w:val="20"/>
          <w:szCs w:val="20"/>
          <w:lang w:val="it-IT"/>
        </w:rPr>
        <w:t xml:space="preserve"> L'ar. 8, co. 1 DPR 362/1994 recita:</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it-IT"/>
        </w:rPr>
      </w:pPr>
      <w:r>
        <w:rPr>
          <w:sz w:val="20"/>
          <w:szCs w:val="20"/>
          <w:lang w:val="it-IT"/>
        </w:rPr>
        <w:t>"1. Ai sensi dell'articolo 2, comma 8, della legge 24 dicembre 1993, n. 537, a decorrere dalla data di entrata in vigore del presente regolamento sono abrogate, limitatamente alle parti modificate con il presente regolamento, le seguenti norme: l'articolo 7, comma 1, della legge 5 febbraio 1992, n. 91, e gli articoli 4, 7, 14, commi 1, 2 e 4 del decreto del presidente della repubblica 12 ottobre 1993, n. 572."</w:t>
      </w:r>
    </w:p>
  </w:footnote>
  <w:footnote w:id="112">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rStyle w:val="FootnoteCharacters"/>
          <w:sz w:val="20"/>
          <w:szCs w:val="20"/>
          <w:lang w:val="it-IT"/>
        </w:rPr>
        <w:t>[111]</w:t>
      </w:r>
      <w:r>
        <w:rPr>
          <w:sz w:val="20"/>
          <w:szCs w:val="20"/>
          <w:lang w:val="it-IT"/>
        </w:rPr>
        <w:t xml:space="preserve"> L'ar. 8, co. 1 DPR 362/1994 recita:</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it-IT"/>
        </w:rPr>
      </w:pPr>
      <w:r>
        <w:rPr>
          <w:sz w:val="20"/>
          <w:szCs w:val="20"/>
          <w:lang w:val="it-IT"/>
        </w:rPr>
        <w:t>"1. Ai sensi dell'articolo 2, comma 8, della legge 24 dicembre 1993, n. 537, a decorrere dalla data di entrata in vigore del presente regolamento sono abrogate, limitatamente alle parti modificate con il presente regolamento, le seguenti norme: l'articolo 7, comma 1, della legge 5 febbraio 1992, n. 91, e gli articoli 4, 7, 14, commi 1, 2 e 4 del decreto del presidente della repubblica 12 ottobre 1993, n. 5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lvl>
  </w:abstractNum>
  <w:abstractNum w:abstractNumId="4">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2"/>
      <w:numFmt w:val="decimal"/>
      <w:lvlText w:val="%1."/>
      <w:lvlJc w:val="left"/>
      <w:pPr>
        <w:tabs>
          <w:tab w:val="num" w:pos="720"/>
        </w:tabs>
        <w:ind w:left="720" w:hanging="360"/>
      </w:pPr>
    </w:lvl>
  </w:abstractNum>
  <w:abstractNum w:abstractNumId="8">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1"/>
    <w:qFormat/>
    <w:pPr>
      <w:keepNext w:val="true"/>
      <w:numPr>
        <w:ilvl w:val="0"/>
        <w:numId w:val="1"/>
      </w:numPr>
      <w:jc w:val="center"/>
      <w:outlineLvl w:val="0"/>
    </w:pPr>
    <w:rPr>
      <w:rFonts w:ascii="Times" w:hAnsi="Times" w:cs="Times"/>
      <w:lang w:val="en-US"/>
    </w:rPr>
  </w:style>
  <w:style w:type="paragraph" w:styleId="Heading2">
    <w:name w:val="Heading 2"/>
    <w:basedOn w:val="Normal"/>
    <w:next w:val="Normal1"/>
    <w:qFormat/>
    <w:pPr>
      <w:keepNext w:val="true"/>
      <w:numPr>
        <w:ilvl w:val="1"/>
        <w:numId w:val="1"/>
      </w:numPr>
      <w:ind w:left="1418" w:right="737" w:hanging="0"/>
      <w:jc w:val="center"/>
      <w:outlineLvl w:val="1"/>
    </w:pPr>
    <w:rPr>
      <w:rFonts w:ascii="Times" w:hAnsi="Times" w:cs="Times"/>
      <w:lang w:val="en-US"/>
    </w:rPr>
  </w:style>
  <w:style w:type="paragraph" w:styleId="Heading3">
    <w:name w:val="Heading 3"/>
    <w:basedOn w:val="Normal"/>
    <w:next w:val="Normal1"/>
    <w:qFormat/>
    <w:pPr>
      <w:keepNext w:val="true"/>
      <w:numPr>
        <w:ilvl w:val="2"/>
        <w:numId w:val="1"/>
      </w:numPr>
      <w:outlineLvl w:val="2"/>
    </w:pPr>
    <w:rPr>
      <w:b/>
      <w:bCs/>
      <w:kern w:val="2"/>
      <w:lang w:val="en-US"/>
    </w:rPr>
  </w:style>
  <w:style w:type="paragraph" w:styleId="Heading4">
    <w:name w:val="Heading 4"/>
    <w:basedOn w:val="Normal"/>
    <w:next w:val="Normal1"/>
    <w:qFormat/>
    <w:pPr>
      <w:keepNext w:val="true"/>
      <w:numPr>
        <w:ilvl w:val="3"/>
        <w:numId w:val="1"/>
      </w:numPr>
      <w:jc w:val="both"/>
      <w:outlineLvl w:val="3"/>
    </w:pPr>
    <w:rPr>
      <w:rFonts w:ascii="Times" w:hAnsi="Times" w:cs="Times"/>
      <w:i/>
      <w:iCs/>
      <w:lang w:val="en-US"/>
    </w:rPr>
  </w:style>
  <w:style w:type="paragraph" w:styleId="Heading5">
    <w:name w:val="Heading 5"/>
    <w:basedOn w:val="Normal"/>
    <w:next w:val="Normal1"/>
    <w:qFormat/>
    <w:pPr>
      <w:keepNext w:val="true"/>
      <w:numPr>
        <w:ilvl w:val="4"/>
        <w:numId w:val="1"/>
      </w:numPr>
      <w:jc w:val="center"/>
      <w:outlineLvl w:val="4"/>
    </w:pPr>
    <w:rPr>
      <w:rFonts w:ascii="Times" w:hAnsi="Times" w:cs="Times"/>
      <w:b/>
      <w:bCs/>
      <w:smallCaps/>
      <w:sz w:val="20"/>
      <w:szCs w:val="20"/>
      <w:lang w:val="en-US"/>
    </w:rPr>
  </w:style>
  <w:style w:type="paragraph" w:styleId="Heading6">
    <w:name w:val="Heading 6"/>
    <w:basedOn w:val="Normal"/>
    <w:next w:val="Normal1"/>
    <w:qFormat/>
    <w:pPr>
      <w:keepNext w:val="true"/>
      <w:numPr>
        <w:ilvl w:val="5"/>
        <w:numId w:val="1"/>
      </w:numPr>
      <w:ind w:left="-180" w:hanging="0"/>
      <w:jc w:val="center"/>
      <w:outlineLvl w:val="5"/>
    </w:pPr>
    <w:rPr>
      <w:rFonts w:ascii="Times" w:hAnsi="Times" w:cs="Times"/>
      <w:i/>
      <w:iCs/>
      <w:sz w:val="20"/>
      <w:szCs w:val="20"/>
      <w:lang w:val="en-US"/>
    </w:rPr>
  </w:style>
  <w:style w:type="paragraph" w:styleId="Heading7">
    <w:name w:val="Heading 7"/>
    <w:basedOn w:val="Normal"/>
    <w:next w:val="Normal1"/>
    <w:qFormat/>
    <w:pPr>
      <w:keepNext w:val="true"/>
      <w:numPr>
        <w:ilvl w:val="6"/>
        <w:numId w:val="1"/>
      </w:numPr>
      <w:ind w:left="-180" w:hanging="0"/>
      <w:jc w:val="both"/>
      <w:outlineLvl w:val="6"/>
    </w:pPr>
    <w:rPr>
      <w:rFonts w:ascii="Times" w:hAnsi="Times" w:eastAsia="Arial Unicode MS" w:cs="Arial Unicode MS"/>
      <w:b/>
      <w:bCs/>
      <w:kern w:val="2"/>
      <w:sz w:val="20"/>
      <w:szCs w:val="20"/>
      <w:lang w:val="en-US"/>
    </w:rPr>
  </w:style>
  <w:style w:type="paragraph" w:styleId="Heading8">
    <w:name w:val="Heading 8"/>
    <w:basedOn w:val="Normal"/>
    <w:next w:val="Normal1"/>
    <w:qFormat/>
    <w:pPr>
      <w:keepNext w:val="true"/>
      <w:numPr>
        <w:ilvl w:val="7"/>
        <w:numId w:val="1"/>
      </w:numPr>
      <w:jc w:val="both"/>
      <w:outlineLvl w:val="7"/>
    </w:pPr>
    <w:rPr>
      <w:rFonts w:ascii="Times" w:hAnsi="Times" w:eastAsia="Arial Unicode MS" w:cs="Arial Unicode MS"/>
      <w:b/>
      <w:bCs/>
      <w:sz w:val="28"/>
      <w:szCs w:val="28"/>
      <w:lang w:val="en-US"/>
    </w:rPr>
  </w:style>
  <w:style w:type="paragraph" w:styleId="Heading9">
    <w:name w:val="Heading 9"/>
    <w:basedOn w:val="Normal"/>
    <w:next w:val="Normal1"/>
    <w:qFormat/>
    <w:pPr>
      <w:keepNext w:val="true"/>
      <w:numPr>
        <w:ilvl w:val="8"/>
        <w:numId w:val="1"/>
      </w:numPr>
      <w:jc w:val="center"/>
      <w:outlineLvl w:val="8"/>
    </w:pPr>
    <w:rPr>
      <w:rFonts w:ascii="Times" w:hAnsi="Times" w:eastAsia="Arial Unicode MS" w:cs="Arial Unicode MS"/>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eastAsia="Arial Unicode MS" w:cs="Arial Unicode MS"/>
      <w:lang w:val="en-US"/>
    </w:rPr>
  </w:style>
  <w:style w:type="paragraph" w:styleId="List">
    <w:name w:val="List"/>
    <w:basedOn w:val="Normal"/>
    <w:pPr>
      <w:ind w:left="360" w:hanging="360"/>
    </w:pPr>
    <w:rPr>
      <w:rFonts w:ascii="Times" w:hAnsi="Times" w:eastAsia="Arial Unicode MS" w:cs="Arial Unicode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rPr>
      <w:rFonts w:ascii="Times" w:hAnsi="Times" w:cs="Times"/>
      <w:lang w:val="en-U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New"/>
      <w:sz w:val="20"/>
      <w:szCs w:val="20"/>
      <w:lang w:val="en-U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rFonts w:ascii="Times" w:hAnsi="Times" w:eastAsia="Arial Unicode MS" w:cs="Arial Unicode M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w:hAnsi="Times" w:eastAsia="Arial Unicode MS" w:cs="Arial Unicode MS"/>
      <w:lang w:val="en-US"/>
    </w:rPr>
  </w:style>
  <w:style w:type="paragraph" w:styleId="Footer">
    <w:name w:val="Footer"/>
    <w:basedOn w:val="Normal"/>
    <w:pPr>
      <w:tabs>
        <w:tab w:val="clear" w:pos="708"/>
        <w:tab w:val="center" w:pos="4819" w:leader="none"/>
        <w:tab w:val="right" w:pos="9638" w:leader="none"/>
      </w:tabs>
    </w:pPr>
    <w:rPr>
      <w:rFonts w:ascii="Courier" w:hAnsi="Courier" w:eastAsia="Arial Unicode MS" w:cs="Arial Unicode MS"/>
      <w:sz w:val="20"/>
      <w:szCs w:val="20"/>
      <w:lang w:val="en-US"/>
    </w:rPr>
  </w:style>
  <w:style w:type="paragraph" w:styleId="Endnote">
    <w:name w:val="Endnote Text"/>
    <w:basedOn w:val="Normal"/>
    <w:pPr/>
    <w:rPr>
      <w:rFonts w:ascii="Times" w:hAnsi="Times" w:eastAsia="Arial Unicode MS" w:cs="Arial Unicode MS"/>
      <w:lang w:val="en-US"/>
    </w:rPr>
  </w:style>
  <w:style w:type="paragraph" w:styleId="Puntoelenco">
    <w:name w:val="Punto elenco"/>
    <w:basedOn w:val="Normal"/>
    <w:qFormat/>
    <w:pPr>
      <w:numPr>
        <w:ilvl w:val="0"/>
        <w:numId w:val="2"/>
      </w:numPr>
    </w:pPr>
    <w:rPr>
      <w:rFonts w:ascii="Times" w:hAnsi="Times" w:eastAsia="Arial Unicode MS" w:cs="Arial Unicode MS"/>
      <w:lang w:val="en-US"/>
    </w:rPr>
  </w:style>
  <w:style w:type="paragraph" w:styleId="Elenco2">
    <w:name w:val="Elenco 2"/>
    <w:basedOn w:val="Normal"/>
    <w:qFormat/>
    <w:pPr>
      <w:ind w:left="720" w:hanging="360"/>
    </w:pPr>
    <w:rPr>
      <w:rFonts w:ascii="Times" w:hAnsi="Times" w:eastAsia="Arial Unicode MS" w:cs="Arial Unicode MS"/>
      <w:lang w:val="en-US"/>
    </w:rPr>
  </w:style>
  <w:style w:type="paragraph" w:styleId="Elenco3">
    <w:name w:val="Elenco 3"/>
    <w:basedOn w:val="Normal"/>
    <w:qFormat/>
    <w:pPr>
      <w:ind w:left="1080" w:hanging="360"/>
    </w:pPr>
    <w:rPr>
      <w:rFonts w:ascii="Times" w:hAnsi="Times" w:eastAsia="Arial Unicode MS" w:cs="Arial Unicode MS"/>
      <w:lang w:val="en-US"/>
    </w:rPr>
  </w:style>
  <w:style w:type="paragraph" w:styleId="Puntoelenco2">
    <w:name w:val="Punto elenco 2"/>
    <w:basedOn w:val="Normal"/>
    <w:qFormat/>
    <w:pPr>
      <w:numPr>
        <w:ilvl w:val="0"/>
        <w:numId w:val="2"/>
      </w:numPr>
      <w:tabs>
        <w:tab w:val="clear" w:pos="708"/>
        <w:tab w:val="left" w:pos="720" w:leader="none"/>
      </w:tabs>
      <w:ind w:left="720" w:hanging="0"/>
    </w:pPr>
    <w:rPr>
      <w:rFonts w:ascii="Times" w:hAnsi="Times" w:eastAsia="Arial Unicode MS" w:cs="Arial Unicode MS"/>
      <w:lang w:val="en-US"/>
    </w:rPr>
  </w:style>
  <w:style w:type="paragraph" w:styleId="TextBodyIndent">
    <w:name w:val="Body Text Indent"/>
    <w:basedOn w:val="Normal"/>
    <w:pPr>
      <w:ind w:left="-180" w:hanging="0"/>
      <w:jc w:val="both"/>
    </w:pPr>
    <w:rPr>
      <w:rFonts w:eastAsia="Arial Unicode MS"/>
      <w:b/>
      <w:bCs/>
      <w:i/>
      <w:iCs/>
      <w:color w:val="000000"/>
      <w:sz w:val="32"/>
      <w:szCs w:val="32"/>
      <w:lang w:val="en-US"/>
    </w:rPr>
  </w:style>
  <w:style w:type="paragraph" w:styleId="Corpodeltesto2">
    <w:name w:val="Corpo del testo 2"/>
    <w:basedOn w:val="Normal"/>
    <w:qFormat/>
    <w:pPr>
      <w:jc w:val="both"/>
    </w:pPr>
    <w:rPr>
      <w:rFonts w:ascii="Times" w:hAnsi="Times" w:eastAsia="Arial Unicode MS" w:cs="Arial Unicode MS"/>
      <w:sz w:val="28"/>
      <w:szCs w:val="28"/>
      <w:lang w:val="en-US"/>
    </w:rPr>
  </w:style>
  <w:style w:type="paragraph" w:styleId="Corpodeltesto3">
    <w:name w:val="Corpo del testo 3"/>
    <w:basedOn w:val="Normal"/>
    <w:qFormat/>
    <w:pPr>
      <w:jc w:val="both"/>
    </w:pPr>
    <w:rPr>
      <w:rFonts w:eastAsia="Arial Unicode MS"/>
      <w:b/>
      <w:bCs/>
      <w:kern w:val="2"/>
      <w:lang w:val="en-US"/>
    </w:rPr>
  </w:style>
  <w:style w:type="paragraph" w:styleId="Rientrocorpodeltesto2">
    <w:name w:val="Rientro corpo del testo 2"/>
    <w:basedOn w:val="Normal"/>
    <w:qFormat/>
    <w:pPr>
      <w:ind w:firstLine="708"/>
      <w:jc w:val="both"/>
    </w:pPr>
    <w:rPr>
      <w:rFonts w:ascii="Times" w:hAnsi="Times" w:eastAsia="Arial Unicode MS" w:cs="Arial Unicode MS"/>
      <w:lang w:val="en-US"/>
    </w:rPr>
  </w:style>
  <w:style w:type="paragraph" w:styleId="Rientrocorpodeltesto3">
    <w:name w:val="Rientro corpo del testo 3"/>
    <w:basedOn w:val="Normal"/>
    <w:qFormat/>
    <w:pPr>
      <w:ind w:left="1276" w:hanging="0"/>
      <w:jc w:val="both"/>
    </w:pPr>
    <w:rPr>
      <w:rFonts w:eastAsia="Arial Unicode MS"/>
    </w:rPr>
  </w:style>
  <w:style w:type="paragraph" w:styleId="Testodelblocco">
    <w:name w:val="Testo del blocco"/>
    <w:basedOn w:val="Normal"/>
    <w:qFormat/>
    <w:pPr>
      <w:ind w:left="1418" w:right="737" w:firstLine="706"/>
      <w:jc w:val="both"/>
    </w:pPr>
    <w:rPr>
      <w:rFonts w:ascii="Times" w:hAnsi="Times" w:eastAsia="Arial Unicode MS" w:cs="Arial Unicode MS"/>
      <w:b/>
      <w:bCs/>
      <w:lang w:val="en-US"/>
    </w:rPr>
  </w:style>
  <w:style w:type="paragraph" w:styleId="Testonormale">
    <w:name w:val="Testo normale"/>
    <w:basedOn w:val="Normal"/>
    <w:qFormat/>
    <w:pPr/>
    <w:rPr>
      <w:rFonts w:ascii="Courier New" w:hAnsi="Courier New" w:eastAsia="Arial Unicode MS" w:cs="Courier New"/>
      <w:sz w:val="20"/>
      <w:szCs w:val="20"/>
      <w:lang w:val="en-US"/>
    </w:rPr>
  </w:style>
  <w:style w:type="paragraph" w:styleId="Endnotetext">
    <w:name w:val="endnote text"/>
    <w:basedOn w:val="Normal"/>
    <w:qFormat/>
    <w:pPr/>
    <w:rPr>
      <w:rFonts w:ascii="Times" w:hAnsi="Times" w:eastAsia="Arial Unicode MS" w:cs="Arial Unicode MS"/>
      <w:sz w:val="20"/>
      <w:szCs w:val="20"/>
      <w:lang w:val="en-US"/>
    </w:rPr>
  </w:style>
  <w:style w:type="paragraph" w:styleId="Testonotadichiusura">
    <w:name w:val="testo nota di chiusura"/>
    <w:basedOn w:val="Normal"/>
    <w:qFormat/>
    <w:pPr/>
    <w:rPr>
      <w:rFonts w:ascii="Times" w:hAnsi="Times" w:eastAsia="Arial Unicode MS" w:cs="Arial Unicode MS"/>
      <w:sz w:val="20"/>
      <w:szCs w:val="20"/>
      <w:lang w:val="en-US"/>
    </w:rPr>
  </w:style>
  <w:style w:type="paragraph" w:styleId="Testonotadichiusura2">
    <w:name w:val="testo nota di chiusura2"/>
    <w:basedOn w:val="Normal"/>
    <w:qFormat/>
    <w:pPr/>
    <w:rPr>
      <w:rFonts w:ascii="Times" w:hAnsi="Times" w:eastAsia="Arial Unicode MS" w:cs="Arial Unicode MS"/>
      <w:sz w:val="20"/>
      <w:szCs w:val="20"/>
      <w:lang w:val="en-US"/>
    </w:rPr>
  </w:style>
  <w:style w:type="paragraph" w:styleId="BlockText1">
    <w:name w:val="Block Text1"/>
    <w:basedOn w:val="Normal"/>
    <w:qFormat/>
    <w:pPr>
      <w:ind w:left="1418" w:right="1304" w:firstLine="706"/>
      <w:jc w:val="both"/>
    </w:pPr>
    <w:rPr>
      <w:rFonts w:ascii="Times" w:hAnsi="Times" w:eastAsia="Arial Unicode MS" w:cs="Arial Unicode MS"/>
      <w:lang w:val="en-US"/>
    </w:rPr>
  </w:style>
  <w:style w:type="paragraph" w:styleId="Testonotadichiusura1">
    <w:name w:val="testo nota di chiusura1"/>
    <w:basedOn w:val="Normal"/>
    <w:qFormat/>
    <w:pPr/>
    <w:rPr>
      <w:rFonts w:ascii="Times" w:hAnsi="Times" w:eastAsia="Arial Unicode MS" w:cs="Arial Unicode MS"/>
      <w:sz w:val="20"/>
      <w:szCs w:val="20"/>
      <w:lang w:val="en-US"/>
    </w:rPr>
  </w:style>
  <w:style w:type="paragraph" w:styleId="FR2">
    <w:name w:val="FR2"/>
    <w:qFormat/>
    <w:pPr>
      <w:widowControl w:val="false"/>
      <w:bidi w:val="0"/>
      <w:spacing w:lineRule="auto" w:line="336"/>
      <w:ind w:left="560" w:right="800" w:hanging="560"/>
    </w:pPr>
    <w:rPr>
      <w:rFonts w:ascii="Arial" w:hAnsi="Arial" w:eastAsia="Arial Unicode MS" w:cs="Arial"/>
      <w:i/>
      <w:iCs/>
      <w:color w:val="auto"/>
      <w:sz w:val="22"/>
      <w:szCs w:val="22"/>
      <w:lang w:val="it-IT" w:bidi="ar-SA" w:eastAsia="zh-CN"/>
    </w:rPr>
  </w:style>
  <w:style w:type="paragraph" w:styleId="FR1">
    <w:name w:val="FR1"/>
    <w:qFormat/>
    <w:pPr>
      <w:widowControl w:val="false"/>
      <w:bidi w:val="0"/>
      <w:snapToGrid w:val="false"/>
      <w:ind w:left="1240" w:hanging="0"/>
    </w:pPr>
    <w:rPr>
      <w:rFonts w:ascii="Arial" w:hAnsi="Arial" w:eastAsia="Arial Unicode MS" w:cs="Arial"/>
      <w:color w:val="auto"/>
      <w:sz w:val="40"/>
      <w:szCs w:val="40"/>
      <w:lang w:val="it-IT" w:bidi="ar-SA" w:eastAsia="zh-CN"/>
    </w:rPr>
  </w:style>
  <w:style w:type="paragraph" w:styleId="Style21">
    <w:name w:val="Style2"/>
    <w:basedOn w:val="Normal"/>
    <w:qFormat/>
    <w:pPr>
      <w:numPr>
        <w:ilvl w:val="0"/>
        <w:numId w:val="6"/>
      </w:numPr>
      <w:tabs>
        <w:tab w:val="clear" w:pos="708"/>
        <w:tab w:val="left" w:pos="720" w:leader="none"/>
      </w:tabs>
      <w:ind w:left="720" w:hanging="0"/>
      <w:jc w:val="both"/>
    </w:pPr>
    <w:rPr>
      <w:rFonts w:ascii="Times" w:hAnsi="Times" w:eastAsia="Arial Unicode MS" w:cs="Arial Unicode MS"/>
      <w:b/>
      <w:bCs/>
      <w:lang w:val="en-US"/>
    </w:rPr>
  </w:style>
  <w:style w:type="paragraph" w:styleId="Style31">
    <w:name w:val="Style3"/>
    <w:basedOn w:val="Normal"/>
    <w:qFormat/>
    <w:pPr>
      <w:jc w:val="both"/>
    </w:pPr>
    <w:rPr>
      <w:rFonts w:ascii="Times" w:hAnsi="Times" w:eastAsia="Arial Unicode MS" w:cs="Arial Unicode MS"/>
      <w:b/>
      <w:bCs/>
      <w:lang w:val="en-US"/>
    </w:rPr>
  </w:style>
  <w:style w:type="paragraph" w:styleId="WWHeading3">
    <w:name w:val="WW-Heading 3"/>
    <w:basedOn w:val="Normal"/>
    <w:qFormat/>
    <w:pPr>
      <w:spacing w:before="280" w:after="280"/>
    </w:pPr>
    <w:rPr/>
  </w:style>
  <w:style w:type="paragraph" w:styleId="Style11">
    <w:name w:val="Style1"/>
    <w:basedOn w:val="WWHeading3"/>
    <w:qFormat/>
    <w:pPr>
      <w:keepNext w:val="true"/>
      <w:numPr>
        <w:ilvl w:val="0"/>
        <w:numId w:val="3"/>
      </w:numPr>
      <w:spacing w:before="0" w:after="0"/>
      <w:jc w:val="center"/>
      <w:outlineLvl w:val="2"/>
    </w:pPr>
    <w:rPr>
      <w:rFonts w:ascii="Times" w:hAnsi="Times" w:eastAsia="Arial Unicode MS" w:cs="Arial Unicode MS"/>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nieriinitalia.it/briguglio/immigrazione-e-asilo/2008/marzo/sinottico-normativa-16.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9:35:00Z</dcterms:created>
  <dc:creator>danielam</dc:creator>
  <dc:description/>
  <dc:language>en-US</dc:language>
  <cp:lastModifiedBy>danielam</cp:lastModifiedBy>
  <dcterms:modified xsi:type="dcterms:W3CDTF">2008-10-23T09:52:00Z</dcterms:modified>
  <cp:revision>1</cp:revision>
  <dc:subject/>
  <dc:title>(Sergio Briguglio 22/10/2008)</dc:title>
</cp:coreProperties>
</file>