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ITTADINANZA PER NATURALIZZAZIONE (RESIDENZA)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u w:val="single"/>
        </w:rPr>
        <w:t>DOCUMENTI DA ALLEGARE IN ORIGINAL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tratto atto nascita  (rifugiati ed apolidi: atto notorio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tificati penali del paese di origine  (validità solo 6 mesi) (rifugiati ed apolidi: certificato di riconoscimento del relativo status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entrambi tradotti e legalizzati dalla ns. Autorità diplomatica nello stato  di rilascio del documento, salve  le esenzioni previste per gli Stati aderenti alla Convenzione  dell’Aja (</w:t>
      </w:r>
      <w:r>
        <w:rPr>
          <w:rFonts w:cs="Comic Sans MS" w:ascii="Comic Sans MS" w:hAnsi="Comic Sans MS"/>
          <w:i/>
          <w:iCs/>
        </w:rPr>
        <w:t>apostille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u w:val="single"/>
        </w:rPr>
        <w:t>DOCUMENTI  (IN BOLLO OVVERO AUTOCERTIFICABILI)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rtificato storico di residenz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o di famigli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richi pendent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u w:val="single"/>
        </w:rPr>
        <w:t>ALTRI DOCUMENTI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Copia dichiarazione dei redditi  degli ultimi tre anni: mod. 730, Unico, Cud; in caso di reddito non superiore ad € 7.500,00, in aggiunta alla dich. sost. del Cud ed ai bollettini di versamento dei contributi, occorre estratto contributivo INP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ia documento di identità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ia permesso di soggiorno in corso di validità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stazione consolare sulle eventuali discordanze anagrafiche a cura dell’Ambasciata/Consolato dello Stato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are due fascicoli :  1° documenti in originale/fotocopia</w:t>
      </w:r>
    </w:p>
    <w:p>
      <w:pPr>
        <w:pStyle w:val="Normal"/>
        <w:ind w:left="360" w:firstLine="34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ab/>
        <w:tab/>
        <w:tab/>
        <w:t xml:space="preserve">            2° solo fotocopie</w:t>
      </w:r>
    </w:p>
    <w:p>
      <w:pPr>
        <w:pStyle w:val="Normal"/>
        <w:ind w:left="3540" w:hanging="0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una marca da bollo di € 14,62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16:00Z</dcterms:created>
  <dc:creator>danielam</dc:creator>
  <dc:description/>
  <dc:language>en-US</dc:language>
  <cp:lastModifiedBy>windows</cp:lastModifiedBy>
  <dcterms:modified xsi:type="dcterms:W3CDTF">2009-06-04T12:04:00Z</dcterms:modified>
  <cp:revision>3</cp:revision>
  <dc:subject/>
  <dc:title>CITTADINANZA PER NATURALIZZAZIONE (RESIDENZA)</dc:title>
</cp:coreProperties>
</file>