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ITTADINANZA PER MATRIMONIO</w:t>
      </w:r>
    </w:p>
    <w:p>
      <w:pPr>
        <w:pStyle w:val="Normal"/>
        <w:ind w:left="36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DA ALLEGARE IN ORIGINAL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stratto atto nascita   (rifugiati ed apolidi: atto notorio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i penali del paese di origine  (validità solo 6 mesi)  (rifugiati ed apolidi: certificato di riconoscimento del relativo status)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rFonts w:cs="Comic Sans MS" w:ascii="Comic Sans MS" w:hAnsi="Comic Sans MS"/>
          <w:i/>
          <w:iCs/>
        </w:rPr>
        <w:t>apostille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atto per riassunto dell’atto di matrimoni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 (IN BOLLO OVVERO AUTOCERTIFICABILI)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o storico di residenz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o di famigli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ichi pendenti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ittadinanza italiana del coniuge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ALTRI DOCUMENT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ocumento di identit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permesso di soggiorno in corso di validit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stazione consolare sulle eventuali discordanze anagrafiche a cura dell’Ambasciata  dello Sta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esentare due fascicoli :  1° documenti in originale/fotocopie;  </w:t>
      </w:r>
    </w:p>
    <w:p>
      <w:pPr>
        <w:pStyle w:val="Normal"/>
        <w:ind w:left="3192" w:firstLine="34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2° solo fotocopie</w:t>
      </w:r>
    </w:p>
    <w:p>
      <w:pPr>
        <w:pStyle w:val="Normal"/>
        <w:ind w:left="3192" w:firstLine="348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una marca da bollo di € 14,6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1:00Z</dcterms:created>
  <dc:creator>danielam</dc:creator>
  <dc:description/>
  <dc:language>en-US</dc:language>
  <cp:lastModifiedBy>danielam</cp:lastModifiedBy>
  <dcterms:modified xsi:type="dcterms:W3CDTF">2009-06-04T12:05:00Z</dcterms:modified>
  <cp:revision>4</cp:revision>
  <dc:subject/>
  <dc:title>CITTADINANZA PER MATRIMONIO</dc:title>
</cp:coreProperties>
</file>