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nti normative per i visti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gge 30 luglio 2002, n. 189 “Modifica alla normativa in materia di immigrazione e di asilo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 xml:space="preserve">Testo Unico delle Disposizioni concernenti la disciplina dell’immigrazione e norme sulla condizione dello straniero” - Decreto Legislativo 25.7.1998, n.286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golamento d’attuazione del Testo Unico precitato – D.P.R. 31.8.1999, n.394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.P.R. 18.10.2004, n. 334, regolamento recante modifiche ed integrazioni al D.P.R. 31.8.1999 n. 394, in materia di integrazione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rettiva del Ministero dell’Interno del 1.3.2000 sulla “Definizione dei mezzi di sussistenza per l’ingresso ed il soggiorno degli stranieri nel territorio dello Stato (G.U. n. 64 del 17.3.2000). </w:t>
      </w:r>
    </w:p>
    <w:p>
      <w:pPr>
        <w:pStyle w:val="Normale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, in ambito Schengen, da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ccordo di Schengen del 14.6.1985 tra Belgio, Francia, Germania, Lussemburgo e Paesi Bassi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venzione di applicazione dell'Accordo di Schengen del 19.6.1990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ccordi di adesione dell'Italia, firmati a Parigi il 27.11.1990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gge di ratifica ed esecuzione n. 388 del 30.9.1993 (S.o. G.U. n.232 del 2.10.1993)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struzione Consolare Comune (ICC), approvata dal Comitato Esecutivo di Schengen a Parigi il 14.12.1993 e modificata da ultimo il 27.09.05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golamento del Consiglio n. 539 del 15.3.2001 che determina la lista degli Stati i cui cittadini sono soggetti ad obbligo di visto;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golamento del Consiglio n. 1091 del 28 maggio 2001 relativo alla libera circolazione dei titolari di un visto per soggiorno di lunga durata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1:03:00Z</dcterms:created>
  <dc:creator>danielam</dc:creator>
  <dc:description/>
  <dc:language>en-US</dc:language>
  <cp:lastModifiedBy>danielam</cp:lastModifiedBy>
  <dcterms:modified xsi:type="dcterms:W3CDTF">2008-09-08T11:49:00Z</dcterms:modified>
  <cp:revision>2</cp:revision>
  <dc:subject/>
  <dc:title>Fonti normative per i visti</dc:title>
</cp:coreProperties>
</file>