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EGA DEL DATORE DI LAVORO ALLA FIRMA DEL MANDATO DI PATROCIN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 UN PARENTE O AD UN CONOSC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o sottoscritto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o/a a  ____________________________________________________________________ il __________________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ente in via ______________________________________________________  essendo impossibilitato a ven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sonalmente ad inoltrare la domanda per la Regolarizzione di assistenti familiari ai sensi della legge 3 agosto 2009 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2, art. 1-ter  di conversione del decreto legge 1 luglio 2009 , n.78; con la presente delego alla firma del Mandato d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trocinio ai sensi della Legge 152/2001 il Sig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____ il_________________________       grado  di parentela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 in assenza di parente il ___________________________________________________nato/a  a 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l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Lì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RMA DEL DELEGA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otocopia documento d’identità del delegante e del delega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09:00Z</dcterms:created>
  <dc:creator>ennio santolini</dc:creator>
  <dc:description/>
  <dc:language>en-US</dc:language>
  <cp:lastModifiedBy>Utente Windows</cp:lastModifiedBy>
  <cp:lastPrinted>2009-08-26T16:49:00Z</cp:lastPrinted>
  <dcterms:modified xsi:type="dcterms:W3CDTF">2009-08-26T14:49:00Z</dcterms:modified>
  <cp:revision>7</cp:revision>
  <dc:subject/>
  <dc:title>DELEGA DEL DATORE DI LAVORO ALLA FIRMA DEL MANDATO DI PATROCINIO</dc:title>
</cp:coreProperties>
</file>