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ISTO DELLA CITTADINANZA  PER MATRIMONIO</w:t>
            </w:r>
          </w:p>
          <w:p>
            <w:pPr>
              <w:pStyle w:val="Normal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RT. 5 DELLA LEGGE N. 91 DEL 05/02/199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aps/>
          <w:sz w:val="24"/>
          <w:szCs w:val="24"/>
          <w:u w:val="single"/>
        </w:rPr>
      </w:pPr>
      <w:r>
        <w:rPr>
          <w:i/>
          <w:caps/>
          <w:sz w:val="24"/>
          <w:szCs w:val="24"/>
          <w:u w:val="single"/>
        </w:rPr>
        <w:t>DOCUMENTI DA ALLEGARE in originale: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ratto atto nascita   (rifugiati ed apolidi: atto notorio; Albanesi anche libretto di famiglia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i penali del paese di origine  (validità solo 6 mesi)  (rifugiati ed apolidi: certificato di riconoscimento del relativo status; comunitari possibile autocertificazione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entrambi tradotti e legalizzati dalla ns. Autorità diplomatica nello Stato  di rilascio del documento, salve  le esenzioni previste per gli Stati aderenti alla Convenzione  dell’Aja (</w:t>
      </w:r>
      <w:r>
        <w:rPr>
          <w:i/>
          <w:sz w:val="24"/>
          <w:szCs w:val="24"/>
        </w:rPr>
        <w:t>apostille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ratto per riassunto dell’atto di matrimonio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aps/>
          <w:sz w:val="24"/>
          <w:szCs w:val="24"/>
          <w:u w:val="single"/>
        </w:rPr>
        <w:t>DOCUMENTI  (</w:t>
      </w:r>
      <w:r>
        <w:rPr>
          <w:i/>
          <w:sz w:val="24"/>
          <w:szCs w:val="24"/>
          <w:u w:val="single"/>
        </w:rPr>
        <w:t xml:space="preserve">IN </w:t>
      </w:r>
      <w:r>
        <w:rPr>
          <w:i/>
          <w:caps/>
          <w:sz w:val="24"/>
          <w:szCs w:val="24"/>
          <w:u w:val="single"/>
        </w:rPr>
        <w:t>bollo ovvero AUTOCERTIFICABILI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o storico di residenz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to di famigl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richi pendenti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tadinanza italiana del coniug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LTRI DOCUMENT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ocumento di identità</w:t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  <w:szCs w:val="24"/>
        </w:rPr>
      </w:pPr>
      <w:r>
        <w:rPr>
          <w:sz w:val="24"/>
          <w:szCs w:val="24"/>
        </w:rPr>
        <w:t>copia permesso di soggiorno in corso di validità, se PSE anche del precedente cartaceo; comunitari: cd attestazione o iscrizione anagrafica + eventuale copia del vecchio permesso di soggiorno</w:t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  <w:szCs w:val="24"/>
        </w:rPr>
      </w:pPr>
      <w:r>
        <w:rPr>
          <w:sz w:val="24"/>
          <w:szCs w:val="24"/>
        </w:rPr>
        <w:t>attestazione consolare sulle eventuali discordanze anagrafiche a cura dell’Ambasciata  dello Stato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65" w:hanging="0"/>
        <w:jc w:val="both"/>
        <w:rPr>
          <w:sz w:val="24"/>
          <w:szCs w:val="24"/>
        </w:rPr>
      </w:pPr>
      <w:r>
        <w:rPr>
          <w:sz w:val="24"/>
          <w:szCs w:val="24"/>
        </w:rPr>
        <w:t>Presentare due fascicoli :  1° documenti in originale/fotocopi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2° solo fotocopie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Marca da bollo € 14,62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/>
            </w:pPr>
            <w:r>
              <w:rPr>
                <w:b/>
                <w:sz w:val="28"/>
                <w:szCs w:val="28"/>
              </w:rPr>
              <w:t>ACQUISTO DELLA CITTADINANZA  PER  NATURALIZZAZIONE (RESIDENZA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(ART. 9 DELLA LEGGE N. 91 DEL 05/02/199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comunit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anni di residenza leg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. anagrafe - permesso soggio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anni di residenza leg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cr. anagrafe -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ugiati politici o apolidi ufficialmente riconosciu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anni di residenza leg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. anagrafe - permesso soggior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ieri nati in italia o con genitori o nonni italiani per nasc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nni di residenza leg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. anagrafe - permesso soggiorno</w:t>
            </w:r>
          </w:p>
        </w:tc>
      </w:tr>
      <w:tr>
        <w:trPr>
          <w:trHeight w:val="6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ieri maggiorenni adottati da cittadino ital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anni di residenza leg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ivamente all’ado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. anagrafe - permesso soggiorno</w:t>
            </w:r>
          </w:p>
        </w:tc>
      </w:tr>
    </w:tbl>
    <w:p>
      <w:pPr>
        <w:pStyle w:val="Normal"/>
        <w:jc w:val="both"/>
        <w:rPr>
          <w:i/>
          <w:i/>
          <w:caps/>
          <w:sz w:val="24"/>
          <w:szCs w:val="24"/>
          <w:u w:val="single"/>
        </w:rPr>
      </w:pPr>
      <w:r>
        <w:rPr>
          <w:i/>
          <w: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caps/>
          <w:sz w:val="24"/>
          <w:szCs w:val="24"/>
          <w:u w:val="single"/>
        </w:rPr>
      </w:pPr>
      <w:r>
        <w:rPr>
          <w:i/>
          <w:caps/>
          <w:sz w:val="24"/>
          <w:szCs w:val="24"/>
          <w:u w:val="single"/>
        </w:rPr>
        <w:t>DOCUMENTI DA ALLEGARE in originale: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ratto atto nascita  (rifugiati ed apolidi: atto notorio; Albanesi anche Libretto di Famiglia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i penali del paese di origine  (validità solo 6 mesi) (rifugiati ed apolidi: certificato di riconoscimento del relativo status; comunitari  possibile autocertificazion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ntrambi tradotti e legalizzati dalla ns. Autorità diplomatica nello stato  di rilascio del documento, salve  le esenzioni previste per gli Stati aderenti alla Convenzione  dell’Aja (</w:t>
      </w:r>
      <w:r>
        <w:rPr>
          <w:i/>
          <w:sz w:val="24"/>
          <w:szCs w:val="24"/>
        </w:rPr>
        <w:t>apostille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aps/>
          <w:sz w:val="24"/>
          <w:szCs w:val="24"/>
          <w:u w:val="single"/>
        </w:rPr>
        <w:t>DOCUMENTI  (</w:t>
      </w:r>
      <w:r>
        <w:rPr>
          <w:i/>
          <w:sz w:val="24"/>
          <w:szCs w:val="24"/>
          <w:u w:val="single"/>
        </w:rPr>
        <w:t xml:space="preserve">IN </w:t>
      </w:r>
      <w:r>
        <w:rPr>
          <w:i/>
          <w:caps/>
          <w:sz w:val="24"/>
          <w:szCs w:val="24"/>
          <w:u w:val="single"/>
        </w:rPr>
        <w:t>bollo ovvero AUTOCERTIFICABILI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o storico di residenz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to di famigli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richi pend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LTRI DOCUM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opia dichiarazione dei redditi  degli ultimi tre anni: mod. 730, Unico, Cud. In caso di reddito non superiore ad € 7.500,00 in aggiunta alla dich. sost del Cud ed ai bollettini  di versamento dei contributi, occorre estratto contributivo dell’INP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ocumento di identità</w:t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sz w:val="24"/>
          <w:szCs w:val="24"/>
        </w:rPr>
        <w:t>copia permesso di soggiorno in corso di validità, se PSE anche del precedente cartaceo; comunitari: cd attestazione o iscrizione anagrafica + eventuale copia del vecchio permesso di soggiorno</w:t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sz w:val="24"/>
          <w:szCs w:val="24"/>
        </w:rPr>
        <w:t>attestazione consolare sulle eventuali discordanze anagrafiche a cura dell’Ambasciata/Consolato dello Stato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65" w:hanging="0"/>
        <w:jc w:val="both"/>
        <w:rPr>
          <w:sz w:val="24"/>
          <w:szCs w:val="24"/>
        </w:rPr>
      </w:pPr>
      <w:r>
        <w:rPr>
          <w:sz w:val="24"/>
          <w:szCs w:val="24"/>
        </w:rPr>
        <w:t>Presentare due fascicoli :  1° documenti in originale/fotocopia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° solo fotocopie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>Marca da bollo € 14,62</w:t>
      </w:r>
    </w:p>
    <w:p>
      <w:pPr>
        <w:pStyle w:val="Normal"/>
        <w:ind w:lef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DDITO NECESSARIO: </w:t>
      </w:r>
    </w:p>
    <w:p>
      <w:pPr>
        <w:pStyle w:val="Normal"/>
        <w:ind w:left="65" w:hanging="0"/>
        <w:jc w:val="both"/>
        <w:rPr/>
      </w:pPr>
      <w:r>
        <w:rPr>
          <w:sz w:val="24"/>
          <w:szCs w:val="24"/>
        </w:rPr>
        <w:t>€</w:t>
      </w:r>
      <w:r>
        <w:rPr>
          <w:rFonts w:eastAsia="Arial"/>
          <w:sz w:val="24"/>
          <w:szCs w:val="24"/>
        </w:rPr>
        <w:t xml:space="preserve">   </w:t>
      </w:r>
      <w:r>
        <w:rPr>
          <w:b/>
          <w:sz w:val="24"/>
          <w:szCs w:val="24"/>
        </w:rPr>
        <w:t>8.263,15</w:t>
      </w:r>
      <w:r>
        <w:rPr>
          <w:sz w:val="24"/>
          <w:szCs w:val="24"/>
        </w:rPr>
        <w:t xml:space="preserve"> per chi è singolo; € </w:t>
      </w:r>
      <w:r>
        <w:rPr>
          <w:b/>
          <w:sz w:val="24"/>
          <w:szCs w:val="24"/>
        </w:rPr>
        <w:t>11.362,05</w:t>
      </w:r>
      <w:r>
        <w:rPr>
          <w:sz w:val="24"/>
          <w:szCs w:val="24"/>
        </w:rPr>
        <w:t xml:space="preserve"> con coniuge a carico; €    </w:t>
      </w:r>
      <w:r>
        <w:rPr>
          <w:b/>
          <w:sz w:val="24"/>
          <w:szCs w:val="24"/>
        </w:rPr>
        <w:t>516,46</w:t>
      </w:r>
      <w:r>
        <w:rPr>
          <w:sz w:val="24"/>
          <w:szCs w:val="24"/>
        </w:rPr>
        <w:t xml:space="preserve"> per ogni figlio a carico. Il reddito va valutato sulla base della consistenza economica dell’intero nucleo familiare  attraverso la produzione di documentazione  (CUD, 730, UNICO) atta a dimostrare la disponibilità  di mezzi di sostentamento adeguati anche da parte degli altri componenti del nucleo familiare.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05:00Z</dcterms:created>
  <dc:creator>Windows XP</dc:creator>
  <dc:description/>
  <dc:language>en-US</dc:language>
  <cp:lastModifiedBy>windows</cp:lastModifiedBy>
  <cp:lastPrinted>2009-06-04T09:41:00Z</cp:lastPrinted>
  <dcterms:modified xsi:type="dcterms:W3CDTF">2009-06-09T07:56:00Z</dcterms:modified>
  <cp:revision>6</cp:revision>
  <dc:subject/>
  <dc:title>ACQUISTO DELLA CITTADINANZA  PER MATRIMONIO</dc:title>
</cp:coreProperties>
</file>