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ITTADINANZA PER MATRIMONIO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DOCUMENTI DA ALLEGARE IN ORIGINA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stratto atto nascita   (rifugiati ed apolidi: atto notorio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ificati penali del paese di origine  (validità solo 6 mesi)  (rifugiati ed apolidi: certificato di riconoscimento del relativo status)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entrambi tradotti e legalizzati dalla ns. Autorità diplomatica nello Stato  di rilascio del documento, salve  le esenzioni previste per gli Stati aderenti alla Convenzione  dell’Aja (</w:t>
      </w:r>
      <w:r>
        <w:rPr>
          <w:rFonts w:cs="Comic Sans MS" w:ascii="Comic Sans MS" w:hAnsi="Comic Sans MS"/>
          <w:i/>
          <w:iCs/>
        </w:rPr>
        <w:t>apostille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ratto per riassunto dell’atto di matrimon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DOCUMENTI  (IN BOLLO OVVERO AUTOCERTIFICABILI)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ificato storico di residenz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o di famigli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richi pendenti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ttadinanza italiana del coniuge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ALTRI DOCUMENT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documento di identità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permesso di soggiorno in corso di validità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stazione consolare sulle eventuali discordanze anagrafiche a cura dell’Ambasciata  dello St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sentare due fascicoli :  1° documenti in originale/fotocopie;  </w:t>
      </w:r>
    </w:p>
    <w:p>
      <w:pPr>
        <w:pStyle w:val="Normal"/>
        <w:ind w:left="3192" w:firstLine="348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° solo fotocop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01:00Z</dcterms:created>
  <dc:creator>danielam</dc:creator>
  <dc:description/>
  <dc:language>en-US</dc:language>
  <cp:lastModifiedBy>danielam</cp:lastModifiedBy>
  <dcterms:modified xsi:type="dcterms:W3CDTF">2008-09-08T09:29:00Z</dcterms:modified>
  <cp:revision>3</cp:revision>
  <dc:subject/>
  <dc:title>CITTADINANZA PER MATRIMONIO</dc:title>
</cp:coreProperties>
</file>