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TOCERTIFICAZIONE DI RESIDENZA E DI STATO FAMIGL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rt. 46 – Lettera f) D.P.R. 28 dicembre 2000 n. 44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/a in_____________________________________il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che chiunque rilascia dichiarazioni mendaci è punito ai sensi del codice penale e d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gi speciali in materia, ai sensi e per gli effetti di cui all’art. 46 del D.P.R. n. 445/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he la propria famiglia residente in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a______________________________________________________è così compos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Il/la dichiar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sente da imposta di bollo ai sensi dell’art. 37 del D.P.R. 28 dicembre 2000 n. 44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</w:t>
      </w:r>
      <w:r>
        <w:rPr>
          <w:sz w:val="20"/>
          <w:szCs w:val="20"/>
        </w:rPr>
        <w:t>(Firma del dichiarant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74 D.P.R. 28 dicembre 2000 n. 445 Costituisce violazione dei doveri d’ufficio la mancata accettazione delle dichiarazioni sostitutive di certificazione (autocertificazione) rese a norma delle disposizioni di cui all’art. 46 D.P.R. 28.12.2000 N. 4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43:00Z</dcterms:created>
  <dc:creator>Comune di Carnate</dc:creator>
  <dc:description/>
  <dc:language>en-US</dc:language>
  <cp:lastModifiedBy>windows</cp:lastModifiedBy>
  <cp:lastPrinted>2008-10-08T20:57:00Z</cp:lastPrinted>
  <dcterms:modified xsi:type="dcterms:W3CDTF">2008-10-09T07:43:00Z</dcterms:modified>
  <cp:revision>2</cp:revision>
  <dc:subject/>
  <dc:title>AUTOCERTIFICAZIONE DI STATO FAMIGLIA</dc:title>
</cp:coreProperties>
</file>