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ITTADINANZA PER NATURALIZZAZIONE (RESIDENZA)</w:t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u w:val="single"/>
        </w:rPr>
        <w:t>DOCUMENTI DA ALLEGARE IN ORIGINALE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ratto atto nascita  (rifugiati ed apolidi: atto notorio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rtificati penali del paese di origine  (validità solo 6 mesi) (rifugiati ed apolidi: certificato di riconoscimento del relativo status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entrambi tradotti e legalizzati dalla ns. Autorità diplomatica nello stato  di rilascio del documento, salve  le esenzioni previste per gli Stati aderenti alla Convenzione  dell’Aja (</w:t>
      </w:r>
      <w:r>
        <w:rPr>
          <w:rFonts w:cs="Comic Sans MS" w:ascii="Comic Sans MS" w:hAnsi="Comic Sans MS"/>
          <w:i/>
          <w:iCs/>
        </w:rPr>
        <w:t>apostille</w:t>
      </w:r>
      <w:r>
        <w:rPr>
          <w:rFonts w:cs="Comic Sans MS" w:ascii="Comic Sans MS" w:hAnsi="Comic Sans MS"/>
        </w:rPr>
        <w:t>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u w:val="single"/>
        </w:rPr>
        <w:t>DOCUMENTI  (IN BOLLO OVVERO AUTOCERTIFICABILI)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rtificato storico di residenz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to di famigli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arichi pendenti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u w:val="single"/>
        </w:rPr>
        <w:t>ALTRI DOCUMENTI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pia dichiarazione dei redditi  degli ultimi tre anni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pia documento di identità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pia permesso di soggiorno in corso di validità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estazione consolare sulle eventuali discordanze anagrafiche a cura dell’Ambasciata/Consolato dello Sta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entare due fascicoli :  1° documenti in originale/fotocopia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ab/>
        <w:tab/>
        <w:tab/>
        <w:t xml:space="preserve">            2° solo fotocopi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16:00Z</dcterms:created>
  <dc:creator>danielam</dc:creator>
  <dc:description/>
  <dc:language>en-US</dc:language>
  <cp:lastModifiedBy>danielam</cp:lastModifiedBy>
  <dcterms:modified xsi:type="dcterms:W3CDTF">2008-09-08T09:28:00Z</dcterms:modified>
  <cp:revision>2</cp:revision>
  <dc:subject/>
  <dc:title>CITTADINANZA PER NATURALIZZAZIONE (RESIDENZA)</dc:title>
</cp:coreProperties>
</file>