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color w:val="3A4769"/>
          <w:sz w:val="23"/>
          <w:szCs w:val="23"/>
        </w:rPr>
      </w:pPr>
      <w:r>
        <w:rPr>
          <w:rFonts w:cs="Verdana" w:ascii="Verdana" w:hAnsi="Verdana"/>
          <w:color w:val="3A4769"/>
          <w:sz w:val="23"/>
          <w:szCs w:val="23"/>
        </w:rPr>
        <w:t>Tabella per la determinazione dei mezzi di sussistenza richiesti per l'ingresso nel territorio nazionale.</w:t>
      </w:r>
    </w:p>
    <w:p>
      <w:pPr>
        <w:pStyle w:val="Normale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abella per la determinazione dei mezzi di sussistenza richiesti per l'ingresso in Italia (per: affari, cure mediche e anche per l'eventuale accompagnatore, gara sportiva, motivi religiosi, studio, transito, trasporto, turismo), mediant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'esibizione di denaro contante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deiussioni bancarie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lizze fideiussorie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quivalenti titoli di credito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 xml:space="preserve">titoli di servizi prepagati o di atti comprovanti la </w:t>
      </w:r>
      <w:r>
        <w:rPr/>
        <w:t xml:space="preserve">disponibilità in Italia di fonti di reddito. </w:t>
      </w:r>
    </w:p>
    <w:tbl>
      <w:tblPr>
        <w:tblW w:w="80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1647"/>
        <w:gridCol w:w="2274"/>
      </w:tblGrid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lassi di durata del viaggio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 partecipante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ue o più partecipanti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 1 a 5 giorni: quota fissa complessiva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69,60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12,81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 6 a 10 giorni: quota a persona giornaliera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4,9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6,33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a 11 a 20 giorni: quota fissa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1,6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5,82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ota giornaliera a persona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6,67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2,21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tre i 20 giorni: quota fissa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06,58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18,79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ota giornaliera a persona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7,89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7,04</w:t>
            </w:r>
          </w:p>
        </w:tc>
      </w:tr>
    </w:tbl>
    <w:p>
      <w:pPr>
        <w:pStyle w:val="Normale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-11-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33:00Z</dcterms:created>
  <dc:creator>windows</dc:creator>
  <dc:description/>
  <dc:language>en-US</dc:language>
  <cp:lastModifiedBy>windows</cp:lastModifiedBy>
  <dcterms:modified xsi:type="dcterms:W3CDTF">2009-06-18T10:34:00Z</dcterms:modified>
  <cp:revision>1</cp:revision>
  <dc:subject/>
  <dc:title>Tabella per la determinazione dei mezzi di sussistenza richiesti per l'ingresso nel territorio nazionale</dc:title>
</cp:coreProperties>
</file>