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CHIARAZIONE SOSTITUTIVA  DEL CU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 sottoscritto/a 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/a ____________________________(                      ) il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F:______________________________ residente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monito/a secondo quanto previsto dall'art.76 del D.P.R. 28 dicembre n.445, sulle responsabilità penali a cui può andare incontro in caso di dichiarazioni mendaci, e reso/a edotto/a che tali dati verranno utilizzati ai sensi dell'art. 78 comma 2 D.P.R. 28 dicembre 200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DICHIARA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 aver corrisposto al/alla Signor/a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F: _____________________</w:t>
      </w:r>
      <w:r>
        <w:rPr>
          <w:rFonts w:cs="Comic Sans MS" w:ascii="Comic Sans MS" w:hAnsi="Comic Sans MS"/>
          <w:b/>
        </w:rPr>
        <w:t>nell'anno 2012</w:t>
      </w:r>
      <w:r>
        <w:rPr>
          <w:rFonts w:cs="Comic Sans MS" w:ascii="Comic Sans MS" w:hAnsi="Comic Sans MS"/>
        </w:rPr>
        <w:t xml:space="preserve"> la somma di euro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_________________________________________) al netto dei contributi INPS a carico del lavoratore, per il periodo dal       /       / 2012 al        /      / 2012, per prestazioni di lavoro domestico .</w:t>
      </w:r>
    </w:p>
    <w:p>
      <w:pPr>
        <w:pStyle w:val="Normal"/>
        <w:rPr/>
      </w:pPr>
      <w:r>
        <w:rPr>
          <w:rFonts w:cs="Comic Sans MS" w:ascii="Comic Sans MS" w:hAnsi="Comic Sans MS"/>
        </w:rPr>
        <w:t>Questa dichiarazione non esonera dall'eventuale obbligo alla presentazione della dichiarazione dei redditi (Unico 2013 redditi 2012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</w:t>
      </w: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Firma del datore di lav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a,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are documento d’identità del datore di lavo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20:00Z</dcterms:created>
  <dc:creator>alfa</dc:creator>
  <dc:description/>
  <cp:keywords/>
  <dc:language>en-US</dc:language>
  <cp:lastModifiedBy>windows</cp:lastModifiedBy>
  <cp:lastPrinted>2013-01-10T12:15:00Z</cp:lastPrinted>
  <dcterms:modified xsi:type="dcterms:W3CDTF">2013-01-10T11:16:00Z</dcterms:modified>
  <cp:revision>6</cp:revision>
  <dc:subject/>
  <dc:title>DICHIARAZIONE SOSTITUTIVA  DEL CUD</dc:title>
</cp:coreProperties>
</file>