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  <w:bCs/>
        </w:rPr>
        <w:t>Alla Questura di  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e per conoscenza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  <w:bCs/>
        </w:rPr>
        <w:t>Alla Questura di  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GGETTO: Richiesta di trasferimento  pratica per variazione domicil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l/la sottoscritto/a___________________________________________________________, </w:t>
      </w:r>
    </w:p>
    <w:p>
      <w:pPr>
        <w:pStyle w:val="Normal"/>
        <w:spacing w:lineRule="auto" w:line="480"/>
        <w:rPr/>
      </w:pPr>
      <w:r>
        <w:rPr/>
        <w:t>nato/a a ___________________________________________________il _____/_____/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e il proprio fascicolo venga inviato alla QUESTURA di ___________________________________________presso la quale ho in corso la pratica di rinnovo/aggiornamento  del permesso di soggiorno abitando attualmente lo/la scrivente nel Comune di______ ________inVia/Piazza___________________________________________nr.________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Allego copia della relativa cessione di fabbricat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Roma, _____/_____/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ab/>
        <w:t>Il/la dichiarante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945" w:leader="none"/>
        </w:tabs>
        <w:rPr/>
      </w:pPr>
      <w:r>
        <w:rPr/>
        <w:tab/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3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8:00Z</dcterms:created>
  <dc:creator>Roberto Lisi</dc:creator>
  <dc:description/>
  <cp:keywords/>
  <dc:language>en-US</dc:language>
  <cp:lastModifiedBy>windows</cp:lastModifiedBy>
  <cp:lastPrinted>2010-05-24T14:39:00Z</cp:lastPrinted>
  <dcterms:modified xsi:type="dcterms:W3CDTF">2011-02-07T14:09:00Z</dcterms:modified>
  <cp:revision>3</cp:revision>
  <dc:subject/>
  <dc:title/>
</cp:coreProperties>
</file>