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ORTELLO UNICO PER L’IMMIGRAZIO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I ROM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CHIARAZIONE SOSTITUTIVA DI CERTIFICAZIONE</w:t>
      </w:r>
    </w:p>
    <w:p>
      <w:pPr>
        <w:pStyle w:val="Normal"/>
        <w:jc w:val="center"/>
        <w:rPr/>
      </w:pPr>
      <w:r>
        <w:rPr/>
        <w:t>(ART. 46 D.P.R. 445 DEL 28.12.2000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Il/la sottoscritto/a__________________________________________________________________ </w:t>
      </w:r>
    </w:p>
    <w:p>
      <w:pPr>
        <w:pStyle w:val="Normal"/>
        <w:spacing w:lineRule="auto" w:line="480"/>
        <w:jc w:val="both"/>
        <w:rPr/>
      </w:pPr>
      <w:r>
        <w:rPr/>
        <w:t>nato/a il___________ a 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residente in________________________Via/P.zza/Corso_________________________________ cittadino/a _____________________ titolare di passaporto/carta d’identità n° _________________</w:t>
      </w:r>
    </w:p>
    <w:p>
      <w:pPr>
        <w:pStyle w:val="Normal"/>
        <w:spacing w:lineRule="auto" w:line="480"/>
        <w:jc w:val="both"/>
        <w:rPr/>
      </w:pPr>
      <w:r>
        <w:rPr/>
        <w:t xml:space="preserve">rilasciato il______________da______________________________ con scadenza il ____________ </w:t>
      </w:r>
    </w:p>
    <w:p>
      <w:pPr>
        <w:pStyle w:val="Normal"/>
        <w:spacing w:lineRule="auto" w:line="480"/>
        <w:jc w:val="both"/>
        <w:rPr/>
      </w:pPr>
      <w:r>
        <w:rPr/>
        <w:t>in possesso di carta di soggiorno/permesso di soggiorno n° __________________ rilasciata/o da Questura di ______________________ il _________________ con scadenza il ____________________ per motivo di 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Consapevole delle sanzioni penali previste dall’art. 76 del D.P.R. 445 del 28.12.2000 relativo alle ipotesi di falsità in atti e dichiarazioni menda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e nell’unità immobiliare in cui risiede abitano anche le seguenti person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oma, 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</w:t>
      </w:r>
      <w:r>
        <w:rPr/>
        <w:t>Firma del dichiarante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</w:t>
      </w:r>
      <w:r>
        <w:rPr/>
        <w:t>_________________________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2:36:00Z</dcterms:created>
  <dc:creator>Emersione2</dc:creator>
  <dc:description/>
  <cp:keywords/>
  <dc:language>en-US</dc:language>
  <cp:lastModifiedBy>windows</cp:lastModifiedBy>
  <cp:lastPrinted>2007-06-18T09:29:00Z</cp:lastPrinted>
  <dcterms:modified xsi:type="dcterms:W3CDTF">2011-10-21T12:36:00Z</dcterms:modified>
  <cp:revision>2</cp:revision>
  <dc:subject/>
  <dc:title>PREFETTURE DI GENOVA</dc:title>
</cp:coreProperties>
</file>