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ORTELLO UNICO PER L’IMMIGRAZIO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DI ROM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CHIARAZIONE SOSTITUTIVA DI ATTO DI NOTORIETA’</w:t>
      </w:r>
    </w:p>
    <w:p>
      <w:pPr>
        <w:pStyle w:val="Normal"/>
        <w:jc w:val="center"/>
        <w:rPr/>
      </w:pPr>
      <w:r>
        <w:rPr/>
        <w:t>(ART. 47 D.P.R. 445 DEL 28.12.2000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Il/la sottoscritto/a__________________________________________________________________ </w:t>
      </w:r>
    </w:p>
    <w:p>
      <w:pPr>
        <w:pStyle w:val="Normal"/>
        <w:spacing w:lineRule="auto" w:line="480"/>
        <w:jc w:val="both"/>
        <w:rPr/>
      </w:pPr>
      <w:r>
        <w:rPr/>
        <w:t>nato/a il___________ a 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residente in________________________via/corso/piazza _________________________________ cittadino/a _____________________ titolare di passaporto/carta d’identità n° _________________</w:t>
      </w:r>
    </w:p>
    <w:p>
      <w:pPr>
        <w:pStyle w:val="Normal"/>
        <w:spacing w:lineRule="auto" w:line="480"/>
        <w:jc w:val="both"/>
        <w:rPr/>
      </w:pPr>
      <w:r>
        <w:rPr/>
        <w:t xml:space="preserve">rilasciato il______________da______________________________ con scadenza il ____________ </w:t>
      </w:r>
    </w:p>
    <w:p>
      <w:pPr>
        <w:pStyle w:val="Normal"/>
        <w:spacing w:lineRule="auto" w:line="480"/>
        <w:jc w:val="both"/>
        <w:rPr/>
      </w:pPr>
      <w:r>
        <w:rPr/>
        <w:t>in possesso di carta di soggiorno/permesso di soggiorno n° __________________ rilasciata/o da Questura di ______________________ il _________________ con scadenza il ____________________ per motivo di 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Consapevole delle sanzioni penali previste dall’art. 76 del D.P.R. 445 del 28.12.2000 relativo alle ipotesi di falsità in atti e dichiarazioni menda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di garantire alloggio a titolo di [ ] locazione al canone mensile di € ________ ovvero [ ] comodato ovvero [ ] ospitalità ai seguenti cittadini extracomunitari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beneficiario/i di ricongiungimento familiare con il/la sig./ra ________________________________</w:t>
      </w:r>
    </w:p>
    <w:p>
      <w:pPr>
        <w:pStyle w:val="Normal"/>
        <w:spacing w:lineRule="auto" w:line="360"/>
        <w:rPr/>
      </w:pPr>
      <w:r>
        <w:rPr/>
        <w:t>nell’abitazione sita in _____________________ via/corso/piazza ___________________________</w:t>
      </w:r>
    </w:p>
    <w:p>
      <w:pPr>
        <w:pStyle w:val="Normal"/>
        <w:spacing w:lineRule="auto" w:line="360"/>
        <w:jc w:val="both"/>
        <w:rPr/>
      </w:pPr>
      <w:r>
        <w:rPr/>
        <w:t>di cui il sottoscritto è [ ] proprietario ovvero [ ] usufruttuario ovvero [ ] conduttore ovvero [ ] comodatari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oma, 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</w:t>
      </w:r>
      <w:r>
        <w:rPr/>
        <w:t>Firma del dichiarant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</w:t>
      </w:r>
      <w:r>
        <w:rPr/>
        <w:t>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llega fotocopia del proprio documento di identità, del titolo del soggiorno (se cittadino extracomunitario) e del titolo di detenzione dell’alloggio di cui sopra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5:54:00Z</dcterms:created>
  <dc:creator>Emersione2</dc:creator>
  <dc:description/>
  <cp:keywords/>
  <dc:language>en-US</dc:language>
  <cp:lastModifiedBy>Enrico</cp:lastModifiedBy>
  <cp:lastPrinted>2008-12-09T08:33:00Z</cp:lastPrinted>
  <dcterms:modified xsi:type="dcterms:W3CDTF">2011-03-09T15:54:00Z</dcterms:modified>
  <cp:revision>2</cp:revision>
  <dc:subject/>
  <dc:title>PREFETTURE DI GENOVA</dc:title>
</cp:coreProperties>
</file>