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tt.le</w:t>
      </w:r>
    </w:p>
    <w:p>
      <w:pPr>
        <w:pStyle w:val="Normal"/>
        <w:rPr/>
      </w:pPr>
      <w:r>
        <w:rPr/>
        <w:t>Patronato INCA-CG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BERATO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</w:t>
        <w:tab/>
        <w:tab/>
        <w:tab/>
        <w:tab/>
        <w:tab/>
        <w:t>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</w:t>
        <w:tab/>
        <w:tab/>
        <w:tab/>
        <w:tab/>
        <w:tab/>
        <w:t>via/piaz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sapevole delle responsabilità civili e penali derivanti dalle mie dichiarazioni e delle conseguenze derivanti dalla presentazione della domanda ______________________________________,libero da ogni responsabilità e tengo indenne il patronato INCA-CGIL, che utilizzo per la presentazione della domanda in parola, da tutte le conseguenze derivanti dalla stessa, ivi compresa l’ipotesi della respinta per mancanza, originaria o sopravvenuta, dei requisiti  e della documentazione richie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.,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50:00Z</dcterms:created>
  <dc:creator>Stefano</dc:creator>
  <dc:description/>
  <cp:keywords/>
  <dc:language>en-US</dc:language>
  <cp:lastModifiedBy>windows</cp:lastModifiedBy>
  <cp:lastPrinted>2010-12-07T12:49:00Z</cp:lastPrinted>
  <dcterms:modified xsi:type="dcterms:W3CDTF">2010-12-07T11:50:00Z</dcterms:modified>
  <cp:revision>2</cp:revision>
  <dc:subject/>
  <dc:title>Spett</dc:title>
</cp:coreProperties>
</file>