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ALLO SPORTELLO UNICO DELL’IMMIGRAZIONE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l/la sottoscritto/a _____________________ nato/a il ____________ a __________________________ in relazione alla richiesta di nullaosta al ricongiungimento con i seguenti familiari 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delega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l/la sig./ra _______________________________________________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a presentare la documentazione relativa alla richiesta di nullaosta al ricongiungimento con i suddetti familiari, ad integrare gli eventuali documenti mancanti e a ritirare il relativo nullaosta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ma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 xml:space="preserve">   (firma del delegant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.B. </w:t>
      </w:r>
    </w:p>
    <w:p>
      <w:pPr>
        <w:pStyle w:val="Normal"/>
        <w:jc w:val="both"/>
        <w:rPr/>
      </w:pPr>
      <w:r>
        <w:rPr>
          <w:sz w:val="28"/>
          <w:szCs w:val="28"/>
        </w:rPr>
        <w:t>SE IL DELEGATO E’ CITTADINO ITALIANO DOVRA’ ESSERE MUNITO DI UN VALIDO DOCUMENTO DI IDENTITA’ O DI RICONOSCIMENTO E SE E’ CITTADINO EXTRACOMUNITARIO DOVRA’ PRODURRE ALTRESI’ VALIDO TITOLO DI SOGGIORNO (CARTA/PERMESSO DI SOGGIORNO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iblumenu1">
    <w:name w:val="titoliblumenu1"/>
    <w:basedOn w:val="Carpredefinitoparagrafo"/>
    <w:qFormat/>
    <w:rPr>
      <w:rFonts w:ascii="Verdana" w:hAnsi="Verdana" w:cs="Verdana"/>
      <w:b/>
      <w:bCs/>
      <w:color w:val="FFFFFF"/>
      <w:sz w:val="29"/>
      <w:szCs w:val="29"/>
    </w:rPr>
  </w:style>
  <w:style w:type="character" w:styleId="Titoliblubigcolortab1">
    <w:name w:val="titoliblubigcolortab1"/>
    <w:basedOn w:val="Carpredefinitoparagrafo"/>
    <w:qFormat/>
    <w:rPr>
      <w:rFonts w:ascii="Verdana" w:hAnsi="Verdana" w:cs="Verdana"/>
      <w:b/>
      <w:bCs/>
      <w:color w:val="455E7D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13:00Z</dcterms:created>
  <dc:creator>Rosselli</dc:creator>
  <dc:description/>
  <cp:keywords/>
  <dc:language>en-US</dc:language>
  <cp:lastModifiedBy>windows</cp:lastModifiedBy>
  <cp:lastPrinted>2010-09-07T09:40:00Z</cp:lastPrinted>
  <dcterms:modified xsi:type="dcterms:W3CDTF">2010-09-07T07:40:00Z</dcterms:modified>
  <cp:revision>8</cp:revision>
  <dc:subject/>
  <dc:title>ALLO SPORTELLO UNICO DELL’IMMIGRAZIONE </dc:title>
</cp:coreProperties>
</file>