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t>DIRETTIVA 2003/86/CE DEL CONSIGLIO</w:t>
        <w:br/>
        <w:br/>
        <w:t>del 22 settembre 2003</w:t>
        <w:br/>
        <w:br/>
        <w:t>relativa al diritto al ricongiungimento familiare</w:t>
      </w:r>
    </w:p>
    <w:p>
      <w:pPr>
        <w:pStyle w:val="Normal"/>
        <w:rPr>
          <w:b/>
          <w:b/>
          <w:bCs/>
        </w:rPr>
      </w:pPr>
      <w:r>
        <w:rPr/>
        <w:br/>
        <w:t>(Gazzetta ufficiale dell'Unione europea 3.10.2003 L 251/12)</w:t>
        <w:br/>
        <w:br/>
        <w:t>IL CONSIGLIO DELL'UNIONE EUROPEA,</w:t>
        <w:br/>
        <w:br/>
        <w:t>visto il trattato che istituisce la Comunità europea e segnatamente l'articolo 63, paragrafo 3, lettera a),</w:t>
        <w:br/>
        <w:t>vista la proposta della Commissione (1),</w:t>
        <w:br/>
        <w:t>visto il parere del Parlamento europeo (2),</w:t>
        <w:br/>
        <w:t>visto il parere del Comitato economico e sociale europeo (3),</w:t>
        <w:br/>
        <w:t>visto il parere del Comitato delle regioni (4),</w:t>
        <w:br/>
        <w:br/>
        <w:t>considerando quanto segue:</w:t>
        <w:br/>
        <w:br/>
        <w:t>(1) Al fine di creare progressivamente uno spazio di libertà, sicurezza e giustizia, il trattato che istituisce la Comunità europea prevede, da una parte, l'adozione di misure finalizzate alla libera circolazione dei cittadini, congiuntamente a misure di accompagnamento relative al controllo delle frontiere esterne, all'asilo e all'immigrazione e, dall'altra, l'adozione di misure in materia di asilo, immigrazione e tutela dei diritti dei cittadini di paesi terzi.</w:t>
        <w:br/>
        <w:t>(2) Le misure in materia di ricongiungimento familiare dovrebbero essere adottate in conformità con l'obbligo di protezione della famiglia e di rispetto della vita familiare che è consacrato in numerosi strumenti di diritto internazionale. La presente direttiva rispetta i diritti fondamentali ed i principi riconosciuti in particolare nell'articolo 8 della convenzione europea per la salvaguardia dei diritti dell'uomo e delle libertà fondamentali e dalla Carta dei diritti fondamentali dell'Unione europea.</w:t>
        <w:br/>
        <w:t>(3) Il Consiglio europeo ha riconosciuto, nella riunione speciale svoltasi a Tampere il 15 e 16 ottobre 1999, la necessità di un ravvicinamento delle legislazioni nazionali relative alle condizioni di ammissione e soggiorno dei cittadini di paesi terzi. In tale contesto esso ha affermato che l'Unione europea dovrebbe garantire un trattamento equo ai cittadini di paesi terzi che risiedono legalmente sul territorio degli Stati membri e che una politica più energica in materia d'integrazione dovrebbe proporsi di offrire loro diritti e doveri comparabili a quelli dei cittadini dell'Unione europea. Conseguentemente il Consiglio europeo ha chiesto al Consiglio di adottare rapidamente decisioni sulla base di proposte della Commissione. La necessità di raggiungere gli obiettivi definiti a Tampere è stata riaffermata dal Consiglio europeo di Laeken del 14 e 15 dicembre 2001.</w:t>
        <w:br/>
        <w:t>(4) Il ricongiungimento familiare è uno strumento necessario per permettere la vita familiare. Esso contribuisce a creare una stabilità socioculturale che facilita l'integrazione dei cittadini di paesi terzi negli Stati membri, permettendo d'altra parte di promuovere la coesione economica e sociale, obiettivo fondamentale della Comunità, enunciato nel trattato.</w:t>
        <w:br/>
        <w:t>(5) Gli Stati membri attuano le disposizioni della presente direttiva senza operare discriminazioni fondate su sesso, razza, colore della pelle, origine etnica o sociale, caratteristiche genetiche, lingua, religione e convinzioni personali, opinioni politiche o di qualsiasi altra natura, appartenenza a una minoranza nazionale, censo, nascita, disabilità, età o tendenze sessuali.</w:t>
        <w:br/>
        <w:t>(6) Al fine di assicurare la protezione della famiglia ed il mantenimento o la creazione della vita familiare è opportuno fissare, sulla base di criteri comuni, le condizioni materiali per l'esercizio del diritto al ricongiungimento familiare.</w:t>
        <w:br/>
        <w:t>(7) Gli Stati membri possono considerare che le disposizioni stabilite dalla presente direttiva si applichino anche ai familiari che arrivano insieme.</w:t>
        <w:br/>
        <w:t>(8) La situazione dei rifugiati richiede un'attenzione particolare, in considerazione delle ragioni che hanno costretto queste persone a fuggire dal loro paese e che impediscono loro di vivere là una normale vita familiare. In considerazione di ciò, occorre prevedere condizioni più favorevoli per l'esercizio del loro diritto al ricongiungimento familiare.</w:t>
        <w:br/>
        <w:t>(9) Il ricongiungimento familiare dovrebbe riguardare in ogni caso i membri della famiglia nucleare, cioè il coniuge e i figli minorenni.</w:t>
        <w:br/>
        <w:t>(10) Dipende dagli Stati membri decidere se autorizzare la riunificazione familiare per parenti in linea diretta ascendente, figli maggiorenni non coniugati, partners non coniugati o la cui relazione sia registrata, nonché, in caso di matrimoni poligami, i figli minori di un altro coniuge.</w:t>
        <w:br/>
        <w:t>L'autorizzazione al ricongiungimento familiare concessa da uno Stato membro a tali persone non pregiudica la facoltà per gli Stati membri che non riconoscono l'esistenza di legami familiari nei casi contemplati dalla presente disposizione, di non concedere a dette persone il trattamento riservato ai familiari per quanto attiene al diritto di risiedere in un altro Stato membro, quale definito dalla pertinente legislazione comunitaria.</w:t>
        <w:br/>
        <w:t>(11) Il diritto al ricongiungimento familiare dovrebbe essere esercitato nel necessario rispetto dei valori e dei principi riconosciuti dagli Stati membri, segnatamente qualora entrino in gioco diritti di donne e di minorenni. Tale rispetto giustifica che alle richieste di ricongiungimento familiare relative a famiglia poligama possono essere contrapposte misure restrittive.</w:t>
        <w:br/>
        <w:t>(12) La possibilità di limitare il diritto al ricongiungimento familiare dei minori che abbiano superato i dodici anni e che non risiedono in via principale con il soggiornante intende tener conto della capacità di integrazione dei minori nei primi anni di vita e assicurare che essi acquisiscano a scuola l'istruzione e le competenze linguistiche necessarie.</w:t>
        <w:br/>
        <w:t>(13) Occorre stabilire un sistema di regole procedurali che disciplinino l'esame della domanda di ricongiungimento familiare, nonché l'ingresso e il soggiorno dei membri della famiglia; tali procedure devono essere efficaci e gestibili rispetto al normale carico di lavoro delle amministrazioni degli Stati membri nonché trasparenti ed eque al fine di offrire agli interessati un livello adeguato di certezza del diritto.</w:t>
        <w:br/>
        <w:t>(14) La riunificazione familiare può essere rifiutata per motivi debitamente giustificati. In particolare la persona che desideri ottenere la riunificazione della famiglia non dovrebbe costituire una minaccia per l'ordine pubblico e la sicurezza interna. Nella nozione di ordine pubblico può rientrare una condanna per aver commesso un reato grave. In tale contesto è da notare che nel concetto di ordine pubblico e di sicurezza pubblica possono rientrare pure casi in cui un cittadino di un paese terzo fa parte di un'organizzazione che sostiene il terrorismo internazionale, sostiene una siffatta organizzazione o nutre aspirazioni estremistiche.</w:t>
        <w:br/>
        <w:t>(15) Dovrebbe essere incoraggiata l'integrazione dei familiari.</w:t>
        <w:br/>
        <w:t>A tal fine, dovrebbe essere loro attribuito, dopo un periodo di residenza nello Stato membro, uno statuto indipendente da quello del richiedente il ricongiungimento, in particolare in caso di rottura del matrimonio e della convivenza. Essi dovrebbero avere accesso all'istruzione, all'occupazione e alla formazione professionale allo stesso titolo che il richiedente il ricongiungimento alle pertinenti condizioni.</w:t>
        <w:br/>
        <w:t>(16) Poiché gli scopi dell'azione proposta, cioè l'istituzione di un diritto al ricongiungimento familiare dei cittadini di paesi terzi che venga esercitato secondo modalità comuni, non possono essere realizzati in misura sufficiente dagli Stati membri e possono dunque, a causa delle dimensioni e degli effetti dell'intervento, essere realizzati meglio a livello comunitario, la Comunità può intervenire, in base al principio di sussidiarietà sancito dall'articolo 5 del trattato. La presente direttiva si limita a quanto è necessario per conseguire tali scopi in ottemperanza al principio di proporzionalità enunciato nello stesso articolo.</w:t>
        <w:br/>
        <w:t>(17) A norma degli articoli 1 e 2 del protocollo sulla posizione del Regno Unito e dell'Irlanda, allegato al trattato sull'Unione europea ed al trattato che istituisce la Comunità europea, e senza pregiudizio dell'articolo 4 di detto protocollo, tali Stati membri non partecipano all'adozione della presente direttiva e non sono vincolati da essa, né sono soggetti alla sua applicazione.</w:t>
        <w:br/>
        <w:t>(18) La Danimarca, a norma degli articoli 1 e 2 del protocollo sulla posizione della Danimarca allegata al trattato sull'Unione europea ed al trattato che istituisce la Comunità europea, non partecipa all'adozione della presente direttiva e non è vincolata, né è soggetta alla sua applicazione,</w:t>
        <w:br/>
        <w:br/>
        <w:t>HA ADOTTATO LA PRESENTE DIRETTIVA:</w:t>
      </w:r>
    </w:p>
    <w:p>
      <w:pPr>
        <w:pStyle w:val="Normal"/>
        <w:jc w:val="center"/>
        <w:rPr>
          <w:b/>
          <w:b/>
          <w:bCs/>
        </w:rPr>
      </w:pPr>
      <w:r>
        <w:rPr>
          <w:b/>
          <w:bCs/>
        </w:rPr>
        <w:br/>
        <w:t>CAPO I</w:t>
        <w:br/>
        <w:br/>
        <w:t>Disposizioni generali</w:t>
      </w:r>
    </w:p>
    <w:p>
      <w:pPr>
        <w:pStyle w:val="Normal"/>
        <w:rPr>
          <w:b/>
          <w:b/>
          <w:bCs/>
        </w:rPr>
      </w:pPr>
      <w:r>
        <w:rPr/>
        <w:br/>
        <w:t>Articolo 1</w:t>
        <w:br/>
        <w:br/>
        <w:t>Lo scopo della presente direttiva è quello di fissare le condizioni dell'esercizio del diritto al ricongiungimento familiare di cui dispongono i cittadini di paesi terzi che risiedono legalmente nel territorio degli Stati membri.</w:t>
        <w:br/>
        <w:br/>
        <w:t>Articolo 2</w:t>
        <w:br/>
        <w:br/>
        <w:t>Ai fini della presente direttiva, si intende per:</w:t>
        <w:br/>
        <w:t>a) «cittadino di un paese terzo»: chiunque non sia cittadino dell'Unione ai sensi dell'articolo 17, paragrafo 1, del trattato;</w:t>
        <w:br/>
        <w:t>b) «rifugiato»: il cittadino di un paese terzo o l'apolide cui sia riconosciuto lo status di rifugiato ai sensi della convenzione di Ginevra relativa allo status dei rifugiati del 28 luglio 1951, modificata dal protocollo di New York del 31 gennaio 1967;</w:t>
        <w:br/>
        <w:t>c) «soggiornante»: il cittadino di un paese terzo legalmente soggiornante in uno Stato membro che chiede o i cui familiari chiedono il ricongiungimento familiare;</w:t>
        <w:br/>
        <w:t>d) «ricongiungimento familiare»: l'ingresso e il soggiorno in uno Stato membro dei familiari di un cittadino di un paese terzo che soggiorna legalmente in tale Stato membro, al fine di conservare l'unità familiare, indipendentemente dal fatto che il legame familiare sia anteriore;</w:t>
        <w:br/>
        <w:t>e) «permesso di soggiorno»: un'autorizzazione rilasciata dalle autorità di uno Stato membro che consente ad un cittadino di un paese terzo di soggiornare legalmente sul proprio territorio, in conformità delle disposizioni dell'articolo 1, paragrafo 2, lettera a), del regolamento (CE) n. 1030/2002 del Consiglio, del 13 giugno 2002, che istituisce un modello uniforme per i permessi di soggiorno rilasciati a cittadini di paesi terzi (5);</w:t>
        <w:br/>
        <w:t>f) «minore non accompagnato»: il cittadino di paesi terzi o l'apolide d'età inferiore ai diciotto anni che giunga nel territorio dello Stato membro senza essere accompagnato da un adulto che ne sia responsabile in base alla legge o agli usi, fino a quando non sia effettivamente affidato ad un tale adulto, o il minore che viene abbandonato dopo essere entrato nel territorio degli Stati membri.</w:t>
        <w:br/>
        <w:br/>
        <w:t>Articolo 3</w:t>
        <w:br/>
        <w:br/>
        <w:t>1. La presente direttiva si applica quando il soggiornante è titolare di un permesso di soggiorno rilasciato da tale Stato membro per un periodo di validità pari o superiore a un anno, e ha una fondata prospettiva di ottenere il diritto di soggiornare in modo stabile, se i membri della sua famiglia sono cittadini di paesi terzi, indipendentemente dal loro status giuridico.</w:t>
        <w:br/>
        <w:t>2. La presente direttiva non si applica quando il soggiornante:</w:t>
        <w:br/>
        <w:t>a) chiede il riconoscimento dello status di rifugiato e la sua domanda non è ancora stata oggetto di una decisione definitiva;</w:t>
        <w:br/>
        <w:t>b) è autorizzato a soggiornare in uno Stato membro in virtù di una protezione temporanea o ha chiesto l'autorizzazione a soggiornare per questo stesso motivo ed è in attesa di una decisione sul suo status;</w:t>
        <w:br/>
        <w:t>c) è autorizzato a soggiornare in uno Stato membro in virtù di forme sussidiarie di protezione, conformemente agli obblighi internazionali, alle legislazioni nazionali o alle prassi degli Stati membri, o abbia richiesto l'autorizzazione a soggiornare per lo stesso motivo ed è in attesa di una decisione sul suo status.</w:t>
        <w:br/>
        <w:t>3. La presente direttiva non si applica ai familiari di cittadini dell'Unione.</w:t>
        <w:br/>
        <w:t>4. La presente direttiva fa salve le disposizioni più favorevoli contenute:</w:t>
        <w:br/>
        <w:t>a) negli accordi bilaterali e multilaterali stipulati tra la Comunità o tra la Comunità e i suoi Stati membri, da una parte, e dei paesi terzi, dall'altra;</w:t>
        <w:br/>
        <w:t>b) nella Carta sociale europea del 18 ottobre 1961, nella Carta sociale europea riveduta del 3 maggio 1987 e nella convenzione europea relativa allo status di lavoratore migrante del 24 novembre 1977.</w:t>
        <w:br/>
        <w:t>5. La presente direttiva lascia impregiudicata la facoltà degli Stati membri di adottare o mantenere in vigore disposizioni più favorevoli.</w:t>
      </w:r>
    </w:p>
    <w:p>
      <w:pPr>
        <w:pStyle w:val="Normal"/>
        <w:jc w:val="center"/>
        <w:rPr>
          <w:b/>
          <w:b/>
          <w:bCs/>
        </w:rPr>
      </w:pPr>
      <w:r>
        <w:rPr>
          <w:b/>
          <w:bCs/>
        </w:rPr>
        <w:br/>
        <w:t>CAPO II</w:t>
        <w:br/>
        <w:br/>
        <w:t>Familiari</w:t>
      </w:r>
    </w:p>
    <w:p>
      <w:pPr>
        <w:pStyle w:val="Normal"/>
        <w:rPr>
          <w:b/>
          <w:b/>
          <w:bCs/>
        </w:rPr>
      </w:pPr>
      <w:r>
        <w:rPr/>
        <w:br/>
        <w:t>Articolo 4</w:t>
        <w:br/>
        <w:br/>
        <w:t>1. In virtù della presente direttiva e subordinatamente alle condizioni stabilite al capo IV e all'articolo 16, gli Stati membri autorizzano l'ingresso e il soggiorno dei seguenti familiari:</w:t>
        <w:br/>
        <w:t>a) il coniuge del soggiornante;</w:t>
        <w:br/>
        <w:t>b) i figli minorenni del soggiornante e del coniuge, compresi i figli adottati secondo una decisione presa dall'autorità competente dello Stato membro interessato o una decisione automaticamente applicabile in virtù di obblighi internazionali contratti dallo Stato membro o che deve essere riconosciuta conformemente a degli obblighi internazionali;</w:t>
        <w:br/>
        <w:t>c) i figli minorenni, compresi quelli adottati, del soggiornante, quando quest'ultimo sia titolare dell'affidamento e responsabile del loro mantenimento. Gli Stati membri possono autorizzare il ricongiungimento dei figli affidati ad entrambi i genitori, a condizione che l'altro titolare dell'affidamento abbia dato il suo consenso;</w:t>
        <w:br/>
        <w:t>d) i figli minorenni, compresi quelli adottati, del coniuge, quando quest'ultimo sia titolare dell'affidamento e responsabile del loro mantenimento. Gli Stati membri possono autorizzare il ricongiungimento dei figli affidati ad entrambi i genitori, a condizione che l'altro titolare dell'affidamento abbia dato il suo consenso.</w:t>
        <w:br/>
        <w:t>I figli minorenni di cui al presente articolo devono avere un'età inferiore a quella in cui si diventa legalmente maggiorenni nello Stato membro interessato e non devono essere coniugati.</w:t>
        <w:br/>
        <w:t>In deroga alla disposizione che precede, qualora un minore abbia superato i dodici anni e giunga in uno Stato membro indipendentemente dal resto della sua famiglia, quest'ultimo, prima di autorizzarne l'ingresso ed il soggiorno ai sensi della presente direttiva, può esaminare se siano soddisfatte le condizioni per la sua integrazione richieste dalla sua legislazione in vigore al momento dell'attuazione della presente direttiva.</w:t>
        <w:br/>
        <w:t>2. In virtù della presente direttiva e fatto salvo il rispetto delle condizioni stabilite al capo IV, gli Stati membri possono, per via legislativa o regolamentare, autorizzare l'ingresso e il soggiorno dei seguenti familiari:</w:t>
        <w:br/>
        <w:t>a) gli ascendenti diretti di primo grado del soggiornante o del suo coniuge, quando sono a carico di questi ultimi e non dispongono di un adeguato sostegno familiare nel paese d'origine;</w:t>
        <w:br/>
        <w:t>b) i figli adulti non coniugati del soggiornante o del suo coniuge, qualora obiettivamente non possano sovvenire alle proprie necessità in ragione del loro stato di salute.</w:t>
        <w:br/>
        <w:t>3. Gli Stati membri possono, per via legislativa o regolamentare, autorizzare l'ingresso e il soggiorno ai sensi della presente direttiva, fatto salvo il rispetto delle condizioni definite al capo IV, del partner non coniugato cittadino di un paese terzo che abbia una relazione stabile duratura debitamente comprovata con il soggiornante, o del cittadino di un paese terzo legato al soggiornante da una relazione formalmente registrata, ai sensi dell'articolo 5, paragrafo 2, nonché dei figli minori non coniugati, anche adottati, di tali persone, come pure i figli adulti non coniugati di tali persone, qualora obiettivamente non possano sovvenire alle proprie necessità in ragione del loro stato di salute.</w:t>
        <w:br/>
        <w:t>Gli Stati membri possono decidere, relativamente al ricongiungimento familiare, di riservare ai partner legati da una relazione formalmente registrata lo stesso trattamento previsto per i coniugi.</w:t>
        <w:br/>
        <w:t>4. In caso di matrimonio poligamo, se il soggiornante ha già un coniuge convivente sul territorio di uno Stato membro, lo Stato membro interessato non autorizza il ricongiungimento familiare di un altro coniuge.</w:t>
        <w:br/>
        <w:t>In deroga al paragrafo 1, lettera c), gli Stati membri possono limitare il ricongiungimento familiare dei figli minorenni del soggiornante e di un altro coniuge.</w:t>
        <w:br/>
        <w:t>5. Per assicurare una migliore integrazione ed evitare i matrimoni forzati gli Stati membri possono imporre un limite minimo di età per il soggiornante e il coniuge, che può essere al massimo pari a ventuno anni, perché il ricongiungimento familiare possa aver luogo.</w:t>
        <w:br/>
        <w:t>6. In deroga alla disposizione precedente gli Stati membri possono richiedere che le domande riguardanti il ricongiungimento familiare di figli minori debbano essere presentate prima del compimento del quindicesimo anno di età, secondo quanto previsto dalla loro legislazione in vigore al momento dell'attuazione della presente direttiva. Ove dette richieste vengano presentate oltre il quindicesimo anno di età, gli Stati membri che decidono di applicare la presente deroga autorizzano l'ingresso e il soggiorno di siffatti figli per motivi diversi dal ricongiungimento familiare.</w:t>
      </w:r>
    </w:p>
    <w:p>
      <w:pPr>
        <w:pStyle w:val="Normal"/>
        <w:jc w:val="center"/>
        <w:rPr>
          <w:b/>
          <w:b/>
          <w:bCs/>
        </w:rPr>
      </w:pPr>
      <w:r>
        <w:rPr>
          <w:b/>
          <w:bCs/>
        </w:rPr>
        <w:br/>
        <w:t>CAPO III</w:t>
        <w:br/>
        <w:br/>
        <w:t>Presentazione ed esame della domanda</w:t>
      </w:r>
    </w:p>
    <w:p>
      <w:pPr>
        <w:pStyle w:val="Normal"/>
        <w:rPr>
          <w:b/>
          <w:b/>
          <w:bCs/>
        </w:rPr>
      </w:pPr>
      <w:r>
        <w:rPr/>
        <w:br/>
        <w:t>Articolo 5</w:t>
        <w:br/>
        <w:br/>
        <w:t>1. Gli Stati membri determinano se, per esercitare il diritto al ricongiungimento familiare, la domanda di ingresso e di soggiorno debba essere presentata alle autorità competenti dello Stato membro interessato dal soggiornante o dal familiare o dai familiari.</w:t>
        <w:br/>
        <w:t>2. La domanda è corredata dei documenti che comprovano i vincoli familiari ed il rispetto delle condizioni previste dagli articoli 4 e 6 e, nel caso siano applicabili, dagli articoli 7 e 8, e di copie autenticate dei documenti di viaggio del membro o dei familiari.</w:t>
        <w:br/>
        <w:t>Ove opportuno, per ottenere la prova dell'esistenza di vincoli familiari, gli Stati membri possono convocare per colloqui il soggiornante e i suoi familiari e condurre altre indagini che ritengano necessarie.</w:t>
        <w:br/>
        <w:t>Nell'esaminare una domanda concernente il partner non coniugato del soggiornante, gli Stati membri tengono conto, per stabilire se effettivamente esista un vincolo familiare, di elementi quali un figlio comune, una precedente coabitazione, la registrazione formale della relazione e altri elementi di prova affidabili.</w:t>
        <w:br/>
        <w:t>3. La domanda è presentata ed esaminata quando i familiari soggiornano all'esterno del territorio dello Stato membro nel cui territorio risiede il soggiornante.</w:t>
        <w:br/>
        <w:t>In deroga alla disposizione che precede, uno Stato membro può accettare, in determinate circostanze, che una domanda sia presentata quando i familiari si trovano già nel suo territorio.</w:t>
        <w:br/>
        <w:t>4. Non appena possibile e comunque entro nove mesi dalla data di presentazione della domanda le autorità competenti dello Stato membro comunicano per iscritto alla persona che ha presentato la domanda la loro decisione.</w:t>
        <w:br/>
        <w:t>In circostanze eccezionali dovute alla complessità della domanda da esaminare, il termine di cui al comma precedente può essere prorogato.</w:t>
        <w:br/>
        <w:t>La decisione di rifiuto della domanda è debitamente motivata.</w:t>
        <w:br/>
        <w:t>Eventuali conseguenze della mancata decisione allo scadere del termine di cui al primo comma sono disciplinate dalla legislazione nazionale dello Stato membro interessato.</w:t>
        <w:br/>
        <w:t>5. Nell'esame della domanda, gli Stati membri tengono nella dovuta considerazione l'interesse superiore dei minori.</w:t>
      </w:r>
    </w:p>
    <w:p>
      <w:pPr>
        <w:pStyle w:val="Normal"/>
        <w:jc w:val="center"/>
        <w:rPr>
          <w:b/>
          <w:b/>
          <w:bCs/>
        </w:rPr>
      </w:pPr>
      <w:r>
        <w:rPr>
          <w:b/>
          <w:bCs/>
        </w:rPr>
        <w:br/>
        <w:t>CAPO IV</w:t>
        <w:br/>
        <w:br/>
        <w:t>Condizioni richieste per l'esercizio del diritto al ricongiungimento familiare</w:t>
      </w:r>
    </w:p>
    <w:p>
      <w:pPr>
        <w:pStyle w:val="Normal"/>
        <w:rPr>
          <w:b/>
          <w:b/>
          <w:bCs/>
        </w:rPr>
      </w:pPr>
      <w:r>
        <w:rPr/>
        <w:br/>
        <w:t>Articolo 6</w:t>
        <w:br/>
        <w:br/>
        <w:t>1. Gli Stati membri possono respingere una domanda di ingresso e soggiorno dei familiari per ragioni di ordine pubblico, di sicurezza pubblica o di sanità pubblica.</w:t>
        <w:br/>
        <w:t>2. Gli Stati membri possono revocare o rifiutare di rinnovare il permesso di soggiorno di un familiare per ragioni di ordine pubblico, di sicurezza pubblica o di sanità pubblica.</w:t>
        <w:br/>
        <w:t>Nell'adottare la pertinente decisione gli Stati membri tengono conto, oltre che dell'articolo 17, della gravità o del tipo di reato contro l'ordine pubblico o la sicurezza pubblica commesso da un familiare o dei pericoli rappresentati da questa persona.</w:t>
        <w:br/>
        <w:t>3. L'insorgere di malattie o infermità dopo il rilascio del permesso di soggiorno non può di per sé giustificare il rifiuto di rinnovo del permesso di soggiorno o l'allontanamento dal territorio da parte dell'autorità competente dello Stato membro interessato.</w:t>
        <w:br/>
        <w:br/>
        <w:t>Articolo 7</w:t>
        <w:br/>
        <w:br/>
        <w:t>1. Al momento della presentazione della domanda di ricongiungimento familiare, lo Stato membro interessato può chiedere alla persona che ha presentato la richiesta di dimostrare che il soggiornante dispone:</w:t>
        <w:br/>
        <w:t>a) di un alloggio considerato normale per una famiglia analoga nella stessa regione e che corrisponda alle norme generali di sicurezza e di salubrità in vigore nello Stato membro interessato;</w:t>
        <w:br/>
        <w:t>b) di un'assicurazione contro le malattie che copra tutti i rischi di norma coperti per i cittadini dello Stato membro interessato, per se stesso e per i suoi familiari;</w:t>
        <w:br/>
        <w:t>c) di risorse stabili e regolari sufficienti per mantenere se stesso e i suoi familiari senza ricorrere al sistema di assistenza sociale dello Stato membro interessato. Gli Stati membri valutano queste risorse rispetto alla loro natura e regolarità e possono tener conto della soglia minima delle retribuzioni e delle pensioni nazionali, nonché del numero di familiari.</w:t>
        <w:br/>
        <w:t>2. Gli Stati membri possono chiedere ai cittadini di paesi terzi di soddisfare le misure di integrazione, conformemente alla legislazione nazionale.</w:t>
        <w:br/>
        <w:t>In riferimento ai rifugiati e/o ai loro familiari di cui all'articolo 12, le misure di integrazione di cui al primo comma possono essere applicate soltanto dopo che alle persone interessate sia stato accordato il ricongiungimento familiare.</w:t>
        <w:br/>
        <w:br/>
        <w:t>Articolo 8</w:t>
        <w:br/>
        <w:br/>
        <w:t>Gli Stati membri possono esigere che il soggiornante, prima di farsi raggiungere dai suoi familiari, abbia soggiornato legalmente nel loro territorio per un periodo non superiore a due anni.</w:t>
        <w:br/>
        <w:t>In deroga alla disposizione che precede, qualora, in materia di ricongiungimento familiare, la legislazione in vigore in uno Stato membro al momento dell'adozione della presente direttiva tenga conto della sua capacità di accoglienza, questo Stato membro può prevedere un periodo di attesa non superiore a tre anni tra la presentazione della domanda di ricongiungimento ed il rilascio del permesso di soggiorno ai familiari.</w:t>
      </w:r>
    </w:p>
    <w:p>
      <w:pPr>
        <w:pStyle w:val="Normal"/>
        <w:jc w:val="center"/>
        <w:rPr>
          <w:b/>
          <w:b/>
          <w:bCs/>
        </w:rPr>
      </w:pPr>
      <w:r>
        <w:rPr>
          <w:b/>
          <w:bCs/>
        </w:rPr>
        <w:br/>
        <w:t>CAPO V</w:t>
        <w:br/>
        <w:br/>
        <w:t>Ricongiungimento familiare dei rifugiati</w:t>
      </w:r>
    </w:p>
    <w:p>
      <w:pPr>
        <w:pStyle w:val="Normal"/>
        <w:rPr>
          <w:b/>
          <w:b/>
          <w:bCs/>
        </w:rPr>
      </w:pPr>
      <w:r>
        <w:rPr/>
        <w:br/>
        <w:t>Articolo 9</w:t>
        <w:br/>
        <w:br/>
        <w:t>1. Le disposizioni del presente capo si applicano al ricongiungimento familiare dei rifugiati riconosciuti dagli Stati membri.</w:t>
        <w:br/>
        <w:t>2. Gli Stati membri possono limitare l'applicazione delle disposizioni del presente capo ai rifugiati i cui vincoli familiari siano anteriori al loro ingresso.</w:t>
        <w:br/>
        <w:t>3. Il presente capo lascia impregiudicata qualsiasi norma che accordi lo status di rifugiati ai familiari.</w:t>
        <w:br/>
        <w:t>Articolo 10 1. L'articolo 4 si applica alla definizione di familiari con l'eccezione del terzo comma del paragrafo 1 di tale articolo che non si applica ai figli dei rifugiati.</w:t>
        <w:br/>
        <w:t>2. Gli Stati membri possono autorizzare il ricongiungimento di altri familiari non previsti all'articolo 4, qualora essi siano a carico del rifugiato.</w:t>
        <w:br/>
        <w:t>3. Se il rifugiato è un minore non accompagnato, gli Stati membri:</w:t>
        <w:br/>
        <w:t>a) autorizzano l'ingresso e il soggiorno ai fini del ricongiungimento familiare degli ascendenti diretti di primo grado, senza applicare le condizioni previste all'articolo 4, paragrafo 2, lettera a);</w:t>
        <w:br/>
        <w:t>b) possono autorizzare l'ingresso e il soggiorno ai fini del ricongiungimento familiare del suo tutore legale o di altro familiare, quando il rifugiato non abbia ascendenti diretti o sia impossibile rintracciarli.</w:t>
        <w:br/>
        <w:br/>
        <w:t>Articolo 11</w:t>
        <w:br/>
        <w:br/>
        <w:t>1. Per quanto concerne la presentazione e l'esame delle domande si applicano le disposizioni dell'articolo 5, fatto salvo il paragrafo 2 del presente articolo.</w:t>
        <w:br/>
        <w:t>2. Qualora un rifugiato non possa fornire documenti ufficiali che provino i suoi vincoli familiari, gli Stati membri tengono conto anche di altri mezzi idonei a provare l'esistenza di tali vincoli, da valutare conformemente alla legislazione nazionale.</w:t>
        <w:br/>
        <w:t>Il rigetto della domanda non può essere motivato unicamente dall'assenza di documenti probatori.</w:t>
        <w:br/>
        <w:br/>
        <w:t>Articolo 12</w:t>
        <w:br/>
        <w:br/>
        <w:t>1. In deroga all'articolo 7, gli Stati membri non chiedono al rifugiato, ad un suo familiare o ai suoi familiari di fornire, in merito alle domande relative ai familiari di cui all'articolo 4, paragrafo 1, la prova che il rifugiato soddisfa le condizioni stabilite nell'articolo 7.</w:t>
        <w:br/>
        <w:t>Fatti salvi gli obblighi internazionali, se il ricongiungimento familiare è possibile in un paese terzo con il quale il soggiornante/</w:t>
        <w:br/>
        <w:t>familiare ha legami particolari, gli Stati membri possono chiedere la prova di cui al primo comma.</w:t>
        <w:br/>
        <w:t>Gli Stati membri possono chiedere che il rifugiato soddisfi le condizioni di cui all'articolo 7, paragrafo 1, se la domanda di ricongiungimento familiare non è presentata entro tre mesi dalla concessione dello status di rifugiato.</w:t>
        <w:br/>
        <w:t>2. In deroga all'articolo 8, gli Stati membri non esigono che il rifugiato, prima di farsi raggiungere dai suoi familiari, abbia soggiornato sul loro territorio per un certo periodo di tempo.</w:t>
      </w:r>
    </w:p>
    <w:p>
      <w:pPr>
        <w:pStyle w:val="Normal"/>
        <w:jc w:val="center"/>
        <w:rPr>
          <w:b/>
          <w:b/>
          <w:bCs/>
        </w:rPr>
      </w:pPr>
      <w:r>
        <w:rPr>
          <w:b/>
          <w:bCs/>
        </w:rPr>
        <w:br/>
        <w:t>CAPO VI</w:t>
        <w:br/>
        <w:br/>
        <w:t>Ingresso e soggiorno dei familiari</w:t>
      </w:r>
    </w:p>
    <w:p>
      <w:pPr>
        <w:pStyle w:val="Normal"/>
        <w:rPr>
          <w:b/>
          <w:b/>
          <w:bCs/>
        </w:rPr>
      </w:pPr>
      <w:r>
        <w:rPr/>
        <w:br/>
        <w:t>Articolo 13</w:t>
        <w:br/>
        <w:br/>
        <w:t>1. Una volta accettata la domanda di ricongiungimento familiare, lo Stato membro interessato autorizza l'ingresso del familiare o dei familiari. A tal fine, lo Stato membro interessato agevola il rilascio dei visti necessari per queste persone.</w:t>
        <w:br/>
        <w:br/>
        <w:t>2. Lo Stato membro interessato rilascia ai familiari un primo permesso di soggiorno con un periodo di validità di almeno un anno. Questo permesso di soggiorno è rinnovabile.</w:t>
        <w:br/>
        <w:t>3. Il periodo di validità dei permessi di soggiorno concessi al familiare o ai familiari non può in linea di principio andare oltre la data di scadenza del permesso di soggiorno del soggiornante.</w:t>
        <w:br/>
        <w:br/>
        <w:t>Articolo 14</w:t>
        <w:br/>
        <w:br/>
        <w:t>1. I familiari del soggiornante hanno diritto, come il soggiornante:</w:t>
        <w:br/>
        <w:t>a) all'accesso all'istruzione;</w:t>
        <w:br/>
        <w:t>b) all'accesso ad un'attività lavorativa dipendente o autonoma;</w:t>
        <w:br/>
        <w:t>c) all'accesso all'orientamento, alla formazione, al perfezionamento e all'aggiornamento professionale.</w:t>
        <w:br/>
        <w:t>2. Gli Stati membri possono decidere in base alla legislazione nazionale le condizioni alle quali i familiari possono esercitare un'attività lavorativa dipendente o autonoma. Tali condizioni fissano un termine che non può comunque eccedere dodici mesi, durante il quale gli Stati membri possono valutare la situazione del proprio mercato del lavoro prima di autorizzare i familiari ad esercitare un'attività dipendente o autonoma.</w:t>
        <w:br/>
        <w:t>3. Gli Stati membri possono limitare l'accesso ad un'attività lavorativa dipendente o ad un'attività autonoma da parte degli ascendenti diretti di primo grado e dei figli maggiorenni non coniugati di cui all'articolo 4, paragrafo 2.</w:t>
        <w:br/>
        <w:br/>
        <w:t>Articolo 15</w:t>
        <w:br/>
        <w:br/>
        <w:t>1. Trascorso un periodo massimo di cinque anni di soggiorno e sempre che al familiare non sia stato rilasciato un permesso di soggiorno per motivi diversi dal ricongiungimento familiare, il coniuge o il partner non coniugato e il figlio diventato maggiorenne hanno diritto, previa domanda, ove richiesta, a un permesso di soggiorno autonomo, indipendente da quello del soggiornante.</w:t>
        <w:br/>
        <w:t>Gli Stati membri possono limitare la concessione del permesso di soggiorno di cui al primo comma al solo coniuge o al partner non sposato in caso di rottura del vincolo familiare.</w:t>
        <w:br/>
        <w:t>2. Gli Stati membri possono concedere un permesso di soggiorno autonomo ai figli adulti e agli ascendenti diretti di cui all'articolo 4, paragrafo 2.</w:t>
        <w:br/>
        <w:t>3. In caso di vedovanza, divorzio, separazione o decesso di ascendenti o discendenti diretti di primo grado, un permesso di soggiorno autonomo può essere rilasciato, previa domanda, ove richiesta, alle persone entrate in virtù del ricongiungimento familiare. Gli Stati membri adottano disposizioni atte a garantire che un permesso di soggiorno autonomo sia rilasciato quando situazioni particolarmente difficili lo richiedano.</w:t>
        <w:br/>
        <w:t>4. I requisiti relativi al rilascio e alla durata del permesso di soggiorno autonomo sono stabiliti dalla legislazione nazionale.</w:t>
      </w:r>
    </w:p>
    <w:p>
      <w:pPr>
        <w:pStyle w:val="Normal"/>
        <w:jc w:val="center"/>
        <w:rPr>
          <w:b/>
          <w:b/>
          <w:bCs/>
        </w:rPr>
      </w:pPr>
      <w:r>
        <w:rPr>
          <w:b/>
          <w:bCs/>
        </w:rPr>
        <w:br/>
        <w:t>CAPO VII</w:t>
        <w:br/>
        <w:br/>
        <w:t>Sanzioni e mezzi di ricorso</w:t>
      </w:r>
    </w:p>
    <w:p>
      <w:pPr>
        <w:pStyle w:val="Normal"/>
        <w:rPr>
          <w:b/>
          <w:b/>
          <w:bCs/>
        </w:rPr>
      </w:pPr>
      <w:r>
        <w:rPr/>
        <w:br/>
        <w:t>Articolo 16 1. Gli Stati membri possono respingere la domanda d'ingresso e di soggiorno ai fini del ricongiungimento familiare o, se del caso, ritirare o rifiutare il rinnovo del permesso di soggiorno di un familiare in uno dei casi seguenti:</w:t>
        <w:br/>
        <w:t>a) qualora le condizioni fissate dalla presente direttiva non siano, o non siano più, soddisfatte.</w:t>
        <w:br/>
        <w:t>Nel rinnovare il permesso di soggiorno, qualora il soggiornante non abbia risorse sufficienti che gli consentano di non ricorrere al sistema di assistenza sociale dello Stato membro, di cui all'articolo 7, paragrafo 1, lettera c), lo Stato membro tiene conto del contributo dei familiari al reddito familiare;</w:t>
        <w:br/>
        <w:t>b) qualora il soggiornante ed il suo familiare o i suoi familiari non abbiano o non abbiano più un vincolo coniugale o familiare effettivo;</w:t>
        <w:br/>
        <w:t>c) qualora si constati che il soggiornante o il partner non coniugato è coniugato o ha una relazione stabile durevole con un'altra persona.</w:t>
        <w:br/>
        <w:t>2. Gli Stati membri possono inoltre respingere la domanda d'ingresso e di soggiorno ai fini del ricongiungimento familiare, oppure ritirare o rifiutare il rinnovo del permesso di soggiorno dei familiari se è accertato che:</w:t>
        <w:br/>
        <w:t>a) sono state utilizzate informazioni false o ingannevoli, sono stati utilizzati documenti falsi o falsificati, ovvero è stato fatto ricorso alla frode o ad altri mezzi illeciti;</w:t>
        <w:br/>
        <w:t>b) il matrimonio, la relazione stabile o l'adozione hanno avuto luogo allo scopo esclusivo di permettere all'interessato di entrare o soggiornare in uno Stato membro.</w:t>
        <w:br/>
        <w:t>Nel procedere ad una valutazione ai sensi della presente lettera, gli Stati membri possono tenere in particolare considerazione il fatto che il contratto di matrimonio, relazione stabile o adozione sia stato stipulato successivamente al rilascio del permesso di soggiorno al soggiornante.</w:t>
        <w:br/>
        <w:t>3. Gli Stati membri possono ritirare o rifiutare di rinnovare il permesso di soggiorno di un familiare quando sia posto fine al soggiorno del soggiornante e il familiare non sia ancora titolare del diritto al permesso di soggiorno autonomo in virtù dell'articolo 15.</w:t>
        <w:br/>
        <w:t>4. Gli Stati membri possono procedere a controlli e ispezioni specifici qualora esista una fondata presunzione di frode o di matrimonio, relazione stabile, o adozione fittizi come definiti al paragrafo 2. Controlli specifici possono essere effettuati anche in occasione del rinnovo del permesso di soggiorno dei familiari.</w:t>
        <w:br/>
        <w:br/>
        <w:t>Articolo 17</w:t>
        <w:br/>
        <w:br/>
        <w:t>In caso di rigetto di una domanda, di ritiro o di mancato rinnovo del permesso di soggiorno o di adozione di una misura di allontanamento nei confronti del soggiornante o dei suoi familiari, gli Stati membri prendono nella dovuta considerazione la natura e la solidità dei vincoli familiari della persona e la durata del suo soggiorno nello Stato membro, nonché l'esistenza di legami familiari, culturali o sociali con il suo paese d'origine.</w:t>
        <w:br/>
        <w:br/>
        <w:t>Articolo 18</w:t>
        <w:br/>
        <w:br/>
        <w:t>Gli Stati membri assicurano che il soggiornante e/o i suoi familiari abbiano diritto a proporre impugnativa in caso di rigetto della domanda di ricongiungimento familiare, di mancato rinnovo o di ritiro del permesso di soggiorno o di adozione di una misura di allontanamento.</w:t>
        <w:br/>
        <w:t>Le modalità da seguire e la competenza a esercitare il diritto di cui al primo comma sono stabilite dagli Stati membri interessati.</w:t>
      </w:r>
    </w:p>
    <w:p>
      <w:pPr>
        <w:pStyle w:val="Normal"/>
        <w:jc w:val="center"/>
        <w:rPr>
          <w:b/>
          <w:b/>
          <w:bCs/>
        </w:rPr>
      </w:pPr>
      <w:r>
        <w:rPr>
          <w:b/>
          <w:bCs/>
        </w:rPr>
        <w:br/>
        <w:t>CAPO VIII</w:t>
        <w:br/>
        <w:br/>
        <w:t>Disposizioni finali</w:t>
      </w:r>
    </w:p>
    <w:p>
      <w:pPr>
        <w:pStyle w:val="Normal"/>
        <w:rPr/>
      </w:pPr>
      <w:r>
        <w:rPr/>
        <w:br/>
        <w:t>Articolo 19</w:t>
        <w:br/>
        <w:br/>
        <w:t>Periodicamente, e per la prima volta al più tardi entro il 3 ottobre 2007, la Commissione presenta al Parlamento europeo e al Consiglio una relazione sull'applicazione negli Stati membri della presente direttiva e propone, se del caso, le modifiche necessarie. Queste proposte di modifica riguardino in via prioritaria le disposizioni di cui agli articoli 3, 4, 7, 8 e 13.</w:t>
        <w:br/>
        <w:br/>
        <w:t>Articolo 20</w:t>
        <w:br/>
        <w:br/>
        <w:t>Gli Stati membri mettono in vigore le disposizioni legislative, regolamentari e amministrative necessarie per conformarsi alla presente direttiva entro il 3 ottobre 2005. Essi ne informano immediatamente la Commissione.</w:t>
        <w:br/>
        <w:t>Quando gli Stati membri adottano tali disposizioni, queste contengono un riferimento alla presente direttiva o sono corredate di un siffatto riferimento all'atto della pubblicazione ufficiale.</w:t>
        <w:br/>
        <w:t>Le modalità di tali riferimenti sono decise dagli Stati membri.</w:t>
        <w:br/>
        <w:br/>
        <w:t>Articolo 21</w:t>
        <w:br/>
        <w:br/>
        <w:t>La presente direttiva entra in vigore il giorno della pubblicazione nella Gazzetta ufficiale dell'Unione europea.</w:t>
        <w:br/>
        <w:br/>
        <w:t>Articolo 22</w:t>
        <w:br/>
        <w:br/>
        <w:t>Gli Stati membri sono destinatari della presente direttiva conformemente al trattato che istituisce la Comunità europea.</w:t>
        <w:br/>
        <w:br/>
        <w:t>Fatto a Bruxelles, addì 22 settembre 2003.</w:t>
        <w:br/>
        <w:br/>
        <w:t>Per il Consiglio</w:t>
        <w:br/>
        <w:br/>
        <w:t>Il Presidente</w:t>
        <w:br/>
        <w:br/>
        <w:t>F. FRATTINI</w:t>
        <w:br/>
        <w:br/>
        <w:t>(1) GU C 116 E del 26.4.2000, pag. 66 e GU C 62 E del 27.2.2001, pag. 99.</w:t>
        <w:br/>
        <w:t>(2) GU C 135 del 7.5.2001, pag. 174.</w:t>
        <w:br/>
        <w:t>(3) GU C 204 del 18.7.2000, pag. 40.</w:t>
        <w:br/>
        <w:t>(4) GU C 73 del 26.3.2003, pag. 16.</w:t>
        <w:br/>
        <w:t>(5) GU L 157 del 15.6.2002, pag. 1.</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7:02:00Z</dcterms:created>
  <dc:creator>danielam</dc:creator>
  <dc:description/>
  <dc:language>en-US</dc:language>
  <cp:lastModifiedBy>danielam</cp:lastModifiedBy>
  <dcterms:modified xsi:type="dcterms:W3CDTF">2008-04-08T17:04:00Z</dcterms:modified>
  <cp:revision>1</cp:revision>
  <dc:subject/>
  <dc:title>DIRETTIVA 2003/86/CE DEL CONSIGLIO</dc:title>
</cp:coreProperties>
</file>