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u w:val="single"/>
        </w:rPr>
      </w:pPr>
      <w:r>
        <w:rPr>
          <w:rFonts w:cs="Arial" w:ascii="Arial" w:hAnsi="Arial"/>
          <w:b/>
          <w:sz w:val="28"/>
          <w:szCs w:val="28"/>
          <w:u w:val="single"/>
        </w:rPr>
        <w:t>RICORSI IN MATERIA DI PRESTAZIONI ASSISTENZIALI CONCERNENTI CITTADINI EXTRACOMUNITARI</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rPr>
      </w:pPr>
      <w:r>
        <w:rPr>
          <w:rFonts w:cs="Arial" w:ascii="Arial" w:hAnsi="Arial"/>
        </w:rPr>
        <w:t>Come a tutti noto, le sentenze nn. 306/2008 e  11/2009 hanno innovato sensibilmente la materia delle prestazioni assistenziali in favore dei cittadini stranieri regolarmente soggiornanti nel nostro Paese</w:t>
      </w:r>
    </w:p>
    <w:p>
      <w:pPr>
        <w:pStyle w:val="Normal"/>
        <w:rPr>
          <w:rFonts w:ascii="Arial" w:hAnsi="Arial" w:cs="Arial"/>
        </w:rPr>
      </w:pPr>
      <w:r>
        <w:rPr>
          <w:rFonts w:cs="Arial" w:ascii="Arial" w:hAnsi="Arial"/>
        </w:rPr>
      </w:r>
    </w:p>
    <w:p>
      <w:pPr>
        <w:pStyle w:val="Normal"/>
        <w:rPr/>
      </w:pPr>
      <w:r>
        <w:rPr>
          <w:rFonts w:cs="Arial" w:ascii="Arial" w:hAnsi="Arial"/>
        </w:rPr>
        <w:t xml:space="preserve">A suo tempo l’INCA Nazionale, con la circolare  n. 32 del 10 febbraio 2009 aveva sensibilizzato le strutture invitandole ad inoltrare ricorsi al Comitato Provinciale dell'Inps per tutti i casi di negata concessione della </w:t>
      </w:r>
      <w:r>
        <w:rPr>
          <w:rFonts w:cs="Arial" w:ascii="Arial" w:hAnsi="Arial"/>
          <w:b/>
        </w:rPr>
        <w:t xml:space="preserve">pensione di inabilità civile e di indennità di accompagnamento </w:t>
      </w:r>
      <w:r>
        <w:rPr>
          <w:rFonts w:cs="Arial" w:ascii="Arial" w:hAnsi="Arial"/>
        </w:rPr>
        <w:t xml:space="preserve"> ai cittadini extracomunitari regolarmente soggiornanti in Italia da almeno cinque anni ma senza permesso di soggiorno CE- SLP a causa del mancato possesso del requisito reddituale e riconosciuti invalidi civili al 100% e/o con diritto all'indennità di accompagnamento  dalla preposta commissione medica.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 successiva giurisprudenza di merito ha poi applicato detti principi  anche a favore degli </w:t>
      </w:r>
      <w:r>
        <w:rPr>
          <w:rFonts w:cs="Arial" w:ascii="Arial" w:hAnsi="Arial"/>
          <w:b/>
        </w:rPr>
        <w:t>invalidi civili parziali (75%) e ai minori ai quali veniva riconosciuta l'indennità di frequenza</w:t>
      </w:r>
      <w:r>
        <w:rPr>
          <w:rFonts w:cs="Arial" w:ascii="Arial" w:hAnsi="Arial"/>
        </w:rPr>
        <w:t>, per i quali è possibile quindi attivare gli stessi strumenti amministrativi e giudiziari.</w:t>
      </w:r>
    </w:p>
    <w:p>
      <w:pPr>
        <w:pStyle w:val="Normal"/>
        <w:jc w:val="both"/>
        <w:rPr>
          <w:rFonts w:ascii="Arial" w:hAnsi="Arial" w:cs="Arial"/>
        </w:rPr>
      </w:pPr>
      <w:r>
        <w:rPr>
          <w:rFonts w:cs="Arial" w:ascii="Arial" w:hAnsi="Arial"/>
        </w:rPr>
        <w:tab/>
      </w:r>
    </w:p>
    <w:p>
      <w:pPr>
        <w:pStyle w:val="Normal"/>
        <w:jc w:val="both"/>
        <w:rPr/>
      </w:pPr>
      <w:r>
        <w:rPr>
          <w:rFonts w:cs="Arial" w:ascii="Arial" w:hAnsi="Arial"/>
        </w:rPr>
        <w:t xml:space="preserve">Sarà pertanto opportuno presentare ricorsi all'INPS anche nei casi relativi a negata concessione di </w:t>
      </w:r>
      <w:r>
        <w:rPr>
          <w:rFonts w:cs="Arial" w:ascii="Arial" w:hAnsi="Arial"/>
          <w:b/>
        </w:rPr>
        <w:t>assegno mensile di invalidità, di indennità di frequenza, e in genere di prestazioni in favore degli  invalidi civili, ciechi civili, sordomut</w:t>
      </w:r>
      <w:r>
        <w:rPr>
          <w:rFonts w:cs="Arial" w:ascii="Arial" w:hAnsi="Arial"/>
          <w:b/>
          <w:iCs/>
        </w:rPr>
        <w:t>i</w:t>
      </w:r>
      <w:r>
        <w:rPr>
          <w:rFonts w:cs="Arial" w:ascii="Arial" w:hAnsi="Arial"/>
          <w:iCs/>
        </w:rPr>
        <w:t>, le quali, com’è noto, sono caratterizzate da finalità e presupposti del tutto sovrapponibili  a quanto stabilito dalla Corte Costituzionale e dalla recente  giurisprudenza   in favore de</w:t>
      </w:r>
      <w:r>
        <w:rPr>
          <w:rFonts w:cs="Arial" w:ascii="Arial" w:hAnsi="Arial"/>
        </w:rPr>
        <w:t>gli extracomunitar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questo proposito si rammenta che il ricorso giudiziario deve essere proposto entro 6 mesi dalla data dei provvedimenti amministrativi (verbale sanitario, provvedimento di reiezione dell'INPS), pena la decadenza (legge 326/2003 c. 3 art. 42).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er evitare di incorrere in tali termini, sarà necessario pertanto inviare tempestivamente i ricorsi amministrativi, e comunque adire le vie legali entro 6 mesi dal provvedimento con il quale l'INPS ha negato - in origine - la prestazione richiesta ovvero anche nei casi in cui non ci sia un provvedimento formale di rigetto ma la mera richiesta della sola carta di soggiorno equivalga di fatto ad una respin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n materia di </w:t>
      </w:r>
      <w:r>
        <w:rPr>
          <w:rFonts w:cs="Arial" w:ascii="Arial" w:hAnsi="Arial"/>
          <w:b/>
        </w:rPr>
        <w:t xml:space="preserve">assegno sociale, </w:t>
      </w:r>
      <w:r>
        <w:rPr>
          <w:rFonts w:cs="Arial" w:ascii="Arial" w:hAnsi="Arial"/>
        </w:rPr>
        <w:t xml:space="preserve">inoltre, ci possiamo trovare di fronte a due casistich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ima riguarda lo straniero che pur essendo in possesso dei requisiti richiesti, compreso quello  relativo alla residenza, non sia in possesso – al pari degli stranieri riconosciuti invalidi civili – del permesso di soggiorno CE per soggiornanti di lungo periodo o della carta di soggiorno.</w:t>
      </w:r>
    </w:p>
    <w:p>
      <w:pPr>
        <w:pStyle w:val="Normal"/>
        <w:jc w:val="both"/>
        <w:rPr>
          <w:rFonts w:ascii="Arial" w:hAnsi="Arial" w:cs="Arial"/>
        </w:rPr>
      </w:pPr>
      <w:r>
        <w:rPr>
          <w:rFonts w:cs="Arial" w:ascii="Arial" w:hAnsi="Arial"/>
        </w:rPr>
      </w:r>
    </w:p>
    <w:p>
      <w:pPr>
        <w:pStyle w:val="Normal"/>
        <w:jc w:val="both"/>
        <w:rPr/>
      </w:pPr>
      <w:r>
        <w:rPr>
          <w:rFonts w:cs="Arial" w:ascii="Arial" w:hAnsi="Arial"/>
        </w:rPr>
        <w:t>In questi casi andranno presentati i ricorsi amministrativi, sempre con riferimento alle citate sentenze della Corte Costituzionale, ed eventualmente avviate le azioni giudiziarie (i cui termini per la proposizione delle azioni giudiziarie sono invece di 3 anni e 300 giorni dalla domanda ove l’Amministrazione non abbia adottato alcun provvedimento; in caso di rigetto si consiglia di attenersi comunque al termine dei tre ann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uò invece avvenire che nel certificato storico di  residenza  dell’extracomunitario vi siano  dei “buchi”, non dovuti effettivamente al fatto che lo straniero sia stato per un periodo residente fuori del nostro Paese, ma ad altre motivazioni (mancata conferma della residenza al rinnovo del permesso di soggiorno; ritardi della PA nelle registrazioni dei cambi di residenza, ecc.).</w:t>
      </w:r>
    </w:p>
    <w:p>
      <w:pPr>
        <w:pStyle w:val="Normal"/>
        <w:jc w:val="both"/>
        <w:rPr>
          <w:rFonts w:ascii="Arial" w:hAnsi="Arial" w:cs="Arial"/>
        </w:rPr>
      </w:pPr>
      <w:r>
        <w:rPr>
          <w:rFonts w:cs="Arial" w:ascii="Arial" w:hAnsi="Arial"/>
        </w:rPr>
        <w:t>In questi casi sarà necessario, al momento della domanda,  allegare  tutta la documentazione utile a dimostrare la stabile e continuativa residenza nel nostro Paese;  ad esempio: ricovero ospedaliero, iscrizione e frequenza scolastica, buste paga, iscrizione all’anagrafe, o in ultima istanza  titoli di soggiorno (anche se per questi  ultimi qualche perplessità potrebbe essere sollevata da parte dell’INPS in quanto non  dimostrativi del mantenimento dell’effettiva residenza), e in caso di reiezione, predisporre un ricorso amministrativo e valutare i presupposti per l'azione lega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el caso invece in cui la domanda sia stata inoltrata direttamente dallo straniero, sarà necessario predisporre dei riesami, allegando la documentazione utile, come detto sopra, e in caso di ulteriore reiezione, valutare l'avvio dell'azione legal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lleghiamo schemi di ricorso in materia </w:t>
      </w:r>
      <w:r>
        <w:rPr>
          <w:rFonts w:cs="Arial" w:ascii="Arial" w:hAnsi="Arial"/>
          <w:b/>
        </w:rPr>
        <w:t xml:space="preserve">pensione di inabilità civile, e di indennità di accompagnamento  (cfr all.1) e </w:t>
      </w:r>
      <w:r>
        <w:rPr>
          <w:rFonts w:cs="Arial" w:ascii="Arial" w:hAnsi="Arial"/>
        </w:rPr>
        <w:t xml:space="preserve">In materia di </w:t>
      </w:r>
      <w:r>
        <w:rPr>
          <w:rFonts w:cs="Arial" w:ascii="Arial" w:hAnsi="Arial"/>
          <w:b/>
        </w:rPr>
        <w:t>assegno sociale  (cfr all.2),</w:t>
      </w:r>
      <w:r>
        <w:rPr>
          <w:rFonts w:cs="Arial" w:ascii="Arial" w:hAnsi="Arial"/>
        </w:rPr>
        <w:t xml:space="preserve"> da utilizzare – adattandolo - alla bisogna  anche in materia di assegno mensile di invalidità, di indennità di frequenza, e in genere di prestazioni in favore degli  invalidi civili, ciechi civili, sordomut</w:t>
      </w:r>
      <w:r>
        <w:rPr>
          <w:rFonts w:cs="Arial" w:ascii="Arial" w:hAnsi="Arial"/>
          <w:iCs/>
        </w:rPr>
        <w:t xml:space="preserve">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Con l’occasione, poiché l’INPS non risulta tenere comportamenti uniformi in materia,  Vi prego di farci conoscere come ciascuna Struttura previdenziale si muove sul territorio al fine di  consentirci di effettuare al caso interventi di uniformità.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A disposizione per quanto possa occorre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rico Dini tel. 347.6122294</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it-IT" w:bidi="zxx"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13:33:00Z</dcterms:created>
  <dc:creator>windows</dc:creator>
  <dc:description/>
  <cp:keywords/>
  <dc:language>en-US</dc:language>
  <cp:lastModifiedBy>windows</cp:lastModifiedBy>
  <cp:lastPrinted>2010-05-05T15:53:00Z</cp:lastPrinted>
  <dcterms:modified xsi:type="dcterms:W3CDTF">2010-05-05T14:47:00Z</dcterms:modified>
  <cp:revision>8</cp:revision>
  <dc:subject/>
  <dc:title>Come a tutti noto, le sentenze nn</dc:title>
</cp:coreProperties>
</file>