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/>
        <w:t xml:space="preserve">RETRIBUZIONE PENSIONABILE E ALIQUOTE DI RENDIMENTO – </w:t>
      </w:r>
      <w:r>
        <w:rPr>
          <w:color w:val="FF0000"/>
        </w:rPr>
        <w:t>QUOTA B</w:t>
      </w:r>
    </w:p>
    <w:p>
      <w:pPr>
        <w:pStyle w:val="Heading"/>
        <w:rPr>
          <w:u w:val="none"/>
        </w:rPr>
      </w:pPr>
      <w:r>
        <w:rPr>
          <w:u w:val="none"/>
        </w:rPr>
        <w:t>Art. 12, comma 1, D.Lgs. 503/92</w:t>
      </w:r>
    </w:p>
    <w:p>
      <w:pPr>
        <w:pStyle w:val="Heading"/>
        <w:rPr>
          <w:u w:val="none"/>
        </w:rPr>
      </w:pPr>
      <w:r>
        <w:rPr>
          <w:u w:val="non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0"/>
        <w:gridCol w:w="900"/>
        <w:gridCol w:w="2508"/>
        <w:gridCol w:w="12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no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scia di retribuzione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ndimento annuo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coefficiente</w:t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7.884,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.501,8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.501,8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9.083,8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71.979,96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8.641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.751,5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.751,5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9.273,8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73.417,9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9.297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.968,0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.968,0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9.459,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74.664,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40.083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3.227,3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3.227,3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9.619,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76.157,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40.7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3.439,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3.439,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9.774,0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77.377,50 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42.111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3.896,6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3.896,6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0.106,6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80.010,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42.364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3.980,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3.980,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0.167,3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80.491,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43.042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4.203,8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4.203,8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0.330,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81.779,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44.204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14.735,0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14.734,0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0.315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83.988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3"/>
              <w:gridCol w:w="1733"/>
              <w:gridCol w:w="1859"/>
              <w:gridCol w:w="900"/>
              <w:gridCol w:w="2440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ino a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45.530,00 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53846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15.024,9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6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230769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€</w:t>
                  </w:r>
                  <w:r>
                    <w:rPr>
                      <w:b/>
                      <w:sz w:val="22"/>
                      <w:szCs w:val="22"/>
                    </w:rPr>
                    <w:t xml:space="preserve">15.024,90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35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1038461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 ulterio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10.927,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84615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ltre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€ </w:t>
                  </w:r>
                  <w:r>
                    <w:rPr>
                      <w:b/>
                      <w:sz w:val="22"/>
                      <w:szCs w:val="22"/>
                    </w:rPr>
                    <w:t>86.507,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9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069230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33:00Z</dcterms:created>
  <dc:creator>Giuliano Ferrante</dc:creator>
  <dc:description/>
  <cp:keywords/>
  <dc:language>en-US</dc:language>
  <cp:lastModifiedBy>Giuliano Ferrante</cp:lastModifiedBy>
  <cp:lastPrinted>2005-02-09T18:42:00Z</cp:lastPrinted>
  <dcterms:modified xsi:type="dcterms:W3CDTF">2013-06-05T13:21:00Z</dcterms:modified>
  <cp:revision>3</cp:revision>
  <dc:subject/>
  <dc:title>RETRIBUZIONE PENSIONABILE E ALIQUOTE DI RENDIMENTO – QUOTA A</dc:title>
</cp:coreProperties>
</file>