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OSPETTO DI CALCOLO ONERE DI RICONGIUNZIONE AL FPLD, DIPENDETI CON ALMENO 18 ANNI DI ANZIANITA’ CONTRIBUTIVA  AL 31.12.1995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986"/>
        <w:gridCol w:w="987"/>
        <w:gridCol w:w="989"/>
        <w:gridCol w:w="1172"/>
        <w:gridCol w:w="978"/>
        <w:gridCol w:w="998"/>
        <w:gridCol w:w="954"/>
        <w:gridCol w:w="1172"/>
      </w:tblGrid>
      <w:tr>
        <w:trPr>
          <w:trHeight w:val="279" w:hRule="atLeast"/>
        </w:trPr>
        <w:tc>
          <w:tcPr>
            <w:tcW w:w="10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Periodi da ricongiungere</w:t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Collocazione dei periodi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Per il diritto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 xml:space="preserve">Per la misura 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Ann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Mes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Giorn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Settima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Ann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Mes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Giorn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 xml:space="preserve">Settimane 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Fino al 19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Dal 1993 al 20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Dal 2012 in po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Total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575"/>
        <w:gridCol w:w="1377"/>
        <w:gridCol w:w="1549"/>
        <w:gridCol w:w="1808"/>
        <w:gridCol w:w="1559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1° Calcolo pensione FPLD alla data della domanda senza periodo da ricongiungere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Retribuzione pensionabile (per fasce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 xml:space="preserve">Settimane di contributi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Rendimento 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Quota pens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Totale quota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Quota A sett al 199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15384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1153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09615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07692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Quota B sett. Da 1993 a data domanda (entro 2011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15384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123076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08461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08461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06923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 xml:space="preserve">Importo pensione mensil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left="142" w:hanging="0"/>
        <w:rPr>
          <w:rFonts w:ascii="Arial" w:hAnsi="Arial" w:eastAsia="Times New Roman" w:cs="Arial"/>
          <w:b/>
          <w:b/>
          <w:bCs/>
          <w:iCs/>
          <w:kern w:val="0"/>
          <w:sz w:val="22"/>
          <w:szCs w:val="22"/>
          <w:lang w:eastAsia="it-IT"/>
        </w:rPr>
      </w:pPr>
      <w:r>
        <w:rPr>
          <w:rFonts w:eastAsia="Times New Roman" w:cs="Arial" w:ascii="Arial" w:hAnsi="Arial"/>
          <w:b/>
          <w:bCs/>
          <w:iCs/>
          <w:kern w:val="0"/>
          <w:sz w:val="22"/>
          <w:szCs w:val="22"/>
          <w:lang w:eastAsia="it-IT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575"/>
        <w:gridCol w:w="1377"/>
        <w:gridCol w:w="1549"/>
        <w:gridCol w:w="1808"/>
        <w:gridCol w:w="1559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2° Calcolo pensione FPLD alla data della domanda con periodo da ricongiungere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Retribuzione pensionabile (per fasce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 xml:space="preserve">Settimane di contributi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 xml:space="preserve">Rendimento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Quota pens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Totale quota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Quota A sett al 199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15384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1153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09615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07692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Quota B sett. Da 1993 a data domanda (entro 2011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15384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123076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08461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08461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0,0006923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 xml:space="preserve">Importo pensione mensile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ind w:left="142" w:hanging="0"/>
        <w:rPr>
          <w:rFonts w:ascii="Arial" w:hAnsi="Arial" w:eastAsia="Times New Roman" w:cs="Arial"/>
          <w:b/>
          <w:b/>
          <w:bCs/>
          <w:iCs/>
          <w:kern w:val="0"/>
          <w:lang w:eastAsia="it-IT"/>
        </w:rPr>
      </w:pPr>
      <w:r>
        <w:rPr>
          <w:rFonts w:eastAsia="Times New Roman" w:cs="Arial" w:ascii="Arial" w:hAnsi="Arial"/>
          <w:b/>
          <w:bCs/>
          <w:iCs/>
          <w:kern w:val="0"/>
          <w:lang w:eastAsia="it-IT"/>
        </w:rPr>
      </w:r>
    </w:p>
    <w:tbl>
      <w:tblPr>
        <w:tblW w:w="9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28"/>
        <w:gridCol w:w="1918"/>
        <w:gridCol w:w="365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Determinazione del beneficio pensionistico annuo con calcolo retributiv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Importo pensione 2° calcol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-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Importo pensione 1° calcol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Beneficio pensionistico mensil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Beneficio pensionistico annu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  <w:gridCol w:w="42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erminazione della riserva matematica (onere lordo di ricongiunzione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eff. riserva matematica  (DM 1981 -  DM  2007 dal 21.11.2007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eficio pensionistico annu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nere lordo quota di riserva matematic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  <w:gridCol w:w="42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erminazione dell’onere di ricongiunzione dei periodi successivi al 201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tribuzione media settimanale ultime 52 settimane antecedenti la doman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quota % di finanziamento (33% +1 per quote eccedente il te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sto di un contributo settiman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di settimane da ricongiung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ere lordo quota a percentu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ind w:left="142" w:hanging="0"/>
        <w:rPr>
          <w:rFonts w:ascii="Arial" w:hAnsi="Arial" w:eastAsia="Times New Roman" w:cs="Arial"/>
          <w:bCs/>
          <w:iCs/>
          <w:kern w:val="0"/>
          <w:sz w:val="22"/>
          <w:szCs w:val="22"/>
          <w:lang w:eastAsia="it-IT"/>
        </w:rPr>
      </w:pPr>
      <w:r>
        <w:rPr>
          <w:rFonts w:eastAsia="Times New Roman" w:cs="Arial" w:ascii="Arial" w:hAnsi="Arial"/>
          <w:bCs/>
          <w:iCs/>
          <w:kern w:val="0"/>
          <w:sz w:val="22"/>
          <w:szCs w:val="22"/>
          <w:lang w:eastAsia="it-IT"/>
        </w:rPr>
      </w:r>
    </w:p>
    <w:p>
      <w:pPr>
        <w:pStyle w:val="Normal"/>
        <w:rPr>
          <w:rFonts w:ascii="Arial" w:hAnsi="Arial" w:eastAsia="Times New Roman" w:cs="Arial"/>
          <w:bCs/>
          <w:iCs/>
          <w:kern w:val="0"/>
          <w:sz w:val="22"/>
          <w:szCs w:val="22"/>
          <w:lang w:eastAsia="it-IT"/>
        </w:rPr>
      </w:pPr>
      <w:r>
        <w:rPr>
          <w:rFonts w:eastAsia="Times New Roman" w:cs="Arial" w:ascii="Arial" w:hAnsi="Arial"/>
          <w:bCs/>
          <w:iCs/>
          <w:kern w:val="0"/>
          <w:sz w:val="22"/>
          <w:szCs w:val="22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  <w:gridCol w:w="42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eterminazione dell’onere di ricongiunzione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nere lordo quota di riserva matematica (retributiv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ere lordo quota a percentu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ere lordo complessiv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e contributi da trasfer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e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battimento del 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nere totale dovu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rovvnumart">
    <w:name w:val="provv_numart"/>
    <w:qFormat/>
    <w:rPr>
      <w:b/>
      <w:bCs/>
    </w:rPr>
  </w:style>
  <w:style w:type="character" w:styleId="Linkneltesto">
    <w:name w:val="link_nel_test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rovvr0">
    <w:name w:val="provv_r0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11:00Z</dcterms:created>
  <dc:creator>Patronato Inca</dc:creator>
  <dc:description/>
  <cp:keywords/>
  <dc:language>en-US</dc:language>
  <cp:lastModifiedBy>Giuliano Ferrante</cp:lastModifiedBy>
  <cp:lastPrinted>2011-01-26T12:25:00Z</cp:lastPrinted>
  <dcterms:modified xsi:type="dcterms:W3CDTF">2013-07-16T19:14:00Z</dcterms:modified>
  <cp:revision>14</cp:revision>
  <dc:subject/>
  <dc:title/>
</cp:coreProperties>
</file>