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SPETTO DI CALCOLO ONERE DI RICONGIUNZIONE ISCRITTI EX INPDAP  CON MENO DI 18 ANNI DI ANZIANITA’ CONTRIBUTIVA  AL 31.12.199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olo quota “A” di ricongiunzione (Art. 2, L. 29/79)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2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Servizio da ricongiungere fino al 31.12.1992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1566"/>
              <w:gridCol w:w="434"/>
              <w:gridCol w:w="2010"/>
              <w:gridCol w:w="435"/>
              <w:gridCol w:w="1673"/>
            </w:tblGrid>
            <w:tr>
              <w:trPr>
                <w:trHeight w:val="290" w:hRule="atLeast"/>
              </w:trPr>
              <w:tc>
                <w:tcPr>
                  <w:tcW w:w="3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Mesi al 1992</w:t>
                  </w:r>
                </w:p>
              </w:tc>
              <w:tc>
                <w:tcPr>
                  <w:tcW w:w="4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397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tribuzione pensionabile quota A  (retribuzione alla data della domanda)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9"/>
              <w:gridCol w:w="346"/>
              <w:gridCol w:w="1961"/>
              <w:gridCol w:w="346"/>
              <w:gridCol w:w="2341"/>
              <w:gridCol w:w="362"/>
              <w:gridCol w:w="1816"/>
            </w:tblGrid>
            <w:tr>
              <w:trPr>
                <w:trHeight w:val="648" w:hRule="atLeast"/>
              </w:trPr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tribuzione quota A</w:t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6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lcolo quota “B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117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rvizio da ricongiungere dal 1.1.1993 al 31.12.1995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523"/>
              <w:gridCol w:w="421"/>
              <w:gridCol w:w="1951"/>
              <w:gridCol w:w="422"/>
              <w:gridCol w:w="1899"/>
            </w:tblGrid>
            <w:tr>
              <w:trPr/>
              <w:tc>
                <w:tcPr>
                  <w:tcW w:w="3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si 93/95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/>
              <w:tc>
                <w:tcPr>
                  <w:tcW w:w="3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127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tribuzione media pensionabile quota B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– DM del 31.8.2007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336"/>
              <w:gridCol w:w="1904"/>
              <w:gridCol w:w="336"/>
              <w:gridCol w:w="2274"/>
              <w:gridCol w:w="352"/>
              <w:gridCol w:w="2038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tribuzione quota B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olo quota “C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685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790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1701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Servizio da ricongiungere dal 1.1.1996 alla domanda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di giornate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4"/>
              <w:gridCol w:w="1985"/>
            </w:tblGrid>
            <w:tr>
              <w:trPr/>
              <w:tc>
                <w:tcPr>
                  <w:tcW w:w="6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tribuzione media pensionabile anno antecedente la domanda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4"/>
              <w:gridCol w:w="1985"/>
            </w:tblGrid>
            <w:tr>
              <w:trPr/>
              <w:tc>
                <w:tcPr>
                  <w:tcW w:w="6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iquota % di finanziamento (+1 per quote eccedente il tetto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25"/>
              <w:gridCol w:w="1418"/>
              <w:gridCol w:w="425"/>
              <w:gridCol w:w="1701"/>
              <w:gridCol w:w="283"/>
              <w:gridCol w:w="709"/>
              <w:gridCol w:w="425"/>
              <w:gridCol w:w="1701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tribuzione annua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contributiva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ntribuzione annua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ntribuzione giornaliera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25"/>
              <w:gridCol w:w="1985"/>
              <w:gridCol w:w="425"/>
              <w:gridCol w:w="2126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ntributo giornaliero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giorni da ricongiungere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nere lordo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epilogo onere di ricongiunz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119"/>
        <w:gridCol w:w="567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ettagl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mporto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B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B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onere riserva 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onere percentu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Onere lordo compless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ntributi da trasfer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Eventuali contributi volontari da detrar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riserva matematica al netto delle detra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Riduzione del 5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Onere a carico dell’interessat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7:43:00Z</dcterms:created>
  <dc:creator>Patronato Inca</dc:creator>
  <dc:description/>
  <cp:keywords/>
  <dc:language>en-US</dc:language>
  <cp:lastModifiedBy>Giuliano Ferrante</cp:lastModifiedBy>
  <cp:lastPrinted>2011-01-26T12:25:00Z</cp:lastPrinted>
  <dcterms:modified xsi:type="dcterms:W3CDTF">2013-07-16T09:44:00Z</dcterms:modified>
  <cp:revision>5</cp:revision>
  <dc:subject/>
  <dc:title/>
</cp:coreProperties>
</file>