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Lavoro di gruppo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/>
      </w:pPr>
      <w:r>
        <w:rPr>
          <w:rFonts w:eastAsia="SimSun;宋体" w:cs="Arial" w:ascii="Arial" w:hAnsi="Arial"/>
        </w:rPr>
        <w:t xml:space="preserve">Il lavoro di gruppo consiste nella determinazione dell’onere di ricongiunzione di cui all’art. 2 della legge 29/1979 relativo ad un dipendente di una ASL che ha presentato domanda il 4 marzo 2010. Il dipendente, nato il 3/4/1948, è stato assunto a tempo indeterminato presso un ente locale il 1/8/2000 e ha un periodo di lavoro presso l’Inps dal 1972 al 1999.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ocumentazione: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Modello TR.C/01 BIS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a04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a conversione anni, mesi e giorni in settimane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rticolo 4 legge 299/1980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tabelle riserva matematica;</w:t>
      </w:r>
    </w:p>
    <w:p>
      <w:pPr>
        <w:pStyle w:val="Normal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chema calcolo dell’onere di ricongiunzione.</w:t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09:00Z</dcterms:created>
  <dc:creator>Patronato Inca</dc:creator>
  <dc:description/>
  <dc:language>en-US</dc:language>
  <cp:lastModifiedBy>Giuliano Ferrante</cp:lastModifiedBy>
  <cp:lastPrinted>2011-04-13T14:38:00Z</cp:lastPrinted>
  <dcterms:modified xsi:type="dcterms:W3CDTF">2013-07-14T17:09:00Z</dcterms:modified>
  <cp:revision>2</cp:revision>
  <dc:subject/>
  <dc:title/>
</cp:coreProperties>
</file>