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26"/>
          <w:u w:val="single"/>
        </w:rPr>
        <w:t xml:space="preserve">COEFFICIENTI DI RIVALUTAZIONE DELLE RETRIBUZIONI  </w:t>
      </w:r>
      <w:r>
        <w:rPr>
          <w:b/>
          <w:bCs/>
          <w:sz w:val="28"/>
          <w:u w:val="single"/>
        </w:rPr>
        <w:t>QUOTA “B”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0476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960"/>
        <w:gridCol w:w="878"/>
        <w:gridCol w:w="892"/>
        <w:gridCol w:w="865"/>
        <w:gridCol w:w="865"/>
        <w:gridCol w:w="878"/>
        <w:gridCol w:w="878"/>
        <w:gridCol w:w="865"/>
        <w:gridCol w:w="892"/>
        <w:gridCol w:w="757"/>
        <w:gridCol w:w="779"/>
      </w:tblGrid>
      <w:tr>
        <w:trPr>
          <w:trHeight w:val="230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trib</w:t>
            </w:r>
          </w:p>
        </w:tc>
        <w:tc>
          <w:tcPr>
            <w:tcW w:w="9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decorrenza della pensione</w:t>
            </w:r>
          </w:p>
        </w:tc>
      </w:tr>
      <w:tr>
        <w:trPr>
          <w:trHeight w:val="23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20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0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20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00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176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6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4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8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7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2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2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0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58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0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5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3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86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5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27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8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6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1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8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5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3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2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0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5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2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9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65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3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6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4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9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6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3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0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7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3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1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9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4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0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73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4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0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7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3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6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3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8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5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1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83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4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1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7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3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000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9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7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16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8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4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13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7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3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0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6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260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43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409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5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17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8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47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1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7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3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9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548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47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44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8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5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1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8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4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0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6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2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0836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54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51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45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41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7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4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0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6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2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7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1367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63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61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54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50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46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42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8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4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9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5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091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71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68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62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58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536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49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45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40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6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1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2686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80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77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70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66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615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57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52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47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43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8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3344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91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88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81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76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71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67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62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57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52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46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4198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05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026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946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89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84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79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74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69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63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57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5247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20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16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08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03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973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92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86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80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75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68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6326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36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33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23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18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12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06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01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94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88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817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7562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506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46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37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31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24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19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129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06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99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9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8599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64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60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50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43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37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31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246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17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10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03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,9631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827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78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67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607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53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47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40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32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25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17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1014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09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04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92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85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776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70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63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54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46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38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3021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4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39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26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18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095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01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93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84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75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65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5678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99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93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78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69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58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50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40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29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18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08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9781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,68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,61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,438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,32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,209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,10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99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86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74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6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4945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60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52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309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178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037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,91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,77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,62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,47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,32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,1831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,847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,74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,48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,23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,15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,00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83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65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47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28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1102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,986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,86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,56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,376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,17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,99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,809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,59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,38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,16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,9637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049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91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569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35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13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,933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,717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,47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,23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,99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,7615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76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60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198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94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67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44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18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89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61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32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,0507</w:t>
            </w:r>
          </w:p>
        </w:tc>
      </w:tr>
      <w:tr>
        <w:trPr>
          <w:trHeight w:val="2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2,64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2,45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,97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,68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,36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,08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78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44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,11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77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,4570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90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41:00Z</dcterms:created>
  <dc:creator>Giuliano Ferrante</dc:creator>
  <dc:description/>
  <dc:language>en-US</dc:language>
  <cp:lastModifiedBy>Giuliano Ferrante</cp:lastModifiedBy>
  <dcterms:modified xsi:type="dcterms:W3CDTF">2013-07-15T13:41:00Z</dcterms:modified>
  <cp:revision>2</cp:revision>
  <dc:subject/>
  <dc:title>COEFFICIENTI DI RIVALUTAZIONE DELLE RETRIBUZIONI QUOTA “A”</dc:title>
</cp:coreProperties>
</file>