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jc w:val="center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Calcolo dell’onere di riscatto INPS-FPLD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Dati per il calcol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trice dipendente di sesso femminil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A BELLA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/1975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o da riscattare del corso di laure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1/11/1993 al 31/10/1997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presentazione della domand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/2008</w:t>
            </w:r>
          </w:p>
        </w:tc>
      </w:tr>
    </w:tbl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zione maturata alla data della domanda (tutta dopo laurea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anni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zione complessiva comprensiva del riscat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anni</w:t>
            </w:r>
          </w:p>
        </w:tc>
      </w:tr>
    </w:tbl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ibuzione media pensionabile annua rivalutata a data domand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.0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ibuzione pensionabile nei 12 mesi precedenti la domand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6.0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anagrafica alla data della domand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3 anni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iquota di finanziamento della gestione a data domanda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3%</w:t>
            </w:r>
          </w:p>
        </w:tc>
      </w:tr>
    </w:tbl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Calcolo onere di riscatto del periodo collocato antecedentemente al 1° gennaio 1996</w:t>
      </w:r>
    </w:p>
    <w:p>
      <w:pPr>
        <w:pStyle w:val="TextBodyIndent"/>
        <w:ind w:left="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(d</w:t>
      </w:r>
      <w:r>
        <w:rPr>
          <w:sz w:val="22"/>
          <w:szCs w:val="22"/>
          <w:u w:val="single"/>
        </w:rPr>
        <w:t>eterminazione del beneficio pensionistico quota B e del coefficiente attuariale – calcolo della riserva matematica)</w:t>
      </w:r>
    </w:p>
    <w:p>
      <w:pPr>
        <w:pStyle w:val="TextBodyIndent"/>
        <w:ind w:left="0"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"/>
        <w:gridCol w:w="567"/>
        <w:gridCol w:w="426"/>
        <w:gridCol w:w="1134"/>
        <w:gridCol w:w="1842"/>
      </w:tblGrid>
      <w:tr>
        <w:trPr>
          <w:trHeight w:val="269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tribuzione media pensionabile annua rivalutata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"/>
        <w:gridCol w:w="1233"/>
        <w:gridCol w:w="345"/>
        <w:gridCol w:w="1639"/>
        <w:gridCol w:w="326"/>
        <w:gridCol w:w="1517"/>
        <w:gridCol w:w="345"/>
        <w:gridCol w:w="2348"/>
      </w:tblGrid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MS</w:t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 93/95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ota B pens. annua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538460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  <w:gridCol w:w="345"/>
      </w:tblGrid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o pensionistico teorico annuo quota B periodo 1/11/93-31/12/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Coefficiente attuariale D.M. del 6/11/2007 (tabel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di risca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Calcolo onere di riscatto del periodo collocato successivamente al 31/12/95 </w:t>
      </w:r>
    </w:p>
    <w:p>
      <w:pPr>
        <w:pStyle w:val="TextBodyIndent"/>
        <w:ind w:left="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da determinare secondo il sistema di calcolo contributivo)</w:t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L’onere di riscatto è dato dal prodotto tra l’aliquota di finanziamento vigente alla data di presentazione della domanda e la retribuzione degli ultimi 12 mesi precedenti la domanda:</w:t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  <w:gridCol w:w="345"/>
      </w:tblGrid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ibuzione pensionabile nei 12 mesi precedenti la doma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iquota di finanziamento della gestione a data domanda (FPLD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di riscatto ann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 contributo annuo va rapportato al periodo da riscattare: </w:t>
      </w:r>
    </w:p>
    <w:p>
      <w:pPr>
        <w:pStyle w:val="TextBodyIndent"/>
        <w:ind w:left="0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68"/>
        <w:gridCol w:w="345"/>
      </w:tblGrid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di riscatto ann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 di settimane annu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di riscatto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settimane del periodo 1.1.96-31.10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di riscatto dell’intero periodo 1.1.96 al 31.10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1:03:00Z</dcterms:created>
  <dc:creator>Giuliano Ferrante</dc:creator>
  <dc:description/>
  <cp:keywords/>
  <dc:language>en-US</dc:language>
  <cp:lastModifiedBy>Giuliano Ferrante</cp:lastModifiedBy>
  <dcterms:modified xsi:type="dcterms:W3CDTF">2013-07-16T21:24:00Z</dcterms:modified>
  <cp:revision>7</cp:revision>
  <dc:subject/>
  <dc:title>Allegato 3 (INPS 2007)</dc:title>
</cp:coreProperties>
</file>