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voro di gruppo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gruppo rappresenti nella griglia allegata come viene determinato l’importo della pensione specificando in particolare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sistema di calcolo applicabil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numero delle quote di pensio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’anzianità contributiva maturata per il calcolo di ogni singola quot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gli elementi di calcolo (es. quale retribuzione pensionabile, le aliquote di rendimento, ecc.),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i seguenti lavoratori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pendente di un’azienda privata che ha versato ininterrottamente la contribuzione al FPLD dal  1° febbraio 1975 fino al 31 maggio  2013;</w:t>
      </w:r>
    </w:p>
    <w:p>
      <w:pPr>
        <w:pStyle w:val="Normal"/>
        <w:ind w:left="72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voratore con contribuzione accreditata nel FPLD dal 1° febbraio 1980 al 31 dicembre 1985 e nella gestione artigiani dal 1° gennaio 1986 al 31 maggio 2013;</w:t>
      </w:r>
    </w:p>
    <w:p>
      <w:pPr>
        <w:pStyle w:val="Paragrafoelenco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it-IT"/>
        </w:rPr>
        <w:t>dipendente dello Stato  con iscrizione alla CTPS dal 6 settembre 1986 al 31 maggio 2013;</w:t>
      </w:r>
    </w:p>
    <w:p>
      <w:pPr>
        <w:pStyle w:val="Paragrafoelenco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un dirigente medico, in pensione dal 1° giugno 2013, che ha iniziato l’attività lavorativa il 1° giugno 1978 con iscrizione alla CPS e che ha riscattato 6 anni di laurea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.  dipendente di un’azienda privata che ha versato ininterrottamente la contribuzione al FPLD dal  1° febbraio 1975 fino al 31 maggio  2013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3685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nzianità contribu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Qu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estio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calco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stema di calcol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. lavoratore con contribuzione accreditata nel FPLD dal 1° febbraio 1980 al 31 dicembre 1985 e nella gestione artigiani dal 1° gennaio 1986 al 31 maggio 2013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3685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nzianità contribu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Qu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estio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calco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stema di calcol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br w:type="page"/>
      </w:r>
      <w:r>
        <w:rPr>
          <w:rFonts w:cs="Arial" w:ascii="Arial" w:hAnsi="Arial"/>
          <w:lang w:val="it-IT"/>
        </w:rPr>
        <w:t>dipendente dello Stato  con iscrizione alla CTPS dal 6 settembre 1986 al 31 maggio 2013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3685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nzianità contribu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Qu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estio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calco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stema di calcol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un dirigente medico, in pensione dal 1° giugno 2013, che ha iniziato l’attività lavorativa il 1° giugno 1978 con iscrizione alla CPS e che ha riscattato 6 anni di laurea. 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3685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nzianità contribu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Qu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estio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lementi di calco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stema di calcol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l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   ________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eastAsia="SimSun;宋体"/>
      <w:kern w:val="2"/>
      <w:sz w:val="24"/>
      <w:szCs w:val="24"/>
      <w:lang w:val="zxx"/>
    </w:rPr>
  </w:style>
  <w:style w:type="character" w:styleId="PidipaginaCarattere">
    <w:name w:val="Piè di pagina Carattere"/>
    <w:qFormat/>
    <w:rPr>
      <w:rFonts w:eastAsia="SimSun;宋体"/>
      <w:kern w:val="2"/>
      <w:sz w:val="24"/>
      <w:szCs w:val="24"/>
      <w:lang w:val="zxx"/>
    </w:rPr>
  </w:style>
  <w:style w:type="character" w:styleId="Provvnumart">
    <w:name w:val="provv_num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kern w:val="0"/>
      <w:lang w:val="it-IT"/>
    </w:rPr>
  </w:style>
  <w:style w:type="paragraph" w:styleId="Provvr1">
    <w:name w:val="provv_r1"/>
    <w:basedOn w:val="Normal"/>
    <w:qFormat/>
    <w:pPr>
      <w:widowControl/>
      <w:suppressAutoHyphens w:val="false"/>
      <w:spacing w:before="100" w:after="100"/>
      <w:ind w:firstLine="400"/>
      <w:jc w:val="both"/>
    </w:pPr>
    <w:rPr>
      <w:rFonts w:eastAsia="Times New Roman"/>
      <w:kern w:val="0"/>
      <w:lang w:val="it-IT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it-IT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29:00Z</dcterms:created>
  <dc:creator>Patronato Inca</dc:creator>
  <dc:description/>
  <cp:keywords/>
  <dc:language>en-US</dc:language>
  <cp:lastModifiedBy>Giuliano Ferrante</cp:lastModifiedBy>
  <cp:lastPrinted>2012-08-01T19:08:00Z</cp:lastPrinted>
  <dcterms:modified xsi:type="dcterms:W3CDTF">2013-07-13T14:27:00Z</dcterms:modified>
  <cp:revision>5</cp:revision>
  <dc:subject/>
  <dc:title/>
</cp:coreProperties>
</file>