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ind w:left="142" w:hanging="0"/>
        <w:rPr>
          <w:rFonts w:ascii="Arial" w:hAnsi="Arial" w:eastAsia="Times New Roman" w:cs="Arial"/>
          <w:b/>
          <w:b/>
          <w:bCs/>
          <w:iCs/>
          <w:kern w:val="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eastAsia="it-IT"/>
        </w:rPr>
        <w:t>Determinazione della retribuzione media pensionabile quota B</w:t>
      </w:r>
    </w:p>
    <w:p>
      <w:pPr>
        <w:pStyle w:val="Normal"/>
        <w:widowControl/>
        <w:suppressAutoHyphens w:val="false"/>
        <w:autoSpaceDE w:val="false"/>
        <w:ind w:left="142" w:hanging="0"/>
        <w:rPr/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  <w:t xml:space="preserve">Soggetti con almeno 15 anni di servizio al 1992 e con almeno 18 anni di servizio </w:t>
      </w:r>
      <w:r>
        <w:rPr/>
        <w:t>al 1995</w:t>
      </w:r>
    </w:p>
    <w:tbl>
      <w:tblPr>
        <w:tblW w:w="105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6"/>
        <w:gridCol w:w="284"/>
        <w:gridCol w:w="1984"/>
        <w:gridCol w:w="284"/>
        <w:gridCol w:w="850"/>
        <w:gridCol w:w="284"/>
        <w:gridCol w:w="2693"/>
        <w:gridCol w:w="2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Perio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tribu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Coefficiente di rivalutazion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N. di giorn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tribuzione rivalutat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hanging="108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hanging="108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hanging="108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+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tbl>
      <w:tblPr>
        <w:tblW w:w="595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0"/>
        <w:gridCol w:w="284"/>
        <w:gridCol w:w="2693"/>
      </w:tblGrid>
      <w:tr>
        <w:trPr/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Tot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3.6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tbl>
      <w:tblPr>
        <w:tblW w:w="7621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25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Totale retribuzioni rivalut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Totale n. giorni nel periodo di riferi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  <w:t>=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  <w:t>Retribuzione media pensionabile quota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eastAsia="it-IT"/>
        </w:rPr>
        <w:t>Calcolo della quota B di pensione (annua)</w:t>
      </w:r>
    </w:p>
    <w:p>
      <w:pPr>
        <w:pStyle w:val="Normal"/>
        <w:widowControl/>
        <w:suppressAutoHyphens w:val="false"/>
        <w:autoSpaceDE w:val="false"/>
        <w:ind w:left="142" w:hanging="0"/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eastAsia="it-IT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425"/>
        <w:gridCol w:w="283"/>
        <w:gridCol w:w="1843"/>
        <w:gridCol w:w="1701"/>
        <w:gridCol w:w="425"/>
      </w:tblGrid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Retribuzione media pensionabile annua B1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x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 xml:space="preserve">Quota B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+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Aliquota di rendimento 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=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Quota 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=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Quota B1 di pensione ann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Quot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Retribuzione media pensionabile annua B2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x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Aliquota di rendimento quota B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=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right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Quota B2 di pensione ann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ascii="Arial" w:hAnsi="Arial" w:eastAsia="Times New Roman" w:cs="Arial"/>
          <w:bCs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eastAsia="it-IT"/>
        </w:rPr>
        <w:t>Calcolo della quota B di pensione (mensile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eastAsia="it-IT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425"/>
        <w:gridCol w:w="850"/>
        <w:gridCol w:w="426"/>
        <w:gridCol w:w="3118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Quota B pensione annua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Quota B mensil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CPD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CT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it-IT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  <w:t>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Cs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  <w:t>*Nel  caso di retribuzione media pensionabile superiore al “tetto” l’Inpdap, invece di ridurre progressivamente l’aliquota di rendimento riduce la retribuzione pensionabile (è solo una diversa modalità operativa; il risultato è identico). L’applicazione della riduzione per la quota B1 viene fatta gradualmente (a regime dal 2028)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tbl>
      <w:tblPr>
        <w:tblW w:w="105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239"/>
        <w:gridCol w:w="1064"/>
        <w:gridCol w:w="992"/>
        <w:gridCol w:w="992"/>
        <w:gridCol w:w="997"/>
        <w:gridCol w:w="1418"/>
        <w:gridCol w:w="992"/>
        <w:gridCol w:w="992"/>
        <w:gridCol w:w="1488"/>
      </w:tblGrid>
      <w:tr>
        <w:trPr>
          <w:trHeight w:val="312" w:hRule="atLeast"/>
        </w:trPr>
        <w:tc>
          <w:tcPr>
            <w:tcW w:w="10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  <w:t>Aliquote applicabili per decorrenze 2013/2017</w:t>
            </w:r>
          </w:p>
        </w:tc>
      </w:tr>
      <w:tr>
        <w:trPr>
          <w:trHeight w:val="312" w:hRule="atLeast"/>
        </w:trPr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Fasce di retribuzione anno 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Aliquota annua massim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  <w:t>Quota B1 (1993/1997)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  <w:t>Quota B2 (dal 1998)</w:t>
            </w:r>
          </w:p>
        </w:tc>
      </w:tr>
      <w:tr>
        <w:trPr>
          <w:trHeight w:val="252" w:hRule="atLeast"/>
        </w:trPr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% di riduzione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% rend. annu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% rendimento mensi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% di ridu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% rend. annuo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% rendimento mensile</w:t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Fino 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45.5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2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53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2%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538460</w:t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I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Su ulterior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5.024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53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1,6%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230769</w:t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II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Su ulterior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5.024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6,25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,67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288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1,35%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1038461</w:t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IV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Su ulterior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0.927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45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1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0846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1,1%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0846153</w:t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Olt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86.507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55%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9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0692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lang w:eastAsia="it-IT"/>
              </w:rPr>
              <w:t>0,9%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0,000692307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  <w:t>Esempio: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6"/>
        <w:gridCol w:w="1276"/>
        <w:gridCol w:w="992"/>
        <w:gridCol w:w="992"/>
        <w:gridCol w:w="992"/>
        <w:gridCol w:w="502"/>
        <w:gridCol w:w="632"/>
        <w:gridCol w:w="1134"/>
        <w:gridCol w:w="293"/>
        <w:gridCol w:w="747"/>
        <w:gridCol w:w="1228"/>
        <w:gridCol w:w="201"/>
        <w:gridCol w:w="792"/>
      </w:tblGrid>
      <w:tr>
        <w:trPr>
          <w:trHeight w:val="25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An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312" w:hRule="atLeast"/>
        </w:trPr>
        <w:tc>
          <w:tcPr>
            <w:tcW w:w="6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lang w:eastAsia="it-IT"/>
              </w:rPr>
              <w:t>B1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lang w:eastAsia="it-IT"/>
              </w:rPr>
              <w:t>B2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i/>
                <w:i/>
                <w:i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i/>
                <w:iCs/>
                <w:kern w:val="0"/>
                <w:sz w:val="20"/>
                <w:szCs w:val="20"/>
                <w:lang w:eastAsia="it-IT"/>
              </w:rPr>
              <w:t>VERIFICA</w:t>
            </w:r>
          </w:p>
        </w:tc>
      </w:tr>
      <w:tr>
        <w:trPr>
          <w:trHeight w:val="25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RM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65.381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45.5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45.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91.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2,0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91.0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910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910,60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60.55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15.02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30.0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,6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24.039,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300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240,40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75.57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4.826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,6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8.0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,35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6.515,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80,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65,16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86.5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,1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0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0,9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65.381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129.1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  <w:t>121.615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291,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216,16</w:t>
            </w:r>
          </w:p>
        </w:tc>
      </w:tr>
      <w:tr>
        <w:trPr>
          <w:trHeight w:val="31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lang w:eastAsia="it-IT"/>
              </w:rPr>
              <w:t>64.597,05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lang w:eastAsia="it-IT"/>
              </w:rPr>
              <w:t>60.807,77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it-IT"/>
              </w:rPr>
              <w:t>Retribuzioni ridotte x 2% annuo (0,001538460)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291,9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  <w:t>1216,16</w:t>
            </w:r>
          </w:p>
        </w:tc>
      </w:tr>
      <w:tr>
        <w:trPr>
          <w:trHeight w:val="252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MS Sans Serif;Times New Roman" w:hAnsi="MS Sans Serif;Times New Roman" w:eastAsia="Times New Roman" w:cs="MS Sans Serif;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it-IT"/>
        </w:rPr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34:00Z</dcterms:created>
  <dc:creator>Patronato Inca</dc:creator>
  <dc:description/>
  <cp:keywords/>
  <dc:language>en-US</dc:language>
  <cp:lastModifiedBy>Giuliano Ferrante</cp:lastModifiedBy>
  <cp:lastPrinted>2011-01-26T12:25:00Z</cp:lastPrinted>
  <dcterms:modified xsi:type="dcterms:W3CDTF">2013-06-05T15:02:00Z</dcterms:modified>
  <cp:revision>8</cp:revision>
  <dc:subject/>
  <dc:title/>
</cp:coreProperties>
</file>