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PROSPETTO DI CALCOLO ONERE DI RICONGIUNZIONE ISCRITTI EX INPDAP  CON ALMENO 18 ANNI DI ANZIANITA’ CONTRIBUTIVA  AL 31.12.199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lcolo quota “A” di ricongiunzione (Art. 2, L. 29/7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2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tbl>
            <w:tblPr>
              <w:tblW w:w="849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  <w:gridCol w:w="766"/>
              <w:gridCol w:w="709"/>
              <w:gridCol w:w="850"/>
              <w:gridCol w:w="851"/>
              <w:gridCol w:w="850"/>
              <w:gridCol w:w="1559"/>
            </w:tblGrid>
            <w:tr>
              <w:trPr>
                <w:trHeight w:val="312" w:hRule="atLeast"/>
              </w:trPr>
              <w:tc>
                <w:tcPr>
                  <w:tcW w:w="2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Servizio da ricongiungere fino al 31.12.1992</w:t>
                  </w:r>
                </w:p>
              </w:tc>
              <w:tc>
                <w:tcPr>
                  <w:tcW w:w="23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Totale servizio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 xml:space="preserve">Arrotondato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Numero di mesi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anni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 xml:space="preserve">mesi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giorn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3"/>
              <w:gridCol w:w="1566"/>
              <w:gridCol w:w="434"/>
              <w:gridCol w:w="2010"/>
              <w:gridCol w:w="435"/>
              <w:gridCol w:w="1673"/>
            </w:tblGrid>
            <w:tr>
              <w:trPr>
                <w:trHeight w:val="290" w:hRule="atLeast"/>
              </w:trPr>
              <w:tc>
                <w:tcPr>
                  <w:tcW w:w="33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Aliquota di rendimento del 2% annuo  (0,001667 mensile)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Mesi al 1992</w:t>
                  </w:r>
                </w:p>
              </w:tc>
              <w:tc>
                <w:tcPr>
                  <w:tcW w:w="4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Aliquota mensile</w:t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3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0,0016667</w:t>
                  </w:r>
                </w:p>
              </w:tc>
              <w:tc>
                <w:tcPr>
                  <w:tcW w:w="43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3"/>
              <w:gridCol w:w="1908"/>
            </w:tblGrid>
            <w:tr>
              <w:trPr>
                <w:trHeight w:val="397" w:hRule="atLeast"/>
              </w:trPr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tribuzione pensionabile quota A  (retribuzione alla data della domanda)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3"/>
              <w:gridCol w:w="1908"/>
            </w:tblGrid>
            <w:tr>
              <w:trPr>
                <w:trHeight w:val="648" w:hRule="atLeast"/>
              </w:trPr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Coefficiente attuariale                                                                                       (DM del 27.1.1964 - DM del 31.8.2007) 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9"/>
              <w:gridCol w:w="346"/>
              <w:gridCol w:w="1961"/>
              <w:gridCol w:w="346"/>
              <w:gridCol w:w="2341"/>
              <w:gridCol w:w="362"/>
              <w:gridCol w:w="1816"/>
            </w:tblGrid>
            <w:tr>
              <w:trPr>
                <w:trHeight w:val="648" w:hRule="atLeast"/>
              </w:trPr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tribuzione quota A</w:t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Coefficiente attuariale</w:t>
                  </w:r>
                </w:p>
              </w:tc>
              <w:tc>
                <w:tcPr>
                  <w:tcW w:w="36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Riserva matematica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lcolo quota “B1” di ricongiunzione (Art. 2, L. 29/7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5117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49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  <w:gridCol w:w="766"/>
              <w:gridCol w:w="709"/>
              <w:gridCol w:w="850"/>
              <w:gridCol w:w="851"/>
              <w:gridCol w:w="850"/>
              <w:gridCol w:w="1559"/>
            </w:tblGrid>
            <w:tr>
              <w:trPr>
                <w:trHeight w:val="312" w:hRule="atLeast"/>
              </w:trPr>
              <w:tc>
                <w:tcPr>
                  <w:tcW w:w="2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ervizio da ricongiungere dal 1.1.1993 al 31.12.1997</w:t>
                  </w:r>
                </w:p>
              </w:tc>
              <w:tc>
                <w:tcPr>
                  <w:tcW w:w="23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e servizio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rrotondato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umero di mesi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nni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mesi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iorn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7"/>
              <w:gridCol w:w="1523"/>
              <w:gridCol w:w="421"/>
              <w:gridCol w:w="1951"/>
              <w:gridCol w:w="422"/>
              <w:gridCol w:w="1899"/>
            </w:tblGrid>
            <w:tr>
              <w:trPr/>
              <w:tc>
                <w:tcPr>
                  <w:tcW w:w="3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iquota di rendimento del 2% annuo  (0,001667 mensile)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esi 93/97</w:t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iquota mensile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</w:tr>
            <w:tr>
              <w:trPr/>
              <w:tc>
                <w:tcPr>
                  <w:tcW w:w="3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16667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6"/>
              <w:gridCol w:w="2127"/>
            </w:tblGrid>
            <w:tr>
              <w:trPr/>
              <w:tc>
                <w:tcPr>
                  <w:tcW w:w="7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tribuzione media pensionabile quota B1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3"/>
              <w:gridCol w:w="1908"/>
            </w:tblGrid>
            <w:tr>
              <w:trPr>
                <w:trHeight w:val="648" w:hRule="atLeast"/>
              </w:trPr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efficiente attuariale                                                                                       (DM del 27.1.1964 - DM del 31.8.2007 per le domande dal 31.7.2010) 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  <w:gridCol w:w="336"/>
              <w:gridCol w:w="1904"/>
              <w:gridCol w:w="336"/>
              <w:gridCol w:w="2274"/>
              <w:gridCol w:w="352"/>
              <w:gridCol w:w="2038"/>
            </w:tblGrid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tribuzione quota B1</w:t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efficiente attuariale</w:t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iserva matematica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lcolo quota “B2” di ricongiunzione (Art. 2, L. 29/7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4983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49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3"/>
              <w:gridCol w:w="766"/>
              <w:gridCol w:w="709"/>
              <w:gridCol w:w="850"/>
              <w:gridCol w:w="851"/>
              <w:gridCol w:w="850"/>
              <w:gridCol w:w="1559"/>
            </w:tblGrid>
            <w:tr>
              <w:trPr>
                <w:trHeight w:val="312" w:hRule="atLeast"/>
              </w:trPr>
              <w:tc>
                <w:tcPr>
                  <w:tcW w:w="2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ervizio da ricongiungere dal 1.1.1998 alla domanda</w:t>
                  </w:r>
                </w:p>
              </w:tc>
              <w:tc>
                <w:tcPr>
                  <w:tcW w:w="23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e servizio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rrotondato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umero di mesi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nni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mesi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iorni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7"/>
              <w:gridCol w:w="1523"/>
              <w:gridCol w:w="421"/>
              <w:gridCol w:w="1951"/>
              <w:gridCol w:w="422"/>
              <w:gridCol w:w="1957"/>
            </w:tblGrid>
            <w:tr>
              <w:trPr/>
              <w:tc>
                <w:tcPr>
                  <w:tcW w:w="3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iquota di rendimento del 2% annuo  (0,001667 mensile)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esi 98/…</w:t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iquota mensile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</w:tr>
            <w:tr>
              <w:trPr/>
              <w:tc>
                <w:tcPr>
                  <w:tcW w:w="3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16667</w:t>
                  </w:r>
                </w:p>
              </w:tc>
              <w:tc>
                <w:tcPr>
                  <w:tcW w:w="42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6"/>
              <w:gridCol w:w="2185"/>
            </w:tblGrid>
            <w:tr>
              <w:trPr/>
              <w:tc>
                <w:tcPr>
                  <w:tcW w:w="7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tribuzione media pensionabile quota B2 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4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3"/>
              <w:gridCol w:w="1908"/>
            </w:tblGrid>
            <w:tr>
              <w:trPr>
                <w:trHeight w:val="648" w:hRule="atLeast"/>
              </w:trPr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efficiente attuariale                                                                                       (DM del 27.1.1964 - DM del 31.8.2007 per le domande dal 31.7.2010) 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  <w:gridCol w:w="336"/>
              <w:gridCol w:w="1904"/>
              <w:gridCol w:w="336"/>
              <w:gridCol w:w="2274"/>
              <w:gridCol w:w="352"/>
              <w:gridCol w:w="2096"/>
            </w:tblGrid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tribuzione quota B2</w:t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ndimento</w:t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efficiente attuariale</w:t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iserva matematica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epilogo onere di ricongiunz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3119"/>
        <w:gridCol w:w="567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ettagl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mporto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iserva matematica quot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iserva matematica quota B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iserva matematica quota B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Totale riserva matema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ntributi da trasfer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Eventuali contributi volontari da detrar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Totale riserva matematica al netto delle detrazio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Riduzione del 5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Onere a carico dell’interessat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5:15:00Z</dcterms:created>
  <dc:creator>Patronato Inca</dc:creator>
  <dc:description/>
  <dc:language>en-US</dc:language>
  <cp:lastModifiedBy>Giuliano Ferrante</cp:lastModifiedBy>
  <cp:lastPrinted>2011-01-26T12:25:00Z</cp:lastPrinted>
  <dcterms:modified xsi:type="dcterms:W3CDTF">2013-07-13T15:15:00Z</dcterms:modified>
  <cp:revision>2</cp:revision>
  <dc:subject/>
  <dc:title/>
</cp:coreProperties>
</file>